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1515253331"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220480765"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1128249683"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712876077"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1169243468"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1569637045"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36408514"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