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02590</wp:posOffset>
            </wp:positionV>
            <wp:extent cx="8787765" cy="1437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776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28"/>
        </w:rPr>
        <w:t>Приложение: "Решение системы уравнений в случае присутствия просветляющего покрытия".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405</wp:posOffset>
            </wp:positionH>
            <wp:positionV relativeFrom="paragraph">
              <wp:posOffset>146050</wp:posOffset>
            </wp:positionV>
            <wp:extent cx="8686800" cy="11887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328930</wp:posOffset>
            </wp:positionV>
            <wp:extent cx="9062085" cy="1188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20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993" w:right="124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8:00:00Z</dcterms:created>
  <dc:creator>Кунеев</dc:creator>
  <dc:description/>
  <dc:language>en-US</dc:language>
  <cp:lastModifiedBy>Mitryasov</cp:lastModifiedBy>
  <cp:lastPrinted>2000-12-21T21:13:00Z</cp:lastPrinted>
  <dcterms:modified xsi:type="dcterms:W3CDTF">2001-01-13T10:55:00Z</dcterms:modified>
  <cp:revision>2</cp:revision>
  <dc:subject/>
  <dc:title>Приложение: "Решение системы уравнений в случае присутствия просветляющего покрытия"</dc:title>
</cp:coreProperties>
</file>