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/>
                                </w:rPr>
                                <w:t>Название работ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/>
                                </w:rPr>
                                <w:t>Организац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/>
                          </w:rPr>
                          <w:t>Название рабо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/>
                          </w:rPr>
                          <w:t>Организ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eastAsia="zh-CN" w:bidi="hi-I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7:54:00Z</dcterms:created>
  <dc:creator>comp2</dc:creator>
  <dc:description/>
  <dc:language>en-US</dc:language>
  <cp:lastModifiedBy>comp2</cp:lastModifiedBy>
  <dcterms:modified xsi:type="dcterms:W3CDTF">2002-06-13T07:55:00Z</dcterms:modified>
  <cp:revision>1</cp:revision>
  <dc:subject/>
  <dc:title/>
</cp:coreProperties>
</file>