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САНКТ-ПЕТЕРБУРГСКАЯ ИНЖЕНЕРНАЯ ШКОЛА ЭЛЕКТРОНИ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40"/>
        </w:rPr>
      </w:pPr>
      <w:r>
        <w:rPr>
          <w:sz w:val="40"/>
        </w:rPr>
        <w:t>КУРСОВОЙ ПРОЕКТ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457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pt" to="404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Тема</w:t>
      </w:r>
      <w:r>
        <w:rPr/>
        <w:t>:             УСТРОЙСТВО СЕЛЕКТИВНОГО УПРАВЛЕНИЯ РАБОТ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85900</wp:posOffset>
                </wp:positionH>
                <wp:positionV relativeFrom="paragraph">
                  <wp:posOffset>15494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2pt" to="35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ЕМИСЕГМЕНТНОГО ИНДЕКА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7200</wp:posOffset>
                </wp:positionH>
                <wp:positionV relativeFrom="paragraph">
                  <wp:posOffset>18605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65pt" to="449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КП                                                   </w:t>
      </w:r>
      <w:r>
        <w:rPr>
          <w:b/>
          <w:sz w:val="28"/>
        </w:rPr>
        <w:t>2201</w:t>
      </w:r>
      <w:r>
        <w:rPr>
          <w:b/>
        </w:rPr>
        <w:t xml:space="preserve">                                                             </w:t>
      </w:r>
      <w:r>
        <w:rPr>
          <w:b/>
          <w:sz w:val="28"/>
        </w:rPr>
        <w:t>453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Преподаватель                                                                   </w:t>
      </w:r>
      <w:r>
        <w:rPr>
          <w:b/>
          <w:sz w:val="28"/>
        </w:rPr>
        <w:t>Швайка</w:t>
      </w:r>
      <w:r>
        <w:rPr/>
        <w:t xml:space="preserve">   </w:t>
      </w:r>
      <w:r>
        <w:rPr>
          <w:b/>
          <w:sz w:val="28"/>
        </w:rPr>
        <w:t>О. Г.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64285</wp:posOffset>
                </wp:positionH>
                <wp:positionV relativeFrom="paragraph">
                  <wp:posOffset>3619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.85pt" to="162.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48050</wp:posOffset>
                </wp:positionH>
                <wp:positionV relativeFrom="paragraph">
                  <wp:posOffset>3619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2.85pt" to="45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00100</wp:posOffset>
                </wp:positionH>
                <wp:positionV relativeFrom="paragraph">
                  <wp:posOffset>180975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5pt" to="449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чащийся      </w:t>
      </w:r>
      <w:r>
        <w:rPr>
          <w:sz w:val="28"/>
        </w:rPr>
        <w:t xml:space="preserve">                                 Бляхман Е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</w:t>
      </w:r>
      <w:r>
        <w:rPr/>
        <w:t>предметной комисс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   » __________________________ 200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З А Д А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57400</wp:posOffset>
                </wp:positionH>
                <wp:positionV relativeFrom="paragraph">
                  <wp:posOffset>185420</wp:posOffset>
                </wp:positionV>
                <wp:extent cx="388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6pt" to="467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0</wp:posOffset>
                </wp:positionH>
                <wp:positionV relativeFrom="paragraph">
                  <wp:posOffset>414020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6pt" to="467.9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0</wp:posOffset>
                </wp:positionH>
                <wp:positionV relativeFrom="paragraph">
                  <wp:posOffset>642620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6pt" to="467.95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курсовое проектирование по                         курсу  ЭЦВМ  и  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00100</wp:posOffset>
                </wp:positionH>
                <wp:positionV relativeFrom="paragraph">
                  <wp:posOffset>17018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4pt" to="188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чащемуся          Бляхман Е.С.                                   </w:t>
      </w:r>
      <w:r>
        <w:rPr>
          <w:lang w:val="en-US"/>
        </w:rPr>
        <w:t>IV</w:t>
      </w:r>
      <w:r>
        <w:rPr/>
        <w:t xml:space="preserve">          курса      453-К         групп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5143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40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>СПИШЭ                                                          техникум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(наименование среднего специального учебного заведения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67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28700</wp:posOffset>
                </wp:positionH>
                <wp:positionV relativeFrom="paragraph">
                  <wp:posOffset>193675</wp:posOffset>
                </wp:positionV>
                <wp:extent cx="49149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25pt" to="467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0</wp:posOffset>
                </wp:positionH>
                <wp:positionV relativeFrom="paragraph">
                  <wp:posOffset>422275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25pt" to="467.9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ема задания    Устройство селективного управления работой семисегментного индикат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овой проект на указанную тему выполняется учащимися техникума в следующем объеме:</w:t>
      </w:r>
    </w:p>
    <w:p>
      <w:pPr>
        <w:pStyle w:val="Normal"/>
        <w:rPr/>
      </w:pPr>
      <w:r>
        <w:rPr/>
        <w:t>1. Пояснительная записк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467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   Общая ча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943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67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rPr/>
      </w:pPr>
      <w:r>
        <w:rPr/>
        <w:t>Назначение устройства управления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467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2.  Составление таблицы истинности работы устройств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943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67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3.  Минимизация логической функции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4.  Выбор и обоснование функциональной схемы устройств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5943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46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5.  Синтез электрической принципиальной схемы в базисе И-НЕ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5943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6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6.  Выбор элементной базы проектируемого устройств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6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7.  Описание используемых в схеме ИМС и семисегментного индикатора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943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67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 Расчетная часть проекта  ______________________________________________________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Ориентировочный расчет быстродействия и потребляемой мощности устройства </w: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943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6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/>
      </w:pPr>
      <w:r>
        <w:rPr/>
        <w:t>управления.</w: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Расчет вероятности безотказной работы устройства управления и среднего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43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67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5943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pt" to="467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ремени наработки на отказ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43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5943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467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4.       Графическая часть проекта _______________________________________________</w:t>
      </w:r>
    </w:p>
    <w:p>
      <w:pPr>
        <w:pStyle w:val="Normal"/>
        <w:spacing w:before="120" w:after="0"/>
        <w:ind w:left="301" w:hanging="0"/>
        <w:rPr/>
      </w:pPr>
      <w:r>
        <w:rPr/>
        <w:t>Схема электрическая принципиальная.</w: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5943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467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943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5943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467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Устройство селективного управления работой семисегментного индикатор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 xml:space="preserve">   </w:t>
      </w:r>
      <w:r>
        <w:rPr/>
        <w:t>Заключение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5943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46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 </w:t>
      </w:r>
      <w:r>
        <w:rPr/>
        <w:t>Список литературы</w:t>
      </w:r>
      <w:r>
        <w:rPr>
          <w:lang w:val="en-US"/>
        </w:rPr>
        <w:t>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5943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6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      </w:t>
      </w:r>
      <w:r>
        <w:rPr/>
        <w:t>Дата выдачи ______________________________</w:t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</w:t>
      </w:r>
      <w:r>
        <w:rPr/>
        <w:t>Срок окончания ______________________________</w:t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</w:t>
      </w:r>
      <w:r>
        <w:rPr/>
        <w:t>Зав. отделением ______________________________</w:t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  </w:t>
      </w:r>
      <w:r>
        <w:rPr/>
        <w:t>Преподаватель ______________________________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/>
        <w:t>Развитие микроэлектроники способствовало появлению малогабаритных, высоконадежных и экономичных вычислительных устройств на основе цифровых микросхем. Требования увеличения быстродействия и уменьшения мощности потребления вычислительных средств привело к созданию серий цифровых микросхем. Серия представляет собой комплект микросхем, имеющие единое конструктивно – технологическое исполнение. Наиболее широкое распространение в современной аппаратуре получили серии микросхем ТТЛ, ТТЛШ, ЭСЛ и схемы на МОП – структурах.</w:t>
      </w:r>
    </w:p>
    <w:p>
      <w:pPr>
        <w:pStyle w:val="Normal"/>
        <w:ind w:firstLine="540"/>
        <w:jc w:val="both"/>
        <w:rPr/>
      </w:pPr>
      <w:r>
        <w:rPr/>
        <w:t>ТТЛ схемы появились как результат развития схем ДТЛ в результате замены матрицы диодов многоэмиттерным транзистором. Этот транзистор представляет собой интегральный элемент, объединяющий свойства диодных логических схем и транзисторного усилителя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. Общая часть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1. Назначение устройст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1028700" cy="2514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2pt;width:80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52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1828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39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0" cy="8001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2pt" to="396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4pt" to="279pt,4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4pt" to="34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pt" to="342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0" cy="2286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62pt,1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7950</wp:posOffset>
                </wp:positionH>
                <wp:positionV relativeFrom="paragraph">
                  <wp:posOffset>48260</wp:posOffset>
                </wp:positionV>
                <wp:extent cx="457200" cy="134683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6.05pt;mso-wrap-distance-left:9.05pt;mso-wrap-distance-right:9.05pt;mso-wrap-distance-top:0pt;mso-wrap-distance-bottom:0pt;margin-top:3.8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1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2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3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1455</wp:posOffset>
                </wp:positionH>
                <wp:positionV relativeFrom="paragraph">
                  <wp:posOffset>113665</wp:posOffset>
                </wp:positionV>
                <wp:extent cx="580390" cy="206629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2.7pt;mso-wrap-distance-left:9.05pt;mso-wrap-distance-right:9.05pt;mso-wrap-distance-top:0pt;mso-wrap-distance-bottom:0pt;margin-top:8.9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1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2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3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4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5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6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7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10050</wp:posOffset>
                </wp:positionH>
                <wp:positionV relativeFrom="paragraph">
                  <wp:posOffset>149860</wp:posOffset>
                </wp:positionV>
                <wp:extent cx="228600" cy="26987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25pt;mso-wrap-distance-left:9.05pt;mso-wrap-distance-right:9.05pt;mso-wrap-distance-top:0pt;mso-wrap-distance-bottom:0pt;margin-top:11.8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80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1143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25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5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8pt" to="31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0" cy="45720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pt" to="369pt,4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59.95pt,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</wp:posOffset>
                </wp:positionV>
                <wp:extent cx="0" cy="457200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8pt" to="315pt,4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80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485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278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79925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5pt;mso-position-vertical-relative:text;margin-left:3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40175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5pt;mso-position-vertical-relative:text;margin-left:3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10050</wp:posOffset>
                </wp:positionH>
                <wp:positionV relativeFrom="paragraph">
                  <wp:posOffset>123190</wp:posOffset>
                </wp:positionV>
                <wp:extent cx="228600" cy="43180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4pt;mso-wrap-distance-left:9.05pt;mso-wrap-distance-right:9.05pt;mso-wrap-distance-top:0pt;mso-wrap-distance-bottom:0pt;margin-top:9.7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pt" to="80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17145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pt" to="29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pt" to="395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2pt" to="297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2pt" to="31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pt" to="80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pt" to="19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148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6pt" to="359.95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00500</wp:posOffset>
                </wp:positionH>
                <wp:positionV relativeFrom="paragraph">
                  <wp:posOffset>121920</wp:posOffset>
                </wp:positionV>
                <wp:extent cx="0" cy="45720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pt" to="315pt,4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0" cy="45720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6pt" to="369pt,4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1600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323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197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12573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pt" to="29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8pt" to="297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40175</wp:posOffset>
                </wp:positionH>
                <wp:positionV relativeFrom="paragraph">
                  <wp:posOffset>69850</wp:posOffset>
                </wp:positionV>
                <wp:extent cx="228600" cy="22860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5pt;mso-position-vertical-relative:text;margin-left:3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79925</wp:posOffset>
                </wp:positionH>
                <wp:positionV relativeFrom="paragraph">
                  <wp:posOffset>69850</wp:posOffset>
                </wp:positionV>
                <wp:extent cx="228600" cy="22860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5pt;mso-position-vertical-relative:text;margin-left:3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27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279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95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10050</wp:posOffset>
                </wp:positionH>
                <wp:positionV relativeFrom="paragraph">
                  <wp:posOffset>110490</wp:posOffset>
                </wp:positionV>
                <wp:extent cx="228600" cy="269875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25pt;mso-wrap-distance-left:9.05pt;mso-wrap-distance-right:9.05pt;mso-wrap-distance-top:0pt;mso-wrap-distance-bottom:0pt;margin-top:8.7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97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0</wp:posOffset>
                </wp:positionH>
                <wp:positionV relativeFrom="paragraph">
                  <wp:posOffset>-7620</wp:posOffset>
                </wp:positionV>
                <wp:extent cx="457200" cy="0"/>
                <wp:effectExtent l="0" t="9525" r="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6pt" to="359.95pt,-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43400</wp:posOffset>
                </wp:positionH>
                <wp:positionV relativeFrom="paragraph">
                  <wp:posOffset>-7620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6pt" to="342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6858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6pt" to="251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00400</wp:posOffset>
                </wp:positionH>
                <wp:positionV relativeFrom="paragraph">
                  <wp:posOffset>-7620</wp:posOffset>
                </wp:positionV>
                <wp:extent cx="0" cy="6858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6pt" to="252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8001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pt" to="341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18288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39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рисунке в виде “черного ящика” показана комбинационная схема (КС) управляющая семисегментным индикатором. На вход схемы подаются различные комбинации двух сигналов 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- старший). На индикатор предполагается выводить лишь отдельные цифры из множества шестнадцатеричных цифр. На выходе </w:t>
      </w:r>
      <w:r>
        <w:rPr>
          <w:lang w:val="en-US"/>
        </w:rPr>
        <w:t>Y</w:t>
      </w:r>
      <w:r>
        <w:rPr/>
        <w:t xml:space="preserve"> должна быть единица, если соединенный с этим выходом сегмент должен загореться при отображении цифр (для логической схемы). Требуется: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 xml:space="preserve">. Составить совмещенную таблицу истинности, комплект карт Карно для функции </w:t>
      </w:r>
      <w:r>
        <w:rPr>
          <w:lang w:val="en-US"/>
        </w:rPr>
        <w:t>Y</w:t>
      </w:r>
      <w:r>
        <w:rPr/>
        <w:t xml:space="preserve">, провести совместную минимизацию в СДНФ и записать логические формулы,  выражающие </w:t>
      </w:r>
      <w:r>
        <w:rPr>
          <w:lang w:val="en-US"/>
        </w:rPr>
        <w:t>Y</w:t>
      </w:r>
      <w:r>
        <w:rPr/>
        <w:t xml:space="preserve"> через </w:t>
      </w:r>
      <w:r>
        <w:rPr>
          <w:lang w:val="en-US"/>
        </w:rPr>
        <w:t>X</w:t>
      </w:r>
      <w:r>
        <w:rPr/>
        <w:t>, выполнить преобразование этих формул к виду, обеспечивающему минимально возможную реализацию КС в системе логических элементов ТТЛ серии типа К155 или К555;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/>
        <w:t>. Выполнить принципиальную электрическую схему устройства, провести расчет быстродействия и мощности;</w:t>
      </w:r>
    </w:p>
    <w:p>
      <w:pPr>
        <w:pStyle w:val="Normal"/>
        <w:ind w:firstLine="540"/>
        <w:jc w:val="both"/>
        <w:rPr/>
      </w:pPr>
      <w:r>
        <w:rPr>
          <w:b/>
        </w:rPr>
        <w:t>3</w:t>
      </w:r>
      <w:r>
        <w:rPr/>
        <w:t>. Выполнить расчет над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1.2.</w:t>
      </w:r>
      <w:r>
        <w:rPr>
          <w:b/>
          <w:sz w:val="36"/>
          <w:szCs w:val="36"/>
        </w:rPr>
        <w:t xml:space="preserve"> Составление таблицы истинности работы устройства</w:t>
      </w:r>
      <w:r>
        <w:rPr>
          <w:b/>
          <w:sz w:val="36"/>
        </w:rPr>
        <w:t>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</w:rPr>
        <w:t>Создание таблицы истинности работы устройства</w:t>
      </w:r>
      <w:r>
        <w:rPr>
          <w:b/>
          <w:sz w:val="28"/>
        </w:rPr>
        <w:t xml:space="preserve"> </w:t>
      </w:r>
      <w:r>
        <w:rPr>
          <w:sz w:val="28"/>
        </w:rPr>
        <w:t xml:space="preserve">по следующему набору комбинаций     </w:t>
      </w:r>
      <w:r>
        <w:rPr>
          <w:b/>
          <w:sz w:val="28"/>
        </w:rPr>
        <w:t xml:space="preserve">1, 2, 3, 4, 7, 8, 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4201795" cy="2152650"/>
                <wp:effectExtent l="0" t="0" r="0" b="0"/>
                <wp:wrapSquare wrapText="bothSides"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795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5pt;height:169.5pt;mso-wrap-distance-left:9pt;mso-wrap-distance-right:9pt;mso-wrap-distance-top:0pt;mso-wrap-distance-bottom:0pt;margin-top:-2.3pt;mso-position-vertical-relative:text;margin-left:8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jc w:val="center"/>
        <w:rPr/>
      </w:pPr>
      <w:r>
        <w:rPr>
          <w:b/>
          <w:sz w:val="28"/>
          <w:szCs w:val="28"/>
        </w:rPr>
        <w:t>1.3.  Минимизация логической функции.</w:t>
      </w:r>
    </w:p>
    <w:p>
      <w:pPr>
        <w:pStyle w:val="Normal"/>
        <w:jc w:val="center"/>
        <w:rPr/>
      </w:pPr>
      <w:r>
        <w:rPr>
          <w:b/>
        </w:rPr>
        <w:t>Составить СДНФ по таблице, построить карты Карно и минимизировать их</w:t>
      </w:r>
      <w:r>
        <w:rPr/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6720</wp:posOffset>
                </wp:positionH>
                <wp:positionV relativeFrom="paragraph">
                  <wp:posOffset>1459865</wp:posOffset>
                </wp:positionV>
                <wp:extent cx="302260" cy="66484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114.95pt;width:23.75pt;height:52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31800</wp:posOffset>
                </wp:positionH>
                <wp:positionV relativeFrom="paragraph">
                  <wp:posOffset>1134110</wp:posOffset>
                </wp:positionV>
                <wp:extent cx="302260" cy="66484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89.3pt;width:23.75pt;height:52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31800</wp:posOffset>
                </wp:positionH>
                <wp:positionV relativeFrom="paragraph">
                  <wp:posOffset>1472565</wp:posOffset>
                </wp:positionV>
                <wp:extent cx="784860" cy="302260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2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115.95pt;width:61.75pt;height:23.7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"/>
        <w:gridCol w:w="676"/>
        <w:gridCol w:w="676"/>
        <w:gridCol w:w="676"/>
      </w:tblGrid>
      <w:tr>
        <w:trPr>
          <w:trHeight w:val="518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518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2" w:hRule="exac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60475</wp:posOffset>
                </wp:positionH>
                <wp:positionV relativeFrom="paragraph">
                  <wp:posOffset>844550</wp:posOffset>
                </wp:positionV>
                <wp:extent cx="784860" cy="306070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6.5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3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"/>
        <w:gridCol w:w="676"/>
        <w:gridCol w:w="676"/>
        <w:gridCol w:w="676"/>
      </w:tblGrid>
      <w:tr>
        <w:trPr>
          <w:trHeight w:val="518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518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60475</wp:posOffset>
                </wp:positionH>
                <wp:positionV relativeFrom="paragraph">
                  <wp:posOffset>1511935</wp:posOffset>
                </wp:positionV>
                <wp:extent cx="784860" cy="302260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2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119.05pt;width:61.75pt;height:23.7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60475</wp:posOffset>
                </wp:positionH>
                <wp:positionV relativeFrom="paragraph">
                  <wp:posOffset>845820</wp:posOffset>
                </wp:positionV>
                <wp:extent cx="784860" cy="306070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6.6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35025</wp:posOffset>
                </wp:positionH>
                <wp:positionV relativeFrom="paragraph">
                  <wp:posOffset>845820</wp:posOffset>
                </wp:positionV>
                <wp:extent cx="784860" cy="306070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5pt;margin-top:66.6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28040</wp:posOffset>
                </wp:positionH>
                <wp:positionV relativeFrom="paragraph">
                  <wp:posOffset>-892175</wp:posOffset>
                </wp:positionV>
                <wp:extent cx="784860" cy="306070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2pt;margin-top:-70.3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1800</wp:posOffset>
                </wp:positionH>
                <wp:positionV relativeFrom="paragraph">
                  <wp:posOffset>-892810</wp:posOffset>
                </wp:positionV>
                <wp:extent cx="302260" cy="66548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-70.3pt;width:23.75pt;height:52.3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"/>
        <w:gridCol w:w="676"/>
        <w:gridCol w:w="676"/>
        <w:gridCol w:w="676"/>
      </w:tblGrid>
      <w:tr>
        <w:trPr>
          <w:trHeight w:val="518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518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52855</wp:posOffset>
                </wp:positionH>
                <wp:positionV relativeFrom="paragraph">
                  <wp:posOffset>1595120</wp:posOffset>
                </wp:positionV>
                <wp:extent cx="784860" cy="30607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65pt;margin-top:125.6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42595</wp:posOffset>
                </wp:positionH>
                <wp:positionV relativeFrom="paragraph">
                  <wp:posOffset>1584325</wp:posOffset>
                </wp:positionV>
                <wp:extent cx="302260" cy="66548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85pt;margin-top:124.75pt;width:23.75pt;height:52.3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109220</wp:posOffset>
                </wp:positionV>
                <wp:extent cx="2159000" cy="1659890"/>
                <wp:effectExtent l="0" t="0" r="0" b="0"/>
                <wp:wrapSquare wrapText="bothSides"/>
                <wp:docPr id="1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0.7pt;mso-wrap-distance-left:0pt;mso-wrap-distance-right:9pt;mso-wrap-distance-top:0pt;mso-wrap-distance-bottom:0pt;margin-top:8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60475</wp:posOffset>
                </wp:positionH>
                <wp:positionV relativeFrom="paragraph">
                  <wp:posOffset>810260</wp:posOffset>
                </wp:positionV>
                <wp:extent cx="784860" cy="30607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3.8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252855</wp:posOffset>
                </wp:positionH>
                <wp:positionV relativeFrom="paragraph">
                  <wp:posOffset>1476375</wp:posOffset>
                </wp:positionV>
                <wp:extent cx="784860" cy="30607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65pt;margin-top:116.25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59000" cy="1659255"/>
                <wp:effectExtent l="0" t="0" r="0" b="0"/>
                <wp:wrapSquare wrapText="bothSides"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5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0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4815</wp:posOffset>
                </wp:positionH>
                <wp:positionV relativeFrom="paragraph">
                  <wp:posOffset>1476375</wp:posOffset>
                </wp:positionV>
                <wp:extent cx="302260" cy="666115"/>
                <wp:effectExtent l="5080" t="5715" r="571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16.25pt;width:23.75pt;height:52.4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60475</wp:posOffset>
                </wp:positionH>
                <wp:positionV relativeFrom="paragraph">
                  <wp:posOffset>808990</wp:posOffset>
                </wp:positionV>
                <wp:extent cx="784860" cy="30607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3.7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-457200</wp:posOffset>
                </wp:positionH>
                <wp:positionV relativeFrom="paragraph">
                  <wp:posOffset>97790</wp:posOffset>
                </wp:positionV>
                <wp:extent cx="6285865" cy="399986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999960"/>
                          <a:chOff x="0" y="0"/>
                          <a:chExt cx="62859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2126160" y="1089720"/>
                            <a:ext cx="414720" cy="3308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1090440"/>
                            <a:ext cx="414720" cy="3308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26160" y="3371760"/>
                            <a:ext cx="414720" cy="3308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3372480"/>
                            <a:ext cx="414720" cy="33336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7.7pt;width:494.95pt;height:314.95pt" coordorigin="-720,154" coordsize="9899,6299">
                <v:rect id="shape_0" stroked="f" o:allowincell="f" style="position:absolute;left:-720;top:154;width:9898;height:62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2628;top:1870;width:652;height:520;mso-wrap-style:none;v-text-anchor:middle;rotation:180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;top:1871;width:652;height:520;mso-wrap-style:none;v-text-anchor:middle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8;top:5464;width:652;height:520;mso-wrap-style:none;v-text-anchor:middle;rotation:180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;top:5465;width:652;height:524;mso-wrap-style:none;v-text-anchor:middle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59000" cy="1678305"/>
                <wp:effectExtent l="0" t="0" r="0" b="0"/>
                <wp:wrapSquare wrapText="bothSides"/>
                <wp:docPr id="10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7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2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6240</wp:posOffset>
                </wp:positionH>
                <wp:positionV relativeFrom="paragraph">
                  <wp:posOffset>1453515</wp:posOffset>
                </wp:positionV>
                <wp:extent cx="784860" cy="30607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2pt;margin-top:114.45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24815</wp:posOffset>
                </wp:positionH>
                <wp:positionV relativeFrom="paragraph">
                  <wp:posOffset>1116330</wp:posOffset>
                </wp:positionV>
                <wp:extent cx="302260" cy="66611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87.9pt;width:23.75pt;height:52.4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80" w:hanging="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1.4.  Выбор и обоснование функциональной схемы устройств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59000" cy="1678305"/>
                <wp:effectExtent l="0" t="0" r="0" b="0"/>
                <wp:wrapSquare wrapText="bothSides"/>
                <wp:docPr id="1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7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2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109855</wp:posOffset>
                </wp:positionH>
                <wp:positionV relativeFrom="paragraph">
                  <wp:posOffset>-65405</wp:posOffset>
                </wp:positionV>
                <wp:extent cx="1572260" cy="351790"/>
                <wp:effectExtent l="0" t="0" r="0" b="0"/>
                <wp:wrapNone/>
                <wp:docPr id="1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8pt;height:27.7pt;mso-wrap-distance-left:9.05pt;mso-wrap-distance-right:9.05pt;mso-wrap-distance-top:0pt;mso-wrap-distance-bottom:0pt;margin-top:-5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8570595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8570520"/>
                          <a:chOff x="0" y="0"/>
                          <a:chExt cx="6514560" cy="8570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4560" cy="85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8120" y="0"/>
                            <a:ext cx="2621880" cy="85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26240" y="92880"/>
                              <a:ext cx="23868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8160" y="23688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305280"/>
                              <a:ext cx="350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2456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1384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394200"/>
                              <a:ext cx="23868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708840"/>
                              <a:ext cx="23868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40" y="43956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2956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62100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52956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732240"/>
                              <a:ext cx="13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82296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936000"/>
                              <a:ext cx="353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84456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1384200"/>
                              <a:ext cx="238680" cy="32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1024920"/>
                              <a:ext cx="238680" cy="31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1920" y="3411720"/>
                              <a:ext cx="713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42992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118224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154368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296000"/>
                              <a:ext cx="9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069920"/>
                              <a:ext cx="13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8868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25344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12276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440" y="845280"/>
                              <a:ext cx="48204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4160" y="432360"/>
                              <a:ext cx="4773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1137960"/>
                              <a:ext cx="597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677600"/>
                              <a:ext cx="9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49724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1767240"/>
                              <a:ext cx="237960" cy="91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1790640"/>
                              <a:ext cx="23868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8160" y="193536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82448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913400"/>
                              <a:ext cx="1184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2093040"/>
                              <a:ext cx="23868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2408040"/>
                              <a:ext cx="23868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1480" y="199440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2227680"/>
                              <a:ext cx="235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221868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2309400"/>
                              <a:ext cx="355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2542680"/>
                              <a:ext cx="235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2241720"/>
                              <a:ext cx="480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5080" y="1858680"/>
                              <a:ext cx="47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2150280"/>
                              <a:ext cx="595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624400"/>
                              <a:ext cx="9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245628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44928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2735640"/>
                              <a:ext cx="237960" cy="91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2759040"/>
                              <a:ext cx="240120" cy="27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320" y="290376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3061440"/>
                              <a:ext cx="24012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3375720"/>
                              <a:ext cx="24012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1480" y="350208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319608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351144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4312440"/>
                              <a:ext cx="48276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3930120"/>
                              <a:ext cx="478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6920" y="4560480"/>
                              <a:ext cx="93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311904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2804040"/>
                              <a:ext cx="59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2894400"/>
                              <a:ext cx="1071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2984040"/>
                              <a:ext cx="939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3605040"/>
                              <a:ext cx="355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3681000"/>
                              <a:ext cx="237960" cy="123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3704040"/>
                              <a:ext cx="24084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3849480"/>
                              <a:ext cx="23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960" y="4006800"/>
                              <a:ext cx="24084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4322520"/>
                              <a:ext cx="24084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4141440"/>
                              <a:ext cx="23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680" y="4455720"/>
                              <a:ext cx="235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3749040"/>
                              <a:ext cx="131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3930480"/>
                              <a:ext cx="46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4627800"/>
                              <a:ext cx="24120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4761720"/>
                              <a:ext cx="23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3209400"/>
                              <a:ext cx="482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2825640"/>
                              <a:ext cx="478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" y="383976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404172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4130640"/>
                              <a:ext cx="464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4235400"/>
                              <a:ext cx="35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435672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4424760"/>
                              <a:ext cx="592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465012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4853160"/>
                              <a:ext cx="358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478548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471744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4965840"/>
                              <a:ext cx="237960" cy="91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4987800"/>
                              <a:ext cx="24084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5132160"/>
                              <a:ext cx="235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960" y="5290920"/>
                              <a:ext cx="24084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5605200"/>
                              <a:ext cx="24084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5424840"/>
                              <a:ext cx="23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680" y="5739120"/>
                              <a:ext cx="235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5438160"/>
                              <a:ext cx="4831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5055120"/>
                              <a:ext cx="478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760" y="32094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3277080"/>
                              <a:ext cx="938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03244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512316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5226120"/>
                              <a:ext cx="35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32512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55062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41512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577584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618520"/>
                              <a:ext cx="131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70816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5821200"/>
                              <a:ext cx="93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5933520"/>
                              <a:ext cx="237960" cy="91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5955840"/>
                              <a:ext cx="242640" cy="27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2840" y="6099120"/>
                              <a:ext cx="2329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6258600"/>
                              <a:ext cx="242640" cy="27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6572880"/>
                              <a:ext cx="24264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2840" y="6392520"/>
                              <a:ext cx="232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840" y="6706080"/>
                              <a:ext cx="232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6405840"/>
                              <a:ext cx="485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6022800"/>
                              <a:ext cx="478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" y="609084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672156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600084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618156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638352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6473880"/>
                              <a:ext cx="93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629352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6811560"/>
                              <a:ext cx="358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63120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6913080"/>
                              <a:ext cx="24012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320" y="705924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7125480"/>
                              <a:ext cx="351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946920"/>
                              <a:ext cx="131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7036560"/>
                              <a:ext cx="1183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7216200"/>
                              <a:ext cx="240120" cy="27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7529760"/>
                              <a:ext cx="24012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0" y="7261200"/>
                              <a:ext cx="131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735156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734940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7666200"/>
                              <a:ext cx="46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7755120"/>
                              <a:ext cx="353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766584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8204760"/>
                              <a:ext cx="240120" cy="32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7844760"/>
                              <a:ext cx="240120" cy="32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1000" y="825192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800280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836496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8116560"/>
                              <a:ext cx="9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891200"/>
                              <a:ext cx="13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8408160"/>
                              <a:ext cx="1071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200" y="8049240"/>
                              <a:ext cx="1071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7665840"/>
                              <a:ext cx="483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7261200"/>
                              <a:ext cx="4780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3320" y="7961040"/>
                              <a:ext cx="59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8498160"/>
                              <a:ext cx="939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8317800"/>
                              <a:ext cx="1183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92880"/>
                              <a:ext cx="237960" cy="162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000" y="6878880"/>
                              <a:ext cx="237960" cy="162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3440" y="7442280"/>
                              <a:ext cx="353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576920"/>
                              <a:ext cx="1181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40" y="0"/>
                              <a:ext cx="144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52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6280" y="63360"/>
                            <a:ext cx="3086280" cy="212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снове карт Карно составлена следующая функциональная схем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674.85pt" coordorigin="0,0" coordsize="10259,13497">
                <v:rect id="shape_0" stroked="f" o:allowincell="f" style="position:absolute;left:0;top:0;width:10258;height:134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8;top:0;width:4129;height:134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2637;top:146;width:375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18,373" to="3388,3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481" to="2632,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96" to="2628,1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337" to="2628,3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621;width:375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1116;width:375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59,692" to="2628,6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834" to="2628,8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978" to="2637,9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834" to="3388,8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153" to="2632,11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296" to="2637,12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474" to="2636,14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1330" to="3388,13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2180;width:375;height:5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1614;width:375;height:5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496,5373" to="2619,53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2252" to="2619,22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1862" to="3388,18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2431" to="3388,24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2041" to="2624,20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685" to="2632,16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2502" to="2628,25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3991" to="2628,39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1933" to="2628,19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68,1331" to="4526,1333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25;top:681;width:751;height:6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0,1792" to="2640,17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2642" to="2624,26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2358" to="2628,23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2783;width:374;height:1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2820;width:375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18,3048" to="3388,30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2873" to="2628,28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3,3013" to="2628,30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3296;width:375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3792;width:375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905,3141" to="2637,31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3508" to="3388,35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3494" to="2637,34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3637" to="2640,36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4004" to="3388,40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3530" to="4533,3530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5;top:2927;width:751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0,3386" to="2637,33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4133" to="2624,41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3868" to="2619,38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7075" to="2628,70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4308;width:374;height:1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4345;width:377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1,4573" to="3391,45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4821;width:377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5316;width:377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905,5515" to="2636,55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5033" to="3391,50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5530" to="3391,55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6791" to="4536,6792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6189;width:752;height:5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2,7182" to="2620,71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4912" to="2619,49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0,4416" to="2634,44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4558" to="2627,45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4699" to="2620,47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5677" to="2640,56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5797;width:374;height:19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5833;width:378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6062" to="3391,60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8;top:6310;width:378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6807;width:378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6522" to="3391,65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7017" to="3391,70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5904" to="2627,59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6190" to="2639,61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7288;width:379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7499" to="3390,74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5054" to="4536,5054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4450;width:752;height:5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4,6047" to="2628,60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6365" to="2619,63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6505" to="2636,65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6670" to="2640,66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6861" to="2628,68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0,6968" to="2633,69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7323" to="2619,73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7643" to="2644,76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7536" to="2628,75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7429" to="2628,74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7820;width:374;height:14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7855;width:378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8082" to="3391,80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8;top:8332;width:378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8827;width:378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8543" to="3391,85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9038" to="3391,90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8564" to="4537,8565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7961;width:752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40,5054" to="2628,50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5161" to="2619,51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7925" to="2619,79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8068" to="2636,80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8230" to="2640,82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8386" to="2619,83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8671" to="2628,86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8528" to="2628,85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9096" to="2636,90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8848" to="2627,88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8989" to="2628,89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9167" to="2621,91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9344;width:374;height:14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9379;width:381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5,9605" to="3391,960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9856;width:381;height:4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10351;width:38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5,10067" to="3391,100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5,10561" to="3391,105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10088" to="4540,10088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9485;width:752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4,9592" to="2628,95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0585" to="2637,105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9450" to="2628,94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9735" to="2636,97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10053" to="2628,100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10195" to="2621,101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9911" to="2619,99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0727" to="2644,107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10443" to="2628,104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10887;width:377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1,11117" to="3391,111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1221" to="2633,112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0,10940" to="2628,109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5,11081" to="2628,110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11364;width:377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11858;width:377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60,11435" to="2628,114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1577" to="2637,11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1574" to="3391,115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2073" to="2637,120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2213" to="2637,122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2072" to="3391,120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12921;width:377;height:5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12354;width:377;height:5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526,12995" to="2619,129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2603" to="3391,126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3173" to="3391,131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12782" to="2624,127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0,12427" to="2633,124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2,13241" to="2628,132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2,12676" to="2628,1267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12072" to="4537,12072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11435;width:752;height:4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3,12537" to="2640,125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13383" to="2624,133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5,13099" to="2628,131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146;width:374;height:25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397;top:10833;width:374;height:25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081,11720" to="2637,117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11932" to="2624,119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8,0" to="549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6,0" to="756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0" to="940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6,0" to="1147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0" to="1526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98,0" to="1698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0" to="1905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3,0" to="2083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60;top:100;width:4859;height:3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снове карт Карно составлена следующая функциональная схем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1.5.  Синтез электрической принципиальной схе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базисе «И-НЕ»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>Можно уменьшить количество наименований схем. Это можно сделать путем преобразования с помощью формул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</m:oMath>
      </m:oMathPara>
    </w:p>
    <w:p>
      <w:pPr>
        <w:pStyle w:val="Normal"/>
        <w:ind w:firstLine="708"/>
        <w:jc w:val="both"/>
        <w:rPr/>
      </w:pPr>
      <w:r>
        <w:rPr/>
        <w:t>В результате получаем только схемы “И-НЕ” и схемы отрица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торяющиеся значения формул СДНФ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6. Выбор и обоснование элементной баз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/>
        <w:t xml:space="preserve">Для проектирования было предложено выбрать элементы ТТЛ серий 155 и 555. После сравнения характеристик этих двух серий мною была выбрана 555 серия. </w:t>
      </w:r>
    </w:p>
    <w:p>
      <w:pPr>
        <w:pStyle w:val="Normal"/>
        <w:ind w:firstLine="540"/>
        <w:jc w:val="both"/>
        <w:rPr/>
      </w:pPr>
      <w:r>
        <w:rPr/>
        <w:t>Потому ч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-первых, коэффициент разветвления у неё в два раза больше, чем у 155 серии, что в дальнейшем даст возможность не использовать дополнительные резисторы на входе схе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-вторых, элементы 555 серии потребляют меньше мощности в отличие от серии 155, так как их максимальное напряжение и сила тока меньше, чем у 155 серии.</w:t>
      </w:r>
    </w:p>
    <w:p>
      <w:pPr>
        <w:pStyle w:val="Normal"/>
        <w:ind w:firstLine="540"/>
        <w:jc w:val="both"/>
        <w:rPr/>
      </w:pPr>
      <w:r>
        <w:rPr/>
        <w:t>В 555 серию входят различные логические элементы общим числом 98 наименований. Их назначение заключается в построении узлов ЭВМ и устройств дискретной автоматики с высоким быстродействием и малой потребляемой мощностью.</w:t>
      </w:r>
    </w:p>
    <w:p>
      <w:pPr>
        <w:pStyle w:val="Normal"/>
        <w:ind w:firstLine="540"/>
        <w:jc w:val="both"/>
        <w:rPr/>
      </w:pPr>
      <w:r>
        <w:rPr/>
        <w:t xml:space="preserve">Элементы И – НЕ в 555 серии содержат простые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транзисторы </w:t>
      </w:r>
      <w:r>
        <w:rPr>
          <w:lang w:val="en-US"/>
        </w:rPr>
        <w:t>VT</w:t>
      </w:r>
      <w:r>
        <w:rPr/>
        <w:t xml:space="preserve">2 – </w:t>
      </w:r>
      <w:r>
        <w:rPr>
          <w:lang w:val="en-US"/>
        </w:rPr>
        <w:t>VT</w:t>
      </w:r>
      <w:r>
        <w:rPr/>
        <w:t xml:space="preserve">4, многоэмиттерный транзистор </w:t>
      </w:r>
      <w:r>
        <w:rPr>
          <w:lang w:val="en-US"/>
        </w:rPr>
        <w:t>VT</w:t>
      </w:r>
      <w:r>
        <w:rPr/>
        <w:t>1, а так же резисторы и диоды, количество которых зависит от конкретного элемента. Такая схема обеспечивает возможность работы на большую емкостную нагрузку при высоком быстродействии и помехоустойчивости.</w:t>
      </w:r>
    </w:p>
    <w:p>
      <w:pPr>
        <w:pStyle w:val="Normal"/>
        <w:ind w:firstLine="540"/>
        <w:jc w:val="both"/>
        <w:rPr/>
      </w:pPr>
      <w:r>
        <w:rPr/>
        <w:t>В качестве индикатора выбран семисегментный индикатор АЛС320Б, один из немногих индикаторов способный отображать не только цифровую информацию, но и буквенную, что необходимо в проектируемом устройстве.</w:t>
      </w:r>
    </w:p>
    <w:p>
      <w:pPr>
        <w:pStyle w:val="Normal"/>
        <w:ind w:firstLine="560"/>
        <w:jc w:val="both"/>
        <w:rPr/>
      </w:pPr>
      <w:r>
        <w:rPr/>
        <w:t>В моей схеме используется следующие микросхемы серии К555:</w:t>
      </w:r>
    </w:p>
    <w:p>
      <w:pPr>
        <w:pStyle w:val="Normal"/>
        <w:ind w:firstLine="560"/>
        <w:jc w:val="both"/>
        <w:rPr/>
      </w:pPr>
      <w:r>
        <w:rPr/>
        <w:t>К555ЛА1, К555ЛА2, К555ЛА4, К555ЛН1, К555ЛН2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 Описание используемых в схеме ИМС и семисегментного индикат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555ЛА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ва логических элемента 4И-Н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74675</wp:posOffset>
                </wp:positionH>
                <wp:positionV relativeFrom="paragraph">
                  <wp:posOffset>12065</wp:posOffset>
                </wp:positionV>
                <wp:extent cx="1609725" cy="1149985"/>
                <wp:effectExtent l="0" t="571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149840"/>
                          <a:chOff x="0" y="0"/>
                          <a:chExt cx="1609560" cy="1149840"/>
                        </a:xfrm>
                      </wpg:grpSpPr>
                      <wpg:grpSp>
                        <wpg:cNvGrpSpPr/>
                        <wpg:grpSpPr>
                          <a:xfrm>
                            <a:off x="230040" y="720"/>
                            <a:ext cx="11498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520" y="0"/>
                              <a:ext cx="456480" cy="571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14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27432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563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96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48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972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40" y="575280"/>
                            <a:ext cx="11498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520" y="0"/>
                              <a:ext cx="456480" cy="571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14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27432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566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00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48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972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20" y="7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55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304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56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75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01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53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01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574560"/>
                            <a:ext cx="230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0"/>
                            <a:ext cx="230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5pt;margin-top:0.95pt;width:126.75pt;height:90.55pt" coordorigin="905,19" coordsize="2535,1811">
                <v:group id="shape_0" style="position:absolute;left:1267;top:20;width:1809;height:900">
                  <v:shape id="shape_0" stroked="t" o:allowincell="f" style="position:absolute;left:1810;top:20;width:718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267,201" to="1809,20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0,452" to="3077,4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02;top:424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1267,382" to="1809,38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564" to="1809,56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744" to="1809,74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267;top:925;width:1809;height:900">
                  <v:shape id="shape_0" stroked="t" o:allowincell="f" style="position:absolute;left:1810;top:925;width:718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267,1106" to="1809,11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0,1357" to="3077,13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02;top:1329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1267,1287" to="1809,128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1468" to="1809,146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1649" to="1809,16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9;top:2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20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382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564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925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10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287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46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924;width:36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19;width:36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2222500</wp:posOffset>
            </wp:positionH>
            <wp:positionV relativeFrom="paragraph">
              <wp:posOffset>156210</wp:posOffset>
            </wp:positionV>
            <wp:extent cx="1524000" cy="1009650"/>
            <wp:effectExtent l="0" t="0" r="0" b="0"/>
            <wp:wrapNone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96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ind w:hanging="196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2115820</wp:posOffset>
            </wp:positionH>
            <wp:positionV relativeFrom="paragraph">
              <wp:posOffset>-1905</wp:posOffset>
            </wp:positionV>
            <wp:extent cx="1714500" cy="2047875"/>
            <wp:effectExtent l="0" t="0" r="0" b="0"/>
            <wp:wrapNone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77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197"/>
      </w:tblGrid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А1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элемента 4И-НЕ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,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8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88мВт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нСек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555ЛА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огический элемент 8И-Н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0045</wp:posOffset>
                </wp:positionH>
                <wp:positionV relativeFrom="paragraph">
                  <wp:posOffset>139065</wp:posOffset>
                </wp:positionV>
                <wp:extent cx="229870" cy="271145"/>
                <wp:effectExtent l="0" t="0" r="0" b="0"/>
                <wp:wrapNone/>
                <wp:docPr id="1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1.35pt;mso-wrap-distance-left:9.05pt;mso-wrap-distance-right:9.05pt;mso-wrap-distance-top:0pt;mso-wrap-distance-bottom:0pt;margin-top:10.9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41095</wp:posOffset>
                </wp:positionH>
                <wp:positionV relativeFrom="paragraph">
                  <wp:posOffset>-36195</wp:posOffset>
                </wp:positionV>
                <wp:extent cx="457200" cy="1170305"/>
                <wp:effectExtent l="5080" t="5715" r="508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85pt;margin-top:-2.85pt;width:35.95pt;height:9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72770</wp:posOffset>
                </wp:positionH>
                <wp:positionV relativeFrom="paragraph">
                  <wp:posOffset>71755</wp:posOffset>
                </wp:positionV>
                <wp:extent cx="5715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5.65pt" to="90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2900</wp:posOffset>
                </wp:positionH>
                <wp:positionV relativeFrom="paragraph">
                  <wp:posOffset>120650</wp:posOffset>
                </wp:positionV>
                <wp:extent cx="229870" cy="229870"/>
                <wp:effectExtent l="0" t="0" r="0" b="0"/>
                <wp:wrapNone/>
                <wp:docPr id="1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9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77495" cy="571500"/>
                <wp:effectExtent l="0" t="0" r="0" b="0"/>
                <wp:wrapNone/>
                <wp:docPr id="1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45pt;mso-wrap-distance-left:9.05pt;mso-wrap-distance-right:9.05pt;mso-wrap-distance-top:0pt;mso-wrap-distance-bottom:0pt;margin-top:0.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900</wp:posOffset>
                </wp:positionH>
                <wp:positionV relativeFrom="paragraph">
                  <wp:posOffset>59690</wp:posOffset>
                </wp:positionV>
                <wp:extent cx="228600" cy="229870"/>
                <wp:effectExtent l="0" t="0" r="0" b="0"/>
                <wp:wrapNone/>
                <wp:docPr id="1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1pt;mso-wrap-distance-left:9.05pt;mso-wrap-distance-right:9.05pt;mso-wrap-distance-top:0pt;mso-wrap-distance-bottom:0pt;margin-top:4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5715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pt" to="89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7277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12pt" to="90.0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2900</wp:posOffset>
                </wp:positionH>
                <wp:positionV relativeFrom="paragraph">
                  <wp:posOffset>-1270</wp:posOffset>
                </wp:positionV>
                <wp:extent cx="229870" cy="229870"/>
                <wp:effectExtent l="0" t="0" r="0" b="0"/>
                <wp:wrapNone/>
                <wp:docPr id="1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-0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943100</wp:posOffset>
                </wp:positionH>
                <wp:positionV relativeFrom="paragraph">
                  <wp:posOffset>-1270</wp:posOffset>
                </wp:positionV>
                <wp:extent cx="229870" cy="344805"/>
                <wp:effectExtent l="0" t="0" r="0" b="0"/>
                <wp:wrapNone/>
                <wp:docPr id="1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7.15pt;mso-wrap-distance-left:9.05pt;mso-wrap-distance-right:9.05pt;mso-wrap-distance-top:0pt;mso-wrap-distance-bottom:0pt;margin-top:-0.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84325</wp:posOffset>
                </wp:positionH>
                <wp:positionV relativeFrom="paragraph">
                  <wp:posOffset>68580</wp:posOffset>
                </wp:positionV>
                <wp:extent cx="36195" cy="3619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75pt;margin-top:5.4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616710</wp:posOffset>
                </wp:positionH>
                <wp:positionV relativeFrom="paragraph">
                  <wp:posOffset>85725</wp:posOffset>
                </wp:positionV>
                <wp:extent cx="32385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75pt" to="152.7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72770</wp:posOffset>
                </wp:positionH>
                <wp:positionV relativeFrom="paragraph">
                  <wp:posOffset>129540</wp:posOffset>
                </wp:positionV>
                <wp:extent cx="5715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10.2pt" to="90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9870" cy="229870"/>
                <wp:effectExtent l="0" t="0" r="0" b="0"/>
                <wp:wrapNone/>
                <wp:docPr id="1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9870" cy="407035"/>
                <wp:effectExtent l="0" t="0" r="0" b="0"/>
                <wp:wrapNone/>
                <wp:docPr id="1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32.05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7277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8.4pt" to="90.0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23850</wp:posOffset>
                </wp:positionH>
                <wp:positionV relativeFrom="paragraph">
                  <wp:posOffset>107950</wp:posOffset>
                </wp:positionV>
                <wp:extent cx="292735" cy="229870"/>
                <wp:effectExtent l="0" t="0" r="0" b="0"/>
                <wp:wrapNone/>
                <wp:docPr id="1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8.1pt;mso-wrap-distance-left:9.05pt;mso-wrap-distance-right:9.05pt;mso-wrap-distance-top:0pt;mso-wrap-distance-bottom:0pt;margin-top:8.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5715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5pt" to="89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71500</wp:posOffset>
                </wp:positionH>
                <wp:positionV relativeFrom="paragraph">
                  <wp:posOffset>158750</wp:posOffset>
                </wp:positionV>
                <wp:extent cx="5715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5pt" to="89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6070</wp:posOffset>
                </wp:positionH>
                <wp:positionV relativeFrom="paragraph">
                  <wp:posOffset>53975</wp:posOffset>
                </wp:positionV>
                <wp:extent cx="344805" cy="229870"/>
                <wp:effectExtent l="0" t="0" r="0" b="0"/>
                <wp:wrapNone/>
                <wp:docPr id="1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4.25pt;mso-position-vertical-relative:text;margin-left: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71500</wp:posOffset>
                </wp:positionH>
                <wp:positionV relativeFrom="paragraph">
                  <wp:posOffset>-1028700</wp:posOffset>
                </wp:positionV>
                <wp:extent cx="5715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81pt" to="89.95pt,-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2222500</wp:posOffset>
            </wp:positionH>
            <wp:positionV relativeFrom="paragraph">
              <wp:posOffset>156210</wp:posOffset>
            </wp:positionV>
            <wp:extent cx="1524000" cy="1009650"/>
            <wp:effectExtent l="0" t="0" r="0" b="0"/>
            <wp:wrapNone/>
            <wp:docPr id="1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96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ind w:hanging="196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2115820</wp:posOffset>
            </wp:positionH>
            <wp:positionV relativeFrom="paragraph">
              <wp:posOffset>-1905</wp:posOffset>
            </wp:positionV>
            <wp:extent cx="1714500" cy="2047875"/>
            <wp:effectExtent l="0" t="0" r="0" b="0"/>
            <wp:wrapNone/>
            <wp:docPr id="1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77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197"/>
      </w:tblGrid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А2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 8И-НЕ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,1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</w:t>
            </w:r>
            <w:r>
              <w:rPr/>
              <w:t>,4</w:t>
            </w:r>
            <w:r>
              <w:rPr>
                <w:lang w:val="en-US"/>
              </w:rPr>
              <w:t>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2мВт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нСек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</w:rPr>
        <w:t>К555ЛА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ри логических элемента 3И-Н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1731645" cy="1383030"/>
                <wp:effectExtent l="0" t="6350" r="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1600" cy="1383120"/>
                          <a:chOff x="0" y="0"/>
                          <a:chExt cx="1731600" cy="1383120"/>
                        </a:xfrm>
                      </wpg:grpSpPr>
                      <wps:wsp>
                        <wps:cNvSpPr txBox="1"/>
                        <wps:spPr>
                          <a:xfrm>
                            <a:off x="598320" y="0"/>
                            <a:ext cx="456480" cy="459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11556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22860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210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23040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34560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155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30400"/>
                            <a:ext cx="3322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584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566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30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1040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7088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57528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6901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8053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720" y="10465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459000"/>
                            <a:ext cx="456480" cy="459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921240"/>
                            <a:ext cx="456480" cy="459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102888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02888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1437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126000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69084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673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15308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135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9043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4597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5pt;width:136.35pt;height:108.9pt" coordorigin="720,10" coordsize="2727,2178">
                <v:shape id="shape_0" stroked="t" o:allowincell="f" style="position:absolute;left:1662;top:10;width:718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119,192" to="1661,1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01,370" to="2948,3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4;top:342;width:56;height:5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1119,373" to="1661,37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554" to="1661,5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61;top:1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192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373;width:5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93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1;top:902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82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4;top:174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112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9,916" to="1661,9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097" to="1661,109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278" to="1661,12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989;top:1658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62;top:733;width:718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662;top:1461;width:718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119,1630" to="1661,16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630" to="1661,16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811" to="1661,181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2,1994" to="1654,199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01,1098" to="2948,10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4;top:1070;width:56;height:5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2401,1826" to="2948,18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4;top:1798;width:56;height:5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720;top:163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1434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734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2298700</wp:posOffset>
            </wp:positionH>
            <wp:positionV relativeFrom="paragraph">
              <wp:posOffset>158750</wp:posOffset>
            </wp:positionV>
            <wp:extent cx="1514475" cy="1019175"/>
            <wp:effectExtent l="0" t="0" r="0" b="0"/>
            <wp:wrapNone/>
            <wp:docPr id="1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рамический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2171700</wp:posOffset>
            </wp:positionH>
            <wp:positionV relativeFrom="paragraph">
              <wp:posOffset>97155</wp:posOffset>
            </wp:positionV>
            <wp:extent cx="1790700" cy="2009775"/>
            <wp:effectExtent l="0" t="0" r="0" b="0"/>
            <wp:wrapNone/>
            <wp:docPr id="1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77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197"/>
      </w:tblGrid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А4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элемента 3И-НЕ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,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8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8мВт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нСек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К555ЛН</w:t>
      </w:r>
      <w:r>
        <w:rPr>
          <w:b/>
          <w:sz w:val="36"/>
          <w:lang w:val="en-US"/>
        </w:rPr>
        <w:t>1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Шесть инверторов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44500</wp:posOffset>
                </wp:positionH>
                <wp:positionV relativeFrom="paragraph">
                  <wp:posOffset>92710</wp:posOffset>
                </wp:positionV>
                <wp:extent cx="1696085" cy="2133600"/>
                <wp:effectExtent l="0" t="6350" r="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2133720"/>
                          <a:chOff x="0" y="0"/>
                          <a:chExt cx="1695960" cy="2133720"/>
                        </a:xfrm>
                      </wpg:grpSpPr>
                      <wpg:grpSp>
                        <wpg:cNvGrpSpPr/>
                        <wpg:grpSpPr>
                          <a:xfrm>
                            <a:off x="253440" y="0"/>
                            <a:ext cx="116208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34524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" y="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53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8960"/>
                            <a:ext cx="3322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4089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76464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3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7822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11203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475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1379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4266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440" y="355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711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4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48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066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422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77804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7.3pt;width:133.6pt;height:168pt" coordorigin="700,146" coordsize="2672,3360">
                <v:group id="shape_0" style="position:absolute;left:1099;top:146;width:1829;height:560">
                  <v:rect id="shape_0" stroked="t" o:allowincell="f" style="position:absolute;left:1643;top:146;width:718;height:55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099,426" to="1641,4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426" to="2928,4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99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shape id="shape_0" stroked="f" o:allowincell="f" style="position:absolute;left:741;top:146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23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3058;width:5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79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135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249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37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191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247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93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818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9;top:706;width:1829;height:560">
                  <v:shape id="shape_0" stroked="t" o:allowincell="f" style="position:absolute;left:1642;top:70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986" to="1641,98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986" to="2928,9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95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267;width:1829;height:560">
                  <v:shape id="shape_0" stroked="t" o:allowincell="f" style="position:absolute;left:1642;top:1267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1546" to="1641,154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1546" to="2928,15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151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826;width:1829;height:560">
                  <v:shape id="shape_0" stroked="t" o:allowincell="f" style="position:absolute;left:1642;top:182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106" to="1641,21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106" to="2928,21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07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386;width:1829;height:560">
                  <v:shape id="shape_0" stroked="t" o:allowincell="f" style="position:absolute;left:1642;top:238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666" to="1641,26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666" to="2928,26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63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946;width:1829;height:560">
                  <v:shape id="shape_0" stroked="t" o:allowincell="f" style="position:absolute;left:1642;top:294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3226" to="1641,32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3226" to="2928,3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19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2298700</wp:posOffset>
            </wp:positionH>
            <wp:positionV relativeFrom="paragraph">
              <wp:posOffset>158750</wp:posOffset>
            </wp:positionV>
            <wp:extent cx="1524000" cy="1009650"/>
            <wp:effectExtent l="0" t="0" r="0" b="0"/>
            <wp:wrapNone/>
            <wp:docPr id="1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344805" cy="229870"/>
                <wp:effectExtent l="0" t="0" r="0" b="0"/>
                <wp:wrapNone/>
                <wp:docPr id="1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2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2183765</wp:posOffset>
            </wp:positionH>
            <wp:positionV relativeFrom="paragraph">
              <wp:posOffset>1270</wp:posOffset>
            </wp:positionV>
            <wp:extent cx="1714500" cy="2047875"/>
            <wp:effectExtent l="0" t="0" r="0" b="0"/>
            <wp:wrapNone/>
            <wp:docPr id="1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5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33"/>
      </w:tblGrid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Н1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инверторо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6,6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,4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63мВт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0нСек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</w:rPr>
        <w:t>К555ЛН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Шесть инверторов с открытым коллекторным выходом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44500</wp:posOffset>
                </wp:positionH>
                <wp:positionV relativeFrom="paragraph">
                  <wp:posOffset>92710</wp:posOffset>
                </wp:positionV>
                <wp:extent cx="1696085" cy="2133600"/>
                <wp:effectExtent l="0" t="6350" r="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2133720"/>
                          <a:chOff x="0" y="0"/>
                          <a:chExt cx="1695960" cy="2133720"/>
                        </a:xfrm>
                      </wpg:grpSpPr>
                      <wpg:grpSp>
                        <wpg:cNvGrpSpPr/>
                        <wpg:grpSpPr>
                          <a:xfrm>
                            <a:off x="253440" y="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" y="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53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8960"/>
                            <a:ext cx="3322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4089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76464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3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7822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11203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475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1379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4266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440" y="355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711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4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48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066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422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77804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7.3pt;width:133.6pt;height:168pt" coordorigin="700,146" coordsize="2672,3360">
                <v:group id="shape_0" style="position:absolute;left:1099;top:146;width:1829;height:560">
                  <v:shape id="shape_0" stroked="t" o:allowincell="f" style="position:absolute;left:1642;top:14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426" to="1641,4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426" to="2928,4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99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shape id="shape_0" stroked="f" o:allowincell="f" style="position:absolute;left:741;top:146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23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3058;width:5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79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135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249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37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191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247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93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818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9;top:706;width:1829;height:560">
                  <v:shape id="shape_0" stroked="t" o:allowincell="f" style="position:absolute;left:1642;top:70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986" to="1641,98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986" to="2928,9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95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267;width:1829;height:560">
                  <v:shape id="shape_0" stroked="t" o:allowincell="f" style="position:absolute;left:1642;top:1267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1546" to="1641,154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1546" to="2928,15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151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826;width:1829;height:560">
                  <v:shape id="shape_0" stroked="t" o:allowincell="f" style="position:absolute;left:1642;top:182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106" to="1641,21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106" to="2928,21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07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386;width:1829;height:560">
                  <v:shape id="shape_0" stroked="t" o:allowincell="f" style="position:absolute;left:1642;top:238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666" to="1641,26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666" to="2928,26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63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946;width:1829;height:560">
                  <v:shape id="shape_0" stroked="t" o:allowincell="f" style="position:absolute;left:1642;top:294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3226" to="1641,32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3226" to="2928,3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19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2298700</wp:posOffset>
            </wp:positionH>
            <wp:positionV relativeFrom="paragraph">
              <wp:posOffset>158750</wp:posOffset>
            </wp:positionV>
            <wp:extent cx="1524000" cy="1009650"/>
            <wp:effectExtent l="0" t="0" r="0" b="0"/>
            <wp:wrapNone/>
            <wp:docPr id="1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344805" cy="229870"/>
                <wp:effectExtent l="0" t="0" r="0" b="0"/>
                <wp:wrapNone/>
                <wp:docPr id="1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2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2183765</wp:posOffset>
            </wp:positionH>
            <wp:positionV relativeFrom="paragraph">
              <wp:posOffset>1270</wp:posOffset>
            </wp:positionV>
            <wp:extent cx="1714500" cy="2047875"/>
            <wp:effectExtent l="0" t="0" r="0" b="0"/>
            <wp:wrapNone/>
            <wp:docPr id="1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</w:tblGrid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Н2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инверторов с открытым коллекторным выходом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6,6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,4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63мВт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32нСек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/>
        </w:rPr>
        <w:t>ИНДИКАТОР ЦИФРОВОЙ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АЛС320Б</w:t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4284980</wp:posOffset>
            </wp:positionH>
            <wp:positionV relativeFrom="paragraph">
              <wp:posOffset>46990</wp:posOffset>
            </wp:positionV>
            <wp:extent cx="619125" cy="762000"/>
            <wp:effectExtent l="0" t="0" r="0" b="0"/>
            <wp:wrapNone/>
            <wp:docPr id="1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284480</wp:posOffset>
            </wp:positionH>
            <wp:positionV relativeFrom="paragraph">
              <wp:posOffset>67310</wp:posOffset>
            </wp:positionV>
            <wp:extent cx="1596390" cy="2781300"/>
            <wp:effectExtent l="0" t="0" r="0" b="0"/>
            <wp:wrapNone/>
            <wp:docPr id="1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3210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2311400</wp:posOffset>
            </wp:positionH>
            <wp:positionV relativeFrom="paragraph">
              <wp:posOffset>85090</wp:posOffset>
            </wp:positionV>
            <wp:extent cx="770255" cy="2781300"/>
            <wp:effectExtent l="0" t="0" r="0" b="0"/>
            <wp:wrapNone/>
            <wp:docPr id="1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7233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3627120</wp:posOffset>
            </wp:positionH>
            <wp:positionV relativeFrom="paragraph">
              <wp:posOffset>95250</wp:posOffset>
            </wp:positionV>
            <wp:extent cx="2247900" cy="1152525"/>
            <wp:effectExtent l="0" t="0" r="0" b="0"/>
            <wp:wrapNone/>
            <wp:docPr id="1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margin">
                  <wp:align>center</wp:align>
                </wp:positionH>
                <wp:positionV relativeFrom="paragraph">
                  <wp:posOffset>-15240</wp:posOffset>
                </wp:positionV>
                <wp:extent cx="3340100" cy="2759710"/>
                <wp:effectExtent l="0" t="0" r="0" b="0"/>
                <wp:wrapSquare wrapText="bothSides"/>
                <wp:docPr id="1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275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0"/>
                              <w:gridCol w:w="17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АЛС320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вет свечения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зеле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, м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min</w:t>
                                  </w:r>
                                  <w:r>
                                    <w:rPr/>
                                    <w:t>, н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>max, н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, мДж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пр, м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пр max(Uпр max имп), В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обр max(Uобр max имп), В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пр max(Iпр max имп), м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пр и max, м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и, мс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,°С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60…+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217.3pt;mso-wrap-distance-left:9pt;mso-wrap-distance-right:9pt;mso-wrap-distance-top:0pt;mso-wrap-distance-bottom:0pt;margin-top:-1.2pt;mso-position-vertical-relative:text;margin-left:1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0"/>
                        <w:gridCol w:w="17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вание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АЛС320Б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вет свечения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зелены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, м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min</w:t>
                            </w:r>
                            <w:r>
                              <w:rPr/>
                              <w:t>, н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5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>max, н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6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, мДж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>
                                <w:lang w:val="en-US"/>
                              </w:rPr>
                              <w:t>Iпр, м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пр max(Uпр max имп), В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обр max(Uобр max имп), В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пр max(Iпр max имп), м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пр и max, м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lang w:val="en-US"/>
                              </w:rPr>
                              <w:t>и, мс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,°С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60…+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. Расчетная ч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1. Расчет быстродействия и потребляемой мощности устройст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номиналов резисторов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,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left="360" w:firstLine="360"/>
        <w:jc w:val="both"/>
        <w:rPr/>
      </w:pPr>
      <w:r>
        <w:rPr>
          <w:sz w:val="28"/>
        </w:rPr>
        <w:t>Из расчетов видно, что сопротивление равно 758 Ом, а его наминал,</w:t>
        <w:br/>
        <w:t>равен 1 кОм. Сопротивление индикатора равно 167 Ом, а его</w:t>
        <w:br/>
        <w:t>наминал, равен 250 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быстродействия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342"/>
        <w:jc w:val="both"/>
        <w:rPr/>
      </w:pPr>
      <w:r>
        <w:rPr>
          <w:sz w:val="28"/>
        </w:rPr>
        <w:t>Таким образом, из расчета, время задержки составляет 127 н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мощности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Вт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6,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firstLine="342"/>
        <w:jc w:val="both"/>
        <w:rPr>
          <w:sz w:val="28"/>
        </w:rPr>
      </w:pPr>
      <w:r>
        <w:rPr>
          <w:sz w:val="28"/>
        </w:rPr>
        <w:t>Таким образом, из расчета я получил потребляемую мощность</w:t>
      </w:r>
    </w:p>
    <w:p>
      <w:pPr>
        <w:pStyle w:val="Normal"/>
        <w:tabs>
          <w:tab w:val="clear" w:pos="708"/>
          <w:tab w:val="left" w:pos="540" w:leader="none"/>
        </w:tabs>
        <w:ind w:left="540" w:firstLine="342"/>
        <w:jc w:val="both"/>
        <w:rPr>
          <w:sz w:val="28"/>
        </w:rPr>
      </w:pPr>
      <w:r>
        <w:rPr>
          <w:sz w:val="28"/>
        </w:rPr>
        <w:t>равную 402,88 мВ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2. Расчет вероятности безотказной работы устройства и</w:t>
        <w:br/>
        <w:t>среднего времени наработки на отказ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617"/>
        <w:gridCol w:w="1478"/>
        <w:gridCol w:w="978"/>
        <w:gridCol w:w="539"/>
        <w:gridCol w:w="532"/>
        <w:gridCol w:w="1158"/>
        <w:gridCol w:w="836"/>
        <w:gridCol w:w="1282"/>
        <w:gridCol w:w="941"/>
      </w:tblGrid>
      <w:tr>
        <w:trPr>
          <w:trHeight w:val="268" w:hRule="atLeast"/>
        </w:trPr>
        <w:tc>
          <w:tcPr>
            <w:tcW w:w="13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ее</w:t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  <w:br/>
              <w:t>на схеме</w:t>
            </w:r>
          </w:p>
        </w:tc>
        <w:tc>
          <w:tcPr>
            <w:tcW w:w="14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  <w:br/>
              <w:t>элементов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vertAlign w:val="subscript"/>
              </w:rPr>
              <w:t>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 работы</w:t>
            </w:r>
          </w:p>
        </w:tc>
        <w:tc>
          <w:tcPr>
            <w:tcW w:w="11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раб.</w:t>
              <w:br/>
              <w:t>К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</w:rPr>
              <w:t>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</w:t>
              <w:br/>
              <w:t>а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=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</w:t>
            </w:r>
            <w:r>
              <w:rPr>
                <w:sz w:val="22"/>
                <w:szCs w:val="22"/>
              </w:rPr>
              <w:t>к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</w:rPr>
              <w:t>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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vertAlign w:val="subscript"/>
              </w:rPr>
              <w:t>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</w:tr>
      <w:tr>
        <w:trPr>
          <w:trHeight w:val="294" w:hRule="atLeast"/>
        </w:trPr>
        <w:tc>
          <w:tcPr>
            <w:tcW w:w="1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сто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>
          <w:trHeight w:val="345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</w:rPr>
              <w:t>2-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96</w:t>
            </w:r>
          </w:p>
        </w:tc>
      </w:tr>
      <w:tr>
        <w:trPr>
          <w:trHeight w:val="464" w:hRule="atLeast"/>
        </w:trPr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>-DD</w:t>
            </w:r>
            <w:r>
              <w:rPr>
                <w:sz w:val="22"/>
                <w:szCs w:val="22"/>
                <w:vertAlign w:val="subscript"/>
                <w:lang w:val="en-US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453" w:hRule="atLeast"/>
        </w:trPr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С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>(К555ЛН2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</w:rPr>
              <w:t>11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  <w:lang w:val="en-US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2</w:t>
            </w:r>
          </w:p>
        </w:tc>
      </w:tr>
      <w:tr>
        <w:trPr>
          <w:trHeight w:val="453" w:hRule="atLeast"/>
        </w:trPr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кидочный расчет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07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4</m:t>
          </m:r>
        </m:oMath>
      </m:oMathPara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риентировочный расчет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25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99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8</m:t>
          </m:r>
        </m:oMath>
      </m:oMathPara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кончательный расчет</w:t>
      </w:r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8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57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1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6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02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43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76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8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9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4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7</m:t>
          </m:r>
        </m:oMath>
      </m:oMathPara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37</m:t>
          </m:r>
        </m:oMath>
      </m:oMathPara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афическая часть проект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14081" w:dyaOrig="8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pt;margin-top:8.2pt;width:482.1pt;height:283.55pt;mso-wrap-distance-left:9.05pt;mso-wrap-distance-right:9.05pt;mso-position-horizontal-relative:text;mso-position-vertical-relative:text" filled="f" o:ole="">
            <v:imagedata r:id="rId17" o:title=""/>
          </v:shape>
          <o:OLEObject Type="Embed" ProgID="Excel.Sheet.12" ShapeID="ole_rId16" DrawAspect="Content" ObjectID="_103958178" r:id="rId16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В курсовом проекте я разработал электрическую принципиальную схему управления семисегментного индикатора. </w:t>
      </w:r>
    </w:p>
    <w:p>
      <w:pPr>
        <w:pStyle w:val="Normal"/>
        <w:ind w:firstLine="708"/>
        <w:jc w:val="both"/>
        <w:rPr/>
      </w:pPr>
      <w:r>
        <w:rPr/>
        <w:t>Изначально, по заданию, составив таблицы истинности и минимизировав логическую функцию, получили те сигналы, которые поступят непосредственно на индикатор (пройдя предварительную инверсию). Преобразовав полученные формулы и выделив повторяющиеся блоки, оптимизировал работу схемы. В ней используются микросхемы серии К555, т.к. они являются более новыми, чем серия К155, а также рассчитывались номинал резисторов, быстродействие, потребляемая мощность и вероятность безотказной работы устройства.</w:t>
      </w:r>
    </w:p>
    <w:p>
      <w:pPr>
        <w:pStyle w:val="Normal"/>
        <w:ind w:firstLine="708"/>
        <w:jc w:val="both"/>
        <w:rPr>
          <w:vertAlign w:val="subscript"/>
        </w:rPr>
      </w:pPr>
      <w:r>
        <w:rPr/>
        <w:t xml:space="preserve">Значение прикидочного расчета больше, так как при его расчете было взято максимальное значение коэффициента интенсивности отказов, а в ориентировочном расчете для каждого элемента свое. Из-за этой разницы в ориентировочном расчете увеличилось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T</w:t>
      </w:r>
      <w:r>
        <w:rPr>
          <w:vertAlign w:val="subscript"/>
        </w:rPr>
        <w:t>ср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 «Справочник по интегральным микросхемам» Тарабин; Москва 1981г.</w:t>
      </w:r>
    </w:p>
    <w:p>
      <w:pPr>
        <w:pStyle w:val="Normal"/>
        <w:jc w:val="both"/>
        <w:rPr/>
      </w:pPr>
      <w:r>
        <w:rPr/>
        <w:t>2. «Цифровые интегральные микросхемы» Богданович М.И., Грель И.Н., Похоренко В.А., Шалимо В.В.; Минск, Беларусь 1991г.</w:t>
      </w:r>
    </w:p>
    <w:p>
      <w:pPr>
        <w:pStyle w:val="Normal"/>
        <w:jc w:val="both"/>
        <w:rPr/>
      </w:pPr>
      <w:r>
        <w:rPr/>
        <w:t>3. Конспект по предмету «Конструирование ЭВМ» преподаватель – Пушницкая И.В.</w:t>
      </w:r>
    </w:p>
    <w:p>
      <w:pPr>
        <w:pStyle w:val="Normal"/>
        <w:jc w:val="both"/>
        <w:rPr/>
      </w:pPr>
      <w:r>
        <w:rPr/>
        <w:t>4. Конспект по предмету «Типовые элементы и устройства цифровой техники» преподаватель – Золотарев И.В., Тихонов Б.Н.</w:t>
      </w:r>
    </w:p>
    <w:p>
      <w:pPr>
        <w:pStyle w:val="Normal"/>
        <w:jc w:val="both"/>
        <w:rPr/>
      </w:pPr>
      <w:r>
        <w:rPr/>
        <w:t xml:space="preserve">5. методическая указания к выполнению курсового проекта по предмету «Электронные цифровые вычислительные машины и микропроцессоры» Пушницкая И.В., Чечурина А.В. </w:t>
      </w:r>
    </w:p>
    <w:p>
      <w:pPr>
        <w:pStyle w:val="Normal"/>
        <w:jc w:val="both"/>
        <w:rPr/>
      </w:pPr>
      <w:r>
        <w:rPr/>
        <w:t>Ленинград 1990г.</w:t>
      </w:r>
    </w:p>
    <w:p>
      <w:pPr>
        <w:pStyle w:val="Normal"/>
        <w:jc w:val="both"/>
        <w:rPr/>
      </w:pPr>
      <w:r>
        <w:rPr/>
        <w:t>6. Методические рекомендации по оформлению курсовых и дипломных проектов Лагутина Н.И.; Ленинград 1987г.</w:t>
      </w:r>
    </w:p>
    <w:p>
      <w:pPr>
        <w:pStyle w:val="Normal"/>
        <w:jc w:val="both"/>
        <w:rPr/>
      </w:pPr>
      <w:r>
        <w:rPr/>
        <w:t>7. «Справочник по полупроводниковых электронных приборов» Иванов В.И.</w:t>
      </w:r>
    </w:p>
    <w:p>
      <w:pPr>
        <w:pStyle w:val="Normal"/>
        <w:jc w:val="both"/>
        <w:rPr/>
      </w:pPr>
      <w:r>
        <w:rPr/>
        <w:t>8. «Справочник интегральных микросхем» Нефедов</w:t>
      </w:r>
    </w:p>
    <w:p>
      <w:pPr>
        <w:pStyle w:val="Normal"/>
        <w:jc w:val="both"/>
        <w:rPr/>
      </w:pPr>
      <w:r>
        <w:rPr/>
        <w:t>9. «Импульсные и цифровые устройства» Браммер Ю.А., Пащук И.Н.</w:t>
      </w:r>
    </w:p>
    <w:p>
      <w:pPr>
        <w:pStyle w:val="Normal"/>
        <w:jc w:val="center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08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package" Target="embeddings/oleObject1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36:00Z</dcterms:created>
  <dc:creator>Евгений</dc:creator>
  <dc:description/>
  <dc:language>en-US</dc:language>
  <cp:lastModifiedBy>Евгений</cp:lastModifiedBy>
  <cp:lastPrinted>2004-12-13T18:31:00Z</cp:lastPrinted>
  <dcterms:modified xsi:type="dcterms:W3CDTF">2004-12-13T16:55:00Z</dcterms:modified>
  <cp:revision>10</cp:revision>
  <dc:subject/>
  <dc:title>Санкт Петербургская Инженерная Школа Электроники</dc:title>
</cp:coreProperties>
</file>