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27321732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94754715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19477670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186879499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110130958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55227676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396381601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88893541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1673305440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1366264379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47363398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308839220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1992557538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