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79068426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07373030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41726080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42000391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24632186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86170766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59830387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65716600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875009263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574410974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