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597063492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815965208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211100613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1598197401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1768599600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1515710080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1515878533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1609513747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2032834652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46055313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835901177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1601898141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221842997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161096297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361566647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6056622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640478092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2088049257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