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народно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ГИ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 инфор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числительной 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jc w:val="center"/>
        <w:rPr/>
      </w:pPr>
      <w:r>
        <w:rPr>
          <w:b/>
        </w:rPr>
        <w:t>По курсу « Программирования  ВТ  и  АС 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: «Трассировка печатной пла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:                                     студент группы ДПО-42       Кудрявцев К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Принял:                                            к.т.н.,  доцент кафедры ВТ  Гафаров Р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жевск 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</w:t>
      </w:r>
      <w:r>
        <w:rPr>
          <w:lang w:val="en-US"/>
        </w:rPr>
        <w:t>rogram</w:t>
      </w:r>
      <w:r>
        <w:rPr/>
        <w:t xml:space="preserve"> </w:t>
      </w:r>
      <w:r>
        <w:rPr>
          <w:lang w:val="en-US"/>
        </w:rPr>
        <w:t>plata</w:t>
      </w:r>
      <w:r>
        <w:rPr/>
        <w:t xml:space="preserve">;  {Находит кротчайший путь от одной точки до другой}            </w:t>
      </w:r>
    </w:p>
    <w:p>
      <w:pPr>
        <w:pStyle w:val="Normal"/>
        <w:rPr/>
      </w:pPr>
      <w:r>
        <w:rPr/>
        <w:t xml:space="preserve">uses crt;             {не пересекая уже проведенные линии}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t Xm=80;Ym=24; c:word=14;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d:array[0..3]of record x,y:integer end=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((x:-1;y:0),(x:0;y:-1),(x:1;y:0),(x:0;y:1));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str='* - draw; del - clear; 1,2 - contact pointers;';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ype  plt=array[1..Ym,1..Xm] of integer;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r   Pl:plt;   ch:char;    x1,y1,x2,y2,s:integer;   p1:boolean;              </w:t>
      </w:r>
    </w:p>
    <w:p>
      <w:pPr>
        <w:pStyle w:val="Normal"/>
        <w:rPr>
          <w:lang w:val="en-US"/>
        </w:rPr>
      </w:pPr>
      <w:r>
        <w:rPr>
          <w:lang w:val="en-US"/>
        </w:rPr>
        <w:t>{------------------------------------------------------------------------</w:t>
      </w:r>
      <w:r>
        <w:rPr/>
        <w:t>-----------------------------------------</w:t>
      </w:r>
      <w:r>
        <w:rPr>
          <w:lang w:val="en-US"/>
        </w:rPr>
        <w:t xml:space="preserve">}    </w:t>
      </w:r>
    </w:p>
    <w:p>
      <w:pPr>
        <w:pStyle w:val="Normal"/>
        <w:rPr>
          <w:lang w:val="en-US"/>
        </w:rPr>
      </w:pPr>
      <w:r>
        <w:rPr>
          <w:lang w:val="en-US"/>
        </w:rPr>
        <w:t>procedure InitPlata;                                       {</w:t>
      </w:r>
      <w:r>
        <w:rPr/>
        <w:t>Создает</w:t>
      </w:r>
      <w:r>
        <w:rPr>
          <w:lang w:val="en-US"/>
        </w:rPr>
        <w:t xml:space="preserve"> </w:t>
      </w:r>
      <w:r>
        <w:rPr/>
        <w:t>фон</w:t>
      </w:r>
      <w:r>
        <w:rPr>
          <w:lang w:val="en-US"/>
        </w:rPr>
        <w:t xml:space="preserve"> </w:t>
      </w:r>
      <w:r>
        <w:rPr/>
        <w:t>экрана</w:t>
      </w:r>
      <w:r>
        <w:rPr>
          <w:lang w:val="en-US"/>
        </w:rPr>
        <w:t xml:space="preserve">}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r x,y:integer;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in TextBackGround(0);TextColor(7);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y:=1 to Ym do for x:=1 to Xm do  begin Pl[y,x]:=0; write('.'); end;      </w:t>
      </w:r>
    </w:p>
    <w:p>
      <w:pPr>
        <w:pStyle w:val="Normal"/>
        <w:rPr/>
      </w:pPr>
      <w:r>
        <w:rPr>
          <w:lang w:val="en-US"/>
        </w:rPr>
        <w:t>end</w:t>
      </w:r>
      <w:r>
        <w:rPr/>
        <w:t xml:space="preserve">;                                                                          </w:t>
      </w:r>
    </w:p>
    <w:p>
      <w:pPr>
        <w:pStyle w:val="Normal"/>
        <w:rPr/>
      </w:pPr>
      <w:r>
        <w:rPr/>
        <w:t xml:space="preserve">{-----------------------------------------------------------------------------------------------------------------}   </w:t>
      </w:r>
    </w:p>
    <w:p>
      <w:pPr>
        <w:pStyle w:val="Normal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ClrPlata</w:t>
      </w:r>
      <w:r>
        <w:rPr/>
        <w:t xml:space="preserve">;  {Восстанавливает экран в прежний вид после прохождения} </w:t>
      </w:r>
    </w:p>
    <w:p>
      <w:pPr>
        <w:pStyle w:val="Normal"/>
        <w:rPr/>
      </w:pPr>
      <w:r>
        <w:rPr/>
        <w:t xml:space="preserve">var x,y:integer;         </w:t>
        <w:tab/>
        <w:tab/>
        <w:t xml:space="preserve">{волны оставляя проведенные линии}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in TextBackGround(0);TextColor(7);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y:=1 to Ym do for x:=1 to Xm do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f Pl[y,x]&gt;0 then begin Pl[y,x]:=0; GotoXY(x,y); write('.'); end;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      </w:t>
      </w:r>
    </w:p>
    <w:p>
      <w:pPr>
        <w:pStyle w:val="Normal"/>
        <w:rPr/>
      </w:pPr>
      <w:r>
        <w:rPr>
          <w:lang w:val="en-US"/>
        </w:rPr>
        <w:t>{-------------------------------------------------------------------------</w:t>
      </w:r>
      <w:r>
        <w:rPr/>
        <w:t>---------------------------------------</w:t>
      </w:r>
      <w:r>
        <w:rPr>
          <w:lang w:val="en-US"/>
        </w:rPr>
        <w:t xml:space="preserve">}   </w:t>
      </w:r>
    </w:p>
    <w:p>
      <w:pPr>
        <w:pStyle w:val="Normal"/>
        <w:rPr/>
      </w:pPr>
      <w:r>
        <w:rPr>
          <w:lang w:val="en-US"/>
        </w:rPr>
        <w:t>procedure Trassa(xn,yn,xk,yk:integer); {</w:t>
      </w:r>
      <w:r>
        <w:rPr/>
        <w:t>Эта</w:t>
      </w:r>
      <w:r>
        <w:rPr>
          <w:lang w:val="en-US"/>
        </w:rPr>
        <w:t xml:space="preserve"> </w:t>
      </w:r>
      <w:r>
        <w:rPr/>
        <w:t>процедура</w:t>
      </w:r>
      <w:r>
        <w:rPr>
          <w:lang w:val="en-US"/>
        </w:rPr>
        <w:t xml:space="preserve"> </w:t>
      </w:r>
      <w:r>
        <w:rPr/>
        <w:t>находит</w:t>
      </w:r>
      <w:r>
        <w:rPr>
          <w:lang w:val="en-US"/>
        </w:rPr>
        <w:t xml:space="preserve"> </w:t>
      </w:r>
      <w:r>
        <w:rPr/>
        <w:t>кротчайший</w:t>
      </w:r>
      <w:r>
        <w:rPr>
          <w:lang w:val="en-US"/>
        </w:rPr>
        <w:t xml:space="preserve"> }    </w:t>
      </w:r>
    </w:p>
    <w:p>
      <w:pPr>
        <w:pStyle w:val="Normal"/>
        <w:rPr/>
      </w:pPr>
      <w:r>
        <w:rPr/>
        <w:t xml:space="preserve">var xt,yt,x1,y1,min,xp,yp,p:integer;          {путь от одной точки до другой}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in xt:=xk; yt:=yk; Pl[yt,xt]:=-1;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epeat min:=maxint;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for p:=0 to 3 do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begin x1:=xt+d[p].x; y1:=yt+d[p].y; Sound(p*abs((xk-x1)*(yk-y1)));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(x1&gt;0)and(x1&lt;=Xm)and(y1&gt;0)and(y1&lt;=Ym)and(Pl[y1,x1]&gt;0)and(Pl[y1,x1]&lt;min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then begin min:=Pl[y1,x1]; xp:=x1; yp:=y1; end;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end;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xt:=xp; yt:=yp; Pl[yt,xt]:=-1; TextColor(9+c mod 6);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GotoXY(xt,yt); write(#219); Delay(130);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until (xt=xn)and(yt=yn);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extColor(12); GotoXY(xn,yn); write(#219); GotoXY(xk,yk); write(#219);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ormVideo;  ClrPlata; inc(c); NoSound;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---------------------------------------------------------------------------------------------------------------}    </w:t>
      </w:r>
    </w:p>
    <w:p>
      <w:pPr>
        <w:pStyle w:val="Normal"/>
        <w:rPr>
          <w:lang w:val="en-US"/>
        </w:rPr>
      </w:pPr>
      <w:r>
        <w:rPr>
          <w:lang w:val="en-US"/>
        </w:rPr>
        <w:t>procedure volna(xn,yn,xk,yk:integer; var s:integer);  {</w:t>
      </w:r>
      <w:r>
        <w:rPr/>
        <w:t>Процедура</w:t>
      </w:r>
      <w:r>
        <w:rPr>
          <w:lang w:val="en-US"/>
        </w:rPr>
        <w:t xml:space="preserve"> </w:t>
      </w:r>
      <w:r>
        <w:rPr/>
        <w:t>прохождения</w:t>
      </w:r>
      <w:r>
        <w:rPr>
          <w:lang w:val="en-US"/>
        </w:rPr>
        <w:t xml:space="preserve"> </w:t>
      </w:r>
      <w:r>
        <w:rPr/>
        <w:t>волны</w:t>
      </w:r>
      <w:r>
        <w:rPr>
          <w:lang w:val="en-US"/>
        </w:rPr>
        <w:t xml:space="preserve">}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r A:array [1..600] of record x,y:integer; end;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i,p,k,l,xt,yt,x1,y1,ia,ib,f:integer;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in f:=2; Pl[yn,xn]:=1; A[1].x:=xn; A[1].y:=yn; ib:=300; ia:=1; k:=1;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peat l:=0;  {Sound(l*170);}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for i:=ia to ia+k-1 do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begin xt:=A[i].x; yt:=A[i].y; Sound(i*70);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for p:=0 to 3 do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begin x1:=xt+d[p].x; y1:=yt+d[p].y; Sound(p*k*7);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if(x1&gt;0)and(x1&lt;=Xm)and(y1&gt;0)and(y1&lt;=Ym)and(Pl[y1,x1]=0) then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begin A[ib+l].x:=x1; A[ib+l].y:=y1; inc(l); TextColor(9+f mod 6)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Pl[y1,x1]:=f; GotoXY(x1,y1); write((f mod 10):1);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if(x1=xk)and(y1=yk)then begin NoSound;s:=0; exit;end; Delay(13);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end;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end;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end;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:=ia; ia:=ib; ib:=i; k:=l; inc(f);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until l=0; NoSound;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s</w:t>
      </w:r>
      <w:r>
        <w:rPr/>
        <w:t xml:space="preserve">:=1; </w:t>
      </w:r>
      <w:r>
        <w:rPr>
          <w:lang w:val="en-US"/>
        </w:rPr>
        <w:t>GotoXY</w:t>
      </w:r>
      <w:r>
        <w:rPr/>
        <w:t xml:space="preserve">(20,25); </w:t>
      </w:r>
      <w:r>
        <w:rPr>
          <w:lang w:val="en-US"/>
        </w:rPr>
        <w:t>TextColor</w:t>
      </w:r>
      <w:r>
        <w:rPr/>
        <w:t xml:space="preserve">(12); </w:t>
      </w:r>
      <w:r>
        <w:rPr>
          <w:lang w:val="en-US"/>
        </w:rPr>
        <w:t>write</w:t>
      </w:r>
      <w:r>
        <w:rPr/>
        <w:t>(‘ Трасса не может быть проведена!!!’);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Delay(3000); GotoXY(xk,yk); TextColor(7); write('.'); GotoXY(20,25);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rite(str); ClrPlata;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;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{-------------------------------------------------------------------</w:t>
      </w:r>
      <w:r>
        <w:rPr/>
        <w:t>------------------------------------------</w:t>
      </w:r>
      <w:r>
        <w:rPr>
          <w:lang w:val="en-US"/>
        </w:rPr>
        <w:t xml:space="preserve">---}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in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lrScr; InitPlata; GotoXY(20,25); write(str); GotoXY(40,12);  p1:=false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repeat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h:=ReadKey; if ch=#0 then ch:=ReadKey;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case ch of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up}   #72: if WhereY=1 then GotoXY(WhereX,24) else GotoXY(WhereX,WhereY-1)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left} #75: if WhereX=1 then GotoXY(80,WhereY) else GotoXY(WhereX-1,WhereY)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right}#77: GotoXY((WhereX+1) mod 80+(WhereX+1) div 80 ,WhereY);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down} #80: GotoXY(WhereX,(WhereY+1) mod 25+(WhereY+1) div 25);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*} #56: begin Pl[WhereY,WhereX]:=-1; TextColor(10);write(#176); GotoXY(Where X-1,Where Y); </w:t>
      </w:r>
    </w:p>
    <w:p>
      <w:pPr>
        <w:pStyle w:val="Normal"/>
        <w:rPr>
          <w:lang w:val="en-US"/>
        </w:rPr>
      </w:pPr>
      <w:r>
        <w:rPr>
          <w:lang w:val="en-US"/>
        </w:rPr>
        <w:t>{del}  #83: begin Pl[WhereY,WhereX]:=0;  write('.'); GotoXY(WhereX-1,WhereY);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1}    #49: if(not p1)and(Pl[WhereY,WhereX]=0)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then begin x1:=WhereX; y1:=WhereY; p1:=true;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 xml:space="preserve">TextBackGround(14);TextColor(12);write(#176); NormVideo; end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{2}    #50: if p1 and(Pl[WhereY,WhereX]=0)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then begin x2:=WhereX; y2:=WhereY; p1:=false;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 xml:space="preserve">TextBackGround(14);TextColor(12);write(#176); NormVideo;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 xml:space="preserve">Volna(x1,y1,x2,y2,s);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 xml:space="preserve">if s=0 then trassa(x1,y1,x2,y2);  end;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end;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until ch=#27;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ormVideo;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.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моделирования программы на реальной ЭВМ</w:t>
      </w:r>
    </w:p>
    <w:p>
      <w:pPr>
        <w:pStyle w:val="Normal"/>
        <w:tabs>
          <w:tab w:val="clear" w:pos="708"/>
          <w:tab w:val="left" w:pos="64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109220</wp:posOffset>
            </wp:positionV>
            <wp:extent cx="4572000" cy="2374900"/>
            <wp:effectExtent l="0" t="0" r="0" b="0"/>
            <wp:wrapTight wrapText="bothSides">
              <wp:wrapPolygon edited="0">
                <wp:start x="-33" y="0"/>
                <wp:lineTo x="-33" y="21533"/>
                <wp:lineTo x="21600" y="21533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5588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pt" to="216pt,3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194310</wp:posOffset>
            </wp:positionV>
            <wp:extent cx="4572000" cy="2374900"/>
            <wp:effectExtent l="0" t="0" r="0" b="0"/>
            <wp:wrapTight wrapText="bothSides">
              <wp:wrapPolygon edited="0">
                <wp:start x="-33" y="0"/>
                <wp:lineTo x="-33" y="21533"/>
                <wp:lineTo x="21600" y="21533"/>
                <wp:lineTo x="21600" y="0"/>
                <wp:lineTo x="-3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160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5pt" to="216pt,47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189865</wp:posOffset>
            </wp:positionV>
            <wp:extent cx="4572000" cy="2374900"/>
            <wp:effectExtent l="0" t="0" r="0" b="0"/>
            <wp:wrapTight wrapText="bothSides">
              <wp:wrapPolygon edited="0">
                <wp:start x="-33" y="0"/>
                <wp:lineTo x="-33" y="21533"/>
                <wp:lineTo x="21600" y="21533"/>
                <wp:lineTo x="21600" y="0"/>
                <wp:lineTo x="-3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программу трассировки платы (программа, которая соединяет две точки линией кротчайшим путем, не пересекаясь и обходя все препятств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Целью курсового проектирования является приобретение и закрепление навыков в организации вычислительных процессов и программирования на алгоритмическом языке ПАСКАЛЬ. Основной акцент в работе уделяется рассмотрению модульного программирования, использованию процедур и функций. Полученные знания помогут в будущем более эффективно подходить к процессу разработки программного обеспеч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анной курсовой работе будет осуществляться  соединение двух точек кротчайшим путем, не пересекая друг друга. Сначала пользователь при помощи курсора должен поставить первую точку, затем вторую и программа соединит эти точки. Для наибольшей наглядности волна при прохождении раскрашивается разными цветами, а также раскрашивается проведенная ли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разработка алгорит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2676525" cy="2536190"/>
            <wp:effectExtent l="0" t="0" r="0" b="0"/>
            <wp:wrapTight wrapText="bothSides">
              <wp:wrapPolygon edited="0">
                <wp:start x="-75" y="0"/>
                <wp:lineTo x="-75" y="21515"/>
                <wp:lineTo x="21599" y="21515"/>
                <wp:lineTo x="21599" y="0"/>
                <wp:lineTo x="-7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Эта программа работает на принципе вол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ая начинает распространяться от пер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ки заполняя экран числами от 0 до 9 п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достигнет второй точки </w:t>
      </w:r>
      <w:r>
        <w:rPr>
          <w:b/>
          <w:sz w:val="28"/>
          <w:szCs w:val="28"/>
        </w:rPr>
        <w:t>см. рис.1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на работает по такому принципу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704850" cy="809625"/>
            <wp:effectExtent l="0" t="0" r="0" b="0"/>
            <wp:wrapTight wrapText="bothSides">
              <wp:wrapPolygon edited="0">
                <wp:start x="-291" y="0"/>
                <wp:lineTo x="-291" y="21336"/>
                <wp:lineTo x="21600" y="21336"/>
                <wp:lineTo x="21600" y="0"/>
                <wp:lineTo x="-291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огда вы ставите первую точ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с этого места экран нач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ться числами</w:t>
      </w:r>
    </w:p>
    <w:p>
      <w:pPr>
        <w:pStyle w:val="Normal"/>
        <w:rPr/>
      </w:pPr>
      <w:r>
        <w:rPr>
          <w:sz w:val="28"/>
          <w:szCs w:val="28"/>
        </w:rPr>
        <w:t xml:space="preserve">Волна начинает расходитьс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ис.2</w:t>
      </w:r>
      <w:r>
        <w:rPr>
          <w:sz w:val="28"/>
          <w:szCs w:val="28"/>
        </w:rPr>
        <w:t xml:space="preserve">          с 1 и до 0 т. е. место которое 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или первой точ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олне будет отмечено единицей «1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круг нее появляются двойки, вокруг двоек тройки            </w:t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рис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.д. до нуля, после нуля все начинается с 1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м.рис 2</w:t>
      </w:r>
      <w:r>
        <w:rPr>
          <w:sz w:val="28"/>
          <w:szCs w:val="28"/>
        </w:rPr>
        <w:t xml:space="preserve">. Как только волна достигнет второй точки  </w:t>
        <w:tab/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м. рис.1</w:t>
      </w:r>
      <w:r>
        <w:rPr>
          <w:sz w:val="28"/>
          <w:szCs w:val="28"/>
        </w:rPr>
        <w:t xml:space="preserve"> распространение прекращается и начинает проводиться линия между точками(линии не могут пересекаться потому что после того как линия будет создана место где она находится будет отмечено отрицательными числами, а при распространении волны экран заполняется положительными числами т.е. линия может пройти только по положительным числам). Прежде чем пройдет трасса от одной точки до другой сначала пройдет волна и если нет мест отмеченных отрицательными числами - (уже проведенные лини или что-то нарисовано), трасса пройдет напрямую ко второй точке, а если есть места отмеченные отрицательными числами, то трасса идет напрямую ко второй точке, огибает преграду и доходит до  второй точки не пересёкшись с другой линией.  Выбор места установки контактов (первой и второй точек) производится  пользователем при помощи курсора.</w:t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04775</wp:posOffset>
            </wp:positionV>
            <wp:extent cx="1881505" cy="1476375"/>
            <wp:effectExtent l="0" t="0" r="0" b="0"/>
            <wp:wrapTight wrapText="bothSides">
              <wp:wrapPolygon edited="0">
                <wp:start x="-332" y="0"/>
                <wp:lineTo x="-332" y="21172"/>
                <wp:lineTo x="21600" y="21172"/>
                <wp:lineTo x="21600" y="0"/>
                <wp:lineTo x="-33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74" r="-5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нцип работы процедуры управления курсором заключается в том, что экран имеет размеры 8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5 верхний левый угол имеет координаты - (1,1), правый нижний - (80,25) и если при движении курсора по оси Х курсор доходит конца экрана (например - 80), т.к. курсор не может переходить дальше координаты (80), то он автоматически становится на начальную позицию </w:t>
      </w:r>
      <w:r>
        <w:rPr>
          <w:b/>
          <w:sz w:val="28"/>
          <w:szCs w:val="28"/>
        </w:rPr>
        <w:t>см. рис. 3</w:t>
      </w:r>
      <w:r>
        <w:rPr>
          <w:sz w:val="28"/>
          <w:szCs w:val="28"/>
        </w:rPr>
        <w:t>. То же самое происходит с курсором при его движении</w:t>
        <w:tab/>
      </w:r>
      <w:r>
        <w:rPr>
          <w:b/>
          <w:sz w:val="28"/>
          <w:szCs w:val="28"/>
        </w:rPr>
        <w:t xml:space="preserve"> рис.3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>
          <w:sz w:val="28"/>
          <w:szCs w:val="28"/>
        </w:rPr>
        <w:t xml:space="preserve">по оси У.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в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лученный мною практический опыт применительно к программированию на ПАСКАЛЕ позволяет использовать эффективное модульное программирование. Кроме того, изучив представленный в курсовом проектировании материал, я приобрел практические навыки использования процедур, функций. Эта курсовая для меня была интересна и увлекательна потому,  что с  таким заданием я столкнулся впервые. Раньше я сам занимался радио – электроникой и думаю раньше, мне бы эта программа пригодилась.   </w:t>
      </w:r>
    </w:p>
    <w:p>
      <w:pPr>
        <w:pStyle w:val="Style15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5744210" cy="84582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лгоритм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Arial" w:ascii="Arial" w:hAnsi="Arial"/>
        </w:rPr>
        <w:t>Язык программирования</w:t>
      </w:r>
      <w:r>
        <w:rPr>
          <w:rFonts w:cs="Arial" w:ascii="Arial" w:hAnsi="Arial"/>
          <w:b/>
        </w:rPr>
        <w:t xml:space="preserve"> Pascal</w:t>
      </w:r>
      <w:r>
        <w:rPr>
          <w:rFonts w:cs="Arial" w:ascii="Arial" w:hAnsi="Arial"/>
        </w:rPr>
        <w:t xml:space="preserve"> был разработан в 1968—1971 гг. Никлаусом Виртом в Цюрихском Институте информатики (Швейцария). Первоначальная цель разработки языка диктовалась необходимостью инструмента "для обучения программированию как систематической дисциплине". Однако очень скоро обнаружилась чрезвычайная эффективность языка Pascal в самых разнообразных приложениях, от решения небольших задач численного характера до разработки сложных программных систем — компиляторов, баз данных, операционных систем и т.п. К настоящему времени Pascal принадлежит к группе наиболее распространенных и популярных в мире языков программирования. Существуют многочисленные реализации языка практически для всех машинных архитектур; разработаны десятки диалектов и проблемно-ориентированных расширений языка Pascal; обучение программированию и научно-технические публикации в значительной степени базируются на этом языке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Характеристика и особенности языка. Существует ряд объективных причин, обусловивших выдающийся успех языка Pascal. Среди них в первую очередь необходимо указать следующие: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1. Язык в естественной и элегантной форме отразил важнейшие современные концепции технологии разработки программ: развитая система типов, ориентация на принципы структурного программирования, поддержка процесса пошаговой разработки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2. Благодаря своей компактности, концептуальной целостности и ортогональности понятий, а также удачному первоначальному описанию, предложенному автором языка, Pascal оказался весьма легок для изучения и освоения. В противоположность громоздким многотомным описаниям таких языков, как PL/I, Cobol, FORTRAN, достаточно полное описание языка Pascal занимает около 30 страниц текста, а его синтаксические правила можно разместить на одной странице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3. Несмотря на относительную простоту языка, он оказался пригоден для весьма широкого спектра приложений, в том числе для разработки очень больших и сложных программ, например операционных систем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4. Pascal весьма технологичен для реализации практически для всех, в том числе и нетрадиционных, машинных архитектур. Утверждается, что разработка Pascal-транслятора "почти не превышает по трудоемкости хорошую дипломную работу выпускника вуза". Благодаря этому для многих ЭВМ существует несколько различных реализации языка, отражающих те или иные практические потребности программистов. </w:t>
      </w:r>
    </w:p>
    <w:p>
      <w:pPr>
        <w:pStyle w:val="Style15"/>
        <w:rPr>
          <w:lang w:val="en-US"/>
        </w:rPr>
      </w:pPr>
      <w:r>
        <w:rPr/>
        <w:t>Язык Pascal стандартизован во многих странах. В 1983 году был принят международный стандарт (ISO 7185:1983). Готовится (сведения на 1989 год) стандарт СЭВ на Pascal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left="2832" w:firstLine="708"/>
        <w:rPr>
          <w:rFonts w:ascii="Arial" w:hAnsi="Arial" w:cs="Arial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......................................................................................................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работы………………………………………………………………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задачи………………………………………………………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и разработка алгоритма………………………………………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 программы…………………………………………………….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программы ………………………………………………………...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моделирование программы на реальной ЭВМ……………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………………………………………………………………………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7:41:00Z</dcterms:created>
  <dc:creator>КОНСТАНТИН</dc:creator>
  <dc:description/>
  <dc:language>en-US</dc:language>
  <cp:lastModifiedBy>Константин</cp:lastModifiedBy>
  <cp:lastPrinted>2005-06-09T11:23:00Z</cp:lastPrinted>
  <dcterms:modified xsi:type="dcterms:W3CDTF">2005-06-09T07:41:00Z</dcterms:modified>
  <cp:revision>0</cp:revision>
  <dc:subject>Трассировка платы</dc:subject>
  <dc:title>КУРСОВУХА</dc:title>
</cp:coreProperties>
</file>