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24"/>
        <w:gridCol w:w="2068"/>
        <w:gridCol w:w="2721"/>
        <w:gridCol w:w="2141"/>
      </w:tblGrid>
      <w:tr>
        <w:trPr>
          <w:trHeight w:val="9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(участок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</w:t>
            </w:r>
          </w:p>
        </w:tc>
      </w:tr>
      <w:tr>
        <w:trPr>
          <w:trHeight w:val="10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загот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товитель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отина, пилы, пресса, вулкани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ы, ножи</w:t>
            </w:r>
          </w:p>
        </w:tc>
      </w:tr>
      <w:tr>
        <w:trPr>
          <w:trHeight w:val="9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пок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, пресса, штамп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мпы, мерительный инструмент, кран-балки, конвеиры</w:t>
            </w:r>
          </w:p>
        </w:tc>
      </w:tr>
      <w:tr>
        <w:trPr>
          <w:trHeight w:val="10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арительная термическая обработка (полный отжиг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, подъёмники, клещ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и, твердомеры</w:t>
            </w:r>
          </w:p>
        </w:tc>
      </w:tr>
      <w:tr>
        <w:trPr>
          <w:trHeight w:val="9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ая обработка (чернов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й ц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ные, фрезерные, строгальные, долбёжные стан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ы, свёрла, резцы, зенкеры,</w:t>
            </w:r>
          </w:p>
        </w:tc>
      </w:tr>
      <w:tr>
        <w:trPr>
          <w:trHeight w:val="10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чняющая термическая обрабо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чес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, установки, подъём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омеры, микроскопы</w:t>
            </w:r>
          </w:p>
        </w:tc>
      </w:tr>
      <w:tr>
        <w:trPr>
          <w:trHeight w:val="22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ая обработка (чистов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льные станки, доводочные механизмы, полировальные машины, установки для суперфинишир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ометры, штангенциркуль, оптиметры, миллиметры, длинномеры, калибры </w:t>
            </w:r>
          </w:p>
        </w:tc>
      </w:tr>
      <w:tr>
        <w:trPr>
          <w:trHeight w:val="21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ый полный контроль по всем параметра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о заводская лаборатор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льные станки, доводочные механизмы, полировальные машины, установки для суперфинишир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ометры, штангенциркуль, оптиметры, миллиметры, длинномеры, калибры </w:t>
            </w:r>
          </w:p>
        </w:tc>
      </w:tr>
    </w:tbl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2.4 РАЗРАБОТКА ТЕХНОЛОГИЧЕСКОГО МАРШРУТА ИЗГОТОВЛЕНИЯ ДЕТАЛИ.</w:t>
      </w:r>
    </w:p>
    <w:p>
      <w:pPr>
        <w:pStyle w:val="Normal"/>
        <w:ind w:left="570" w:firstLine="57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бъёме предлагаемой курсовой работы предлагается технологический маршрут изготовления детали представить в виде движения детали по отдельным цехам или участкам согласно технологическим операциям. </w:t>
      </w:r>
    </w:p>
    <w:p>
      <w:pPr>
        <w:pStyle w:val="Normal"/>
        <w:ind w:left="57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МАРШРУ ИЗГОТОВЛЕНИЯ ДЕТАЛИ</w:t>
      </w:r>
      <w:r>
        <w:br w:type="page"/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1:00Z</dcterms:created>
  <dc:creator>j</dc:creator>
  <dc:description/>
  <dc:language>en-US</dc:language>
  <cp:lastModifiedBy>j</cp:lastModifiedBy>
  <cp:lastPrinted>2007-03-22T00:00:00Z</cp:lastPrinted>
  <dcterms:modified xsi:type="dcterms:W3CDTF">2007-03-21T19:01:00Z</dcterms:modified>
  <cp:revision>4</cp:revision>
  <dc:subject/>
  <dc:title>№</dc:title>
</cp:coreProperties>
</file>