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0"/>
        <w:jc w:val="both"/>
        <w:rPr>
          <w:sz w:val="32"/>
          <w:szCs w:val="32"/>
        </w:rPr>
      </w:pPr>
      <w:r>
        <w:rPr>
          <w:sz w:val="32"/>
          <w:szCs w:val="32"/>
        </w:rPr>
        <w:t>2.6</w:t>
      </w:r>
      <w:r>
        <w:rPr>
          <w:sz w:val="28"/>
          <w:szCs w:val="28"/>
        </w:rPr>
        <w:t xml:space="preserve"> РАЗРАБОТКА ТЕХНОЛОГИЧЕСКОГО ПРОЦЕССА ТЕРМИЧЕСКОЙ ОБРАБОТКИ.</w:t>
      </w:r>
    </w:p>
    <w:p>
      <w:pPr>
        <w:pStyle w:val="Normal"/>
        <w:ind w:left="570" w:firstLine="570"/>
        <w:jc w:val="both"/>
        <w:rPr/>
      </w:pPr>
      <w:r>
        <w:rPr>
          <w:b/>
          <w:sz w:val="32"/>
          <w:szCs w:val="32"/>
        </w:rPr>
        <w:t>2.6.1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лный отжиг. </w:t>
      </w:r>
    </w:p>
    <w:p>
      <w:pPr>
        <w:pStyle w:val="Normal"/>
        <w:ind w:left="570" w:firstLine="570"/>
        <w:jc w:val="both"/>
        <w:rPr/>
      </w:pPr>
      <w:r>
        <w:rPr>
          <w:sz w:val="28"/>
          <w:szCs w:val="28"/>
        </w:rPr>
        <w:t xml:space="preserve">Основные цели полного отжига - устранение пороков структуры, возникших при предыдущей обработке (лить, горячей деформации или сварке), смягчение стали перед обработкой резанием и уменьшение напряжений, для придания стали определенных характеристик. В целом отжиг рода проводят для приближения системы к равновесию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firstLine="454"/>
        <w:jc w:val="both"/>
        <w:rPr/>
      </w:pPr>
      <w:r>
        <w:rPr>
          <w:sz w:val="28"/>
        </w:rPr>
        <w:t>При полном отжиге доэвтектоидная сталь после нагрева выше критической точки А</w:t>
      </w:r>
      <w:r>
        <w:rPr>
          <w:sz w:val="28"/>
          <w:vertAlign w:val="subscript"/>
        </w:rPr>
        <w:t>C3</w:t>
      </w:r>
      <w:r>
        <w:rPr>
          <w:sz w:val="28"/>
        </w:rPr>
        <w:t xml:space="preserve"> на 30 – 50 º</w:t>
      </w:r>
      <w:r>
        <w:rPr>
          <w:sz w:val="28"/>
          <w:lang w:val="en-US"/>
        </w:rPr>
        <w:t>C</w:t>
      </w:r>
      <w:r>
        <w:rPr>
          <w:sz w:val="28"/>
        </w:rPr>
        <w:t xml:space="preserve"> (рис. 3) медленно охлаждается вместе с печью. Охлаждение при отжиге проводят с такой малой скоростью (порядка несколько градусов в минуту), чтобы аустенит распадался при небольшой степени переохлаждения. Так как превращение аустенита при отжиге полностью завершается при температурах значительно выше изгиба С-кривых, то отжигаемые изделия можно выдавать из печи на спокойный воздух при температурах 500 – 600 º</w:t>
      </w:r>
      <w:r>
        <w:rPr>
          <w:sz w:val="28"/>
          <w:lang w:val="en-US"/>
        </w:rPr>
        <w:t>C</w:t>
      </w:r>
      <w:r>
        <w:rPr>
          <w:sz w:val="28"/>
        </w:rPr>
        <w:t>, если не опасны термические напряжения.</w:t>
      </w:r>
    </w:p>
    <w:p>
      <w:pPr>
        <w:pStyle w:val="Normal"/>
        <w:spacing w:before="240" w:after="0"/>
        <w:jc w:val="center"/>
        <w:rPr>
          <w:sz w:val="28"/>
          <w:lang w:val="en-US"/>
        </w:rPr>
      </w:pPr>
      <w:bookmarkStart w:id="0" w:name="_1130243076"/>
      <w:bookmarkEnd w:id="0"/>
      <w:r>
        <w:rPr>
          <w:sz w:val="28"/>
          <w:lang w:val="en-US"/>
        </w:rPr>
        <w:object w:dxaOrig="7226" w:dyaOrig="4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35pt;height:214.05pt" filled="f" o:ole="">
            <v:imagedata r:id="rId4" o:title=""/>
          </v:shape>
          <o:OLEObject Type="Embed" ProgID="" ShapeID="ole_rId3" DrawAspect="Content" ObjectID="_321646415" r:id="rId3"/>
        </w:object>
      </w:r>
    </w:p>
    <w:p>
      <w:pPr>
        <w:pStyle w:val="Normal"/>
        <w:jc w:val="center"/>
        <w:rPr/>
      </w:pPr>
      <w:r>
        <w:rPr/>
        <w:t xml:space="preserve">Рис. 3. Участок диаграм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нанесенным интервалом </w:t>
      </w:r>
    </w:p>
    <w:p>
      <w:pPr>
        <w:pStyle w:val="Normal"/>
        <w:jc w:val="center"/>
        <w:rPr/>
      </w:pPr>
      <w:r>
        <w:rPr/>
        <w:t>температур термической обработки:</w:t>
      </w:r>
    </w:p>
    <w:p>
      <w:pPr>
        <w:pStyle w:val="Heading5"/>
        <w:ind w:left="2835" w:hanging="0"/>
        <w:rPr/>
      </w:pPr>
      <w:r>
        <w:rPr/>
        <w:t>І – полный отжиг;</w:t>
      </w:r>
    </w:p>
    <w:p>
      <w:pPr>
        <w:pStyle w:val="Heading5"/>
        <w:spacing w:before="0" w:after="120"/>
        <w:ind w:left="2835" w:hanging="0"/>
        <w:rPr/>
      </w:pPr>
      <w:r>
        <w:rPr/>
        <w:t>ІІ – нормализация.</w:t>
      </w:r>
    </w:p>
    <w:p>
      <w:pPr>
        <w:pStyle w:val="Normal"/>
        <w:ind w:left="570" w:firstLine="570"/>
        <w:jc w:val="both"/>
        <w:rPr>
          <w:sz w:val="28"/>
        </w:rPr>
      </w:pPr>
      <w:r>
        <w:rPr>
          <w:sz w:val="28"/>
        </w:rPr>
        <w:t>Полный отжиг проводят для снижения твердости, повышения пластичности и получения однородной мелкозернистой структуры.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/>
      </w:pPr>
      <w:r>
        <w:rPr>
          <w:sz w:val="28"/>
          <w:szCs w:val="28"/>
        </w:rPr>
        <w:t xml:space="preserve">Полный отжиг заключается в нагреве доэвтектоидной стали до температур на 30-50 С выше температуры Ас 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чрезмерное повышение температуры выше этой точки приведет к росту зерна аустенита, что вызовет ухудшение свойств стали), выдержке для полного прогрева и завершения фазовых превращений в объеме металла и последующем медленном охлаждении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, ухудшающая механические свойства. Для доэвтектоидных сталей время нагрева и продолжительность обработки зависят типа печи, способа укладки, типа отжигаемого материала (лист, прокат, ... ). Наиболее распространенная скорость нагрева составляет ~ 100 C / ч, а продолжительность выдержки - от 0.5 до 1 часа на тонну изделия. Медленное охлаждение обусловлено необходимостью избежать образования слишком дисперсной ферритно - цементитной структуры и следовательно более высокой твердости. Скорость охлаждения зависит от устойчивости переохлажденного аустенита, а следовательно, от состава стали. Ее регулируют, проводя охлаждение печи с закрытой или открытой дверцей, с полностью или частично выключенным обогревом. </w:t>
      </w:r>
    </w:p>
    <w:p>
      <w:pPr>
        <w:pStyle w:val="Normal"/>
        <w:ind w:left="570" w:firstLine="570"/>
        <w:jc w:val="both"/>
        <w:rPr/>
      </w:pPr>
      <w:r>
        <w:rPr>
          <w:sz w:val="28"/>
          <w:szCs w:val="28"/>
        </w:rPr>
        <w:t xml:space="preserve">При полном отжиге происходит полная фазовая перекристаллизация стали. При нагреве выше точки Ас 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образуется аустенит, характеризующийся мелким зерном, который при охлаждении дает мелкозернистую структуру, обеспечивающую высокую вязкость, пластичность и получение высоких свойств после окончательной обработки. 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эвтектоидной стали после полного отжига состоит из избыточного феррита и перлита. 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отжиг противоположный по целям обычному отжигу. Это отжиг на крупное зерно с нагревом до 950-1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который применяют для улучшения обработки резанием мягких низкоуглеродистых сталей. </w:t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firstLine="570"/>
        <w:jc w:val="both"/>
        <w:rPr/>
      </w:pPr>
      <w:r>
        <w:rPr>
          <w:b/>
          <w:sz w:val="32"/>
          <w:szCs w:val="32"/>
        </w:rPr>
        <w:t>2.6.2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Цементация.</w:t>
      </w:r>
    </w:p>
    <w:p>
      <w:pPr>
        <w:pStyle w:val="Normal"/>
        <w:ind w:left="570" w:firstLine="570"/>
        <w:jc w:val="both"/>
        <w:rPr/>
      </w:pPr>
      <w:r>
        <w:rPr>
          <w:sz w:val="28"/>
          <w:szCs w:val="28"/>
        </w:rPr>
        <w:t>Цементация - процесс насыщения поверхностного слоя стали углеродом с целью повышения прочности, твёрдости и износостойкости поверхностного слоя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глубину цементованного слоя принимают расстояние от поверхности до переходной зоны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ледующие виды цементации: цементация с применением твёрдого карбюризатора; газовая цементация с применением жидкого или газового карбюризатора. 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является газовая цементация. По сравнению с цементацией в твёрдом карбюризаторе она имеет следующие преимущества: значительно сокращается длительность процесса благодаря быстрому нагреву детали; возрастает пропускная способность оборудования, что ведёт к повышению производительности труда; улучшаются условия труда; появляется возможность автоматизации процесса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ab/>
        <w:t>Газовая цементация может проводиться с применением жидкого и газового карбюризатора. В качестве жидкого карбюризатора, как правило, применяется синтин, а в качестве газового - эндогаз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Синтин получают из окиси углерода и водорода, образующихся при переработке твёрдого топлива. Синтин - это бесцветная жидкость, содержащая 90% парафиновых предельных углеводородов. Скорость цементации при применении синтина повышается на 20% и на 50% понижается выделение сажи и кокса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В шахтных печах жидкий карбюризатор подаётся каплями, а имеющийся вентилятор создаёт движение газового потока, и цементация протекает равномерно. Для уменьшения сажеобразования карбюризатор подают топливным насосом через форсунки в распылённом состоянии. Оптимальный расход синтина составляет 0,8л газа на 1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став образующегося газа: СО 20...28%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55...75%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2...5%. Режим подачи синтина при насыщении определяют опытным путём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легированных сталей температура цементации применяется выше точки Ас3, когда устойчив аустенит, способный растворить в больших количествах углерод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При использовании жидкого карбюризатора эффективно применять комбинированный цикл насыщения для получения на поверхности цементованного слоя содержания углерода в пределах 0,8...1%. После цементации структура цементованного слоя приведена на рисунке 11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11 Структура цементованного слоя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 времени нагрева и выдержки при цементации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Глубина упрочняемого слоя 1,2…1,4мм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сыщения 1мм/час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Цементацию проводят в газе, получаемом при разложении синтина, при температуре 900°С. Для получения слоя  глубиной 1,2...1,4 мм время выдержки должно составлять 5 часов: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ч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после цементации проводим на воздухе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/>
      </w:pPr>
      <w:r>
        <w:rPr>
          <w:b/>
          <w:sz w:val="32"/>
          <w:szCs w:val="32"/>
        </w:rPr>
        <w:t>2.6.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калка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лкой называется процесс термической обработки металлов, состоящий в их нагреве и быстром (иногда постепенном) охлаждении. Закалка применяется для повышения твердости, прочности и износоустойчивости. У некоторых металлов в процессе закалки повышается пластичность. Условия закалки для различных металлов, а порой и различных изделий из одного и того же металла отличаются. Особое значение это имеет для закалки инструментов, поскольку они подвергаются различной нагрузке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Технология закалки следующая: изделие нагревают до определенной температуры (для стали 18ХГ2 температура равна 9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и некоторое время выдерживают. За этот период изделие равномерно прогревается. Далее следует охлаждение. Охлаждают изделие в воде, при необходимости к ней добавляют поваренную соль, которая повышает эффективность закалки. 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ды для закалки должна быть на уровне 27-28°. В холодной воде металл делается ломким. Чем теплее вода, тем менее эффективна закалка (металл остается мягким)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во время охлаждения температура воды или раствора оставалась почти неизменной. Контролировать это непросто. Емкость для охлаждения должна быть такой, чтобы масса помещающейся в ней воды была в 30-50 раз больше массы закаливаемого изделия. Тогда скачки температуры воды от погружения раскаленного металла будут менее значительны. Чтобы охлаждение изделия происходило быстрее, можно перемещать его в емкости в различных направлениях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закалке подвергаются стальные изделия. Так, конструкционные стали обычно нагревают до 880-900 ° (цвет каления светло-красный). Особо твердые инструменты российская промышленность выпускает из специальных конструкционных сталей (маркировка "А") с содержанием углерода 0,25-0,7%. Эти стали обладают достаточно высокой прочностью, на которую эффективно воздействует закалка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углеродистые стали используются в основном в изделиях, для которых особая прочность не требуется. Закалка мало способна повлиять на изменение твердости этой стали. Эффективна закалка и для изделий, выполненных из углеродистой инструментальной стали. Эти стали содержат 0,7-1,5% углерода и отличаются высокой прочностью. Производить закалку инструментальной стали лучше при температуре 750-760° (цвет каления темно-вишнево-красный). Для нержавеющей стали эта температура составит 1050-1100° (цвет темно-желтый), что обусловлено присутствием в ней более тугоплавких никеля и хрома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евают заготовки вначале медленно (до 500°), а затем быстро. Это необходимо для того, чтобы в металле не возникало внутреннее напряжение, зачастую приводящее к появлению трещин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хлаждения стали после закалки помимо раствора поваренной соли можно использовать растительное или машинное масло. Чаще всего в масле охлаждают конструкционные и инструментальные стали. Детали сложной формы сначала охлаждают в воде (до 300-400°), а затем до полного остывания оставляют в масле. Еще один фактор, говорящий в пользу масла - в масле поверхность стального изделия покрывается плотной коричневой или черной пленкой оксидов, надежно предохраняя ее от коррозии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м время пребывания заготовки в охладителе рассчитывается, исходя из соотношения: одна секунда на 5-6 мм сечения изделия. Для более интенсивного охлаждения изделие, погруженное в охладитель, надо постоянно перемещать во всех направлениях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67"/>
        <w:jc w:val="both"/>
        <w:rPr/>
      </w:pPr>
      <w:r>
        <w:rPr>
          <w:b/>
          <w:sz w:val="32"/>
          <w:szCs w:val="32"/>
        </w:rPr>
        <w:t>2.6.4 Низкий отпуск.</w:t>
      </w:r>
    </w:p>
    <w:p>
      <w:pPr>
        <w:pStyle w:val="Normal"/>
        <w:ind w:left="570" w:firstLine="567"/>
        <w:jc w:val="both"/>
        <w:rPr/>
      </w:pPr>
      <w:r>
        <w:rPr>
          <w:sz w:val="28"/>
          <w:szCs w:val="28"/>
        </w:rPr>
        <w:t>Низкий отпуск - это операция термической обработки, заключающаяся в нагреве закалённой стали до температуры не выше температуры в точке Ас1, выдержке при этой температуре и охлаждении на воздухе. Низкий отпуск проводят для снятия внутренних напряжений, возникающих при закалке и обработки холодом. Низкий отпуск данной стали проводят с нагревом до температуры 250°С.</w:t>
      </w:r>
    </w:p>
    <w:p>
      <w:pPr>
        <w:pStyle w:val="Normal"/>
        <w:ind w:left="5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 времени нагрева и выдержки при низком отпуске.</w:t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  <w:t xml:space="preserve">При </w:t>
      </w:r>
      <w:r>
        <w:rPr>
          <w:i/>
          <w:iCs/>
          <w:sz w:val="28"/>
        </w:rPr>
        <w:t>низком отпуске</w:t>
      </w:r>
      <w:r>
        <w:rPr>
          <w:sz w:val="28"/>
        </w:rPr>
        <w:t xml:space="preserve"> в структуре стали в основном остается мартенсит, который, однако, изменяется решетку. Кроме того, начинается выделение карбидов железа из твердого раствора углерода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железе и начальное скопление их небольшими группами. Это влечет за собой некоторое уменьшение твердости и увеличение пластических и вязких свойств стали, в деталях. Для низкого отпуска детали выдерживают в течение определенного времени обычно в масляных или соляных ваннах. Если для низкого отпуска детали нагревают на </w:t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hanging="0"/>
        <w:rPr/>
      </w:pPr>
      <w:r>
        <w:rPr>
          <w:sz w:val="28"/>
        </w:rPr>
        <w:t>воздухе, то для контроля температуры часто пользуются цветами побежалости, появляющимися на поверхности детали. Появление этих цветов связано с интерференцией белого света в пленках окисла железа, возникающих на поверхности детали при ее нагреве. В интервале температур от 220 до 3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 зависимости от толщины пленки цвет изменяется от светло-желтого до серого (табл.). Низкий отпуск применяется для режущего, измерительного инструмента и зубчатых колес.</w:t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741" w:firstLine="57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left="741" w:firstLine="570"/>
        <w:jc w:val="right"/>
        <w:rPr/>
      </w:pPr>
      <w:r>
        <w:rPr/>
        <w:t>Таблица</w:t>
      </w:r>
    </w:p>
    <w:tbl>
      <w:tblPr>
        <w:tblW w:w="5014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449"/>
      </w:tblGrid>
      <w:tr>
        <w:trPr>
          <w:trHeight w:val="57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center"/>
              <w:rPr>
                <w:sz w:val="28"/>
              </w:rPr>
            </w:pPr>
            <w:r>
              <w:rPr>
                <w:sz w:val="28"/>
              </w:rPr>
              <w:t>Цвет побежалос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center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</w:tr>
      <w:tr>
        <w:trPr>
          <w:trHeight w:val="87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Светло-желты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Соломенно-желты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Коричнево-желты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Коричнево-красны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Пурпурно-красны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220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240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258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265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275</w:t>
            </w:r>
          </w:p>
        </w:tc>
      </w:tr>
    </w:tbl>
    <w:p>
      <w:pPr>
        <w:pStyle w:val="Normal"/>
        <w:ind w:left="741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578"/>
      </w:tblGrid>
      <w:tr>
        <w:trPr>
          <w:trHeight w:val="57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center"/>
              <w:rPr>
                <w:sz w:val="28"/>
              </w:rPr>
            </w:pPr>
            <w:r>
              <w:rPr>
                <w:sz w:val="28"/>
              </w:rPr>
              <w:t>Цвет побежало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center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</w:tr>
      <w:tr>
        <w:trPr>
          <w:trHeight w:val="87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Фиолетовы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Васильково-сини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Светло-синий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hanging="0"/>
              <w:jc w:val="left"/>
              <w:rPr/>
            </w:pPr>
            <w:r>
              <w:rPr/>
              <w:t>Серы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285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395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315</w:t>
            </w:r>
          </w:p>
          <w:p>
            <w:pPr>
              <w:pStyle w:val="2"/>
              <w:tabs>
                <w:tab w:val="clear" w:pos="708"/>
                <w:tab w:val="left" w:pos="5400" w:leader="none"/>
              </w:tabs>
              <w:ind w:left="741" w:firstLine="570"/>
              <w:jc w:val="left"/>
              <w:rPr/>
            </w:pPr>
            <w:r>
              <w:rPr/>
              <w:t>330 и выше</w:t>
            </w:r>
          </w:p>
        </w:tc>
      </w:tr>
    </w:tbl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0" w:leader="none"/>
        </w:tabs>
        <w:ind w:left="57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7" w:hanging="0"/>
      <w:jc w:val="both"/>
      <w:outlineLvl w:val="4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52:00Z</dcterms:created>
  <dc:creator>j</dc:creator>
  <dc:description/>
  <dc:language>en-US</dc:language>
  <cp:lastModifiedBy>j</cp:lastModifiedBy>
  <cp:lastPrinted>2007-03-22T16:31:00Z</cp:lastPrinted>
  <dcterms:modified xsi:type="dcterms:W3CDTF">2007-03-22T11:32:00Z</dcterms:modified>
  <cp:revision>12</cp:revision>
  <dc:subject/>
  <dc:title> Полный отжиг</dc:title>
</cp:coreProperties>
</file>