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1 ИСХОДНЫЕ ДАННЫЕ ДЛЯ ВЫПОЛНЕНИЯ КУРСОВОЙ РАБОТЫ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выполнения работы являются: чертёж детали и технические условия на её изготовление. Марка материала, указанная на чертеже, рассматривается как условно-рекомендательная.</w:t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 xml:space="preserve">В данной курсовой работе используется материал 18ХГ2, где 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18- 0,18% углерода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Х- 1% хрома</w:t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>Г2- 2%  марганц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27:00Z</dcterms:created>
  <dc:creator>j</dc:creator>
  <dc:description/>
  <dc:language>en-US</dc:language>
  <cp:lastModifiedBy>j</cp:lastModifiedBy>
  <cp:lastPrinted>2007-03-22T16:43:00Z</cp:lastPrinted>
  <dcterms:modified xsi:type="dcterms:W3CDTF">2007-03-22T11:50:00Z</dcterms:modified>
  <cp:revision>3</cp:revision>
  <dc:subject/>
  <dc:title>1 ИСХОДНЫЕ ДАННЫЕ ДЛЯ ВЫПОЛНЕНИЯ КУРСОВОЙ РАБОТЫ</dc:title>
</cp:coreProperties>
</file>