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mallCaps/>
          <w:sz w:val="28"/>
          <w:szCs w:val="28"/>
        </w:rPr>
        <w:t>Выбор типа производства.</w:t>
      </w:r>
    </w:p>
    <w:p>
      <w:pPr>
        <w:pStyle w:val="Normal"/>
        <w:ind w:left="570" w:firstLine="570"/>
        <w:jc w:val="both"/>
        <w:rPr/>
      </w:pPr>
      <w:r>
        <w:rPr>
          <w:smallCaps/>
          <w:sz w:val="28"/>
          <w:szCs w:val="28"/>
        </w:rPr>
        <w:t>В</w:t>
      </w:r>
      <w:r>
        <w:rPr>
          <w:sz w:val="28"/>
          <w:szCs w:val="28"/>
        </w:rPr>
        <w:t xml:space="preserve"> машиностроении различают три типа производства: единичное, серийное и массовое.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единичном производстве выпускают изделии широкой номенклатуры в небольших количествах или индивидуально. Изготовление однотипных деталей либо совсем не повторяется, либо повторяется через определённые промежутки времени. При изготовлении деталей, как правило, используется универсальное оборудование.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ерийном производстве изготавливают партии деталей, регулярно повторяющиеся через определенные промежутки времени. В зависимости от размера партий различают мелко- средне- и крупносерийное производство. В производстве используют специализированное оборудование.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массового производства характерно изготовление большого количества однотипных деталей на конвейерах с узкоспециализированным оборудованием.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за основу берётся серийный тип производства.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4:52:00Z</dcterms:created>
  <dc:creator>j</dc:creator>
  <dc:description/>
  <dc:language>en-US</dc:language>
  <cp:lastModifiedBy>j</cp:lastModifiedBy>
  <cp:lastPrinted>2007-03-21T23:48:00Z</cp:lastPrinted>
  <dcterms:modified xsi:type="dcterms:W3CDTF">2007-03-21T18:49:00Z</dcterms:modified>
  <cp:revision>7</cp:revision>
  <dc:subject/>
  <dc:title>2</dc:title>
</cp:coreProperties>
</file>