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 СПИСОК ИСПОЛЬЗУЕМОЙ ЛИТЕРАТУ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  <w:t>1. Технологический процесс термической обработки стальных заготовок и деталей машин: Методические указания к курсовой работе по материаловедению./Сост. В.А.Плотников. – г.Омск: Изд-во СибАДИ, 2001.-28с</w:t>
      </w:r>
      <w:r>
        <w:rPr>
          <w:sz w:val="32"/>
          <w:szCs w:val="32"/>
        </w:rPr>
        <w:t>.</w:t>
      </w:r>
    </w:p>
    <w:p>
      <w:pPr>
        <w:pStyle w:val="Style15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  <w:t>2. Ковка и штамповка: Справочник. В 4-х т./Ред., Совет; Е.И. Семенов (пред.) и др.- Машиностроение, 1986.-Т.2 Горячая штамповка/Под. Ред.. Е.И.Семенова/, 1986. 592 с., ил. Стр.239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570" w:firstLine="57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арфеновская Н.Г., Самоходский А.И. «технология термической обработки металлов»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570" w:firstLine="57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ашнин Ю.А., Ушаков Б.К., Секей А.Г. «Технология термической обработки стали». М.: Металлургия, 1986. 424с.</w:t>
      </w:r>
    </w:p>
    <w:p>
      <w:pPr>
        <w:pStyle w:val="TextBodyIndent"/>
        <w:numPr>
          <w:ilvl w:val="0"/>
          <w:numId w:val="1"/>
        </w:numPr>
        <w:spacing w:lineRule="auto" w:line="360"/>
        <w:ind w:left="570" w:firstLine="570"/>
        <w:rPr/>
      </w:pPr>
      <w:r>
        <w:rPr>
          <w:sz w:val="28"/>
          <w:szCs w:val="28"/>
        </w:rPr>
        <w:t>Никифоров В.М. «Технология металлов и конструкционные материалы», Ленинград.: 1986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570" w:firstLine="57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ахтин Ю.М. «Материаловедение», М.: 199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left="57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570" w:firstLine="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600"/>
      <w:jc w:val="both"/>
    </w:pPr>
    <w:rPr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29:00Z</dcterms:created>
  <dc:creator>j</dc:creator>
  <dc:description/>
  <dc:language>en-US</dc:language>
  <cp:lastModifiedBy>j</cp:lastModifiedBy>
  <cp:lastPrinted>2007-03-22T17:57:00Z</cp:lastPrinted>
  <dcterms:modified xsi:type="dcterms:W3CDTF">2007-03-22T13:01:00Z</dcterms:modified>
  <cp:revision>2</cp:revision>
  <dc:subject/>
  <dc:title>4 СПИСОК ИСПОЛЬЗУЕМОЙ ЛИТЕРАТУРЫ</dc:title>
</cp:coreProperties>
</file>