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150023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152928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748862029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875374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72044145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25903398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