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1087504888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2014961028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1743015176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401886859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2038429643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1752387285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1810213839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