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У «Гимназия № 2»</w: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еферат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на тему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Климат Калининградской област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right"/>
        <w:rPr/>
      </w:pPr>
      <w:r>
        <w:rPr>
          <w:b/>
          <w:sz w:val="52"/>
          <w:szCs w:val="52"/>
        </w:rPr>
        <w:t xml:space="preserve">                                                             </w:t>
      </w:r>
      <w:r>
        <w:rPr>
          <w:sz w:val="48"/>
          <w:szCs w:val="48"/>
        </w:rPr>
        <w:t>Подготовил:</w:t>
      </w:r>
    </w:p>
    <w:p>
      <w:pPr>
        <w:pStyle w:val="Normal"/>
        <w:jc w:val="right"/>
        <w:rPr/>
      </w:pPr>
      <w:r>
        <w:rPr>
          <w:sz w:val="48"/>
          <w:szCs w:val="48"/>
        </w:rPr>
        <w:t>ученик 8 «Д» класса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Лорич Илья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06 г.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еографическое положение области между водными просторами Атлантического океана и континентальными пространствами Евразии определяет климатические особенности её территории.</w:t>
      </w:r>
    </w:p>
    <w:p>
      <w:pPr>
        <w:pStyle w:val="Normal"/>
        <w:rPr/>
      </w:pPr>
      <w:r>
        <w:rPr>
          <w:sz w:val="36"/>
          <w:szCs w:val="36"/>
        </w:rPr>
        <w:t>Климат Калининградской области является переходными от морского климата Западной Европы к умеренно-континентальному климату Восточной Европы.</w:t>
      </w:r>
      <w:r>
        <w:rPr>
          <w:rFonts w:cs="Tahoma" w:ascii="Tahoma" w:hAnsi="Tahoma"/>
          <w:color w:val="4477AA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Он характеризуется очень мягкой зимой, часто без устойчивого снегового покрова, теплой и дождливой осенью, умеренно теплым летом, высокой влажностью воздуха в течение всего года.</w:t>
        <w:br/>
        <w:t>   Основные черты климата формируются под воздействием морского и континентального воздуха умеренных широт. Пространственные климатические различия в большой мере зависят от близости к побережью Балтийского моря и рельефа.</w:t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лнечная радиац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и, особенно  прибрежные районы облучаются солнцем только на 40 процентов возможного времени из-за большой облачности. Средняя продолжительность солнечного сияния для широты области составляет 1800 часов. Наибольшее наблюдалось в 1953 году и составляло 2082 часа, а наименьшее – 1538 часов (в 1970 г.).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довой приход солнечной суммарной радиации составляет 3400 МДж/м2. В осенне-зимнее время преобладает рассеянная радиация (70-80% от общего потока). Летом возрастает доля прямой солнечной радиации, достигая примерно половины общего прихода радиации. Радиационный баланс составляет около 1400 М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год. С ноября по февраль он отрицателен, но потеря тепла в значительной мере компенсируется адвекцией теплых воздушных масс с Атлантического океана.</w:t>
        <w:br/>
        <w:t>   Большую часть года 173 дня — территория области находится под воздействием циклонической циркуляции, антициклонические поля влияют на погоду в среднем 133 дня. За год через область проходит 175 фронтальных разделов, обусловливая пасмурное состояние неба, умеренные и сильные ветры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Воздушные массы, проходя над Северной и Центральной Европой, существенно загрязняются. Вследствие этого над территорией области в год выпадает примерно 2 т/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ульфатной серы, 0,3-0,7 т/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уммарного (нитратного и аммонийного) азота.</w:t>
        <w:br/>
        <w:t>   Продолжительность солнечного сияния наиболее велика на побережье и составляет 1865 часов в год (Балтийск).</w:t>
      </w:r>
      <w:r>
        <w:rPr>
          <w:rFonts w:cs="Tahoma" w:ascii="Tahoma" w:hAnsi="Tahoma"/>
          <w:color w:val="4477A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о дней без солнца уменьшается с запада на вост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Температуры.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Температуру воздуха, кроме радиационных факторов, определяет поступление воздушных масс с Атлантики, близость незамерзающего Балтийского моря. Годовые амплитуды температуры воздуха составляют 20-21°С. Средняя температура самого холодного месяца – января составляет – 2-4°С. Это на 6°С выше, чем в расположенной в той же широте Москве. При вторжении воздушных арктических масс устанавливается холодная морозная погода, и тогда  наблюдались зимой 1980 и 1986-1987 год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ый режим теплового времени года определяется поступлением солнечного тепла, распределение средних месячных температур подчинено закону широтной зональности.. Среднесуточные температуры воздуха в январе около -2°С, летом — +6°...+7°С.</w:t>
        <w:br/>
        <w:t>   В отдельные жаркие дни температура поверхности почвы может быть на 20°-30°С выше температуры воздуха Абсолютные максимумы температуры поверхности почвы достигают 52-54°С. Среднемесячная температура июля 17-18°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лажность воздуха и световой режим.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влажность воздуха составляет 81-82%, увеличиваясь зимой и осенью до 85-89%, к началу лета снижаясь до 72-71%.</w:t>
        <w:br/>
        <w:t>   В течение всего года велика повторяемость сплошного облачного покрова. Степень покрытия неба облаками превышает 5,5 баллов. Высокая влажность воздуха и большая облачность заметно сказываются на изменении светового режима. Число пасмурных дней увеличено на некотором расстоянии от побережья, в полосе Советск — Черняховск — Железнодорожный, в связи с особенностями развития конвективной деятельности в теплое время года. Ясные дни отмечаются редко — всего 30-33 дня в го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адки.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Пространственное распределение осадков определяется расстоянием от моря и особенностями рельефа. Годовое количество осадков на большей части территории составляет 750-800 мм. Сумма осадков за теплый период (апрель-октябрь) наибольшая в дельтовой низменности Немана и на наветренных склонах Виштынецкой возвышенности — более 525 мм. На востоке области, а также на Вислинской и Куршской косах выпадает менее 475 мм осадков. Осадки за холодный период (ноябрь-март) распределены более равномерно и составляют 225-275 мм. В целом за год в области отмечается 178-183 дня с осадками.</w:t>
        <w:br/>
        <w:t>   В летние месяцы благодаря усилению конвективно-грозовой деятельности увеличивается количество осадков и одновременно уменьшается продолжительность их выпадения. В мае-июле средняя продолжительность осадков составляет 60-70 часов за месяц, в январе-декабре — более 150 часов. На летние месяцы приходится и наибольшее количество осадков, выпавшее в течение одних суток (в Калининграде — 110 мм, в Советске — 85 мм). Большая часть осадков (75%) выпадает в виде дождя. Твердые осадки выпадают в основном в январе-феврал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ет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В соответствии с общими циркуляционными условиями в течение года преобладают ветры западной четверти горизонта (северо-западные, юго-западные), общая повторяемость их составляет 30-37%, реже всего наблюдаются ветры северные, северо-восточные. Среднегодовая скорость ветра резко возрастает в прибрежных районах, составляя 5-6 м/с, на востоке области она уменьшается до 3,5-4,0 м/с.</w:t>
        <w:br/>
        <w:t>   На развитие сельскохозяйственных культур большое отрицательное влияние могут оказывать сильные ливни, град, сильный ветер, тума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е ветра со скоростью пятнадцать и более метров в секунду называются штормовыми, они бывают в Калининградской области осенью и зимой, в среднем до пятидесяти раз в год. Штормовые ветра иногда достигают до 25-40 м/сек, нанося большой урон народному хозяйству. Своеобразен ветровой режим  на территории области. Ветры различны по направлению и величинам скоростей, часто меняются, бывают разными на побережье и в остальных частях области. Преобладает в области ветреная погода, на безветренную штилевую погоду приходиться 9% от всех измеренных случае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Туман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Туманы наиболее часты и продолжительны в холодное время года. Их образованию способствует поступление теплого воздуха с юго-западными ветрами. Число дней с туманом достигает 60 в дельтовой низменности Немана и уменьшается в юго-восточном и юго-западном направлениях. Средняя продолжительность тумана (день с туманом) составляет 55 часов.</w:t>
        <w:br/>
        <w:t>   Продолжительность туманов увеличивается в ноябре-декабре и весной, в марте, составляя в Калининграде 30-40 часов, в Советске — 40-50 часов в месяц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ремена года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начинается тогда, когда среднесуточная температура воздух становиться выше 0°С – в середине марта, а на побережье на несколько дней раньше. Продолжительность весеннего сезона на территории области – 96 дней, что на 4 дня длиннее астронамическо-го. Переход среднесуточной температуры за 15°С означает начало лета- это происходит в середине июня, а на побережье на неделю позднее. Продолжительность летнего сезона составляет 74 дня, что на 20 дней короче астрономического лета. Когда среднесуточная температура понижается ниже 15°С значит наступила осень, Это происходит к концу августа, началу сентября. Продолжительность калининградской области составляет 117 дней, что на 28 дней больше астрономической осени. Зима наступает, когда среднесуточная температура понижается ниже 0°С, в конце ноября- первой половине декабря. Зима на 12 дней короче астрономическ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Заключение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климатические ресурсы Калининградской области благоприятствуют развитию многих отраслей народного хозяйства. Продолжительный и влажный вегетационный период позволяет успешно развивать сельское хозяйст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гкий морской климат побережья способствует лечению различных заболеваний, организации хорошего отдыха, экскурсионного дела и туризма. Однако для ритмической работы отраслей необходимо учитывать особенности местного климата, большую изменчивость осадков год от года АО сезонам. Поэтому климатические особенности области изучают калининградские учёные. Их рекомендации находят применение в народном хозяйст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книг используемых в этом реферате: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>Авторы:</w:t>
      </w:r>
      <w:r>
        <w:rPr>
          <w:color w:val="000000"/>
          <w:sz w:val="28"/>
          <w:szCs w:val="28"/>
        </w:rPr>
        <w:t xml:space="preserve"> П.П. Кучерявый, Г.М. Федоров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Книга: </w:t>
      </w:r>
      <w:r>
        <w:rPr>
          <w:color w:val="000000"/>
          <w:sz w:val="28"/>
          <w:szCs w:val="28"/>
        </w:rPr>
        <w:t>«География Калининградской области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Автор: </w:t>
      </w:r>
      <w:r>
        <w:rPr>
          <w:color w:val="000000"/>
          <w:sz w:val="28"/>
          <w:szCs w:val="28"/>
        </w:rPr>
        <w:t>Ваулина В. Д.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Книга: </w:t>
      </w:r>
      <w:r>
        <w:rPr>
          <w:color w:val="000000"/>
          <w:sz w:val="28"/>
          <w:szCs w:val="28"/>
        </w:rPr>
        <w:t>«Наш край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вторы: </w:t>
      </w:r>
      <w:r>
        <w:rPr>
          <w:color w:val="000000"/>
          <w:sz w:val="28"/>
          <w:szCs w:val="28"/>
        </w:rPr>
        <w:t>Ведерников В.Д., Зайчикова В. Д.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Книга: </w:t>
      </w:r>
      <w:r>
        <w:rPr>
          <w:color w:val="000000"/>
          <w:sz w:val="28"/>
          <w:szCs w:val="28"/>
        </w:rPr>
        <w:t>«География Калининградской област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3:57:00Z</dcterms:created>
  <dc:creator>Илья</dc:creator>
  <dc:description/>
  <dc:language>en-US</dc:language>
  <cp:lastModifiedBy>Илья</cp:lastModifiedBy>
  <dcterms:modified xsi:type="dcterms:W3CDTF">2006-05-12T11:28:00Z</dcterms:modified>
  <cp:revision>7</cp:revision>
  <dc:subject/>
  <dc:title/>
</cp:coreProperties>
</file>