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Вологод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еферат на тему «Первоначальное накопление капитала»</w:t>
      </w:r>
    </w:p>
    <w:p>
      <w:pPr>
        <w:pStyle w:val="Normal"/>
        <w:spacing w:lineRule="auto" w:line="360" w:before="1560" w:after="0"/>
        <w:ind w:left="6299" w:hanging="0"/>
        <w:rPr>
          <w:sz w:val="28"/>
          <w:szCs w:val="28"/>
        </w:rPr>
      </w:pPr>
      <w:r>
        <w:rPr>
          <w:sz w:val="28"/>
          <w:szCs w:val="28"/>
        </w:rPr>
      </w:r>
    </w:p>
    <w:p>
      <w:pPr>
        <w:pStyle w:val="Normal"/>
        <w:spacing w:lineRule="auto" w:line="360" w:before="1560" w:after="0"/>
        <w:ind w:left="6299" w:hanging="0"/>
        <w:rPr>
          <w:sz w:val="28"/>
          <w:szCs w:val="28"/>
        </w:rPr>
      </w:pPr>
      <w:r>
        <w:rPr>
          <w:sz w:val="28"/>
          <w:szCs w:val="28"/>
        </w:rPr>
        <w:t xml:space="preserve">Выполнил: Калякин Ю.С. </w:t>
      </w:r>
    </w:p>
    <w:p>
      <w:pPr>
        <w:pStyle w:val="Normal"/>
        <w:spacing w:lineRule="auto" w:line="360"/>
        <w:ind w:left="6299" w:hanging="0"/>
        <w:rPr>
          <w:sz w:val="28"/>
          <w:szCs w:val="28"/>
        </w:rPr>
      </w:pPr>
      <w:r>
        <w:rPr>
          <w:sz w:val="28"/>
          <w:szCs w:val="28"/>
        </w:rPr>
        <w:t>Группа: ЭПО-31</w:t>
      </w:r>
    </w:p>
    <w:p>
      <w:pPr>
        <w:pStyle w:val="Normal"/>
        <w:spacing w:lineRule="auto" w:line="360"/>
        <w:ind w:left="6299" w:hanging="0"/>
        <w:rPr>
          <w:sz w:val="28"/>
          <w:szCs w:val="28"/>
        </w:rPr>
      </w:pPr>
      <w:r>
        <w:rPr>
          <w:sz w:val="28"/>
          <w:szCs w:val="28"/>
        </w:rPr>
        <w:t>Проверил: Щукин 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560" w:after="0"/>
        <w:jc w:val="center"/>
        <w:rPr>
          <w:sz w:val="28"/>
          <w:szCs w:val="28"/>
        </w:rPr>
      </w:pPr>
      <w:r>
        <w:rPr>
          <w:sz w:val="28"/>
          <w:szCs w:val="28"/>
        </w:rPr>
        <w:t>Вологда</w:t>
      </w:r>
    </w:p>
    <w:p>
      <w:pPr>
        <w:pStyle w:val="Normal"/>
        <w:spacing w:lineRule="auto" w:line="360"/>
        <w:jc w:val="center"/>
        <w:rPr>
          <w:b/>
          <w:b/>
          <w:sz w:val="28"/>
          <w:szCs w:val="28"/>
        </w:rPr>
      </w:pPr>
      <w:r>
        <w:rPr>
          <w:sz w:val="28"/>
          <w:szCs w:val="28"/>
        </w:rPr>
        <w:t>2008 г.</w:t>
        <w:b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t>Введение…………………………………………………………………………. 3</w:t>
      </w:r>
    </w:p>
    <w:p>
      <w:pPr>
        <w:pStyle w:val="Normal"/>
        <w:spacing w:lineRule="auto" w:line="360"/>
        <w:rPr>
          <w:b/>
          <w:b/>
          <w:sz w:val="28"/>
          <w:szCs w:val="28"/>
        </w:rPr>
      </w:pPr>
      <w:r>
        <w:rPr>
          <w:b/>
          <w:sz w:val="28"/>
          <w:szCs w:val="28"/>
        </w:rPr>
        <w:t>1.Технические предпосылки начала нового периода в истории экономики…………………………………………………………………...……5</w:t>
      </w:r>
    </w:p>
    <w:p>
      <w:pPr>
        <w:pStyle w:val="Normal"/>
        <w:spacing w:lineRule="auto" w:line="360"/>
        <w:rPr>
          <w:b/>
          <w:b/>
          <w:bCs/>
          <w:sz w:val="28"/>
          <w:szCs w:val="28"/>
        </w:rPr>
      </w:pPr>
      <w:r>
        <w:rPr>
          <w:b/>
          <w:bCs/>
          <w:sz w:val="28"/>
          <w:szCs w:val="28"/>
        </w:rPr>
        <w:t>2.Понятие первоначального накопления капитала……………………………………...………………………………….. 8</w:t>
      </w:r>
    </w:p>
    <w:p>
      <w:pPr>
        <w:pStyle w:val="Normal"/>
        <w:spacing w:lineRule="auto" w:line="360"/>
        <w:rPr>
          <w:b/>
          <w:b/>
          <w:sz w:val="28"/>
          <w:szCs w:val="28"/>
        </w:rPr>
      </w:pPr>
      <w:r>
        <w:rPr>
          <w:b/>
          <w:sz w:val="28"/>
          <w:szCs w:val="28"/>
        </w:rPr>
        <w:t>3.Первоначальное накопление капитала в России………………………………………………………………………...……11</w:t>
      </w:r>
    </w:p>
    <w:p>
      <w:pPr>
        <w:pStyle w:val="Normal"/>
        <w:spacing w:lineRule="auto" w:line="360"/>
        <w:rPr>
          <w:b/>
          <w:b/>
          <w:sz w:val="28"/>
          <w:szCs w:val="28"/>
        </w:rPr>
      </w:pPr>
      <w:r>
        <w:rPr>
          <w:b/>
          <w:sz w:val="28"/>
          <w:szCs w:val="28"/>
        </w:rPr>
        <w:t>4.Первоначальное накопление капитала в Англии………………..…………………………………………………………...13</w:t>
      </w:r>
    </w:p>
    <w:p>
      <w:pPr>
        <w:pStyle w:val="Normal"/>
        <w:spacing w:lineRule="auto" w:line="360"/>
        <w:rPr>
          <w:b/>
          <w:b/>
          <w:sz w:val="28"/>
          <w:szCs w:val="28"/>
        </w:rPr>
      </w:pPr>
      <w:r>
        <w:rPr>
          <w:b/>
          <w:sz w:val="28"/>
          <w:szCs w:val="28"/>
        </w:rPr>
        <w:t>5. Особенности первоначального накопления капитала в России в 90-е годы.………….........................................................................................................19</w:t>
      </w:r>
    </w:p>
    <w:p>
      <w:pPr>
        <w:pStyle w:val="Normal"/>
        <w:spacing w:lineRule="auto" w:line="360"/>
        <w:rPr/>
      </w:pPr>
      <w:r>
        <w:rPr>
          <w:rFonts w:eastAsia="Times New Roman"/>
          <w:b/>
          <w:sz w:val="28"/>
          <w:szCs w:val="28"/>
        </w:rPr>
        <w:t xml:space="preserve">   </w:t>
      </w:r>
      <w:r>
        <w:rPr>
          <w:b/>
          <w:sz w:val="28"/>
          <w:szCs w:val="28"/>
        </w:rPr>
        <w:t>5.1</w:t>
      </w:r>
      <w:r>
        <w:rPr>
          <w:b/>
          <w:bCs/>
          <w:color w:val="000000"/>
          <w:sz w:val="28"/>
          <w:szCs w:val="28"/>
        </w:rPr>
        <w:t xml:space="preserve"> Экономический кризис…………………………………………………....19</w:t>
      </w:r>
    </w:p>
    <w:p>
      <w:pPr>
        <w:pStyle w:val="Normal"/>
        <w:spacing w:lineRule="auto" w:line="360"/>
        <w:rPr>
          <w:b/>
          <w:b/>
          <w:bCs/>
          <w:color w:val="000000"/>
          <w:sz w:val="28"/>
          <w:szCs w:val="28"/>
        </w:rPr>
      </w:pPr>
      <w:r>
        <w:rPr>
          <w:rFonts w:eastAsia="Times New Roman"/>
          <w:b/>
          <w:bCs/>
          <w:color w:val="000000"/>
          <w:sz w:val="28"/>
          <w:szCs w:val="28"/>
        </w:rPr>
        <w:t xml:space="preserve">   </w:t>
      </w:r>
      <w:r>
        <w:rPr>
          <w:b/>
          <w:bCs/>
          <w:color w:val="000000"/>
          <w:sz w:val="28"/>
          <w:szCs w:val="28"/>
        </w:rPr>
        <w:t>5.2 Инфляция…………………………………………………………………....20</w:t>
      </w:r>
    </w:p>
    <w:p>
      <w:pPr>
        <w:pStyle w:val="Normal"/>
        <w:spacing w:lineRule="auto" w:line="360"/>
        <w:rPr>
          <w:b/>
          <w:b/>
          <w:bCs/>
          <w:color w:val="000000"/>
          <w:sz w:val="28"/>
          <w:szCs w:val="28"/>
        </w:rPr>
      </w:pPr>
      <w:r>
        <w:rPr>
          <w:rFonts w:eastAsia="Times New Roman"/>
          <w:b/>
          <w:bCs/>
          <w:color w:val="000000"/>
          <w:sz w:val="28"/>
          <w:szCs w:val="28"/>
        </w:rPr>
        <w:t xml:space="preserve">   </w:t>
      </w:r>
      <w:r>
        <w:rPr>
          <w:b/>
          <w:bCs/>
          <w:color w:val="000000"/>
          <w:sz w:val="28"/>
          <w:szCs w:val="28"/>
        </w:rPr>
        <w:t>5.3Источники……………………………………………………………………25</w:t>
      </w:r>
    </w:p>
    <w:p>
      <w:pPr>
        <w:pStyle w:val="Normal"/>
        <w:spacing w:lineRule="auto" w:line="360"/>
        <w:rPr/>
      </w:pPr>
      <w:r>
        <w:rPr>
          <w:b/>
          <w:bCs/>
          <w:color w:val="000000"/>
          <w:sz w:val="28"/>
          <w:szCs w:val="28"/>
        </w:rPr>
        <w:t>6. Особенности использования капитала в России…………………………..29</w:t>
      </w:r>
    </w:p>
    <w:p>
      <w:pPr>
        <w:pStyle w:val="Normal"/>
        <w:spacing w:lineRule="auto" w:line="360"/>
        <w:rPr>
          <w:b/>
          <w:b/>
          <w:bCs/>
          <w:color w:val="000000"/>
          <w:sz w:val="28"/>
          <w:szCs w:val="28"/>
        </w:rPr>
      </w:pPr>
      <w:r>
        <w:rPr>
          <w:rFonts w:eastAsia="Times New Roman"/>
          <w:b/>
          <w:bCs/>
          <w:color w:val="000000"/>
          <w:sz w:val="28"/>
          <w:szCs w:val="28"/>
        </w:rPr>
        <w:t xml:space="preserve">   </w:t>
      </w:r>
      <w:r>
        <w:rPr>
          <w:b/>
          <w:bCs/>
          <w:color w:val="000000"/>
          <w:sz w:val="28"/>
          <w:szCs w:val="28"/>
        </w:rPr>
        <w:t>6.1 Вывоз капитала из России в 90-е годы…………………………………..29</w:t>
      </w:r>
    </w:p>
    <w:p>
      <w:pPr>
        <w:pStyle w:val="Normal"/>
        <w:spacing w:lineRule="auto" w:line="360"/>
        <w:rPr>
          <w:b/>
          <w:b/>
          <w:sz w:val="28"/>
          <w:szCs w:val="28"/>
          <w:lang w:val="en-US"/>
        </w:rPr>
      </w:pPr>
      <w:r>
        <w:rPr>
          <w:rFonts w:eastAsia="Times New Roman"/>
          <w:b/>
          <w:bCs/>
          <w:color w:val="000000"/>
          <w:sz w:val="28"/>
          <w:szCs w:val="28"/>
        </w:rPr>
        <w:t xml:space="preserve">   </w:t>
      </w:r>
      <w:r>
        <w:rPr>
          <w:b/>
          <w:bCs/>
          <w:color w:val="000000"/>
          <w:sz w:val="28"/>
          <w:szCs w:val="28"/>
        </w:rPr>
        <w:t xml:space="preserve">6.2 </w:t>
      </w:r>
      <w:r>
        <w:rPr>
          <w:b/>
          <w:sz w:val="28"/>
          <w:szCs w:val="28"/>
        </w:rPr>
        <w:t>Улучшение ситуации после 2000 г………………………………………..3</w:t>
      </w:r>
      <w:r>
        <w:rPr>
          <w:b/>
          <w:sz w:val="28"/>
          <w:szCs w:val="28"/>
          <w:lang w:val="en-US"/>
        </w:rPr>
        <w:t>3</w:t>
      </w:r>
    </w:p>
    <w:p>
      <w:pPr>
        <w:pStyle w:val="Normal"/>
        <w:spacing w:lineRule="auto" w:line="360"/>
        <w:rPr>
          <w:b/>
          <w:b/>
          <w:sz w:val="28"/>
          <w:szCs w:val="28"/>
        </w:rPr>
      </w:pPr>
      <w:r>
        <w:rPr>
          <w:b/>
          <w:sz w:val="28"/>
          <w:szCs w:val="28"/>
        </w:rPr>
        <w:t>Заключение…………..…………………………………………………………….36</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ведение</w:t>
      </w:r>
    </w:p>
    <w:p>
      <w:pPr>
        <w:pStyle w:val="Normal"/>
        <w:spacing w:lineRule="auto" w:line="360"/>
        <w:rPr>
          <w:sz w:val="28"/>
          <w:szCs w:val="28"/>
        </w:rPr>
      </w:pPr>
      <w:r>
        <w:rPr>
          <w:rFonts w:eastAsia="Times New Roman"/>
          <w:sz w:val="28"/>
          <w:szCs w:val="28"/>
        </w:rPr>
        <w:t xml:space="preserve">  </w:t>
      </w:r>
      <w:r>
        <w:rPr>
          <w:sz w:val="28"/>
          <w:szCs w:val="28"/>
        </w:rPr>
        <w:t xml:space="preserve">Целью данной работы является ознакомление с процессом первоначального накопления капитала, рассмотрение данного процесса на примере нескольких стран, в частности более глубокое рассмотрение проведено на примере России. </w:t>
      </w:r>
    </w:p>
    <w:p>
      <w:pPr>
        <w:pStyle w:val="Normal"/>
        <w:spacing w:lineRule="auto" w:line="360"/>
        <w:rPr>
          <w:sz w:val="28"/>
          <w:szCs w:val="28"/>
          <w:lang w:val="en-US"/>
        </w:rPr>
      </w:pPr>
      <w:r>
        <w:rPr>
          <w:rFonts w:eastAsia="Times New Roman"/>
          <w:sz w:val="28"/>
          <w:szCs w:val="28"/>
        </w:rPr>
        <w:t xml:space="preserve">  </w:t>
      </w:r>
      <w:r>
        <w:rPr>
          <w:sz w:val="28"/>
          <w:szCs w:val="28"/>
        </w:rPr>
        <w:t xml:space="preserve">Слово «капитал» происходит от латинского capitalis — главный. Как особый фактор производства капитал объединяет любые производительные ресурсы — станки, оборудование, инструмент, новейшие технологии и разработки, программные продукты, созданные людьми для того, чтобы с их помощью осуществлять производство будущих экономических благ ради получения прибыли. </w:t>
        <w:br/>
        <w:t xml:space="preserve">Обратим внимание на три заключенных в этом определении момента. </w:t>
        <w:br/>
        <w:t xml:space="preserve">Капиталом называются ресурсы, созданные людьми. В этом состоит его отличие от фактора земля, объединяющего разнообразные ресурсы, созданные природой. </w:t>
        <w:br/>
        <w:t xml:space="preserve">Капиталом являются только предметы, используемые для производственной деятельности. Обувь, пища, личные автомобили и прочие предметы потребления, хотя и созданы людьми, но в производстве не используются и капиталом не являются. </w:t>
        <w:br/>
        <w:t xml:space="preserve">Целью производства, в котором используется капитал, является прибыль. </w:t>
        <w:br/>
        <w:t xml:space="preserve">Капиталу принадлежит одно из ведущих мест среди факторов производства, поскольку именно он придает современным экономикам многие из их основных черт: </w:t>
        <w:br/>
        <w:t xml:space="preserve">их индустриальный (технологический) характер; </w:t>
      </w:r>
    </w:p>
    <w:p>
      <w:pPr>
        <w:pStyle w:val="Normal"/>
        <w:spacing w:lineRule="auto" w:line="360"/>
        <w:rPr>
          <w:sz w:val="28"/>
          <w:szCs w:val="28"/>
        </w:rPr>
      </w:pPr>
      <w:r>
        <w:rPr>
          <w:sz w:val="28"/>
          <w:szCs w:val="28"/>
        </w:rPr>
        <w:t xml:space="preserve">специализацию и кооперирование общественного производства; </w:t>
        <w:br/>
        <w:t xml:space="preserve">наличие крупного производства и, соответственно, крупных </w:t>
        <w:br/>
        <w:t xml:space="preserve">предприятий в экономике. </w:t>
        <w:br/>
        <w:t xml:space="preserve">Все названные особенности отражают принятые на определенной ступени развития хозяйства способы решения вопросов «что производить?» и «как производить?» Капитал же, воплощенный в конструкционных материалах, станках, оборудовании, сооружениях и т.п., в большей степени, чем любой другой фактор производства, определяет техническую сторону современной экономики, т.е. диктует характер ответов на эти вопросы. Можно сказать, что производственный потенциал любого современного государства материализован в накопленных ресурсах фактора капитал. Именно количество и качество используемого капитала в первую очередь отличает сегодняшнюю экономику от хозяйства стоимости пятисотлетней давности, или развитое государство от государства отсталого. </w:t>
        <w:br/>
        <w:br/>
        <w:t xml:space="preserve">Отличительной особенностью капитала воспроизводство является его способность воспроизводить себя в расширяющихся масштабах. Действительно, фактор земля всегда существует в неизменных масштабах — размеры, скажем, Среднерусской возвышенности не изменились за миллионы лет. Объемы фактора труд зависят не только от экономики, но и от сложнейших внеэкономических (демографических) процессов. Так, во многих развитых странах рост населения фактически прекратился. И лишь фактор капитал в нормально функционирующем хозяйстве накапливается, изменяясь только в одну сторону — сторону увеличения. Продавая готовую продукцию, прибыльно </w:t>
        <w:br/>
        <w:t xml:space="preserve">работающее предприятие, как правило, постоянно направляет часть получаемого дохода на расширение и/или совершенствование своих производственных мощностей. </w:t>
        <w:br/>
        <w:t xml:space="preserve">Феномен расширенного воспроизводства, присущий капиталу, подчеркивается представителями всех ведущих экономических школ и направлений без исключения. Однако его причины объясняются по-разному. Теории, базирующиеся на трудовой теории стоимости (включая марксизм), объясняют самовозрастание капитала эксплуатацией труда наемных работников. Теории, исходящие из множественности факторов производства, связывают увеличение капитала с его собственной производительной силой. </w:t>
        <w:br/>
        <w:t xml:space="preserve">Итак, однажды возникнув, капитал в дальнейшем увеличивается по стоимости. Но чтобы получить прирост стоимости в будущем, уже сегодня необходимо располагать достаточным размером капитала. Действительно, чтобы открыть мастерскую или магазин, не говоря уже о том, чтобы построить завод, необходимо стартовое вложение значительной суммы денег, которой средний человек, обычно, не располагает. Откуда же берутся исходные средства? </w:t>
        <w:br/>
        <w:t xml:space="preserve">Особенно остро эта проблема — проблема первоначального накопления капитала — встает в эпоху перехода традиционной экономики в рыночную, когда идет массовое формирование новых фирм и когда фактически устанавливается типичная для этого общества структура собственности .  </w:t>
      </w:r>
      <w:r>
        <w:rPr>
          <w:rStyle w:val="FootnoteCharacters"/>
          <w:rStyle w:val="FootnoteAnchor"/>
          <w:sz w:val="28"/>
          <w:szCs w:val="28"/>
        </w:rPr>
        <w:footnoteReference w:id="2"/>
      </w:r>
    </w:p>
    <w:p>
      <w:pPr>
        <w:pStyle w:val="Normal"/>
        <w:spacing w:lineRule="auto" w:line="360"/>
        <w:rPr>
          <w:rFonts w:eastAsia="Times New Roman"/>
          <w:b/>
          <w:b/>
          <w:sz w:val="28"/>
          <w:szCs w:val="28"/>
        </w:rPr>
      </w:pPr>
      <w:r>
        <w:rPr>
          <w:rFonts w:eastAsia="Times New Roman"/>
          <w:b/>
          <w:sz w:val="28"/>
          <w:szCs w:val="28"/>
        </w:rPr>
        <w:t xml:space="preserve"> </w:t>
      </w:r>
    </w:p>
    <w:p>
      <w:pPr>
        <w:pStyle w:val="Normal"/>
        <w:spacing w:lineRule="auto" w:line="360"/>
        <w:rPr/>
      </w:pPr>
      <w:r>
        <w:rPr>
          <w:b/>
          <w:sz w:val="28"/>
          <w:szCs w:val="28"/>
        </w:rPr>
        <w:t>1.Технические предпосылки начала нового периода в истории экономики</w:t>
      </w:r>
      <w:r>
        <w:rPr>
          <w:sz w:val="28"/>
          <w:szCs w:val="28"/>
        </w:rPr>
        <w:t>.</w:t>
        <w:br/>
        <w:t xml:space="preserve">Первые зачатки капиталистического способа производства в недрах феодализма появились в отдельных городах Средиземноморья уже в XIV-XV вв., но начало капиталистической эры в Западной Европе относится к XVI в. Законы экономического развития диктовали необходимость перехода от мелкого производства к крупному, но для этого нужны были большие капиталы. Переход к капиталистическому хозяйству в западноевропейских странах (Голландия, Англия) сопровождался изменением и совершенствованием средств производства, развитием промышленности и торговли. К началу XVI в. благодаря труду и творческим исканиям непосредственных производителей - ремесленников и крестьян - были достигнуты серьезные успехи в развитии техники, позволившие значительно увеличить производительность труда в средневековой промышленности и сельском хозяйстве. Большое экономическое значение имели технические усовершенствования в энергетике и металлургии. Изменения в области энергетики назревали в течение длительного времени; в связи с развитием земледелия и ремесла ощущалась необходимость в замене труда человека там, где он совершает одни и те же бесконечные движения, например вращение колеса, приводящего в движение какой-либо агрегат. Люди стремились подключить силы природы к таким орудиям, где труд человека применялся как простая двигательная сила. Лучшим стало использование ветра и воды для промышленных целей: был усовершенствован ветряной двигатель, нашедший широкое применение в мельничном деле; появилась новая конструкция водяного двигателя - верхнебойного колеса, приводившегося в движение силой падающей воды. Водяное колесо было известно еще в античную эпоху, но в связи с господством дешевого труда рабов оно не получило широкого применения. В XV в. изменилась конструкция колеса. Древнее колесо нижнебойного типа устанавливалось прямо в водном потоке, новое же было верхнебойным, или наливным колесом, которое приводилось в движение силой падающей воды. Коэффициент полезного действия такого колеса был значительно выше, его можно было устанавливать даже вдали от водных потоков при помощи подводки воды в желобах, и оно начало применяться в самых различных отраслях производства: мукомольной, суконной, горнорудной, металлургической и др. Применение верхнебойного колеса привело к прогрессивным изменениям в металлургии, которая приобретала все большее значение в хозяйстве, спрос на ее продукцию возрастал для нужд кораблестроения и военного дела. С применением пороха в военном деле и появлением артиллерии (XIV в.) стало требоваться огромное количество металла для ядер, пуль и т. д. Артиллерия в XIV-XV вв. была очень массивной. Так, вес бомбарды, осадного орудия XIV в. превышал 8 т.; пушка XIV в, "Бешеная Грета", украшающая ныне одну из площадей г. Гента (Бельгия), весит 16,4 т. Рыцарское вооружение, чтобы противостоять пуле, утяжелялось и требовало все больше металла. В то же время плавка металла производилась в очень небольших печах, с подачей воздуха ручными мехами. Этот способ позволял доводить металл до тестообразного состояния; нужная форма придавалась этой массе (крице) ковкой. Применение верхнебойного водяного колеса позволило приводить в непрерывное действие мехи для дутья, повысить в плавильной печи температуру, при которой получался жидкий металл - чугун. Чугун не сразу завоевал первенство в металлургическом процессе. Сначала мастера считали его случайностью, браком, но постепенно поняли, что при переплавке чугуна можно получить ковкое железо. Производство чугуна дало возможность путем его разливки в формы изготовлять готовую для использования продукцию (пушечные стволы, ядра). Развитие металлургии оказало воздействие на совершенствование процессов первичной обработки металла с использованием механических молотов для ковки изделий. Появлялись несложные приспособления (водоотливные насосы, подъемники), которые способствовали увеличению глубины шахт, повышению размеров добычи руды. В конце XV в. изобрели портативные часы с пружиной, использовавшиеся в хозяйственных целях, мореплавании, военном деле. Серьезные изменения произошли и в технике текстильного производства-самого массового производства той эпохи. Текстильная продукция имела очень большой спрос во всех странах; средства в этой отрасли промышленности оборачивались гораздо быстрее, чем в любой другой. В 70-х годах XV в. в ткачестве стала применяться самопрялка - простейший механизм, благодаря которому стало возможно производить одновременно два процесса - крутку и намотку нитей. Прядение, таким образом, было частично механизировано. Усовершенствовался в XV в. ткацкий процесс. Грубый, ручной ткацкий станок все более вытеснялся усовершенствованным ткацким станком с ножным педальным аппаратом, что высвобождало руки ткача. Производительность труда и прядильщиков, и ткачей серьезно выросла. </w:t>
        <w:br/>
        <w:t xml:space="preserve">Огромное значение имело распространение бумаги, изобретение книгопечатания (XV в.) и развитие полиграфической промышленности. В XIV-XV вв. в Европе бумага повсеместно стала вытеснять пергамент (выделанная шкура животного, служившая для рукописи в раннем средневековье). Для написания большого научного трактата на пергаменте требовались шкуры чуть ли ни целого стада, а соответствующее количество бумаги можно было получить из кучи льняного или пенькового тряпья. </w:t>
        <w:br/>
        <w:t xml:space="preserve">В середине XV в. был изобретен способ печатания подвижным металлическим шрифтом, что способствовало развитию книгопечатания. </w:t>
        <w:br/>
        <w:t xml:space="preserve">Произошли некоторые технические сдвиги в кораблестроении. Судостроители освоили производство первых океанских кораблей - каравелл, широко использовавшиеся в заокеанской колониальной экспансии. Сельскохозяйственное производство развивалось медленнее. Увеличение сельскохозяйственной продукции достигалось за счет расширения посевных площадей, улучшения породности и продуктивности скота. </w:t>
        <w:br/>
        <w:t>Промышленное развитие способствовало разрушению феодальных форм производства и обмена, росту производительности труда, увеличению товарности, постепенному формированию буржуазных отношений. Развитие энергетической базы промышленности, металлургии, ткацкой и прядильной техники создавало условия для крупного производства, несовместимого с узкими рамками цехового строя. Огнестрельное оружие постепенно похоронило рыцарское войско: пуля пробивала доспехи, перед пушками не могли устоять стены феодальных замков. Появились массовые наемные армии, вооруженные ружьями. Военная сила феодалов ослабевала. Каравелла, вооруженная артиллерией, давала возможность осуществлять далекие океанские плавания, открывать новые земли для торгового оборота. Развитие книгопечатания создавало возможность более широкого культурного обмена между народами, распространения важных научных идей о строении земного шара, о более прогрессивных методах ведения хозяйства и т. д.</w:t>
      </w:r>
      <w:r>
        <w:rPr>
          <w:rStyle w:val="FootnoteCharacters"/>
          <w:rStyle w:val="FootnoteAnchor"/>
          <w:sz w:val="28"/>
          <w:szCs w:val="28"/>
        </w:rPr>
        <w:footnoteReference w:id="3"/>
      </w:r>
      <w:r>
        <w:rPr>
          <w:b/>
          <w:bCs/>
          <w:sz w:val="28"/>
          <w:szCs w:val="28"/>
        </w:rPr>
        <w:t xml:space="preserve">  </w:t>
      </w:r>
    </w:p>
    <w:p>
      <w:pPr>
        <w:pStyle w:val="Normal"/>
        <w:spacing w:lineRule="auto" w:line="360"/>
        <w:jc w:val="center"/>
        <w:rPr/>
      </w:pPr>
      <w:r>
        <w:rPr>
          <w:b/>
          <w:bCs/>
          <w:sz w:val="28"/>
          <w:szCs w:val="28"/>
          <w:lang w:val="en-US"/>
        </w:rPr>
        <w:t>2</w:t>
      </w:r>
      <w:r>
        <w:rPr>
          <w:b/>
          <w:bCs/>
          <w:sz w:val="28"/>
          <w:szCs w:val="28"/>
        </w:rPr>
        <w:t>.Понятие первоначального накопления капитала.</w:t>
      </w:r>
    </w:p>
    <w:p>
      <w:pPr>
        <w:pStyle w:val="Normal"/>
        <w:spacing w:lineRule="auto" w:line="360"/>
        <w:rPr/>
      </w:pPr>
      <w:r>
        <w:rPr>
          <w:rFonts w:eastAsia="Times New Roman"/>
          <w:b/>
          <w:bCs/>
          <w:sz w:val="28"/>
          <w:szCs w:val="28"/>
        </w:rPr>
        <w:t xml:space="preserve">  </w:t>
      </w:r>
      <w:r>
        <w:rPr>
          <w:bCs/>
          <w:i/>
          <w:sz w:val="28"/>
          <w:szCs w:val="28"/>
        </w:rPr>
        <w:t>Первоначальное накопление капитала</w:t>
      </w:r>
      <w:r>
        <w:rPr>
          <w:b/>
          <w:bCs/>
          <w:sz w:val="28"/>
          <w:szCs w:val="28"/>
        </w:rPr>
        <w:t xml:space="preserve"> - </w:t>
      </w:r>
      <w:r>
        <w:rPr>
          <w:sz w:val="28"/>
          <w:szCs w:val="28"/>
        </w:rPr>
        <w:t xml:space="preserve">насильственный процесс превращения массы непосредственных производителей (прежде всего крестьян) в наёмных рабочих, а средств производства и денежных богатств - в капитал; исторически предшествовал капиталистическому способу производства. </w:t>
      </w:r>
      <w:r>
        <w:rPr>
          <w:bCs/>
          <w:sz w:val="28"/>
          <w:szCs w:val="28"/>
        </w:rPr>
        <w:t>Первоначальное накопление капитала</w:t>
      </w:r>
      <w:r>
        <w:rPr>
          <w:sz w:val="28"/>
          <w:szCs w:val="28"/>
        </w:rPr>
        <w:t xml:space="preserve"> было подготовлено развитием производительных сил, ростом товарно-денежных отношений и формированием достаточно широких национальных рынков. Расширение в недрах феодализма товарно-денежных отношений усиливало экономическую дифференциацию и разорение мелких товаропроизводителей. Появление </w:t>
      </w:r>
      <w:r>
        <w:rPr>
          <w:iCs/>
          <w:sz w:val="28"/>
          <w:szCs w:val="28"/>
        </w:rPr>
        <w:t>мануфактуры</w:t>
      </w:r>
      <w:r>
        <w:rPr>
          <w:i/>
          <w:iCs/>
          <w:sz w:val="28"/>
          <w:szCs w:val="28"/>
        </w:rPr>
        <w:t xml:space="preserve"> </w:t>
      </w:r>
      <w:r>
        <w:rPr>
          <w:sz w:val="28"/>
          <w:szCs w:val="28"/>
        </w:rPr>
        <w:t>вызвало увеличение спроса на рабочую силу. В этих условиях на первый план выступали насильственные методы экспроприации крестьян и мелких ремесленников. «Классическим» примером таких методов были огораживания пахотных наделов крестьян и общинных земель английскими лендлордами, получившие особенно большое распространение с конца 15 в. В 18 в. английский парламент издал ряд законов («статуты об огораживаниях»), по существу разрешавших крупным землевладельцам полностью присваивать общинные земли. Массовое обезземеливание непосредственных производителей и ломка феодальных аграрных отношений привели к тому, что к началу 19 в. английское крестьянство исчезло как класс. На смену мелкой крестьянской собственности на землю</w:t>
      </w:r>
      <w:r>
        <w:rPr>
          <w:i/>
          <w:iCs/>
          <w:sz w:val="28"/>
          <w:szCs w:val="28"/>
        </w:rPr>
        <w:t xml:space="preserve"> </w:t>
      </w:r>
      <w:r>
        <w:rPr>
          <w:sz w:val="28"/>
          <w:szCs w:val="28"/>
        </w:rPr>
        <w:t xml:space="preserve">пришло крупное землевладение нового типа, связанное с организацией капиталистических фермерских хозяйств. Насильственная экспроприация крестьянства и узурпация земли лендлордами отрывали массы людей от привычных средств существования, лишали их не только прежнего хозяйства, но и крова. Быстро увеличивалась армия пауперов, превращавшихся по существу в бродяг и нищих. Существенное влияние на формирование пролетариата в странах Западной Европы в 16-18 вв. оказало государство, издавшее ряд законодательных актов, вошедших в историю под названием </w:t>
      </w:r>
      <w:r>
        <w:rPr>
          <w:iCs/>
          <w:sz w:val="28"/>
          <w:szCs w:val="28"/>
        </w:rPr>
        <w:t>«кровавого законодательства против экспроприированных»</w:t>
      </w:r>
      <w:r>
        <w:rPr>
          <w:i/>
          <w:iCs/>
          <w:sz w:val="28"/>
          <w:szCs w:val="28"/>
        </w:rPr>
        <w:t>.</w:t>
      </w:r>
      <w:r>
        <w:rPr>
          <w:sz w:val="28"/>
          <w:szCs w:val="28"/>
        </w:rPr>
        <w:t xml:space="preserve"> Оно было направлено на то, чтобы заставить неимущих людей работать по найму и подчинить их капиталистической дисциплине труда. Важнейшим условием интенсивного развития процесса было освобождение крестьянства от личной крепостной зависимости. Другая сторона процесса - превращение узурпированных средств производства в капитал и формирование буржуазии. Мощными факторами, ускорившими процесс </w:t>
      </w:r>
      <w:r>
        <w:rPr>
          <w:bCs/>
          <w:sz w:val="28"/>
          <w:szCs w:val="28"/>
        </w:rPr>
        <w:t>первоначального накопления капитала</w:t>
      </w:r>
      <w:r>
        <w:rPr>
          <w:sz w:val="28"/>
          <w:szCs w:val="28"/>
        </w:rPr>
        <w:t xml:space="preserve">, послужили колон, войны и хищническая эксплуатация населения захваченных колоний. Пользуясь монопольным положением и опираясь на активную поддержку государства, западноевропейские торговые компании диктовали колониальным странам грабительские условия коммерческих сделок. Наряду с этим они прибегали к прямым захватам земель в колониях, разграблению сокровищ, военным контрибуциям. В колониальных странах создавались крупные плантационные хозяйства </w:t>
      </w:r>
      <w:r>
        <w:rPr>
          <w:i/>
          <w:iCs/>
          <w:sz w:val="28"/>
          <w:szCs w:val="28"/>
        </w:rPr>
        <w:t>,</w:t>
      </w:r>
      <w:r>
        <w:rPr>
          <w:sz w:val="28"/>
          <w:szCs w:val="28"/>
        </w:rPr>
        <w:t xml:space="preserve"> основывавшиеся на самых бесчеловечных формах эксплуатации местного населения. Использование на многих рудниках по добыче драгоценных металлов и плантациях рабского труда дало мощный толчок расширению работорговли, которая обеспечивала колоссальные доходы, превышавшие прибыли от любых промыслов того времени. Крупные состояния многих английских и голландских капиталистов своим происхождением обязаны варварскому порабощению колониального населения и торговле невольниками. Вместе с тем эксплуатация рабского труда в колониях и работорговля в тот период способствовали развитию мирового рынка. Подчёркивая связь процессов  с эксплуатацией рабского труда и работорговлей, К. Маркс называл рабство краеугольным камнем буржуазной промышленности. «Рабство придало ценность колониям, колонии создали мировую торговлю, мировая торговля есть необходимое условие крупной промышленности»</w:t>
      </w:r>
      <w:r>
        <w:rPr/>
        <w:t xml:space="preserve"> </w:t>
      </w:r>
      <w:r>
        <w:rPr>
          <w:rStyle w:val="FootnoteCharacters"/>
          <w:rStyle w:val="FootnoteAnchor"/>
          <w:lang w:val="en-US"/>
        </w:rPr>
        <w:footnoteReference w:id="4"/>
      </w:r>
    </w:p>
    <w:p>
      <w:pPr>
        <w:pStyle w:val="Normal"/>
        <w:spacing w:lineRule="auto" w:line="360"/>
        <w:rPr>
          <w:sz w:val="28"/>
          <w:szCs w:val="28"/>
          <w:lang w:val="en-US"/>
        </w:rPr>
      </w:pPr>
      <w:r>
        <w:rPr>
          <w:rFonts w:eastAsia="Times New Roman"/>
          <w:sz w:val="28"/>
          <w:szCs w:val="28"/>
        </w:rPr>
        <w:t xml:space="preserve">   </w:t>
      </w:r>
      <w:r>
        <w:rPr>
          <w:sz w:val="28"/>
          <w:szCs w:val="28"/>
        </w:rPr>
        <w:t xml:space="preserve">Колониальные захваты и торговые войны требовали крупных правительственных ассигнований. Государственные расходы росли быстрей, чем налоговые поступления, увеличивая дефицит бюджета. Для покрытия его государство должно было размещать займы на крупные суммы среди владельцев денежного капитала. Это позволяло буржуазии, которая выступала в роли кредитора государства, регулярно присваивать значительные процентные доходы, выплачиваемые по правительственным обязательствам. Развитие государственного кредита дало толчок торговле всякого рода ценными бумагами, биржевой игре, приносившей обогащение спекулянтам. Конечным источником процентных платежей по государственным облигациям и последующего погашения этих обязательств являлось налоговое обложение. Поэтому увеличение правительственной задолженности имело неизбежным следствием введение новых налогов и дальнейший рост ставок обложения. Рост налогового бремени ускорил процесс разорения мелких товаропроизводителей. Важным средством первоначального накопления капитала служила также система протекционизма. </w:t>
        <w:br/>
        <w:br/>
      </w:r>
      <w:r>
        <w:rPr>
          <w:i/>
          <w:iCs/>
          <w:sz w:val="28"/>
          <w:szCs w:val="28"/>
        </w:rPr>
        <w:t xml:space="preserve">  </w:t>
      </w:r>
      <w:r>
        <w:rPr>
          <w:sz w:val="28"/>
          <w:szCs w:val="28"/>
        </w:rPr>
        <w:t>Отделение непосредственного производителя от средств производства было в то же время важнейшим условием расширения внутреннего рынка. Становясь наёмными рабочими, массы крестьян и ремесленников вынуждены жить продажей своей рабочей силы, покупать необходимые товары на рынке. Средства производства, которые концентрируются в руках меньшинства, превращаются в капитал, создаётся рынок средств производства, необходимых для расширенного воспроизводства.</w:t>
        <w:br/>
        <w:br/>
        <w:t xml:space="preserve">  Специфические черты, которые процесс  принимал в отдельных странах, отражали прежде всего различия в общественном и экономическом строе, особенности исторического развития каждой из стран. Так, в Италии рано исчезли отношения личной крепостной зависимости. На основе интенсивного развития транзитной торговли и международного ростовщичества в 14-15 вв. в городах Северной и Средней Италии сформировались довольно крупные капиталы. С конца 15 в. Испания и Португалия первыми среди западноевропейских стран вступили на путь территориальных захватов и грабежа колониальных владений. Увеличение вывоза шерсти из Испании способствовало ускорению процессов массового обезземеливания крестьянства и превращению пахотных земель в пастбища. Однако начало капиталистического развития относится в этих странах к 16 в. Во Франции основными рычагами  были налоговая и откупная система, ростовщичество, протекционизм и колониальная политика. В США процесс в значительной степени опирался на обезземеливание местных индейских племён, работорговлю и хищническую эксплуатацию цветного населения. </w:t>
      </w:r>
      <w:r>
        <w:rPr>
          <w:rStyle w:val="FootnoteCharacters"/>
          <w:rStyle w:val="FootnoteAnchor"/>
          <w:sz w:val="28"/>
          <w:szCs w:val="28"/>
        </w:rPr>
        <w:footnoteReference w:id="5"/>
      </w:r>
    </w:p>
    <w:p>
      <w:pPr>
        <w:pStyle w:val="Normal"/>
        <w:spacing w:lineRule="auto" w:line="360"/>
        <w:rPr/>
      </w:pPr>
      <w:r>
        <w:rPr>
          <w:rFonts w:eastAsia="Times New Roman"/>
          <w:b/>
          <w:sz w:val="28"/>
          <w:szCs w:val="28"/>
        </w:rPr>
        <w:t xml:space="preserve">                  </w:t>
      </w:r>
      <w:r>
        <w:rPr>
          <w:b/>
          <w:sz w:val="28"/>
          <w:szCs w:val="28"/>
        </w:rPr>
        <w:t>3.Первоначальное накопление капитала в России</w:t>
      </w:r>
      <w:r>
        <w:rPr>
          <w:sz w:val="28"/>
          <w:szCs w:val="28"/>
        </w:rPr>
        <w:br/>
        <w:t xml:space="preserve">  В России, где переход к капитализму тормозился господством феодально-крепостнической системы хозяйства, отсутствовал особый исторический период </w:t>
      </w:r>
      <w:r>
        <w:rPr>
          <w:bCs/>
          <w:sz w:val="28"/>
          <w:szCs w:val="28"/>
        </w:rPr>
        <w:t>Первоначальное накопление капитала</w:t>
      </w:r>
      <w:r>
        <w:rPr>
          <w:sz w:val="28"/>
          <w:szCs w:val="28"/>
        </w:rPr>
        <w:t>: ряд советских исследователей относит начало генезиса капиталистических производственных отношений в России ко 2-й четверти или середине 17 в., другие - к 60-70-м гг. 18 в. Процесс накопления богатств у нарождавшегося класса капиталистов был связан прежде всего с ростом торговли и формированием всероссийского рынка. Колониальные источники накопления, транзитная торговля и система государственного долга в России получили меньшее развитие, чем в Великобритании или Нидерландах; специфическая структура русских государственных финансов делала особенно важным источником мобилизации капиталов откупные операции. Существенную роль в формировании денежных богатств со 2-й четверти 18 в. стали играть казённые поставки и субсидии предпринимателям. Роль абсолютистского государства в накоплении капитала нарождавшейся буржуазии в России была даже большей, чем в странах Западной Европы; с самого начала своей истории русская буржуазия была тесно связана с самодержавием. Однако широкое использование накопленных средств в качестве промышленного капитала тормозилось системой личной крепостной зависимости. Значительная часть денежных богатств в 18 - начала 19 вв. ещё использовалась в рамках феодальных хозяйственных отношений. Разложение барщинного хозяйства и переход к денежной форме феодальной ренты открыли для части крестьян возможность «отхода» в города.</w:t>
      </w:r>
      <w:r>
        <w:rPr>
          <w:i/>
          <w:iCs/>
          <w:sz w:val="28"/>
          <w:szCs w:val="28"/>
        </w:rPr>
        <w:t xml:space="preserve"> </w:t>
      </w:r>
      <w:r>
        <w:rPr>
          <w:sz w:val="28"/>
          <w:szCs w:val="28"/>
        </w:rPr>
        <w:t xml:space="preserve">Но в силу сохранения крепостной зависимости отходникам приходилось периодически возвращаться в деревню для сезонных работ. Процесс формирования армии наёмных рабочих мог завершиться лишь после ликвидации отношений личной зависимости. Поэтому особенно важную роль в развитии первоначального накопления капитала в России сыграла отмена крепостного права и экспроприация крестьян в ходе осуществления </w:t>
      </w:r>
      <w:r>
        <w:rPr>
          <w:iCs/>
          <w:sz w:val="28"/>
          <w:szCs w:val="28"/>
        </w:rPr>
        <w:t>крестьянской реформы</w:t>
      </w:r>
      <w:r>
        <w:rPr>
          <w:i/>
          <w:iCs/>
          <w:sz w:val="28"/>
          <w:szCs w:val="28"/>
        </w:rPr>
        <w:t xml:space="preserve"> 1861.</w:t>
      </w:r>
      <w:r>
        <w:rPr>
          <w:sz w:val="28"/>
          <w:szCs w:val="28"/>
        </w:rPr>
        <w:t xml:space="preserve"> «Это,- по словам В. И. Ленина,- первое массовое насилие над крестьянством в интересах рождающегося капитализма в земледелии. Это - помещичья “чистка земель” для капитализма» .</w:t>
      </w:r>
    </w:p>
    <w:p>
      <w:pPr>
        <w:pStyle w:val="Normal"/>
        <w:spacing w:lineRule="auto" w:line="360"/>
        <w:rPr>
          <w:sz w:val="28"/>
          <w:szCs w:val="28"/>
          <w:lang w:val="en-US"/>
        </w:rPr>
      </w:pPr>
      <w:r>
        <w:rPr>
          <w:sz w:val="28"/>
          <w:szCs w:val="28"/>
        </w:rPr>
        <w:t xml:space="preserve">Реформа 1861 вызвала к жизни ещё один рычаг экспроприации крестьянства и источник мобилизации капиталов - </w:t>
      </w:r>
      <w:r>
        <w:rPr>
          <w:iCs/>
          <w:sz w:val="28"/>
          <w:szCs w:val="28"/>
        </w:rPr>
        <w:t>выкупные операции</w:t>
      </w:r>
      <w:r>
        <w:rPr>
          <w:i/>
          <w:iCs/>
          <w:sz w:val="28"/>
          <w:szCs w:val="28"/>
        </w:rPr>
        <w:t>.</w:t>
      </w:r>
      <w:r>
        <w:rPr>
          <w:sz w:val="28"/>
          <w:szCs w:val="28"/>
        </w:rPr>
        <w:t xml:space="preserve"> В последующий период процесс резко ускорился, вместе с тем всё более важную роль приобретало капиталистическое накопление, предполагавшее воспроизводство буржуазных производственных отношений. </w:t>
      </w:r>
      <w:r>
        <w:rPr>
          <w:rStyle w:val="FootnoteCharacters"/>
          <w:rStyle w:val="FootnoteAnchor"/>
          <w:sz w:val="28"/>
          <w:szCs w:val="28"/>
        </w:rPr>
        <w:footnoteReference w:id="6"/>
      </w:r>
    </w:p>
    <w:p>
      <w:pPr>
        <w:pStyle w:val="Normal"/>
        <w:spacing w:lineRule="auto" w:line="360"/>
        <w:jc w:val="center"/>
        <w:rPr/>
      </w:pPr>
      <w:r>
        <w:rPr>
          <w:b/>
          <w:sz w:val="28"/>
          <w:szCs w:val="28"/>
        </w:rPr>
        <w:t>4.Первоначальное накопление капитала в Англии.</w:t>
      </w:r>
    </w:p>
    <w:p>
      <w:pPr>
        <w:pStyle w:val="Normal"/>
        <w:spacing w:lineRule="auto" w:line="360"/>
        <w:rPr>
          <w:sz w:val="28"/>
          <w:szCs w:val="28"/>
          <w:lang w:val="en-US"/>
        </w:rPr>
      </w:pPr>
      <w:r>
        <w:rPr>
          <w:sz w:val="28"/>
          <w:szCs w:val="28"/>
        </w:rPr>
        <w:t xml:space="preserve">Процесс первоначального накопления капитала наиболее ярко проявился в Англии. Англия - островная страна-к началу 16в. была сравнительно небольшим государством, её население (3,5 млн. человек) было, примерно, в пять раз меньше, чем во Франции. Большая часть отраслей промышленности Англии была развита слабее, чем в некоторых континентальных странах Западной Европы. Английский торговый флот значительно уступал Голландскому. </w:t>
        <w:br/>
        <w:t xml:space="preserve">В отраслевой структуре промышленности Англии главную роль играло суконное производство, которое быстро расширялось благодаря развитому овцеводству. </w:t>
        <w:br/>
        <w:t xml:space="preserve">В 16в. изготовлением шерстяных тканей было занято около половины рабочего населения Англии. В начале 17в. продукция суконного производства составляла почти 90% английского экспорта. </w:t>
        <w:br/>
        <w:t xml:space="preserve">Подъём суконно-шерстяного производства в Англии 16в. вызвал повышенный спрос на шерсть, требовал расширения овцеводства, которое становилось всё более прибыльным. С целью создания крупных пастбищ для овец английские лендлорды (крупные землевладельцы), используя своё право собственника на землю, насильственно сгоняли крестьян с земельных участков, снося целые поселения. Экспроприированные крестьянские земли лендлорды превращали в крупные пастбища для овец, огораживая их частоколами и рвами (этот процесс получил название «огораживания»). </w:t>
        <w:br/>
        <w:t xml:space="preserve">Лендлорды, как правило, сами не занимались сельским хозяйством. Они сдавали «огороженные» земли в аренду фермерам-крупным скотоводам. Фермерские скотоводческие хозяйства, в которых использовалась наёмная рабочая сила, являлись товарными хозяйствами, имели капиталистически – </w:t>
        <w:br/>
        <w:t xml:space="preserve">предпринимательский характер. Фермеры превращались в крупных владельцев капиталов. </w:t>
        <w:br/>
        <w:t xml:space="preserve">В результате реформации, проведённой в середине 16в., в стране было закрыто свыше трёх тысяч католистических монастырей. Их земли и имущество подверглись конфискации в пользу государства. Конфискованные монастырские земли были проданы или подарены дворянам, которые использовали их главным образом для разведения овец, а постройки - для организации капиталистических мануфактур. </w:t>
        <w:br/>
        <w:t xml:space="preserve">Анализируя методы первоначального накопления капитала, Карл Маркс отмечал: «В 18 столетии сам закон становится орудием грабежа народной земли. Парламентской формой этого грабежа являются «Bills for Inclosures of Commons» (законы oб огораживании общинной земли), т.е. декреты при помощи которых лендлорды сами себе подарили народную землю на правах частной собственности,- декреты, экспроприирующие народ. </w:t>
        <w:br/>
        <w:t xml:space="preserve">Под предлогом огораживания лендлорды захватывали не только пустующие соседние земли, но зачастую также и земли, обрабатываемые сообща или отдельными лицами, арендующими их у общины за определенную плату. </w:t>
        <w:br/>
        <w:t xml:space="preserve">Захват общинной земли и сопровождавшая его революция в_земледелии отразились так резко на положении сельскохозяйственных рабочих, что, по словам самого Идена « заработная плата их в 1765—1780гг. стала падать ниже минимума,дополняясь из средств официальной благотворительности. </w:t>
        <w:br/>
        <w:t xml:space="preserve">В 19 веке исчезло, конечно, и самое воспоминание о связи между земледельцем и о6щинной собственностью. Последним крупным процессом экспроприации земли у земледельцев является так называемая «Clearing ot Estates» («очистка имений» — в действительности очистка их от людей). «Очистка» представляет собой кульминационный пункт всех рассмотренных выше английских методов экспроприации. Выше мы видели, что уже не оставалось независимых крестьян, которых можно было бы вымести, и дело теперь доходит до «очистки» земли от коттеджей, так что сельскохозяйственные рабочие уже не находят себе необходимого места для жилья на обрабатываемой ими земле. </w:t>
        <w:br/>
        <w:t xml:space="preserve">Разграбление церковных имуществ, мошенническое отчуждение государственных земель, расхищение общинной собственности, осуществляемое по - узурпаторски и с беспощадным терроризмом, превращение феодальной собственности и собственности кланов в современную частную собственность -таковы разнообразные идиллические методы первоначального накопления. Таким путём удалось завоевать поле для капиталистического земледелия, отдать землю во власть капитала и создать для городской промышленности необходимый приток поставленного вне закона пролетариата.» </w:t>
        <w:br/>
        <w:t xml:space="preserve">Люди, выброшенные на улицу после реформ без всяких средств к существованию, стали основным источником наёмной рабочей силы для развивающихся капиталистических предприятий, жертвами жестокой эксплуатации (12-15 – часовой рабочий день), обеспечивающими владельцам предприятий огромное накопление капиталов. </w:t>
        <w:br/>
        <w:t xml:space="preserve">Процесс первоначального накопления в Англии создавал не только наёмную рабочую силу и капитал, но также и необходимый внутренний рынок. Лишённая средств производства, масса разорённых мелких производителей превратилась не только в продавцов своей рабочей силы, но и в покупателей предметов первой необходимости. </w:t>
        <w:br/>
        <w:t xml:space="preserve">В накоплении капиталов в Англии важную роль сыграла система государственного долга. Господствующая верхушка королевства постоянно нуждалась в больших денежных средствах, которые расходовались на различные цели (ведение войн, проведение королевской охоты и т.д.). Для оплаты этих расходов она брала в долг крупные денежные средства у ростовщиков, купцов и предпринимателей. По долговым обязательствам, которые выдавало государство кредиторам, последние не только получали долговой эквивалент, но и высокие проценты, накапливая значительные капиталы. </w:t>
        <w:br/>
        <w:t xml:space="preserve">Накоплению капиталов в немалой степени способствовала торговая политика протекционизма (покровительства). В 16-17 вв. правительство устанавливало высокие таможенные пошлины на импорт готовой продукции с целью сокращения её ввоза и устранения иностранной конкуренции, снижало пошлины на экспортную продукцию, запрещало вывоз сырья и продовольствия. Эти меры протекционизма давали формировавшейся национальной буржуазии возможность устанавливать на внутреннем рынке высокие цены на товары собственного производства и интенсивно накапливать крупные богатства. </w:t>
        <w:br/>
        <w:t xml:space="preserve">Важным источником сосредоточения капиталов явилась также колониальная система. В 17в. англичане начали осуществлять колониальную экспансию в Центральной и Северной Америке, в Индии. Неэквивалентная торговля, вывоз ценностей (золото, серебро) с захваченных территорий, морской разбой – всё это способствовало обогащению метрополии. </w:t>
        <w:br/>
        <w:t xml:space="preserve">В 17в. важным средством обогащения стала торговля живым товаром – африканскими неграми-рабами. Англия, занявшая первое место в работорговле за период с 1680-1757 г. вывезла из Африки в Америку около трёх миллионов африканцев. Огромные прибыли от их продажи нередко направлялись на развитие промышленности. </w:t>
        <w:br/>
        <w:t xml:space="preserve">Первоначальное накопление капитала ускоряло развитие многих отраслей промышленности (суконное производство, кораблестроение, </w:t>
        <w:br/>
        <w:t xml:space="preserve">изготовление селитры, пороха, бумаги, сахара, выплавка железа и чугуна, добыча каменного угля). Англия стала превращаться в производителя целого ряда товаров, которые прежде ввозились из других стран. Промышленный подъём в Англии в 16-17вв. иногда называют «малой промышленной революцией». </w:t>
        <w:br/>
        <w:t xml:space="preserve">Успехом экономического развития Англии, переходу к капиталистическому хозяйству способствовала буржуазная революция (1640-1660). Основными завоеваниями были фактическое превращение феодальной земельной собственности в буржуазную, закрепление доступа буржуазии к государственной власти, свобода промышленного и торгового предпринимательства, что окончательно утверждало победу капиталистического способа производства. </w:t>
        <w:br/>
        <w:t xml:space="preserve">Большую роль в успешном капиталистическом развитии сыграл Навигационный акт Кромвеля (1651 г.), согласно которому внешнеторговые перевозки страны могли совершаться только лишь на английских кораблях или на судах той станы, откуда импортировался товар. Этот закон подорвал посредническую торговлю и судоходство самого сильного английского конкурента- Голландии - и поощрил развитие английского судостроения и судоходства. </w:t>
        <w:br/>
        <w:t xml:space="preserve">Кровавое законодательство с конца 15 века против экспроприированных. Законы с целью понижения заработной платы. </w:t>
        <w:br/>
        <w:t xml:space="preserve">Люди, оторванные от земли то и дело повторяющиеся, насильственной экспроприацией, - этот поставленный вне закона пролетариат поглощался нарождающейся мануфактурой далеко не с такой быстротой, с какой он появлялся на свет. Они массами превращались в нищих, разбойников, бродяг - частью из склонности, в большинстве же случаев под давлением обстоятельств. Поэтому в конце 15 и в течение всего 16 века во всех странах Западной Европы издаются кровавые законы против бродяжничества. </w:t>
        <w:br/>
        <w:t xml:space="preserve">Законодательство рассматривало их как «добровольных» преступников, исходя из того предложения, что при желании они могли бы продолжать трудиться при старых, уже не существующих условиях. </w:t>
        <w:br/>
        <w:t xml:space="preserve">В Англии это законодательство началось при Генрихе 7. Согласно акту Генриха 8 от 1530 г., старые и нетрудоспособные нищие получают разрешение собирать милостыню. Напротив, для бродяг ещё работоспособных предусматривались порка и тюремное заключение. </w:t>
        <w:br/>
        <w:t xml:space="preserve">Эдуард 6 в 1547 г. – в первый же год своего царствования – издаёт закон, по которому всякий уклоняющийся от работы отдаётся в рабство тому лицу, которое донесёт на него как на праздношатающегося. Хозяин может его </w:t>
        <w:br/>
        <w:t xml:space="preserve">продать, завещать по наследству, отдать внаймы как раба, как всякое движимое имущество или скот. Всякий имеет право отнять у бродяги детей и держать их при себе в качестве учеников – юношей до 24 лет, девушек до 20 лет. Если они убегают, то до наступления указанного возраста обращаются в рабов своих хозяев – воспитателей. В этом законе предусматриваются случаи, когда бедные должны работать на тот округ или тех лиц, которые берутся их кормить, поить и обеспечивать работой. Такого рода рабы – рабы приходов – сохранились в Англии вплоть до 19 века под именем roundsmen (приходчики). </w:t>
        <w:br/>
        <w:t xml:space="preserve">Закон Елизаветы от 1572 г. предусматривает, что нищие старше 14 лет, не имеющие разрешения собирать милостыню, подвергаются жестокой порке и наложению клейма на левое ухо. </w:t>
        <w:br/>
        <w:t xml:space="preserve">При Якове 1, лицо, праздношатающееся и просящее милостыню, считается бродягой. Мировые судьи уполномочены подвергать таких бродяг публичной порке и заключать в тюрьму попавшихся первый на 6 месяцев, попавшихся второй раз – на 2 года. Эти положения закона действовали вплоть до начала 18 века и были отменены лишь актом, изданным на 12-м году царствования Анны. </w:t>
        <w:br/>
        <w:t xml:space="preserve">Подобные законы имелись и во Франции, где в середине 17 века парижские бродяги основали так называемое «королевство бродяг» (royaume des truands). </w:t>
        <w:br/>
        <w:t xml:space="preserve">Деревенское население, насильственно лишённое земли, изгнанное и превращённое в бродяг, старались приучить опираясь на эти чудовищно террористические законы, к дисциплине наёмного труда поркой, клеймами, пытками. </w:t>
        <w:br/>
        <w:t xml:space="preserve">Мало того, что на одном полюсе выступают условия труда как капитал, а на другом полюсе – люди, не имеющие для продажи ничего, кроме своей собственной рабочей силы. Мало также принудить этих людей добровольно продавать себя. С дальнейшим ростом капиталистического производства развивается рабочий класс, который по своему воспитанию, традициям, привычкам признаёт условия этого способа производства как само собой разумеющиеся естественные законы. Организация развитого капиталистического процесса производства сламывает всякое сопротивление постоянное создание относительного перенаселения удерживает закон спроса на труд и предложения труда, а, следовательно, и заработную плату. Слепая сила экономических отношений закрепляет господство капиталистов над рабочими. Нарождающейся буржуазии нужна государственная власть, и она действительно применяет государственную власть, чтобы «регулировать» заработную плату, т. е. Принудительно удерживать её в границах, благоприятствующих выколачиванию прибавочной стоимости, чтобы удлинять рабочий день и самого рабочего держать в нормальной зависимости </w:t>
        <w:br/>
        <w:t xml:space="preserve">от капитала. В этом существенный момент так называемого первоначального накопления. </w:t>
        <w:br/>
        <w:t xml:space="preserve">Законодательство относительно наёмного труда, с самого начала имевшее в виду эксплуатацию рабочего и в своём дальнейшем развитии неизменно враждебно рабочему, начинается в Англии при Эдуарде 3 рабочим статутом от 1349 года. </w:t>
        <w:br/>
        <w:t xml:space="preserve">Рабочий статут был издан вследствие настоятельных жалоб палаты общин. </w:t>
        <w:br/>
        <w:t xml:space="preserve">Законом устанавливается тариф заработной платы для города и деревни, для сдельной и поденной работы. Сельские рабочие должны наниматься на год, городские же – «на вольном рынке». </w:t>
        <w:br/>
        <w:t xml:space="preserve">В 16 столетии положение рабочих, как известно, очень ухудшилось. Денежная плата повысилась, но далеко не в той степени, в какой обесценились деньги и повысились цены товаров. </w:t>
        <w:br/>
        <w:t xml:space="preserve">Георг 2 распространил законы против рабочих коалиций на все мануфактуры. </w:t>
        <w:br/>
        <w:t xml:space="preserve">В собственно мануфактурный период капиталистический способ производства достаточно окреп для того, чтобы сделать законодательное регулирование заработной платы и невыполнимым и ненужным, но тем не менее всё же хотели удержать на всякий случай это оружие из старого арсенала. </w:t>
        <w:br/>
        <w:t xml:space="preserve">Жестокие законы против коалиций пали в 1825 г., когда поведение пролетариата стало угрожающим. </w:t>
      </w:r>
      <w:r>
        <w:rPr>
          <w:rStyle w:val="FootnoteCharacters"/>
          <w:rStyle w:val="FootnoteAnchor"/>
          <w:sz w:val="28"/>
          <w:szCs w:val="28"/>
        </w:rPr>
        <w:footnoteReference w:id="7"/>
      </w:r>
    </w:p>
    <w:p>
      <w:pPr>
        <w:pStyle w:val="Normal"/>
        <w:spacing w:lineRule="auto" w:line="360"/>
        <w:rPr>
          <w:b/>
          <w:b/>
          <w:sz w:val="28"/>
          <w:szCs w:val="28"/>
        </w:rPr>
      </w:pPr>
      <w:r>
        <w:rPr>
          <w:b/>
          <w:sz w:val="28"/>
          <w:szCs w:val="28"/>
        </w:rPr>
        <w:t>5.Особенности первоначального накопления капитала в России в 90-е годы.</w:t>
      </w:r>
    </w:p>
    <w:p>
      <w:pPr>
        <w:pStyle w:val="Normal"/>
        <w:numPr>
          <w:ilvl w:val="0"/>
          <w:numId w:val="0"/>
        </w:numPr>
        <w:spacing w:lineRule="auto" w:line="360" w:before="280" w:after="280"/>
        <w:jc w:val="center"/>
        <w:outlineLvl w:val="2"/>
        <w:rPr/>
      </w:pPr>
      <w:r>
        <w:rPr>
          <w:b/>
          <w:bCs/>
          <w:color w:val="000000"/>
          <w:sz w:val="28"/>
          <w:szCs w:val="28"/>
        </w:rPr>
        <w:t>5.1 Экономический кризис</w:t>
      </w:r>
    </w:p>
    <w:p>
      <w:pPr>
        <w:pStyle w:val="Normal"/>
        <w:spacing w:lineRule="auto" w:line="360" w:before="280" w:after="280"/>
        <w:rPr>
          <w:color w:val="000000"/>
          <w:sz w:val="28"/>
          <w:szCs w:val="28"/>
          <w:lang w:val="en-US"/>
        </w:rPr>
      </w:pPr>
      <w:r>
        <w:rPr>
          <w:color w:val="000000"/>
          <w:sz w:val="28"/>
          <w:szCs w:val="28"/>
        </w:rPr>
        <w:t xml:space="preserve">Первоначальное накопление капитала происходило и продолжается в условиях экономического кризиса, который прежде всего проявляется в снижении годовых уровней производства. Объем ВВП в 1999 году сократился по отношению к 1991 году почти на 40%. Стабилизация его уровня, обозначившаяся в 1997 году, была затем подорвана финансовым кризисом в августе 1998 года и возобновилась только в прошлом, 1999 году. Российские радикальные либералы, предложившие концепцию реформ и на протяжении большей части рассматриваемого периода контролировавшие их осуществление, выводят причины кризиса из состояния советской экономики. Многие из таких причин несомненно проявились еще в дореформенный период - в семидесятые и восьмидесятые годы. Однако не в меньшей мере экономический кризис обусловлен факторами, сложившимися уже в ходе реформ, которые обусловлены осуществлением принятой к реализации модели рыночных преобразований. </w:t>
      </w:r>
      <w:r>
        <w:rPr>
          <w:rStyle w:val="FootnoteCharacters"/>
          <w:rStyle w:val="FootnoteAnchor"/>
          <w:color w:val="000000"/>
          <w:sz w:val="28"/>
          <w:szCs w:val="28"/>
        </w:rPr>
        <w:footnoteReference w:id="8"/>
      </w:r>
    </w:p>
    <w:p>
      <w:pPr>
        <w:pStyle w:val="Normal"/>
        <w:numPr>
          <w:ilvl w:val="0"/>
          <w:numId w:val="0"/>
        </w:numPr>
        <w:spacing w:lineRule="auto" w:line="360" w:before="280" w:after="280"/>
        <w:jc w:val="center"/>
        <w:outlineLvl w:val="2"/>
        <w:rPr/>
      </w:pPr>
      <w:r>
        <w:rPr>
          <w:b/>
          <w:bCs/>
          <w:color w:val="000000"/>
          <w:sz w:val="28"/>
          <w:szCs w:val="28"/>
        </w:rPr>
        <w:t>5.2 Инфляция</w:t>
      </w:r>
    </w:p>
    <w:p>
      <w:pPr>
        <w:pStyle w:val="Normal"/>
        <w:spacing w:lineRule="auto" w:line="360" w:before="280" w:after="280"/>
        <w:rPr>
          <w:color w:val="000000"/>
          <w:sz w:val="28"/>
          <w:szCs w:val="28"/>
        </w:rPr>
      </w:pPr>
      <w:r>
        <w:rPr>
          <w:color w:val="000000"/>
          <w:sz w:val="28"/>
          <w:szCs w:val="28"/>
        </w:rPr>
        <w:t xml:space="preserve">Утвердившийся в российской экономике механизм накопления капитала, помимо двух отмеченных выше черт модифицирован обстановкой инфляции, которая на начальном этапе либерализации цен (1992-1994 гг.) достигала параметров гиперинфляции. Индекс потребительских цен на товары и услуги в 1999 году превысил уровень 1991 года в 6,1 тыс. раз. В 1996-1997 годы жесткими монетаристскими методами (уменьшение денежной массы, бюджетного дефицита, общей суммы расходов государства, наращивание государственного долга и неплатежей) инфляцию удалось подавить. Но финансовый кризис 1998 года привел к очередному ее всплеску, хотя и не в таких масштабах, как прогнозировалось многими реформаторами. </w:t>
      </w:r>
    </w:p>
    <w:p>
      <w:pPr>
        <w:pStyle w:val="Normal"/>
        <w:spacing w:lineRule="auto" w:line="360" w:before="280" w:after="280"/>
        <w:rPr/>
      </w:pPr>
      <w:r>
        <w:rPr>
          <w:color w:val="000000"/>
          <w:sz w:val="28"/>
          <w:szCs w:val="28"/>
        </w:rPr>
        <w:t xml:space="preserve">Специфика накопления капитала в российской экономике переходного периода заключается, следовательно, прежде всего в том, что оно не сопровождалось ростом объема общественного капитала в материально-вещественном выражении; более того - величина этого капитала за рассматриваемый период сократилась. Накопление частного капитала, если рассматривать его макроэкономические результаты, происходило не столько путем капитализации сокращающихся величин сбережений (стоимости создаваемого прибавочного продукта), а главным образом посредством перераспределения через приватизацию ранее созданного общественного капитала. </w:t>
      </w:r>
    </w:p>
    <w:p>
      <w:pPr>
        <w:pStyle w:val="Normal"/>
        <w:spacing w:lineRule="auto" w:line="360" w:before="280" w:after="280"/>
        <w:rPr>
          <w:color w:val="000000"/>
          <w:sz w:val="28"/>
          <w:szCs w:val="28"/>
        </w:rPr>
      </w:pPr>
      <w:r>
        <w:rPr>
          <w:color w:val="000000"/>
          <w:sz w:val="28"/>
          <w:szCs w:val="28"/>
        </w:rPr>
        <w:t xml:space="preserve">Российский частный капитал, согласно наиболее распространенным оценкам его характера, является олигархическим, номенклатурно-криминальным и теневым, то есть по своим качественным признакам резко отличается от той теоретической модели, исходя из которой разрабатывалась программа рыночных реформ. Операции этого капитала, в первую очередь крупного, были сосредоточены прежде всего в сфере обращения, финансового посредничества, разного рода спекулятивной деятельности и в гораздо меньшей степени охватывают область реальной экономики - производство товаров и услуг. Государство, призванное в условиях объявленной демократии обеспечить проведение реформ в интересах всего общества, по существу стало на позиции если не прямого поощрения, то очевидного непротивления ускоренному олигархическому и криминальному накоплению крупного частного капитала. </w:t>
      </w:r>
    </w:p>
    <w:p>
      <w:pPr>
        <w:pStyle w:val="Normal"/>
        <w:spacing w:lineRule="auto" w:line="360" w:before="280" w:after="280"/>
        <w:rPr>
          <w:color w:val="000000"/>
          <w:sz w:val="28"/>
          <w:szCs w:val="28"/>
        </w:rPr>
      </w:pPr>
      <w:r>
        <w:rPr>
          <w:color w:val="000000"/>
          <w:sz w:val="28"/>
          <w:szCs w:val="28"/>
        </w:rPr>
        <w:t xml:space="preserve">Руководствуясь идеями о либерализации экономики, отказа от планового ее регулирования, разделяя априорный постулат о неэффективности государственных предприятий по сравнению с частными и форсируя темпы приватизации, государство ослабило вместе с тем внимание к организации управления той частью собственности, которая осталась под его контролем. </w:t>
      </w:r>
    </w:p>
    <w:p>
      <w:pPr>
        <w:pStyle w:val="Normal"/>
        <w:spacing w:lineRule="auto" w:line="360" w:before="280" w:after="280"/>
        <w:rPr>
          <w:color w:val="000000"/>
          <w:sz w:val="28"/>
          <w:szCs w:val="28"/>
        </w:rPr>
      </w:pPr>
      <w:r>
        <w:rPr>
          <w:color w:val="000000"/>
          <w:sz w:val="28"/>
          <w:szCs w:val="28"/>
        </w:rPr>
        <w:t xml:space="preserve">Тем не менее, несмотря на крайне либеральное для частного капитала законодательство, эффективный собственник в большей части крупного и среднего предпринимательства за истекшие годы так и не был создан. Преобладающая часть приватизированных предприятий не смогла наладить устойчивую работу в условиях рынка, многие из них находятся на грани выживания. В связи с этим в обществе широко распространены мнения о желательности пересмотра итогов приватизации в тех случаях, когда она сопровождалась ухудшением работы предприятий и была осуществлена с нарушением законов. </w:t>
      </w:r>
    </w:p>
    <w:p>
      <w:pPr>
        <w:pStyle w:val="Normal"/>
        <w:spacing w:lineRule="auto" w:line="360" w:before="280" w:after="280"/>
        <w:rPr>
          <w:color w:val="000000"/>
          <w:sz w:val="28"/>
          <w:szCs w:val="28"/>
        </w:rPr>
      </w:pPr>
      <w:r>
        <w:rPr>
          <w:color w:val="000000"/>
          <w:sz w:val="28"/>
          <w:szCs w:val="28"/>
        </w:rPr>
        <w:t xml:space="preserve">Радикальные либералы, возглавлявшие Госкомимущество, а затем аналогичное министерство, которое руководило проведением приватизации, видят свою заслугу в том, что они осуществили ее быстро и якобы мирным путем. Однако быстрота обернулась не менее стремительным обвалом производства, а якобы мирный передел собственности стал причиной резкого роста преступности и криминализации общества. О мирном перераспределении собственности допустимо говорить лишь в том смысле, что само государство и его органы не осуществляли его насильственными мерами. Принятый порядок приватизации привел к криминальной войне в стране, масштабы которой по существу сравнимы с войной гражданской. Эта война ведется не только против общества и государства, но и против класса новых собственников. В местах заключения под арестом находятся более одного миллиона человек. Во внутренних войсках и органах милиции, по имеющимся сведениям, занято 1,6 млн. человек, или один процент всей численности населения, но и такая армия правоохранительных служб не в состоянии приостановить продолжающееся распространение преступности. Не полагаясь в охране своей собственности на государство, частные фирмы, банки и иные коммерческие структуры содержат собственные охранные службы. В частных охранных организациях служат еще около 600 тысяч человек. Рост преступности связан в первую очередь с переделом собственности и вызван массовым обнищанием населения, с одной стороны, и борьбой новых собственников, включая представителей криминального капитала, за право контроля над частными предприятиями и организациями, с другой стороны. </w:t>
      </w:r>
    </w:p>
    <w:p>
      <w:pPr>
        <w:pStyle w:val="Normal"/>
        <w:spacing w:lineRule="auto" w:line="360" w:before="280" w:after="280"/>
        <w:rPr>
          <w:color w:val="000000"/>
          <w:sz w:val="28"/>
          <w:szCs w:val="28"/>
        </w:rPr>
      </w:pPr>
      <w:r>
        <w:rPr>
          <w:color w:val="000000"/>
          <w:sz w:val="28"/>
          <w:szCs w:val="28"/>
        </w:rPr>
        <w:t xml:space="preserve">В качестве второго по значимости после приватизации источника и рычага первоначального накопления частного капитала следует назвать снижение жизненного уровня населения. Механизм снижения доходов и покупательной способности был задействован формирующимся частным капиталом и поддержан "демократической" и бюрократической номенклатурой, которая контролировала ход реформ через аппарат государственного управления. </w:t>
      </w:r>
    </w:p>
    <w:p>
      <w:pPr>
        <w:pStyle w:val="Normal"/>
        <w:spacing w:lineRule="auto" w:line="360" w:before="280" w:after="280"/>
        <w:rPr>
          <w:color w:val="000000"/>
          <w:sz w:val="28"/>
          <w:szCs w:val="28"/>
        </w:rPr>
      </w:pPr>
      <w:r>
        <w:rPr>
          <w:color w:val="000000"/>
          <w:sz w:val="28"/>
          <w:szCs w:val="28"/>
        </w:rPr>
        <w:t xml:space="preserve">Реальная заработная плата в 1999 году уменьшилась по отношению к 1991 году в 3 раза, реальные денежные доходы населения - в 2,3 раза. Наиболее ощутимо по масштабам и социальным последствиям они сократились на начальном этапе либерализации экономики в 1992-1994 годах; в середине девяностых годов темпы их снижения замедлились, причем уровень реальной заработной платы и пенсий, по данным официальной статистики, даже стабилизировался и в отдельные годы обнаруживал тенденцию к некоторому умеренному повышению. Финансовый кризис в августе 1998 года повернул ситуацию вспять, снижение уровня жизни населения возобновилось; не прекратилось оно и в 1999 году, когда имел место наиболее заметный за все девяностые годы прирост производства ВВП и продукции промышленности. </w:t>
      </w:r>
    </w:p>
    <w:p>
      <w:pPr>
        <w:pStyle w:val="Normal"/>
        <w:spacing w:lineRule="auto" w:line="360" w:before="280" w:after="280"/>
        <w:rPr>
          <w:color w:val="000000"/>
          <w:sz w:val="28"/>
          <w:szCs w:val="28"/>
        </w:rPr>
      </w:pPr>
      <w:r>
        <w:rPr>
          <w:color w:val="000000"/>
          <w:sz w:val="28"/>
          <w:szCs w:val="28"/>
        </w:rPr>
        <w:t xml:space="preserve">Приведенные сводные показатели динамики конечных доходов охватывают доходы всех групп населения, включая доходы от капитала и собственности, которые образовались в результате первоначального накопления капитала. В ходе приватизации и либерализации экономики сложилась новая структура распределения доходов, важнейшая черта которой заключается в резком усилении их дифференциации - присвоении возросшей части доходов сравнительно небольшой группой состоятельных семей. В середине девяностых годов доходы 10% наиболее обеспеченного населения превысили доходы 10% наименее обеспеченного населения более чем в 13 раз (в 1990-1991 гг. это отношение не превышало 4,5 раза). </w:t>
      </w:r>
    </w:p>
    <w:p>
      <w:pPr>
        <w:pStyle w:val="Normal"/>
        <w:spacing w:lineRule="auto" w:line="360" w:before="280" w:after="280"/>
        <w:rPr>
          <w:color w:val="000000"/>
          <w:sz w:val="28"/>
          <w:szCs w:val="28"/>
        </w:rPr>
      </w:pPr>
      <w:r>
        <w:rPr>
          <w:color w:val="000000"/>
          <w:sz w:val="28"/>
          <w:szCs w:val="28"/>
        </w:rPr>
        <w:t xml:space="preserve">Приведенные данные свидетельствуют, что механизм первоначального накопления капитала в российской экономике за истекший период рыночных реформ в большой степени опирался на использование инструментов, которые квалифицировались К. Марксом как методы производства абсолютной прибавочной стоимости. Эти методы, ставшие на цивилизованном буржуазном Западе достоянием истории, активно применяются формирующимся российским частным капиталом. Главная роль при этом принадлежала уменьшению заработной платы ниже стоимости рабочей силы. Эта стоимость в нормальных условиях заметно превышает величину официального прожиточного минимума, поскольку предполагает более высокий уровень потребления продуктов питания и промышленных товаров, включая товары длительного пользования, различных услуг (образование, медицинское обслуживание, отдых), расходов на воспитание детей и др. Между тем в 1998 году средняя месячная заработная плата рабочих и служащих (номинальная) превышала прожиточный минимум всего в 1,98 раза против 2,8 раз в 1992 году, что признавалось недостаточным даже для времени, предшествующего развертыванию рыночных реформ. </w:t>
      </w:r>
    </w:p>
    <w:p>
      <w:pPr>
        <w:pStyle w:val="Normal"/>
        <w:spacing w:lineRule="auto" w:line="360" w:before="280" w:after="280"/>
        <w:rPr>
          <w:color w:val="000000"/>
          <w:sz w:val="28"/>
          <w:szCs w:val="28"/>
        </w:rPr>
      </w:pPr>
      <w:r>
        <w:rPr>
          <w:color w:val="000000"/>
          <w:sz w:val="28"/>
          <w:szCs w:val="28"/>
        </w:rPr>
        <w:t xml:space="preserve">Первоначальное накопление капитала в стране характеризуется, кроме того, другими деформациями, которые углубляют экономический кризис и осложняют создание нормальной рыночной инфраструктуры. </w:t>
      </w:r>
    </w:p>
    <w:p>
      <w:pPr>
        <w:pStyle w:val="Normal"/>
        <w:spacing w:lineRule="auto" w:line="360" w:before="280" w:after="280"/>
        <w:rPr>
          <w:color w:val="000000"/>
          <w:sz w:val="28"/>
          <w:szCs w:val="28"/>
        </w:rPr>
      </w:pPr>
      <w:r>
        <w:rPr>
          <w:color w:val="000000"/>
          <w:sz w:val="28"/>
          <w:szCs w:val="28"/>
        </w:rPr>
        <w:t xml:space="preserve">Громадные средства, сопоставимые по величине с инвестициями в основной капитал, расходуются на обслуживание возросшего в девяностые годы внешнего долга. На эти цели государство вынуждено направлять последние годы из федерального бюджета средства, составляющие около 4% объема ВВП в текущих ценах. Для сравнения отметим, что валовые инвестиции в основной капитал равнялись за те же годы примерно 20% ВВП. </w:t>
      </w:r>
    </w:p>
    <w:p>
      <w:pPr>
        <w:pStyle w:val="Normal"/>
        <w:spacing w:lineRule="auto" w:line="360" w:before="280" w:after="280"/>
        <w:rPr>
          <w:color w:val="000000"/>
          <w:sz w:val="28"/>
          <w:szCs w:val="28"/>
        </w:rPr>
      </w:pPr>
      <w:r>
        <w:rPr>
          <w:color w:val="000000"/>
          <w:sz w:val="28"/>
          <w:szCs w:val="28"/>
        </w:rPr>
        <w:t xml:space="preserve">Накопление частного капитала сопровождается его оттоком за пределы страны. По имеющимся оценкам, вывоз капитала по нелегальным каналам измерялся в 1997-1999 годах более чем 2 млрд. долл. в месяц, или не менее 25 млрд. долл. в год; всего за годы реформ его сумма оценивается специалистами в размере от 100 до 200 млрд. долл. Наиболее взвешенной считается цифра вывоза капитала 130-140 млрд. долл., что соответствует примерно 25% объема ВВП России в 1998 году. </w:t>
      </w:r>
    </w:p>
    <w:p>
      <w:pPr>
        <w:pStyle w:val="Normal"/>
        <w:spacing w:lineRule="auto" w:line="360" w:before="280" w:after="280"/>
        <w:rPr>
          <w:color w:val="000000"/>
          <w:sz w:val="28"/>
          <w:szCs w:val="28"/>
        </w:rPr>
      </w:pPr>
      <w:r>
        <w:rPr>
          <w:color w:val="000000"/>
          <w:sz w:val="28"/>
          <w:szCs w:val="28"/>
        </w:rPr>
        <w:t xml:space="preserve">Негативные последствия реализованной схемы первоначального накопления помимо экономических и социальных издержек заключаются в нарастании в обществе настроений неудовлетворенности реформами, неуверенности в будущем, утрате доверия к государству и его институтам, проведенным демократическим преобразованиям. Первоначальное накопление капитала в России по преимуществу было подчинено интересам обогащения отдельных групп населения и частных лиц, шло не в интересах страны в отношении развития экономики и решения социальных задач, не обеспечивало до настоящего времени эффективного проведения рыночных преобразований. </w:t>
      </w:r>
      <w:r>
        <w:rPr>
          <w:rStyle w:val="FootnoteCharacters"/>
          <w:rStyle w:val="FootnoteAnchor"/>
          <w:color w:val="000000"/>
          <w:sz w:val="28"/>
          <w:szCs w:val="28"/>
        </w:rPr>
        <w:footnoteReference w:id="9"/>
      </w:r>
    </w:p>
    <w:p>
      <w:pPr>
        <w:pStyle w:val="Normal"/>
        <w:spacing w:lineRule="auto" w:line="360" w:before="280" w:after="280"/>
        <w:jc w:val="center"/>
        <w:rPr>
          <w:b/>
          <w:b/>
          <w:color w:val="000000"/>
          <w:sz w:val="28"/>
          <w:szCs w:val="28"/>
        </w:rPr>
      </w:pPr>
      <w:r>
        <w:rPr>
          <w:b/>
          <w:color w:val="000000"/>
          <w:sz w:val="28"/>
          <w:szCs w:val="28"/>
        </w:rPr>
        <w:t>5.3 Источники</w:t>
      </w:r>
    </w:p>
    <w:p>
      <w:pPr>
        <w:pStyle w:val="Normal"/>
        <w:spacing w:lineRule="auto" w:line="360" w:before="280" w:after="280"/>
        <w:jc w:val="both"/>
        <w:rPr/>
      </w:pPr>
      <w:r>
        <w:rPr>
          <w:sz w:val="28"/>
          <w:szCs w:val="28"/>
        </w:rPr>
        <w:t>В результате первоначального накопления капитала, происходит резкое разделение на владельцев капитала, и наемных  работников, со всей вытекающей отсюда классовой градацией. При переходе к рыночной экономике процесс первоначального накопления капитала неизбежен. В других странах он проходил в разное время, и источники его были тоже разными.</w:t>
      </w:r>
    </w:p>
    <w:p>
      <w:pPr>
        <w:pStyle w:val="Normal"/>
        <w:spacing w:lineRule="auto" w:line="360" w:before="280" w:after="280"/>
        <w:jc w:val="both"/>
        <w:rPr/>
      </w:pPr>
      <w:r>
        <w:rPr>
          <w:sz w:val="28"/>
          <w:szCs w:val="28"/>
        </w:rPr>
        <w:t>Попробуем проследить источники первоначального накопления капитала в России с конца 80-х по конец 90х:</w:t>
      </w:r>
    </w:p>
    <w:p>
      <w:pPr>
        <w:pStyle w:val="Normal"/>
        <w:spacing w:lineRule="auto" w:line="360" w:before="280" w:after="280"/>
        <w:jc w:val="both"/>
        <w:rPr>
          <w:sz w:val="28"/>
          <w:szCs w:val="28"/>
        </w:rPr>
      </w:pPr>
      <w:r>
        <w:rPr>
          <w:sz w:val="28"/>
          <w:szCs w:val="28"/>
        </w:rPr>
        <w:t>1.   Расхищение валютной выручки предприятий, зарабатывающих на экспорте;</w:t>
      </w:r>
    </w:p>
    <w:p>
      <w:pPr>
        <w:pStyle w:val="Normal"/>
        <w:spacing w:lineRule="auto" w:line="360" w:before="280" w:after="280"/>
        <w:jc w:val="both"/>
        <w:rPr>
          <w:sz w:val="28"/>
          <w:szCs w:val="28"/>
        </w:rPr>
      </w:pPr>
      <w:r>
        <w:rPr>
          <w:sz w:val="28"/>
          <w:szCs w:val="28"/>
        </w:rPr>
        <w:t>2.   Фальшивые Авизо (кавказские преступные группировки);</w:t>
      </w:r>
    </w:p>
    <w:p>
      <w:pPr>
        <w:pStyle w:val="Normal"/>
        <w:spacing w:lineRule="auto" w:line="360" w:before="280" w:after="280"/>
        <w:jc w:val="both"/>
        <w:rPr>
          <w:sz w:val="28"/>
          <w:szCs w:val="28"/>
        </w:rPr>
      </w:pPr>
      <w:r>
        <w:rPr>
          <w:sz w:val="28"/>
          <w:szCs w:val="28"/>
        </w:rPr>
        <w:t>3.   Государственные краткосрочные облигации;</w:t>
      </w:r>
    </w:p>
    <w:p>
      <w:pPr>
        <w:pStyle w:val="Normal"/>
        <w:spacing w:lineRule="auto" w:line="360" w:before="280" w:after="280"/>
        <w:jc w:val="both"/>
        <w:rPr>
          <w:sz w:val="28"/>
          <w:szCs w:val="28"/>
        </w:rPr>
      </w:pPr>
      <w:r>
        <w:rPr>
          <w:sz w:val="28"/>
          <w:szCs w:val="28"/>
        </w:rPr>
        <w:t>4.   Транш МВФ 1998г. на стабилизацию денежного обращения в РФ.</w:t>
      </w:r>
    </w:p>
    <w:p>
      <w:pPr>
        <w:pStyle w:val="Normal"/>
        <w:spacing w:lineRule="auto" w:line="360" w:before="280" w:after="280"/>
        <w:jc w:val="both"/>
        <w:rPr>
          <w:sz w:val="28"/>
          <w:szCs w:val="28"/>
        </w:rPr>
      </w:pPr>
      <w:r>
        <w:rPr>
          <w:sz w:val="28"/>
          <w:szCs w:val="28"/>
        </w:rPr>
        <w:t>1) Резкое введение рыночных механизмов нарушило внеденежные связи между поставщиками,  начался резкий спад производства.</w:t>
      </w:r>
    </w:p>
    <w:p>
      <w:pPr>
        <w:pStyle w:val="Normal"/>
        <w:spacing w:lineRule="auto" w:line="360" w:before="280" w:after="280"/>
        <w:jc w:val="both"/>
        <w:rPr>
          <w:sz w:val="28"/>
          <w:szCs w:val="28"/>
        </w:rPr>
      </w:pPr>
      <w:r>
        <w:rPr>
          <w:sz w:val="28"/>
          <w:szCs w:val="28"/>
        </w:rPr>
        <w:t>Падение цен на нефть (в это время Россия начала превращаться в сырьевого донора для стран ближнего и дальнего зарубежья) вызвало уменьшение количества средств для получения импорта. Введение права предприятий (либерализация валютной выручки), зарабатывающих валюту на экспорте, лишило государство централизованных источников валюты и привело к расхищению валютной выручки руководителями предприятий, которые де факто приватизировали эти предприятия еще в конце 80-х годов. Они же и стали первыми, пока подпольными, олигархами. Затем произошла легализация через кооперативы и совместные предприятия. В конце 80-х годов основные лидеры перешли в сферу обращения и практически прекратили производственную деятельность, тем самым усугубили проблему потребительского рынка. Основными способами заработка стали схемы перепродаж. Все это привело к товарному дефициту и очередям.</w:t>
      </w:r>
    </w:p>
    <w:p>
      <w:pPr>
        <w:pStyle w:val="Normal"/>
        <w:spacing w:lineRule="auto" w:line="360" w:before="280" w:after="280"/>
        <w:jc w:val="both"/>
        <w:rPr>
          <w:sz w:val="28"/>
          <w:szCs w:val="28"/>
        </w:rPr>
      </w:pPr>
      <w:r>
        <w:rPr>
          <w:sz w:val="28"/>
          <w:szCs w:val="28"/>
        </w:rPr>
        <w:t>2) Корни этой истории уходят в начало 90-х, когда из Российской банковской системы, путем мошеннических действий северокавказских преступных группировок с фальшивыми авизо, были изъяты огромные средства. Физически эта масса денег имела такие объем и вес, что их вывозили из Московских банков мешками на грузовиках, а затем на самолетах и поездах отправляли в Чечню.</w:t>
      </w:r>
    </w:p>
    <w:p>
      <w:pPr>
        <w:pStyle w:val="Normal"/>
        <w:spacing w:lineRule="auto" w:line="360" w:before="280" w:after="280"/>
        <w:jc w:val="both"/>
        <w:rPr>
          <w:sz w:val="28"/>
          <w:szCs w:val="28"/>
        </w:rPr>
      </w:pPr>
      <w:r>
        <w:rPr>
          <w:sz w:val="28"/>
          <w:szCs w:val="28"/>
        </w:rPr>
        <w:t>В действиях с фальшивыми авизо использовались в качестве отправителей более четырехсот, в основном фиктивных названий предприятий и коммерческих банков.</w:t>
      </w:r>
    </w:p>
    <w:p>
      <w:pPr>
        <w:pStyle w:val="Normal"/>
        <w:spacing w:lineRule="auto" w:line="360" w:before="280" w:after="280"/>
        <w:jc w:val="both"/>
        <w:rPr>
          <w:sz w:val="28"/>
          <w:szCs w:val="28"/>
        </w:rPr>
      </w:pPr>
      <w:r>
        <w:rPr>
          <w:sz w:val="28"/>
          <w:szCs w:val="28"/>
        </w:rPr>
        <w:t>Обналичивание похищенных сумм производилось с участием 892 банков и 1547 предприятий, расположенных в 68 регионах РФ.</w:t>
      </w:r>
    </w:p>
    <w:p>
      <w:pPr>
        <w:pStyle w:val="Normal"/>
        <w:spacing w:lineRule="auto" w:line="360" w:before="280" w:after="280"/>
        <w:jc w:val="both"/>
        <w:rPr>
          <w:sz w:val="28"/>
          <w:szCs w:val="28"/>
        </w:rPr>
      </w:pPr>
      <w:r>
        <w:rPr>
          <w:sz w:val="28"/>
          <w:szCs w:val="28"/>
        </w:rPr>
        <w:t>Опыт северокавказских преступных группировок был использован для совершения аналогичных преступлений в центральных областях России и Сибири. Кроме того, с фальшивыми авизо связана и серия убийств руководителей российских банков, не исключая и убийство зампреда Центробанка России Андрея Козлова (13 сентября 2006г.).</w:t>
      </w:r>
    </w:p>
    <w:p>
      <w:pPr>
        <w:pStyle w:val="Normal"/>
        <w:spacing w:lineRule="auto" w:line="360" w:before="280" w:after="280"/>
        <w:jc w:val="both"/>
        <w:rPr>
          <w:sz w:val="28"/>
          <w:szCs w:val="28"/>
        </w:rPr>
      </w:pPr>
      <w:r>
        <w:rPr>
          <w:sz w:val="28"/>
          <w:szCs w:val="28"/>
        </w:rPr>
        <w:t>Однако, в настоящее время общественности ничего неизвестно о результатах расследования этих преступлений правоохранительными органами, учитывая, что в 90-х годах они располагали информацией о причастности к махинациям с фальшивыми авизо структур Михаила Ходорковского и Бориса Березовского.</w:t>
      </w:r>
    </w:p>
    <w:p>
      <w:pPr>
        <w:pStyle w:val="Normal"/>
        <w:spacing w:lineRule="auto" w:line="360" w:before="280" w:after="280"/>
        <w:jc w:val="both"/>
        <w:rPr>
          <w:sz w:val="28"/>
          <w:szCs w:val="28"/>
        </w:rPr>
      </w:pPr>
      <w:r>
        <w:rPr>
          <w:sz w:val="28"/>
          <w:szCs w:val="28"/>
        </w:rPr>
        <w:t>3) Концепцию ГКО, по мнению некоторых аналитиков, разработала финансовая корпорация Goldman Sachs , под руководством бывшего экономического советника президента США Клинтона, в последствии министра  США Р.Рубина. Пирамида ГКО напоминала  огромный маховик, который был раскручен в начале 90-х якобы для обуздания инфляции путем откачки в  ГКО лишней денежной массы, при выплате огромных процентов за неё. На самом деле на покупку ГКО были выданы кредиты де факто ЦБРФ и далее за счет высоких процентов по ним увеличены.</w:t>
      </w:r>
    </w:p>
    <w:p>
      <w:pPr>
        <w:pStyle w:val="Normal"/>
        <w:spacing w:lineRule="auto" w:line="360" w:before="280" w:after="280"/>
        <w:jc w:val="both"/>
        <w:rPr>
          <w:sz w:val="28"/>
          <w:szCs w:val="28"/>
        </w:rPr>
      </w:pPr>
      <w:r>
        <w:rPr>
          <w:sz w:val="28"/>
          <w:szCs w:val="28"/>
        </w:rPr>
        <w:t xml:space="preserve">В дальнейшем основные сырьевые предприятия, типа Норникеля и аналогичных, были заложены входе займов Правительства РФ у держателей крупных денежных средств, полученных от пирамиды ГКО. При этом невозврате займов, предприятия были переданы новым владельцем намного ниже рыночной цены. </w:t>
      </w:r>
    </w:p>
    <w:p>
      <w:pPr>
        <w:pStyle w:val="Normal"/>
        <w:spacing w:lineRule="auto" w:line="360" w:before="280" w:after="280"/>
        <w:jc w:val="both"/>
        <w:rPr>
          <w:sz w:val="28"/>
          <w:szCs w:val="28"/>
        </w:rPr>
      </w:pPr>
      <w:r>
        <w:rPr>
          <w:sz w:val="28"/>
          <w:szCs w:val="28"/>
        </w:rPr>
        <w:t>Машина ГКО не могла остановиться до 1998г., когда объем долга уже не мог обслуживаться текущими поступлениями в бюджет, был объявлен дефолт по внутреннему долгу, хотя можно было перевести  эти долги в форму долгосрочных обязательств.</w:t>
      </w:r>
    </w:p>
    <w:p>
      <w:pPr>
        <w:pStyle w:val="Normal"/>
        <w:spacing w:lineRule="auto" w:line="360" w:before="280" w:after="280"/>
        <w:jc w:val="both"/>
        <w:rPr>
          <w:sz w:val="28"/>
          <w:szCs w:val="28"/>
        </w:rPr>
      </w:pPr>
      <w:r>
        <w:rPr>
          <w:sz w:val="28"/>
          <w:szCs w:val="28"/>
        </w:rPr>
        <w:t>С 91г. по 98г. население размещало свои дешевеющие накопления в коммерческих банках. До дефолта эти банки перевели основную массу активов в валюту и путем некоторых схем, передали их структурам, юридически не отвечающим по обязательствам банков, после чего объявили себя банкротами  перед вкладчиками.</w:t>
      </w:r>
    </w:p>
    <w:p>
      <w:pPr>
        <w:pStyle w:val="Normal"/>
        <w:spacing w:lineRule="auto" w:line="360" w:before="280" w:after="280"/>
        <w:jc w:val="both"/>
        <w:rPr>
          <w:sz w:val="28"/>
          <w:szCs w:val="28"/>
        </w:rPr>
      </w:pPr>
      <w:r>
        <w:rPr>
          <w:sz w:val="28"/>
          <w:szCs w:val="28"/>
        </w:rPr>
        <w:t xml:space="preserve">4) Кредит МВФ, полученный в июле 1998г. имел своей целью помочь России избежать краха. «Первоначально предполагалось, что вся сумма поступит в Центробанк и пополнит его валютные резервы. Но в последний момент Минфин России попросил предоставить ему 1 млрд. долл. на погашение ГКО. Хотя примерно миллиард долларов поступил в распоряжение Минфина, тем не менее, валютные резервы Центрального банка увеличились на всю сумму кредита, т.к. Минфин сразу – же продал эти доллары Центробанку за рубли. Ведь Минфину нужны были рубли для погашения ГКО. В то время рынок ГКО по номиналу составлял около 40 млрд. долл. по тогдашнему курсу рубля, поэтому миллиард долларов для Минфина был каплей в море, а Центробанк просто продал эти доллары всем тем, кто хотел их купить. В этом деле фигурируют почти все крупнейшие банки России, а также 5-6 иностранных банков. Согласно докладу PricewaterhouseCoopers ( это крупная аудиторская фирма, которая проводила проверку расходования средств, выделенных МВФ, о ней я еще упомяну), общая сумма чистых продаж валюты за этот период составила 9.1 млрд.долл., т.е. в два раза больше чем весь кредит, и никаких нарушений не выявлено.», - так думает исполнительный директор МВФ от России Алексей Можин. И все было бы гладко. Если бы не одно «но»! </w:t>
      </w:r>
    </w:p>
    <w:p>
      <w:pPr>
        <w:pStyle w:val="Normal"/>
        <w:spacing w:lineRule="auto" w:line="360" w:before="280" w:after="280"/>
        <w:jc w:val="both"/>
        <w:rPr>
          <w:sz w:val="28"/>
          <w:szCs w:val="28"/>
        </w:rPr>
      </w:pPr>
      <w:r>
        <w:rPr>
          <w:sz w:val="28"/>
          <w:szCs w:val="28"/>
        </w:rPr>
        <w:t xml:space="preserve">Весной 1999г. известный депутат Илюхин выступил с заявлением и письмами в Ген. прокуратуру. В них излагалось, что вышеуказанные средства в полном объеме, не дошли до России, а были распределены с участием президента России Б.Н.Ельцина, в узком кругу чиновников высшего ранга и особо доверенных лиц. Подкрепил он свои заявления копиями платежных поручений, номерами счетов и другими вескими аргументами. В деле фигурировали такие фамилии как: В. Черномырдин, А. Чубайс, и вездесущий Борис Б. из Лондона. Весомые обвинения Илюхина не прошли даром. МВФ настоял на том, что бы Центробанк нанял аудиторскую компанию  PricewaterhouseCoopers, для проведения масштабной проверки использования кредита. Проверка установила, что документы, представленные Илюхиным подделка. После чего вышеупомянутый господин обвинил высших чиновников международных финансовых организаций, аудиторскую компанию, руководство резервного банка Нью-Йорка, в сговоре. </w:t>
      </w:r>
    </w:p>
    <w:p>
      <w:pPr>
        <w:pStyle w:val="Normal"/>
        <w:spacing w:lineRule="auto" w:line="360" w:before="280" w:after="280"/>
        <w:jc w:val="both"/>
        <w:rPr>
          <w:sz w:val="28"/>
          <w:szCs w:val="28"/>
          <w:lang w:val="en-US"/>
        </w:rPr>
      </w:pPr>
      <w:r>
        <w:rPr>
          <w:sz w:val="28"/>
          <w:szCs w:val="28"/>
        </w:rPr>
        <w:t>Попытки Илюхина дискредитировать российское правительство во главе с Ельциным, можно связать с тем, что он, Илюхин, находился в оппозиции, а, как известно, в тот момент, оппозиция всеми правдами и неправдами пыталась сместить Ельцина с поста президента. Но дыма без огня не бывает (мне так кажется). В принципе деньги Фонда вообще не имеют целевого назначения. Они идут либо на пополнение валютных резервов, либо на финансирование дефицита бюджета. Эти деньги растворяются либо в общих валютных резервах, либо в общих ресурсах бюджета и после чего уже не считаются деньгами фонда. И если логически мыслить, то украсть деньги Фонда невозможно.</w:t>
      </w:r>
      <w:r>
        <w:rPr>
          <w:rStyle w:val="FootnoteCharacters"/>
          <w:rStyle w:val="FootnoteAnchor"/>
          <w:sz w:val="28"/>
          <w:szCs w:val="28"/>
        </w:rPr>
        <w:footnoteReference w:id="10"/>
      </w:r>
    </w:p>
    <w:p>
      <w:pPr>
        <w:pStyle w:val="Normal"/>
        <w:spacing w:lineRule="auto" w:line="360" w:before="280" w:after="280"/>
        <w:jc w:val="center"/>
        <w:rPr>
          <w:b/>
          <w:b/>
          <w:sz w:val="28"/>
          <w:szCs w:val="28"/>
        </w:rPr>
      </w:pPr>
      <w:r>
        <w:rPr>
          <w:b/>
          <w:sz w:val="28"/>
          <w:szCs w:val="28"/>
        </w:rPr>
        <w:t>6.Особенности использования капитала в России</w:t>
      </w:r>
    </w:p>
    <w:p>
      <w:pPr>
        <w:pStyle w:val="Normal"/>
        <w:spacing w:lineRule="auto" w:line="360" w:before="280" w:after="280"/>
        <w:jc w:val="center"/>
        <w:rPr>
          <w:b/>
          <w:b/>
          <w:sz w:val="28"/>
          <w:szCs w:val="28"/>
        </w:rPr>
      </w:pPr>
      <w:r>
        <w:rPr>
          <w:b/>
          <w:sz w:val="28"/>
          <w:szCs w:val="28"/>
        </w:rPr>
        <w:t>6.1 Вывоз капитала из России в 90-е годы</w:t>
      </w:r>
    </w:p>
    <w:p>
      <w:pPr>
        <w:pStyle w:val="Normal"/>
        <w:spacing w:lineRule="auto" w:line="360" w:before="280" w:after="280"/>
        <w:rPr>
          <w:sz w:val="28"/>
          <w:szCs w:val="28"/>
          <w:lang w:val="en-US"/>
        </w:rPr>
      </w:pPr>
      <w:r>
        <w:rPr>
          <w:sz w:val="28"/>
          <w:szCs w:val="28"/>
        </w:rPr>
        <w:t>Главной причиной вывоза капитала из России следует считать фундаментальную нестабильность общественной и хозяйственной жизни. Поэтому основная гипотеза может быть сформулирована следующим образом: капитал вывозится из России вследствие нестабильности институциональной обстановки, включая налоговую систему.</w:t>
      </w:r>
    </w:p>
    <w:p>
      <w:pPr>
        <w:pStyle w:val="Normal"/>
        <w:spacing w:lineRule="auto" w:line="360" w:before="280" w:after="280"/>
        <w:rPr/>
      </w:pPr>
      <w:r>
        <w:rPr>
          <w:sz w:val="28"/>
          <w:szCs w:val="28"/>
        </w:rPr>
        <w:t>Какая именно сумма покинула пределы страны за последние годы твердо сказать никто не может. Самые средние прикидки даже в 200 млрд. долларов прямо выводят на сопоставление с внешним долгом России. Разброс оценок по «бежавшим» ка</w:t>
        <w:softHyphen/>
        <w:t>питалам велик. По последним данным Федеральной службы России по валютному и экспортному контролю за 1992-2000 гг. из страны вывезено от 130 до 400 млрд. долл.</w:t>
      </w:r>
    </w:p>
    <w:p>
      <w:pPr>
        <w:pStyle w:val="Normal"/>
        <w:spacing w:lineRule="auto" w:line="360" w:before="280" w:after="280"/>
        <w:rPr>
          <w:sz w:val="28"/>
          <w:szCs w:val="28"/>
        </w:rPr>
      </w:pPr>
      <w:r>
        <w:rPr>
          <w:sz w:val="28"/>
          <w:szCs w:val="28"/>
        </w:rPr>
        <w:t>Каналы вывоза капитала весьма разнообразны. Остановимся на основных из них.</w:t>
      </w:r>
    </w:p>
    <w:p>
      <w:pPr>
        <w:pStyle w:val="Normal"/>
        <w:spacing w:lineRule="auto" w:line="360" w:before="280" w:after="280"/>
        <w:rPr>
          <w:sz w:val="28"/>
          <w:szCs w:val="28"/>
        </w:rPr>
      </w:pPr>
      <w:r>
        <w:rPr>
          <w:sz w:val="28"/>
          <w:szCs w:val="28"/>
        </w:rPr>
        <w:t>1. Оффшорные компании. Чаще всего они не являются самостоятельным каналом для вывоза капитала, а используются для осуществления мнимых сделок. Обычная для России практика предусматривает использование оффшорных фирм для за</w:t>
        <w:softHyphen/>
        <w:t>ключения мнимых контрактов с завышенными (заниженными) ценами. Она нацелена на использование преимуществ льготного налогового режима в оффшорах, где должна оставаться основная часть прибыли от сделки.</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2. Мнимые сделки. По гражданскому кодексу РФ мнимая сделки трактуется как «совершенная лишь для вида, без намерения создать соответствующие ей правовые последствия». Однако механизм мнимых сделок активно используется, так как достаточно сложно доказать факт намерения заключить именно мнимую сделку. Мнимые сделки заключаются с фирмой-нерезидентом в одной из следующих форм: импорт товаров на условиях предоплаты, экспорт на условиях предпоставки, завышение (занижение) цен контракта, завышение штрафных санкций и контракт за предоставление услуг. К примеру, под видом одного товара через границу перемещается другой. Допустим, под видом бензина А-76 экспортируется более качественный и, следовательно, более дорогой А-92, а разница в цене остается за рубежом.</w:t>
      </w:r>
    </w:p>
    <w:p>
      <w:pPr>
        <w:pStyle w:val="Normal"/>
        <w:spacing w:lineRule="auto" w:line="360" w:before="280" w:after="280"/>
        <w:rPr>
          <w:sz w:val="28"/>
          <w:szCs w:val="28"/>
        </w:rPr>
      </w:pPr>
      <w:r>
        <w:rPr>
          <w:sz w:val="28"/>
          <w:szCs w:val="28"/>
        </w:rPr>
        <w:t>3. Получение разрешения Центрального Банка Российской Федерации. По Закону РФ «О валютном регулировании и валютном контроле» резиденты могут получать разрешение от ЦБР на проведение капитальных операций. Претендент должен представить ЦБР или его подразделениям необходимый пакет документов или заключение органа государственного управления относительно целесообразности или обоснованности осуществляемой операции. Появилось большое количество участников внешнеэкономической деятельности, что привело к демонтажу системы валютного и ценового контроля со стороны государства. Это обеспечило полную свободу распоряжения валютными средствами для недобросовестных экспортеров и импортеров. В результате активизировалось использование всевозможных каналов утечки валюты из страны при осуществлении легальных экспортно-импортных операций.</w:t>
      </w:r>
    </w:p>
    <w:p>
      <w:pPr>
        <w:pStyle w:val="Normal"/>
        <w:spacing w:lineRule="auto" w:line="360" w:before="280" w:after="280"/>
        <w:rPr>
          <w:sz w:val="28"/>
          <w:szCs w:val="28"/>
        </w:rPr>
      </w:pPr>
      <w:r>
        <w:rPr>
          <w:sz w:val="28"/>
          <w:szCs w:val="28"/>
        </w:rPr>
        <w:t>4. Выдача кредитов за рубеж. Использование кредитования нерезидентов для вывоза капитала возможно, как минимум, в двух формах. Во-первых, это невозврат нерезидентами полученных от российских банков и фирм кредитов, являющихся раз</w:t>
        <w:softHyphen/>
        <w:t>новидностью мнимых сделок, так как в результате перечисленные за рубеж деньги оказываются на зарубежных счетах резидента. Во-вторых, это завышение процентов по кредиту.</w:t>
      </w:r>
    </w:p>
    <w:p>
      <w:pPr>
        <w:pStyle w:val="Normal"/>
        <w:spacing w:lineRule="auto" w:line="360" w:before="280" w:after="280"/>
        <w:rPr>
          <w:sz w:val="28"/>
          <w:szCs w:val="28"/>
        </w:rPr>
      </w:pPr>
      <w:r>
        <w:rPr>
          <w:sz w:val="28"/>
          <w:szCs w:val="28"/>
        </w:rPr>
        <w:t>5. Использование пробелов в валютном контроле. Особенно активно схемы, основанные на «простом» невозврате валютной выручки, использовались в 1992-1994 гг., когда система валютного контроля еще не была создана. Однако и сегодня значительная часть внешнеторговых операций находится вне сферы валютного контроля.</w:t>
      </w:r>
    </w:p>
    <w:p>
      <w:pPr>
        <w:pStyle w:val="Normal"/>
        <w:spacing w:lineRule="auto" w:line="360" w:before="280" w:after="280"/>
        <w:rPr>
          <w:sz w:val="28"/>
          <w:szCs w:val="28"/>
        </w:rPr>
      </w:pPr>
      <w:r>
        <w:rPr>
          <w:sz w:val="28"/>
          <w:szCs w:val="28"/>
        </w:rPr>
        <w:t>Так, в России существует 15 таможенных режимов, а валютный контроль распространяется только на два из них.</w:t>
      </w:r>
    </w:p>
    <w:p>
      <w:pPr>
        <w:pStyle w:val="Normal"/>
        <w:spacing w:lineRule="auto" w:line="360" w:before="280" w:after="280"/>
        <w:rPr>
          <w:sz w:val="28"/>
          <w:szCs w:val="28"/>
        </w:rPr>
      </w:pPr>
      <w:r>
        <w:rPr>
          <w:sz w:val="28"/>
          <w:szCs w:val="28"/>
        </w:rPr>
        <w:t>При вывозе капитала также используются преимущества свободной конверсии и перемещения средств за границу, которыми на российском рынке обладают иностранные фирмы.</w:t>
      </w:r>
    </w:p>
    <w:p>
      <w:pPr>
        <w:pStyle w:val="Normal"/>
        <w:spacing w:lineRule="auto" w:line="360" w:before="280" w:after="280"/>
        <w:rPr>
          <w:sz w:val="28"/>
          <w:szCs w:val="28"/>
        </w:rPr>
      </w:pPr>
      <w:r>
        <w:rPr>
          <w:sz w:val="28"/>
          <w:szCs w:val="28"/>
        </w:rPr>
        <w:t>6. Вывоз капитала наличными. Россия относится к числу стран, наиболее активно ввозящих иностранную валюту, прежде всего доллары США, в наличной форме. Ввозимая наличность затем используется для вывоза капитала - об этом свиде</w:t>
        <w:softHyphen/>
        <w:t xml:space="preserve">тельствует анализ российского рынка валюты. </w:t>
      </w:r>
    </w:p>
    <w:p>
      <w:pPr>
        <w:pStyle w:val="Normal"/>
        <w:spacing w:lineRule="auto" w:line="360" w:before="280" w:after="280"/>
        <w:rPr>
          <w:sz w:val="28"/>
          <w:szCs w:val="28"/>
        </w:rPr>
      </w:pPr>
      <w:r>
        <w:rPr>
          <w:sz w:val="28"/>
          <w:szCs w:val="28"/>
        </w:rPr>
        <w:t>Разновидностью вывоза капитала в наличной форме является использование для снятия валютных средств за рубежом кредитных карт, выданных российскими банками. Причем до недавнего времени было возможно поместить на банковский счет средства в рублях для того, чтобы в дальнейшем снять их за рубежом уже в валюте.</w:t>
      </w:r>
    </w:p>
    <w:p>
      <w:pPr>
        <w:pStyle w:val="Normal"/>
        <w:spacing w:lineRule="auto" w:line="360" w:before="280" w:after="280"/>
        <w:rPr>
          <w:sz w:val="28"/>
          <w:szCs w:val="28"/>
        </w:rPr>
      </w:pPr>
      <w:r>
        <w:rPr>
          <w:sz w:val="28"/>
          <w:szCs w:val="28"/>
        </w:rPr>
        <w:t>7. Финансовые инструменты. Использование производных финансовых инструментов (облигаций, включая ГКО-ОФЗ, векселей, американских депозитарных расписок) требует специальных знаний и навыков, но в то же время позволяет не только вывозить капитал, но и решать задачи по оптимизации налогов, обходить нормативы, установленные ЦБР, и т.д. Слабое развитие в России рынка ценных бумаг открывает и такой канал вывоза капитала, как игра на разнице котировок акций.</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 xml:space="preserve">8. Прочие каналы вывоза капитала. Существует и ряд других схем, позволяющих вывозить капитал: от предметов старины и искусства до толлинговых операций. В целом можно говорить о трех типах каналов вывоза капитала: легальные, внелегальные и криминальные. Первый - вывоз совершающийся в рамках и на основе закона. Например, вывоз с разрешения ЦБР или использование кредитных карточек. Второй канал - вывоз через каналы, расположенные на «границе» между законом и его нарушением. Наконец, третий канал - вывоз, совершающийся в нарушение закона после того как приняты соответствующие ограничительные акты. Например, вывоз в наличной форме сумм, превышающих 10 тысяч долларов, после принятия в июле 1999 года соответствующего законодательного акта превратился в криминальный канал. </w:t>
      </w:r>
    </w:p>
    <w:p>
      <w:pPr>
        <w:pStyle w:val="Normal"/>
        <w:spacing w:lineRule="auto" w:line="360" w:before="280" w:after="280"/>
        <w:rPr>
          <w:sz w:val="28"/>
          <w:szCs w:val="28"/>
        </w:rPr>
      </w:pPr>
      <w:r>
        <w:rPr>
          <w:sz w:val="28"/>
          <w:szCs w:val="28"/>
        </w:rPr>
        <w:t>Наибольший вывоз капитала приходился на 1991-1993 гг. В этот период границы страны оказались буквально распахнуты настежь для вывоза капитала и в то же время были легко доступны источники такого экспорта. Значительные размеры экс</w:t>
        <w:softHyphen/>
        <w:t>порта капитала совпадают с огромным сокращением материальных оборотных средств и резервов в целом за данный период. При командной экономике существовали чрезмерные запасы материальных ценностей на предприятиях. Они высвободились и в связи с обвальным сокращением производства в 1991-1993 гг.</w:t>
      </w:r>
    </w:p>
    <w:p>
      <w:pPr>
        <w:pStyle w:val="Normal"/>
        <w:spacing w:lineRule="auto" w:line="360" w:before="280" w:after="280"/>
        <w:rPr>
          <w:sz w:val="28"/>
          <w:szCs w:val="28"/>
        </w:rPr>
      </w:pPr>
      <w:r>
        <w:rPr>
          <w:sz w:val="28"/>
          <w:szCs w:val="28"/>
        </w:rPr>
        <w:t>Особенно важное значение имело сокращение запасов материалов на оборонных предприятиях, где зачастую были сосредоточены очень ценные материалы - цветные и редкоземельные металлы. Резко сократились, также и в результате прямого разворовывания, стратегические запасы сырья и материалов, военной техники и боеприпасов. В дальнейшем эти легкодоступные источники постепенно были исчерпаны и соответственно уменьшились размеры вывоза капитала. В то же время на объеме экспорта капитала сказалось и некоторое ужесточение валютного и экспортного контроля после 1993 г., особенно в 1999 г. при правительстве Е. Примакова. Однако, несмотря на принимаемые меры, общая величина утечки капитала из России во много раз превышает объем иностранных инвестиций в российскую экономику и иностранной эко</w:t>
        <w:softHyphen/>
        <w:t>номической помощи России в 90-е гг.</w:t>
      </w:r>
    </w:p>
    <w:p>
      <w:pPr>
        <w:pStyle w:val="Normal"/>
        <w:spacing w:lineRule="auto" w:line="360" w:before="280" w:after="280"/>
        <w:rPr>
          <w:sz w:val="28"/>
          <w:szCs w:val="28"/>
        </w:rPr>
      </w:pPr>
      <w:r>
        <w:rPr>
          <w:sz w:val="28"/>
          <w:szCs w:val="28"/>
        </w:rPr>
        <w:t>Экспорт капитала из России стал важнейшим фактором экономического кризиса в стране. Он крайне негативно сказался на уровне жизни населения, объеме капитальных вложений, доходов бюджета, размере золото - валютных резервов. Причин утечки капитала множество, но одна из главных, по мнению автора, это - несовершенство и уродливость сложившегося в России экономического механизма, при котором собственники не заинтересованы в судьбах своего предприятия, а преследуют исключительно свои узкокорыстные цели.</w:t>
      </w:r>
    </w:p>
    <w:p>
      <w:pPr>
        <w:pStyle w:val="Normal"/>
        <w:spacing w:lineRule="auto" w:line="360" w:before="280" w:after="280"/>
        <w:rPr>
          <w:sz w:val="28"/>
          <w:szCs w:val="28"/>
        </w:rPr>
      </w:pPr>
      <w:r>
        <w:rPr>
          <w:sz w:val="28"/>
          <w:szCs w:val="28"/>
        </w:rPr>
        <w:t>Масштабы вывоза капитала уже привели к разрушению производственного, интеллектуального, социального потенциала, что серьезно угрожает экономической и национальной безопасности страны. Необходимо разработать целый комплекс мер по приостановке бегства капитала, по улучшению ситуации и с капиталовложениями, и с выплатой внешних долгов. Первостепенная роль в данной ситуации отводится государству. Оздоровление России может начаться только с оздоровления государства. Капитал уходит зачастую в поисках безопасности от непредсказуемых изменений российской политической конъюнктуры. Государство должно проработать правила экономической игры с теми, кто готов служить Отечеству своим капиталом.</w:t>
      </w:r>
      <w:r>
        <w:rPr>
          <w:rStyle w:val="FootnoteCharacters"/>
          <w:rStyle w:val="FootnoteAnchor"/>
          <w:sz w:val="28"/>
          <w:szCs w:val="28"/>
        </w:rPr>
        <w:footnoteReference w:id="11"/>
      </w:r>
    </w:p>
    <w:p>
      <w:pPr>
        <w:pStyle w:val="Normal"/>
        <w:spacing w:lineRule="auto" w:line="360" w:before="280" w:after="280"/>
        <w:rPr>
          <w:sz w:val="28"/>
          <w:szCs w:val="28"/>
        </w:rPr>
      </w:pPr>
      <w:r>
        <w:rPr>
          <w:rFonts w:eastAsia="Times New Roman"/>
          <w:sz w:val="28"/>
          <w:szCs w:val="28"/>
        </w:rPr>
        <w:t xml:space="preserve">  </w:t>
      </w:r>
    </w:p>
    <w:p>
      <w:pPr>
        <w:pStyle w:val="Normal"/>
        <w:spacing w:lineRule="auto" w:line="360" w:before="280" w:after="280"/>
        <w:jc w:val="center"/>
        <w:rPr>
          <w:b/>
          <w:b/>
          <w:sz w:val="28"/>
          <w:szCs w:val="28"/>
        </w:rPr>
      </w:pPr>
      <w:r>
        <w:rPr>
          <w:b/>
          <w:sz w:val="28"/>
          <w:szCs w:val="28"/>
        </w:rPr>
        <w:t>6.2 Улучшение ситуации после 2000 г.</w:t>
      </w:r>
    </w:p>
    <w:p>
      <w:pPr>
        <w:pStyle w:val="Normal"/>
        <w:spacing w:lineRule="auto" w:line="360" w:before="280" w:after="280"/>
        <w:rPr>
          <w:sz w:val="28"/>
          <w:szCs w:val="28"/>
        </w:rPr>
      </w:pPr>
      <w:r>
        <w:rPr>
          <w:sz w:val="28"/>
          <w:szCs w:val="28"/>
        </w:rPr>
        <w:t>Статистика движения капитала, по технологическим причинам появляющаяся с трехмесячным отставанием, свидетельствует о триумфальном замедлении бегства капитала из России во II квартале 2000 г. По сравнению с уточненными Центробанком данными I квартала неофициальный отток капитала сократился почти в 2,5 раза — с $8,3 млрд до $3,4 млрд, что превышает все мыслимые представления о сезонности (обычно во II квартале бегство капитала несколько сокращается). Если уровень I квартала превышал уровень аналогичного периода 1999 г. на 44,5%, что во многом было отражением глубокой, хотя и скрытой политической нестабильности конца 1999 г., то во II квартале он был ниже на 15,6%. Ключевая причина сокращения неофициального оттока капитала заключается в экономической конъюнктуре, которая во II квартале 2000 г. была наилучшей за все время экономических реформ в России. И дело не только в высоких ценах на нефть; главное то, что негативные последствия капитуляции государства перед естественными монополиями еще не успели проявиться в полной мере.</w:t>
      </w:r>
    </w:p>
    <w:p>
      <w:pPr>
        <w:pStyle w:val="Normal"/>
        <w:spacing w:lineRule="auto" w:line="360" w:before="280" w:after="280"/>
        <w:rPr>
          <w:sz w:val="28"/>
          <w:szCs w:val="28"/>
        </w:rPr>
      </w:pPr>
      <w:r>
        <w:rPr>
          <w:sz w:val="28"/>
          <w:szCs w:val="28"/>
        </w:rPr>
        <w:t>Сыграло свою роль и уверенное проведение президентских выборов, которое в сочетании с твердой риторикой победителя именно во II квартале вызвало в деловом сообществе радужные надежды на наведение минимально необходимого порядка.</w:t>
      </w:r>
    </w:p>
    <w:p>
      <w:pPr>
        <w:pStyle w:val="Normal"/>
        <w:spacing w:lineRule="auto" w:line="360" w:before="280" w:after="280"/>
        <w:rPr>
          <w:sz w:val="28"/>
          <w:szCs w:val="28"/>
        </w:rPr>
      </w:pPr>
      <w:r>
        <w:rPr>
          <w:sz w:val="28"/>
          <w:szCs w:val="28"/>
        </w:rPr>
        <w:t>Наконец, следует учесть и фактор, действие которого сохранится в будущем, — частичное преодоление многих инвестиционных барьеров внутри страны, осуществленное стихийно, силами самого российского бизнеса. Он начинает во все больших масштабах и все более успешно бороться с такими острыми проблемами современной деловой жизни, как враждебные или искусственные банкротства и даже недобросовестность менеджеров. В самом деле — уже создаются специализированные консалтинговые агентства, при помощи отработанных методов финансового анализа целенаправленно занимающиеся выявлением менеджеров, действующих не в интересах владельцев предприятий. Это не просто улучшает инвестиционный климат, но, что значительно более важно, создает новые надежды.</w:t>
      </w:r>
    </w:p>
    <w:p>
      <w:pPr>
        <w:pStyle w:val="Normal"/>
        <w:spacing w:lineRule="auto" w:line="360" w:before="280" w:after="280"/>
        <w:rPr>
          <w:sz w:val="28"/>
          <w:szCs w:val="28"/>
        </w:rPr>
      </w:pPr>
      <w:r>
        <w:rPr>
          <w:sz w:val="28"/>
          <w:szCs w:val="28"/>
        </w:rPr>
        <w:t>Неофициальный отток капитала из России сократился во II квартале 2000 г. по сравнению с I кварталом по всем отслеживаемым на основе данных официальной статистики каналам. Главным фактором стало более чем пятикратное падение прироста просроченного долга инофирм (с $3,81 млрд в I квартале до $0,69 млрд во II квартале), во многом связанное с некоторой нормализацией оплаты странами СНГ энергоносителей. Отрицательное сальдо ввоза и вывоза капитала по каналам «черного», полностью непрозрачного для государства движения капиталов, отражаемое в разделе «пропуски и ошибки» платежного баланса, сократилось в 1,8 раза — с $2,9 млрд до $1,6 млрд. Наименьшим было снижение фиктивного импорта и невозврата экспортной выручки — с $1,6 млрд до $1,1 млрд. В результате годовой прогноз бегства капитала из России в 2000 г. снизился с $25 млрд по итогам I квартала до $22,4 млрд по итогам первого полугодия. Таким образом, неофициальный отток капитала практически выйдет на уровень докризисного 1997 г. ($22,5 млрд).</w:t>
      </w:r>
    </w:p>
    <w:p>
      <w:pPr>
        <w:pStyle w:val="Normal"/>
        <w:spacing w:lineRule="auto" w:line="360" w:before="280" w:after="280"/>
        <w:rPr>
          <w:sz w:val="28"/>
          <w:szCs w:val="28"/>
        </w:rPr>
      </w:pPr>
      <w:r>
        <w:rPr>
          <w:sz w:val="28"/>
          <w:szCs w:val="28"/>
        </w:rPr>
        <w:t>Итоги II квартала 2000 г. позволяют предполагать, что при сохранении относительной политической стабильности и благоприятных как внутренних, так и внешних условий развития экономики неофициальный отток капитала из России в 2001 г. сократится не менее чем на четверть и впервые за все последние годы будет ниже уровня 1994 г. — $16,9 млрд.</w:t>
      </w:r>
    </w:p>
    <w:p>
      <w:pPr>
        <w:pStyle w:val="Normal"/>
        <w:spacing w:lineRule="auto" w:line="360" w:before="280" w:after="280"/>
        <w:rPr>
          <w:sz w:val="28"/>
          <w:szCs w:val="28"/>
        </w:rPr>
      </w:pPr>
      <w:r>
        <w:rPr>
          <w:sz w:val="28"/>
          <w:szCs w:val="28"/>
        </w:rPr>
        <w:t>Однако надеяться на это при сохранении нынешней экономической политики, игнорирующей высокий монополизм, незащищенность собственности из-за неэффективности суда и катастрофический износ основных фондов в базовых отраслях, все же не стоит. Не следует забывать, что, несмотря на сокращение во II квартале 2000 г., в целом за его первую половину неофициальный отток капитала из России составил $11,7 млрд, что все еще почти на 20% превышает уровень аналогичного периода 1999 г.</w:t>
      </w:r>
      <w:r>
        <w:rPr>
          <w:rStyle w:val="FootnoteCharacters"/>
          <w:rStyle w:val="FootnoteAnchor"/>
          <w:sz w:val="28"/>
          <w:szCs w:val="28"/>
        </w:rPr>
        <w:footnoteReference w:id="12"/>
      </w:r>
    </w:p>
    <w:p>
      <w:pPr>
        <w:pStyle w:val="Normal"/>
        <w:spacing w:lineRule="auto" w:line="360" w:before="280" w:after="280"/>
        <w:jc w:val="center"/>
        <w:rPr>
          <w:b/>
          <w:b/>
          <w:sz w:val="28"/>
          <w:szCs w:val="28"/>
          <w:lang w:val="en-US"/>
        </w:rPr>
      </w:pPr>
      <w:r>
        <w:rPr>
          <w:b/>
          <w:sz w:val="28"/>
          <w:szCs w:val="28"/>
          <w:lang w:val="en-US"/>
        </w:rPr>
      </w:r>
    </w:p>
    <w:p>
      <w:pPr>
        <w:pStyle w:val="Normal"/>
        <w:spacing w:lineRule="auto" w:line="360" w:before="280" w:after="280"/>
        <w:jc w:val="center"/>
        <w:rPr>
          <w:b/>
          <w:b/>
          <w:sz w:val="28"/>
          <w:szCs w:val="28"/>
          <w:lang w:val="en-US"/>
        </w:rPr>
      </w:pPr>
      <w:r>
        <w:rPr>
          <w:b/>
          <w:sz w:val="28"/>
          <w:szCs w:val="28"/>
          <w:lang w:val="en-US"/>
        </w:rPr>
      </w:r>
    </w:p>
    <w:p>
      <w:pPr>
        <w:pStyle w:val="Normal"/>
        <w:spacing w:lineRule="auto" w:line="360"/>
        <w:rPr>
          <w:b/>
          <w:b/>
          <w:sz w:val="28"/>
          <w:szCs w:val="28"/>
        </w:rPr>
      </w:pPr>
      <w:r>
        <w:rPr>
          <w:rFonts w:eastAsia="Times New Roman"/>
          <w:color w:val="000000"/>
          <w:sz w:val="28"/>
          <w:szCs w:val="28"/>
        </w:rPr>
        <w:t xml:space="preserve">                                                  </w:t>
      </w:r>
      <w:r>
        <w:rPr>
          <w:b/>
          <w:sz w:val="28"/>
          <w:szCs w:val="28"/>
        </w:rPr>
        <w:t>Заключение</w:t>
      </w:r>
    </w:p>
    <w:p>
      <w:pPr>
        <w:pStyle w:val="Normal"/>
        <w:spacing w:lineRule="auto" w:line="360"/>
        <w:rPr>
          <w:b/>
          <w:b/>
          <w:sz w:val="28"/>
          <w:szCs w:val="28"/>
        </w:rPr>
      </w:pPr>
      <w:r>
        <w:rPr>
          <w:rFonts w:eastAsia="Times New Roman"/>
          <w:b/>
          <w:sz w:val="28"/>
          <w:szCs w:val="28"/>
        </w:rPr>
        <w:t xml:space="preserve"> </w:t>
      </w:r>
      <w:r>
        <w:rPr>
          <w:sz w:val="28"/>
          <w:szCs w:val="28"/>
        </w:rPr>
        <w:t xml:space="preserve">Итак, подводя итоги, можно сказать, что главным отличительным признаком эпохи первоначального накопления капитала было развитие товарно-денежных отношений, становление рыночной экономики, которое наложило отпечаток на все стороны общественной жизни того времени. В то же время это была противоречивая эпоха, как и все переходные эпохи, когда шла борьба между феодальной регламентацией жизни общества, экономики и политики, регламентацией духовных потребностей человека и новыми веяниями буржуазной свободы, связанными с расширением масштабов торговли, которая ликвидировала территориальную замкнутость и ограниченных феодальных вотчин и вела к усилению предпринимательской инициативы. На уровне же общественного сознания шло формирование идей </w:t>
        <w:br/>
        <w:t xml:space="preserve">свободы и прав личности. Шаг за шагом эпоха первоначального накопления шла к свободе предпринимательства в торговле и других отраслях хозяйств. </w:t>
        <w:br/>
        <w:t xml:space="preserve">Наиболее престижной и прибыльной отраслью торговли была внешняя торговля, которая поставляла наиболее дефицитные товары с Востока (пряности, благовония, украшения и т.д.). Стремление обладать этими товарами в свою очередь стимулировало развитие производства и внутренней торговли Европы. Объём внешней торговли нарастал в Европе в течение всего периода средневековья, а в конце 15 в. произошёл качественный скачок – в результате Великих географических открытий средиземноморская торговля Европы превратилась в Мировую, произошёл переход от средневековья к эпохе первоначального накопления капитала. </w:t>
        <w:br/>
        <w:t xml:space="preserve">Развитие внешней торговли привело к созданию в этот период новых форм организации торгового капитала. Это различные торговые компании, в том числе и акционерные, биржи и т. д. </w:t>
        <w:br/>
        <w:t xml:space="preserve">Параллельно с торговым капиталом в этот период развивается ссудный, или банковский, капитал, пришедший на смену средневековому ростовщичеству. Ростовщический капитал обслуживал феодалов, предоставляя им кредит для личного пользования, но целью ростовщика было получение максимального процента и даже разорению клиента для получения имущества данных под залог. Клиентом же банкира был купец, который отдавал временно свободные капиталы и получал кредиты для своих торговых оборотов. Процент банкира был частью прибыли купца, поэтому банкир был заинтересован в его благополучии, процент был ниже ростовщического. Поскольку банкир стремился к продолжительным отношениям с клиентом. Банк был также заинтересован в приёме вкладов, а также в его услуги входили такие операции как безналичный расчёт, обмен денег и т.д. Таким образом, в эпоху первоначального накопления зарождались многие формы современной банковской деятельности. Примером взаимосвязи развития торгового капитала и развития кредитной деятельности являлся тот факт, что чаще всего страны, лидировавшие в европейской торговле в эту эпоху, уступив своё лидерство другим, становились европейскими банкирами. Наиболее яркими примерами были Северная Италия и Голландия. </w:t>
        <w:br/>
        <w:t xml:space="preserve">Другим следствием развития торговли были изменения в сфере производства, как сельскохозяйственного, так и промышленного. Рост торговли требовал большого объёма товаров, который не могли обеспечить ремесленные цехи и крепостное сельское хозяйство феодальных вотчин. В промышленности появились новые организационные формы – мануфактуры, организаторами которых были в первую очередь купцы. </w:t>
        <w:br/>
        <w:t xml:space="preserve">В сельском хозяйстве развитие товарно-денежных отношений приводило к по степенному переходу на денежную ренту крепостных крестьян, а затем к </w:t>
        <w:br/>
        <w:t xml:space="preserve">их освобождению. Крепостные превращались в свободных крестьян – арендаторов или шли на заработки в город. Нередко помещики и некоторые богатые крестьяне становились сельскохозяйственными предпринимателями, производящими товары для рынка и использующими наёмный труд. Таким образом, в это время начался процесс зарождения капиталистического фермерства. Производство – как промышленное, так и сельскохозяйственное – становилось всё более специализированным. Производящим какую – либо монокультуру для широкого рынка. </w:t>
        <w:br/>
        <w:t xml:space="preserve">В эпоху первоначального накопления капитала стала меняться и политическая структура общества: сократилась феодальная раздробленность, сформировались централизованные государства, которые имели экономическую основу для объединения в лице формирующегося внутреннего рынка, связавшего воедино отдельные районы страны торговыми связями. </w:t>
        <w:br/>
        <w:t xml:space="preserve">С укреплением централизованных государств постепенно менялись приоритеты: интересы отдельных феодалов, городов уступают место общегосударственным интересам, и в частности вместо торговой политики отдельных городов возникает торговая политика государства. Это была политика протекционизма, т.е. политика покровительствования отечественным купцам в их борьбе против иностранных конкурентов. </w:t>
        <w:br/>
        <w:t xml:space="preserve">К концу эпохи первоначального накопления капитала формируется первая экономическая концепция, получившая название меркантилизм (от итал. Mercante – купец).Она выражала мировоззрение торговой и ссудной буржуазии. Меркантилисты утверждали, что богатством нации являются деньги, а источником этого богатства – внешняя торговля, которую они ставили выше всех отраслей хозяйства. Следует подчеркнуть, что меркантилисты говорили о богатстве нации, а не отдельного человека. И с этим связано также требование меркантилистов к государству проводить в интересах нации политику протекционизма. </w:t>
      </w:r>
      <w:r>
        <w:rPr>
          <w:rStyle w:val="FootnoteCharacters"/>
          <w:rStyle w:val="FootnoteAnchor"/>
          <w:sz w:val="28"/>
          <w:szCs w:val="28"/>
        </w:rPr>
        <w:footnoteReference w:id="13"/>
      </w:r>
    </w:p>
    <w:p>
      <w:pPr>
        <w:pStyle w:val="Normal"/>
        <w:spacing w:lineRule="auto" w:line="360"/>
        <w:rPr>
          <w:sz w:val="28"/>
          <w:szCs w:val="28"/>
          <w:lang w:val="en-US"/>
        </w:rPr>
      </w:pPr>
      <w:r>
        <w:rPr>
          <w:rFonts w:eastAsia="Times New Roman"/>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Список использованной литературы:</w:t>
      </w:r>
    </w:p>
    <w:p>
      <w:pPr>
        <w:pStyle w:val="Normal"/>
        <w:numPr>
          <w:ilvl w:val="0"/>
          <w:numId w:val="2"/>
        </w:numPr>
        <w:spacing w:lineRule="auto" w:line="360"/>
        <w:rPr/>
      </w:pPr>
      <w:hyperlink r:id="rId2">
        <w:r>
          <w:rPr>
            <w:rStyle w:val="InternetLink"/>
            <w:sz w:val="28"/>
            <w:szCs w:val="28"/>
          </w:rPr>
          <w:t>http://bse.sci-lib.com/</w:t>
        </w:r>
      </w:hyperlink>
      <w:r>
        <w:rPr>
          <w:sz w:val="28"/>
          <w:szCs w:val="28"/>
        </w:rPr>
        <w:t xml:space="preserve"> - Большая Советская Энциклопедия</w:t>
      </w:r>
    </w:p>
    <w:p>
      <w:pPr>
        <w:pStyle w:val="Normal"/>
        <w:numPr>
          <w:ilvl w:val="0"/>
          <w:numId w:val="2"/>
        </w:numPr>
        <w:spacing w:lineRule="auto" w:line="360"/>
        <w:rPr/>
      </w:pPr>
      <w:hyperlink r:id="rId3">
        <w:r>
          <w:rPr>
            <w:rStyle w:val="InternetLink"/>
            <w:sz w:val="28"/>
            <w:szCs w:val="28"/>
          </w:rPr>
          <w:t>http://ru.wikipedia.org</w:t>
        </w:r>
      </w:hyperlink>
      <w:r>
        <w:rPr>
          <w:sz w:val="28"/>
          <w:szCs w:val="28"/>
        </w:rPr>
        <w:t xml:space="preserve"> – Википедия</w:t>
      </w:r>
    </w:p>
    <w:p>
      <w:pPr>
        <w:pStyle w:val="Normal"/>
        <w:numPr>
          <w:ilvl w:val="0"/>
          <w:numId w:val="2"/>
        </w:numPr>
        <w:spacing w:lineRule="auto" w:line="360"/>
        <w:rPr>
          <w:sz w:val="28"/>
          <w:szCs w:val="28"/>
        </w:rPr>
      </w:pPr>
      <w:r>
        <w:rPr>
          <w:sz w:val="28"/>
          <w:szCs w:val="28"/>
        </w:rPr>
        <w:t>Экономика. Учебник. Под ред. Булатова А. С. – М.: Юристъ, 1999.</w:t>
      </w:r>
    </w:p>
    <w:p>
      <w:pPr>
        <w:pStyle w:val="Normal"/>
        <w:numPr>
          <w:ilvl w:val="0"/>
          <w:numId w:val="2"/>
        </w:numPr>
        <w:spacing w:lineRule="auto" w:line="360"/>
        <w:rPr>
          <w:sz w:val="28"/>
          <w:szCs w:val="28"/>
        </w:rPr>
      </w:pPr>
      <w:r>
        <w:rPr>
          <w:sz w:val="28"/>
          <w:szCs w:val="28"/>
        </w:rPr>
        <w:t>История экономики: Учебник/ Под общ. ред. О. Д. Кузнецовой и И. Н. Шапкина. – М.: «ИНФРА-М», 2000</w:t>
      </w:r>
    </w:p>
    <w:p>
      <w:pPr>
        <w:pStyle w:val="Normal"/>
        <w:numPr>
          <w:ilvl w:val="0"/>
          <w:numId w:val="2"/>
        </w:numPr>
        <w:spacing w:lineRule="auto" w:line="360"/>
        <w:rPr>
          <w:sz w:val="28"/>
          <w:szCs w:val="28"/>
        </w:rPr>
      </w:pPr>
      <w:hyperlink r:id="rId4">
        <w:r>
          <w:rPr>
            <w:rStyle w:val="InternetLink"/>
            <w:sz w:val="28"/>
            <w:szCs w:val="28"/>
          </w:rPr>
          <w:t>http://www.ng.ru/</w:t>
        </w:r>
      </w:hyperlink>
      <w:r>
        <w:rPr>
          <w:sz w:val="28"/>
          <w:szCs w:val="28"/>
        </w:rPr>
        <w:t xml:space="preserve"> - Независимая газета</w:t>
      </w:r>
    </w:p>
    <w:p>
      <w:pPr>
        <w:pStyle w:val="Normal"/>
        <w:numPr>
          <w:ilvl w:val="0"/>
          <w:numId w:val="2"/>
        </w:numPr>
        <w:spacing w:lineRule="auto" w:line="360"/>
        <w:rPr/>
      </w:pPr>
      <w:hyperlink r:id="rId5">
        <w:r>
          <w:rPr>
            <w:rStyle w:val="InternetLink"/>
            <w:sz w:val="28"/>
            <w:szCs w:val="28"/>
          </w:rPr>
          <w:t>http://vzfei-de.ru/</w:t>
        </w:r>
      </w:hyperlink>
      <w:r>
        <w:rPr>
          <w:sz w:val="28"/>
          <w:szCs w:val="28"/>
        </w:rPr>
        <w:t xml:space="preserve"> - Сайт Всероссийского заочного финансово-экономического института </w:t>
      </w:r>
    </w:p>
    <w:p>
      <w:pPr>
        <w:pStyle w:val="Normal"/>
        <w:numPr>
          <w:ilvl w:val="0"/>
          <w:numId w:val="2"/>
        </w:numPr>
        <w:spacing w:lineRule="auto" w:line="360"/>
        <w:rPr>
          <w:sz w:val="28"/>
          <w:szCs w:val="28"/>
        </w:rPr>
      </w:pPr>
      <w:r>
        <w:rPr>
          <w:sz w:val="28"/>
          <w:szCs w:val="28"/>
          <w:lang w:val="en-US"/>
        </w:rPr>
        <w:t>KP</w:t>
      </w:r>
      <w:r>
        <w:rPr>
          <w:sz w:val="28"/>
          <w:szCs w:val="28"/>
        </w:rPr>
        <w:t>.</w:t>
      </w:r>
      <w:r>
        <w:rPr>
          <w:sz w:val="28"/>
          <w:szCs w:val="28"/>
          <w:lang w:val="en-US"/>
        </w:rPr>
        <w:t>ru</w:t>
      </w:r>
      <w:r>
        <w:rPr>
          <w:sz w:val="28"/>
          <w:szCs w:val="28"/>
        </w:rPr>
        <w:t xml:space="preserve"> – Газета «Комсомольская правда»</w:t>
      </w:r>
    </w:p>
    <w:p>
      <w:pPr>
        <w:pStyle w:val="Normal"/>
        <w:numPr>
          <w:ilvl w:val="0"/>
          <w:numId w:val="2"/>
        </w:numPr>
        <w:spacing w:lineRule="auto" w:line="360"/>
        <w:rPr/>
      </w:pPr>
      <w:hyperlink r:id="rId6">
        <w:r>
          <w:rPr>
            <w:rStyle w:val="InternetLink"/>
            <w:sz w:val="28"/>
            <w:szCs w:val="28"/>
            <w:lang w:val="en-US"/>
          </w:rPr>
          <w:t>http://www.sci.aha.ru/</w:t>
        </w:r>
      </w:hyperlink>
      <w:r>
        <w:rPr>
          <w:sz w:val="28"/>
          <w:szCs w:val="28"/>
          <w:lang w:val="en-US"/>
        </w:rPr>
        <w:t xml:space="preserve"> - Practical science</w:t>
      </w:r>
    </w:p>
    <w:p>
      <w:pPr>
        <w:pStyle w:val="Normal"/>
        <w:numPr>
          <w:ilvl w:val="0"/>
          <w:numId w:val="2"/>
        </w:numPr>
        <w:spacing w:lineRule="auto" w:line="360"/>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skran</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 Институт США и Канады Российской Академии Наук</w:t>
      </w:r>
    </w:p>
    <w:p>
      <w:pPr>
        <w:pStyle w:val="Normal"/>
        <w:numPr>
          <w:ilvl w:val="0"/>
          <w:numId w:val="2"/>
        </w:numPr>
        <w:spacing w:lineRule="auto" w:line="360"/>
        <w:rPr>
          <w:sz w:val="28"/>
          <w:szCs w:val="28"/>
        </w:rPr>
      </w:pPr>
      <w:r>
        <w:rPr>
          <w:rFonts w:eastAsia="Times New Roman"/>
          <w:sz w:val="28"/>
          <w:szCs w:val="28"/>
        </w:rPr>
        <w:t xml:space="preserve"> </w:t>
      </w:r>
      <w:r>
        <w:rPr>
          <w:sz w:val="28"/>
          <w:szCs w:val="28"/>
        </w:rPr>
        <w:t>Маркс К. и Энгельс Ф., Соч., 2 изд., т. 4</w:t>
      </w:r>
    </w:p>
    <w:p>
      <w:pPr>
        <w:pStyle w:val="Normal"/>
        <w:numPr>
          <w:ilvl w:val="0"/>
          <w:numId w:val="2"/>
        </w:numPr>
        <w:spacing w:lineRule="auto" w:line="360"/>
        <w:rPr>
          <w:sz w:val="28"/>
          <w:szCs w:val="28"/>
        </w:rPr>
      </w:pPr>
      <w:r>
        <w:rPr>
          <w:rFonts w:eastAsia="Times New Roman"/>
          <w:sz w:val="28"/>
          <w:szCs w:val="28"/>
        </w:rPr>
        <w:t xml:space="preserve"> </w:t>
      </w:r>
      <w:r>
        <w:rPr>
          <w:sz w:val="28"/>
          <w:szCs w:val="28"/>
        </w:rPr>
        <w:t xml:space="preserve">Ленин В. И., Полн. собр. соч., 5 изд., т. 16 </w:t>
      </w:r>
    </w:p>
    <w:p>
      <w:pPr>
        <w:pStyle w:val="Normal"/>
        <w:numPr>
          <w:ilvl w:val="0"/>
          <w:numId w:val="2"/>
        </w:numPr>
        <w:spacing w:lineRule="auto" w:line="360"/>
        <w:rPr/>
      </w:pPr>
      <w:hyperlink r:id="rId8">
        <w:r>
          <w:rPr>
            <w:rStyle w:val="InternetLink"/>
            <w:sz w:val="28"/>
            <w:szCs w:val="28"/>
          </w:rPr>
          <w:t>http://www.vedomosti.ru/</w:t>
        </w:r>
      </w:hyperlink>
      <w:r>
        <w:rPr>
          <w:sz w:val="28"/>
          <w:szCs w:val="28"/>
        </w:rPr>
        <w:t xml:space="preserve"> - Газета «Ведомости»</w:t>
      </w:r>
    </w:p>
    <w:p>
      <w:pPr>
        <w:pStyle w:val="Normal"/>
        <w:numPr>
          <w:ilvl w:val="0"/>
          <w:numId w:val="2"/>
        </w:numPr>
        <w:spacing w:lineRule="auto" w:line="360"/>
        <w:rPr>
          <w:sz w:val="28"/>
          <w:szCs w:val="28"/>
        </w:rPr>
      </w:pPr>
      <w:hyperlink r:id="rId9">
        <w:r>
          <w:rPr>
            <w:rStyle w:val="InternetLink"/>
            <w:sz w:val="28"/>
            <w:szCs w:val="28"/>
          </w:rPr>
          <w:t>http://www.law.edu.ru/</w:t>
        </w:r>
      </w:hyperlink>
      <w:r>
        <w:rPr>
          <w:sz w:val="28"/>
          <w:szCs w:val="28"/>
        </w:rPr>
        <w:t xml:space="preserve"> -Федеральный правовой портал</w:t>
      </w:r>
    </w:p>
    <w:p>
      <w:pPr>
        <w:pStyle w:val="Normal"/>
        <w:spacing w:lineRule="auto" w:line="360"/>
        <w:ind w:left="360" w:hanging="0"/>
        <w:rPr>
          <w:sz w:val="28"/>
          <w:szCs w:val="28"/>
        </w:rPr>
      </w:pPr>
      <w:r>
        <w:rPr>
          <w:sz w:val="28"/>
          <w:szCs w:val="28"/>
        </w:rPr>
        <w:br/>
      </w:r>
    </w:p>
    <w:sectPr>
      <w:headerReference w:type="default" r:id="rId10"/>
      <w:headerReference w:type="first" r:id="rId11"/>
      <w:footnotePr>
        <w:numFmt w:val="decimal"/>
      </w:footnotePr>
      <w:type w:val="nextPage"/>
      <w:pgSz w:w="11906" w:h="16838"/>
      <w:pgMar w:left="1247"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18"/>
          <w:szCs w:val="18"/>
        </w:rPr>
        <w:t>История экономики: Учебник/ Под общ. ред. О. Д. Кузнецовой и И. Н. Шапкина. – М.: «ИНФРА-М», 2000</w:t>
      </w:r>
    </w:p>
    <w:p>
      <w:pPr>
        <w:pStyle w:val="Footnote"/>
        <w:rPr>
          <w:sz w:val="18"/>
          <w:szCs w:val="18"/>
        </w:rPr>
      </w:pPr>
      <w:r>
        <w:rPr>
          <w:sz w:val="18"/>
          <w:szCs w:val="18"/>
        </w:rPr>
      </w:r>
    </w:p>
  </w:footnote>
  <w:footnote w:id="3">
    <w:p>
      <w:pPr>
        <w:pStyle w:val="Footnote"/>
        <w:rPr/>
      </w:pPr>
      <w:r>
        <w:rPr>
          <w:rStyle w:val="FootnoteCharacters"/>
        </w:rPr>
        <w:footnoteRef/>
      </w:r>
      <w:r>
        <w:rPr/>
        <w:t xml:space="preserve"> </w:t>
      </w:r>
      <w:r>
        <w:rPr/>
        <w:t>Экономика. Учебник. Под ред. Булатова А. С. – М.: Юристъ, 1999</w:t>
      </w:r>
      <w:r>
        <w:rPr>
          <w:sz w:val="28"/>
          <w:szCs w:val="28"/>
        </w:rPr>
        <w:t>.</w:t>
      </w:r>
    </w:p>
  </w:footnote>
  <w:footnote w:id="4">
    <w:p>
      <w:pPr>
        <w:pStyle w:val="Footnote"/>
        <w:rPr/>
      </w:pPr>
      <w:r>
        <w:rPr>
          <w:rStyle w:val="FootnoteCharacters"/>
        </w:rPr>
        <w:footnoteRef/>
      </w:r>
      <w:r>
        <w:rPr/>
        <w:t xml:space="preserve"> </w:t>
      </w:r>
      <w:r>
        <w:rPr/>
        <w:t>Маркс К. и Энгельс Ф., Соч., 2 изд., т. 4, с.135</w:t>
      </w:r>
      <w:r>
        <w:rPr>
          <w:sz w:val="28"/>
          <w:szCs w:val="28"/>
        </w:rPr>
        <w:br/>
      </w:r>
    </w:p>
  </w:footnote>
  <w:footnote w:id="5">
    <w:p>
      <w:pPr>
        <w:pStyle w:val="Normal"/>
        <w:spacing w:lineRule="auto" w:line="360"/>
        <w:ind w:left="360" w:hanging="0"/>
        <w:rPr>
          <w:sz w:val="28"/>
          <w:szCs w:val="28"/>
        </w:rPr>
      </w:pPr>
      <w:r>
        <w:rPr>
          <w:rStyle w:val="FootnoteCharacters"/>
        </w:rPr>
        <w:footnoteRef/>
      </w:r>
      <w:r>
        <w:rPr/>
        <w:t xml:space="preserve"> </w:t>
      </w:r>
      <w:hyperlink r:id="rId1">
        <w:r>
          <w:rPr>
            <w:rStyle w:val="InternetLink"/>
            <w:sz w:val="20"/>
            <w:szCs w:val="20"/>
          </w:rPr>
          <w:t>http://bse.sci-lib.com/</w:t>
        </w:r>
      </w:hyperlink>
      <w:r>
        <w:rPr>
          <w:sz w:val="20"/>
          <w:szCs w:val="20"/>
        </w:rPr>
        <w:t xml:space="preserve"> - Большая Советская Энциклопедия</w:t>
      </w:r>
    </w:p>
    <w:p>
      <w:pPr>
        <w:pStyle w:val="Footnote"/>
        <w:rPr>
          <w:sz w:val="28"/>
          <w:szCs w:val="28"/>
        </w:rPr>
      </w:pPr>
      <w:r>
        <w:rPr>
          <w:sz w:val="28"/>
          <w:szCs w:val="28"/>
        </w:rPr>
      </w:r>
    </w:p>
  </w:footnote>
  <w:footnote w:id="6">
    <w:p>
      <w:pPr>
        <w:pStyle w:val="Normal"/>
        <w:rPr>
          <w:sz w:val="20"/>
          <w:szCs w:val="20"/>
        </w:rPr>
      </w:pPr>
      <w:r>
        <w:rPr>
          <w:rStyle w:val="FootnoteCharacters"/>
        </w:rPr>
        <w:footnoteRef/>
      </w:r>
      <w:r>
        <w:rPr/>
        <w:t xml:space="preserve"> </w:t>
      </w:r>
      <w:r>
        <w:rPr>
          <w:sz w:val="20"/>
          <w:szCs w:val="20"/>
        </w:rPr>
        <w:t>Ленин В. И., Полн. собр. соч., 5 изд., т. 16, с. 254</w:t>
      </w:r>
    </w:p>
    <w:p>
      <w:pPr>
        <w:pStyle w:val="Footnote"/>
        <w:rPr>
          <w:sz w:val="20"/>
          <w:szCs w:val="20"/>
        </w:rPr>
      </w:pPr>
      <w:r>
        <w:rPr>
          <w:sz w:val="20"/>
          <w:szCs w:val="20"/>
        </w:rPr>
      </w:r>
    </w:p>
  </w:footnote>
  <w:footnote w:id="7">
    <w:p>
      <w:pPr>
        <w:pStyle w:val="Footnote"/>
        <w:rPr/>
      </w:pPr>
      <w:r>
        <w:rPr>
          <w:rStyle w:val="FootnoteCharacters"/>
        </w:rPr>
        <w:footnoteRef/>
      </w:r>
      <w:r>
        <w:rPr/>
        <w:t xml:space="preserve"> </w:t>
      </w:r>
      <w:hyperlink r:id="rId2">
        <w:r>
          <w:rPr>
            <w:rStyle w:val="InternetLink"/>
          </w:rPr>
          <w:t>http://ru.wikipedia.org</w:t>
        </w:r>
      </w:hyperlink>
      <w:r>
        <w:rPr>
          <w:lang w:val="en-US"/>
        </w:rPr>
        <w:t xml:space="preserve"> - </w:t>
      </w:r>
      <w:r>
        <w:rPr/>
        <w:t>Википедия</w:t>
      </w:r>
    </w:p>
  </w:footnote>
  <w:footnote w:id="8">
    <w:p>
      <w:pPr>
        <w:pStyle w:val="Footnote"/>
        <w:rPr/>
      </w:pPr>
      <w:r>
        <w:rPr>
          <w:rStyle w:val="FootnoteCharacters"/>
        </w:rPr>
        <w:footnoteRef/>
      </w:r>
      <w:r>
        <w:rPr/>
        <w:t xml:space="preserve"> </w:t>
      </w:r>
      <w:r>
        <w:rPr>
          <w:lang w:val="en-US"/>
        </w:rPr>
        <w:t>KP</w:t>
      </w:r>
      <w:r>
        <w:rPr/>
        <w:t>.</w:t>
      </w:r>
      <w:r>
        <w:rPr>
          <w:lang w:val="en-US"/>
        </w:rPr>
        <w:t>ru</w:t>
      </w:r>
      <w:r>
        <w:rPr/>
        <w:t xml:space="preserve"> – Газета «Комсомольская правда»</w:t>
      </w:r>
    </w:p>
  </w:footnote>
  <w:footnote w:id="9">
    <w:p>
      <w:pPr>
        <w:pStyle w:val="Footnote"/>
        <w:rPr/>
      </w:pPr>
      <w:r>
        <w:rPr>
          <w:rStyle w:val="FootnoteCharacters"/>
        </w:rPr>
        <w:footnoteRef/>
      </w:r>
      <w:r>
        <w:rPr/>
        <w:t xml:space="preserve"> </w:t>
      </w:r>
      <w:hyperlink r:id="rId3">
        <w:r>
          <w:rPr>
            <w:rStyle w:val="InternetLink"/>
          </w:rPr>
          <w:t>http://vzfei-de.ru/</w:t>
        </w:r>
      </w:hyperlink>
      <w:r>
        <w:rPr/>
        <w:t xml:space="preserve"> - Сайт Всероссийского заочного финансово-экономического института</w:t>
      </w:r>
    </w:p>
    <w:p>
      <w:pPr>
        <w:pStyle w:val="Normal"/>
        <w:spacing w:lineRule="auto" w:line="360"/>
        <w:rPr/>
      </w:pPr>
      <w:r>
        <w:rPr>
          <w:rFonts w:eastAsia="Times New Roman"/>
          <w:lang w:val="en-US"/>
        </w:rPr>
        <w:t xml:space="preserve">  </w:t>
      </w:r>
      <w:hyperlink r:id="rId4">
        <w:r>
          <w:rPr>
            <w:rStyle w:val="InternetLink"/>
            <w:sz w:val="20"/>
            <w:szCs w:val="20"/>
            <w:lang w:val="en-US"/>
          </w:rPr>
          <w:t>http://www.sci.aha.ru/</w:t>
        </w:r>
      </w:hyperlink>
      <w:r>
        <w:rPr>
          <w:sz w:val="20"/>
          <w:szCs w:val="20"/>
          <w:lang w:val="en-US"/>
        </w:rPr>
        <w:t xml:space="preserve"> - Practical science</w:t>
      </w:r>
    </w:p>
    <w:p>
      <w:pPr>
        <w:pStyle w:val="Footnote"/>
        <w:rPr>
          <w:sz w:val="20"/>
          <w:szCs w:val="20"/>
          <w:lang w:val="en-US"/>
        </w:rPr>
      </w:pPr>
      <w:r>
        <w:rPr>
          <w:sz w:val="20"/>
          <w:szCs w:val="20"/>
          <w:lang w:val="en-US"/>
        </w:rPr>
      </w:r>
    </w:p>
  </w:footnote>
  <w:footnote w:id="10">
    <w:p>
      <w:pPr>
        <w:pStyle w:val="Normal"/>
        <w:spacing w:lineRule="auto" w:line="360"/>
        <w:rPr/>
      </w:pPr>
      <w:r>
        <w:rPr>
          <w:rStyle w:val="FootnoteCharacters"/>
        </w:rPr>
        <w:footnoteRef/>
      </w:r>
      <w:r>
        <w:rPr/>
        <w:t xml:space="preserve"> </w:t>
      </w:r>
      <w:hyperlink r:id="rId5">
        <w:r>
          <w:rPr>
            <w:rStyle w:val="InternetLink"/>
            <w:sz w:val="20"/>
            <w:szCs w:val="20"/>
          </w:rPr>
          <w:t>http://www.ng.ru/</w:t>
        </w:r>
      </w:hyperlink>
      <w:r>
        <w:rPr>
          <w:sz w:val="20"/>
          <w:szCs w:val="20"/>
        </w:rPr>
        <w:t xml:space="preserve"> - Независимая газета</w:t>
      </w:r>
    </w:p>
    <w:p>
      <w:pPr>
        <w:pStyle w:val="Footnote"/>
        <w:rPr>
          <w:sz w:val="20"/>
          <w:szCs w:val="20"/>
        </w:rPr>
      </w:pPr>
      <w:r>
        <w:rPr>
          <w:sz w:val="20"/>
          <w:szCs w:val="20"/>
        </w:rPr>
      </w:r>
    </w:p>
  </w:footnote>
  <w:footnote w:id="11">
    <w:p>
      <w:pPr>
        <w:pStyle w:val="Normal"/>
        <w:spacing w:lineRule="auto" w:line="360"/>
        <w:ind w:left="360" w:hanging="0"/>
        <w:rPr>
          <w:sz w:val="28"/>
          <w:szCs w:val="28"/>
        </w:rPr>
      </w:pPr>
      <w:r>
        <w:rPr>
          <w:rStyle w:val="FootnoteCharacters"/>
        </w:rPr>
        <w:footnoteRef/>
      </w:r>
      <w:r>
        <w:rPr/>
        <w:t xml:space="preserve"> </w:t>
      </w:r>
      <w:hyperlink r:id="rId6">
        <w:r>
          <w:rPr>
            <w:rStyle w:val="InternetLink"/>
            <w:sz w:val="20"/>
            <w:szCs w:val="20"/>
          </w:rPr>
          <w:t>http://www.law.edu.ru/</w:t>
        </w:r>
      </w:hyperlink>
      <w:r>
        <w:rPr>
          <w:sz w:val="20"/>
          <w:szCs w:val="20"/>
        </w:rPr>
        <w:t xml:space="preserve"> -Федеральный правовой портал</w:t>
      </w:r>
    </w:p>
    <w:p>
      <w:pPr>
        <w:pStyle w:val="Footnote"/>
        <w:rPr>
          <w:sz w:val="28"/>
          <w:szCs w:val="28"/>
        </w:rPr>
      </w:pPr>
      <w:r>
        <w:rPr>
          <w:sz w:val="28"/>
          <w:szCs w:val="28"/>
        </w:rPr>
      </w:r>
    </w:p>
  </w:footnote>
  <w:footnote w:id="12">
    <w:p>
      <w:pPr>
        <w:pStyle w:val="Normal"/>
        <w:spacing w:lineRule="auto" w:line="360"/>
        <w:ind w:left="360" w:hanging="0"/>
        <w:rPr>
          <w:sz w:val="28"/>
          <w:szCs w:val="28"/>
        </w:rPr>
      </w:pPr>
      <w:r>
        <w:rPr>
          <w:rStyle w:val="FootnoteCharacters"/>
        </w:rPr>
        <w:footnoteRef/>
      </w:r>
      <w:r>
        <w:rPr/>
        <w:t xml:space="preserve"> </w:t>
      </w:r>
      <w:hyperlink r:id="rId7">
        <w:r>
          <w:rPr>
            <w:rStyle w:val="InternetLink"/>
            <w:sz w:val="28"/>
            <w:szCs w:val="28"/>
          </w:rPr>
          <w:t>http://www.vedomosti.ru/</w:t>
        </w:r>
      </w:hyperlink>
      <w:r>
        <w:rPr>
          <w:sz w:val="28"/>
          <w:szCs w:val="28"/>
        </w:rPr>
        <w:t xml:space="preserve"> - Газета «Ведомости»</w:t>
      </w:r>
    </w:p>
    <w:p>
      <w:pPr>
        <w:pStyle w:val="Footnote"/>
        <w:rPr>
          <w:sz w:val="28"/>
          <w:szCs w:val="28"/>
        </w:rPr>
      </w:pPr>
      <w:r>
        <w:rPr>
          <w:sz w:val="28"/>
          <w:szCs w:val="28"/>
        </w:rPr>
      </w:r>
    </w:p>
  </w:footnote>
  <w:footnote w:id="13">
    <w:p>
      <w:pPr>
        <w:pStyle w:val="Normal"/>
        <w:spacing w:lineRule="auto" w:line="360"/>
        <w:rPr>
          <w:sz w:val="28"/>
          <w:szCs w:val="28"/>
        </w:rPr>
      </w:pPr>
      <w:r>
        <w:rPr>
          <w:rStyle w:val="FootnoteCharacters"/>
        </w:rPr>
        <w:footnoteRef/>
      </w:r>
      <w:r>
        <w:rPr/>
        <w:t xml:space="preserve"> </w:t>
      </w:r>
      <w:hyperlink r:id="rId8">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iskran</w:t>
        </w:r>
        <w:r>
          <w:rPr>
            <w:rStyle w:val="InternetLink"/>
            <w:sz w:val="20"/>
            <w:szCs w:val="20"/>
          </w:rPr>
          <w:t>.</w:t>
        </w:r>
        <w:r>
          <w:rPr>
            <w:rStyle w:val="InternetLink"/>
            <w:sz w:val="20"/>
            <w:szCs w:val="20"/>
            <w:lang w:val="en-US"/>
          </w:rPr>
          <w:t>ru</w:t>
        </w:r>
        <w:r>
          <w:rPr>
            <w:rStyle w:val="InternetLink"/>
            <w:sz w:val="20"/>
            <w:szCs w:val="20"/>
          </w:rPr>
          <w:t>/</w:t>
        </w:r>
      </w:hyperlink>
      <w:r>
        <w:rPr>
          <w:sz w:val="20"/>
          <w:szCs w:val="20"/>
        </w:rPr>
        <w:t xml:space="preserve"> - Институт США и Канады Российской Академии Наук</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e.sci-lib.com/" TargetMode="External"/><Relationship Id="rId3" Type="http://schemas.openxmlformats.org/officeDocument/2006/relationships/hyperlink" Target="http://ru.wikipedia.org/" TargetMode="External"/><Relationship Id="rId4" Type="http://schemas.openxmlformats.org/officeDocument/2006/relationships/hyperlink" Target="http://www.ng.ru/" TargetMode="External"/><Relationship Id="rId5" Type="http://schemas.openxmlformats.org/officeDocument/2006/relationships/hyperlink" Target="http://vzfei-de.ru/" TargetMode="External"/><Relationship Id="rId6" Type="http://schemas.openxmlformats.org/officeDocument/2006/relationships/hyperlink" Target="http://www.sci.aha.ru/" TargetMode="External"/><Relationship Id="rId7" Type="http://schemas.openxmlformats.org/officeDocument/2006/relationships/hyperlink" Target="http://www.iskran.ru/" TargetMode="External"/><Relationship Id="rId8" Type="http://schemas.openxmlformats.org/officeDocument/2006/relationships/hyperlink" Target="http://www.vedomosti.ru/" TargetMode="External"/><Relationship Id="rId9" Type="http://schemas.openxmlformats.org/officeDocument/2006/relationships/hyperlink" Target="http://www.law.edu.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se.sci-lib.com/" TargetMode="External"/><Relationship Id="rId2" Type="http://schemas.openxmlformats.org/officeDocument/2006/relationships/hyperlink" Target="http://ru.wikipedia.org/" TargetMode="External"/><Relationship Id="rId3" Type="http://schemas.openxmlformats.org/officeDocument/2006/relationships/hyperlink" Target="http://vzfei-de.ru/" TargetMode="External"/><Relationship Id="rId4" Type="http://schemas.openxmlformats.org/officeDocument/2006/relationships/hyperlink" Target="http://www.sci.aha.ru/" TargetMode="External"/><Relationship Id="rId5" Type="http://schemas.openxmlformats.org/officeDocument/2006/relationships/hyperlink" Target="http://www.ng.ru/" TargetMode="External"/><Relationship Id="rId6" Type="http://schemas.openxmlformats.org/officeDocument/2006/relationships/hyperlink" Target="http://www.law.edu.ru/" TargetMode="External"/><Relationship Id="rId7" Type="http://schemas.openxmlformats.org/officeDocument/2006/relationships/hyperlink" Target="http://www.vedomosti.ru/" TargetMode="External"/><Relationship Id="rId8" Type="http://schemas.openxmlformats.org/officeDocument/2006/relationships/hyperlink" Target="http://www.iskran.ru/" TargetMode="Externa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7:33:00Z</dcterms:created>
  <dc:creator>Helloween</dc:creator>
  <dc:description/>
  <cp:keywords/>
  <dc:language>en-US</dc:language>
  <cp:lastModifiedBy>Helloween</cp:lastModifiedBy>
  <dcterms:modified xsi:type="dcterms:W3CDTF">2008-05-04T05:38:00Z</dcterms:modified>
  <cp:revision>68</cp:revision>
  <dc:subject/>
  <dc:title/>
</cp:coreProperties>
</file>