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ий политехнический техн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ЧИНЕНИЕ ПО ДИСЦИПЛИН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ОНОМИКА И ОРГАНИЗАЦИЯ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 ЧЕМ ВЕДУТ СПОР СЕБЕСТОИМОСТЬ, ЦЕНА И ПРИБЫЛЬ?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ПРОВЕРИЛ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ВЫПОЛНИЛ:</w:t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i/>
        </w:rPr>
        <w:t>Прохоров В.В.</w:t>
        <w:tab/>
        <w:t>Дурицкая Мария</w:t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i/>
        </w:rPr>
        <w:t>преподаватель</w:t>
        <w:tab/>
        <w:t xml:space="preserve"> студент гр. 08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9 г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ab/>
        <w:t>Жило-было на свете предприятие. И называлось оно по - необыкновенному: «СКАЗКА». Предприятие работало в сфере производства продукции. И каждый день здесь совершались чудеса. Вот один из таких дней я хочу вам рассказать…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>Однажды Прибыль гуляла по коридорам предприятия. И, проходя мимо служебного помещения, подслушала интересный разговор. Там, в служебном помещении, вели спор Себестоимость и Цен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 говорил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 xml:space="preserve">- </w:t>
      </w:r>
      <w:r>
        <w:rPr>
          <w:rFonts w:cs="Courier New" w:ascii="Courier New" w:hAnsi="Courier New"/>
          <w:i/>
          <w:sz w:val="32"/>
          <w:szCs w:val="32"/>
        </w:rPr>
        <w:t>Если б не было меня, то ты, дорогая моя Цена, вообще бы не существовала! И предприятие в целом не было бы таким успешным, если б не дочки мои: младшенькая – Производственная Себестоимость и старшенькая – Полная Себестоимость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Цена в ответ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Это откуда у тебя мысли такие возникли? С чего это я без тебя существовать не могу? А предприятие без дочек твоих?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 отвечае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32"/>
          <w:szCs w:val="32"/>
        </w:rPr>
        <w:t xml:space="preserve">- Ну, смотри. Объясню, коль не понимаешь. Почему ты без меня существовать не можешь – да очень просто! Во-первых, если я буду </w:t>
      </w:r>
      <w:r>
        <w:rPr>
          <w:rFonts w:cs="Courier New" w:ascii="Courier New" w:hAnsi="Courier New"/>
          <w:b/>
          <w:i/>
          <w:sz w:val="32"/>
          <w:szCs w:val="32"/>
        </w:rPr>
        <w:t>индивидуальной</w:t>
      </w:r>
      <w:r>
        <w:rPr>
          <w:rFonts w:cs="Courier New" w:ascii="Courier New" w:hAnsi="Courier New"/>
          <w:i/>
          <w:sz w:val="32"/>
          <w:szCs w:val="32"/>
        </w:rPr>
        <w:t xml:space="preserve">, т.е. буду нести в себе совокупность затрат нашей «СКАЗКИ» на производство и реализацию продукции или, если я захочу стать </w:t>
      </w:r>
      <w:r>
        <w:rPr>
          <w:rFonts w:cs="Courier New" w:ascii="Courier New" w:hAnsi="Courier New"/>
          <w:b/>
          <w:i/>
          <w:sz w:val="32"/>
          <w:szCs w:val="32"/>
        </w:rPr>
        <w:t>среднеотраслевой</w:t>
      </w:r>
      <w:r>
        <w:rPr>
          <w:rFonts w:cs="Courier New" w:ascii="Courier New" w:hAnsi="Courier New"/>
          <w:i/>
          <w:sz w:val="32"/>
          <w:szCs w:val="32"/>
        </w:rPr>
        <w:t>, т.е. охарактеризую затраты на производство нашей продукции в среднем по отрасли, то я создам базу для определения отпускной цены, т.е. тебя! Во-вторых, в тебе есть частичка меня. А вместе мы показываем, во что обходится производство продукции нашей фирмы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Ну это ладно. Но причем тут дочки твои? Как они могут влиять на предприятие?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: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32"/>
          <w:szCs w:val="32"/>
        </w:rPr>
        <w:t>- У нас «СКАЗКА» в какой сфере работает? В сфере производства продукции! Так вот: моя младшенькая, Производственная Себестоимость, подсчитывает затраты, связанные с процессом производства продукции – начиная с момента запуска сырья в производство и заканчивая освидетельствованием готовых изделий и сдачей их на склад готовой продукцией. А старшенькая, Полная Себестоимость, учитывает сумму расходов нашего предприятия, связанных с производством продукции, совместно с младшенькой; и расходов по реализации продукции. Т.е. занимается коммерческими расходами, в которые входят затраты на упаковку, хранение, погрузку, транспортировку и рекламу. Убедила?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А что ты скажешь на счет того, что, если ты становишься меньше, наши Прибыль и Рентабельность увеличиваются! А цель любого предприятия – получение как можно больше прибыли!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 xml:space="preserve">- Тоже верно! А про себя - то что ничего не расскажешь? Неужели никаких «плюсов» не имеешь? 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Я – денежное выражение стоимости единицы товара! Я выполняю четыр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/>
      </w:pPr>
      <w:r>
        <w:rPr>
          <w:rFonts w:cs="Courier New" w:ascii="Courier New" w:hAnsi="Courier New"/>
          <w:i/>
          <w:sz w:val="32"/>
          <w:szCs w:val="32"/>
        </w:rPr>
        <w:t>Учетную. То есть моя функция здесь реализуется в соизмерении стоимости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Распределительную. Здесь моя функция реализуется в распределении национального дох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Стимулирующую. Здесь – в стимулировании научно-технического прогресса и развития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/>
      </w:pPr>
      <w:r>
        <w:rPr>
          <w:rFonts w:cs="Courier New" w:ascii="Courier New" w:hAnsi="Courier New"/>
          <w:i/>
          <w:sz w:val="32"/>
          <w:szCs w:val="32"/>
        </w:rPr>
        <w:t xml:space="preserve">Регулирующую. А здесь – в регулировании спроса и предложения. 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И что дальше?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Так же я могу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" w:hanging="0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Оптовой. Тогда наше предприятие будет продавать свои товары другим предприят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" w:hanging="0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Розничной. И «СКАЗКА» наша сможет продать товары населению и другим организ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" w:hanging="0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Закупочной. Здесь я буду «оптовой» на сельскохозяйственную продукцию.</w:t>
      </w:r>
    </w:p>
    <w:p>
      <w:pPr>
        <w:pStyle w:val="Normal"/>
        <w:ind w:left="140" w:hanging="0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Ладно. А по времени тебя насколько хватает?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32"/>
          <w:szCs w:val="32"/>
        </w:rPr>
        <w:t>- И по времени действия я могу быть разной. Например, долговременной, т.е. не буду изменяться на протяжении долгого времени. Или текущей, т.е. изменюсь только в рамках какого-то одного контракта на нашем предприятии. Ещё скользящей. Правда, это зависит от спроса и предложения. А по мере оснащения рынка могу понизиться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стоимость: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- Ну ты, дорогая моя Цена, прям вся такая разная…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ен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 xml:space="preserve">- </w:t>
      </w:r>
      <w:r>
        <w:rPr>
          <w:rFonts w:cs="Courier New" w:ascii="Courier New" w:hAnsi="Courier New"/>
          <w:i/>
          <w:sz w:val="32"/>
          <w:szCs w:val="32"/>
        </w:rPr>
        <w:t>так это ещё не всё! Я ж быстро реагирую на изменение спроса и предложения на рынке, отсюда моя гибкость. Или сезонность, т.е. я буду действовать в определенный период времен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>Долго длился спор Цены и Себестоимости. Всё выясняли, кто лучше и чем лучше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>Тут Прибыли надоело это выслушивать. Решила она влезть в пылкий разговор этих девиц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шла она в служебное помещение и говори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 xml:space="preserve">- </w:t>
      </w:r>
      <w:r>
        <w:rPr>
          <w:rFonts w:cs="Courier New" w:ascii="Courier New" w:hAnsi="Courier New"/>
          <w:i/>
          <w:sz w:val="32"/>
          <w:szCs w:val="32"/>
        </w:rPr>
        <w:t>Девочки, зачем спорить? Ведь каждая из нас является неотъемлемой частью предприятия. Не хочется хвалить себя, да и вы, Цена и Себестоимость, не воспринимайте это в оскорбление, но я являюсь важнейшей экономической категорией и основной целью любой организации. Как экономическая категория, я отражаю чистый доход и характеризую экономический эффект, полученный в результате деятельности нашего предприятия. Моё появление на предприятии означает, что полученные доходы превышают все расходы, связанные с его деятельностью. Так же наша «СКАЗКА» заинтересована в том, что я буду появляться здесь как можно чаще, т.к. это является основой для расширения производственной деятельности, научно-технического развития нашей организации и материального поощрения работников. Про это тоже не стоит забывать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ab/>
        <w:t xml:space="preserve"> И ещё, дорогая моя Себестоимость, ты кричала на Цену, что она без тебя существовать не может. Да, ты права, но частично. Мы все друг без друга в принципе не существуем. Потому что мы взаимосвязаны между собой! 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ab/>
        <w:t>Так что, девочки мои, закрываем этот неприятный разговор. Работаем так же, как работали до этого! И не забываем, что мы работаем не ради своей выгоды, а для нашего предприятия, для нашей «СКАЗКИ»!...</w:t>
      </w: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1134" w:footer="0" w:bottom="851"/>
      <w:pgBorders w:display="allPages" w:offsetFrom="text">
        <w:top w:val="double" w:sz="42" w:space="17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10:00Z</dcterms:created>
  <dc:creator>Дурицкий Александр Васильевич</dc:creator>
  <dc:description/>
  <cp:keywords/>
  <dc:language>en-US</dc:language>
  <cp:lastModifiedBy>Дурицкий Александр Васильевич</cp:lastModifiedBy>
  <cp:lastPrinted>2009-06-16T01:23:00Z</cp:lastPrinted>
  <dcterms:modified xsi:type="dcterms:W3CDTF">2009-06-15T18:26:00Z</dcterms:modified>
  <cp:revision>1</cp:revision>
  <dc:subject/>
  <dc:title>Федеральное агентство по образованию</dc:title>
</cp:coreProperties>
</file>