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  <w:sz w:val="28"/>
        </w:rPr>
      </w:pPr>
      <w:r>
        <w:rPr>
          <w:rFonts w:eastAsia="Arial"/>
          <w:color w:val="000000"/>
          <w:sz w:val="28"/>
        </w:rPr>
        <w:t xml:space="preserve">        </w:t>
      </w:r>
      <w:r>
        <w:rPr>
          <w:color w:val="000000"/>
          <w:sz w:val="28"/>
        </w:rPr>
        <w:t>МИНИСТЕРСТВО ОБРАЗОВАНИЯ РЕСПУБЛИКИ БЕЛАРУСЬ</w:t>
      </w:r>
    </w:p>
    <w:p>
      <w:pPr>
        <w:pStyle w:val="Heading1"/>
        <w:jc w:val="center"/>
        <w:rPr>
          <w:color w:val="000000"/>
          <w:sz w:val="28"/>
        </w:rPr>
      </w:pPr>
      <w:r>
        <w:rPr>
          <w:color w:val="000000"/>
          <w:sz w:val="28"/>
        </w:rPr>
        <w:t>УО «Белорусский государственный экономический университет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федра мировой экономики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tabs>
          <w:tab w:val="clear" w:pos="708"/>
          <w:tab w:val="left" w:pos="607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tabs>
          <w:tab w:val="clear" w:pos="708"/>
          <w:tab w:val="left" w:pos="6075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Style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тему: Отраслевая структура мировой экономики </w:t>
      </w:r>
    </w:p>
    <w:p>
      <w:pPr>
        <w:pStyle w:val="Style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тенденции ее развития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удентка</w:t>
      </w:r>
    </w:p>
    <w:p>
      <w:pPr>
        <w:pStyle w:val="TextBodyIndent"/>
        <w:ind w:left="7380" w:hanging="738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ФМК, 2 курс, ДММ-2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ind w:left="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Руководитель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ИНСК 200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Общее понятие отраслевой структуры мировой экономики………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Структурные изменения в развитии мирово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на рубеже ХХ-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. ……………………………………..6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ключение………………………………………………………………….1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писок использованной литературы……………………………………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руктура экономики – понятие многоплановое, так как экономику можно структурировать, отталкиваясь от самых разнообразных критериев. Цель любой структуризации – показать соотношение различных элементов хозяйственной систе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мировой практике основой для формирования структурных элементов экономики являются Международная стандартная отраслевая классификация всех видов экономической деятельности и Международная стандартная классификация занятий, являющаяся составными частями СНС. В СНС предусмотрено использование двух типов классификаций по отраслям и по секторам. Группировка по отраслям обеспечивает характеристику отраслевой структуры экономики, позволяет установить вклад каждой отрасли в создание ВВП, проследить межотраслевые связи и пропорции. Группировка по секторам экономики, сформированная в зависимости от функций, выполняемых хозяйственными единицами в экономическом процессе, позволяет анализировать процессы в области распределения и перераспределения доходов, финансирования инвестиций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реферате будет рассмотрено общее понятие отраслевой структуры экономики, роль отдельных отраслей в структуре мирового хозяйства и основные тенденции структурных изменений в развитии мировой экономики на рубеже ХХ-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НЯТИЕ ОТРАСЛЕВОЙ СТРУКТУРЫ МИРОВОЙ ЭКОНОМ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кономики – понятие многоплановое, так как экономику можно структурировать, отталкиваясь от самых разнообразных критериев. Цель любой структуризации – показать соотношение различных элементов хозяйственной системы. Обычно выделяют социальную, отраслевую, воспроизводственную, региональную (территориальную) и внешнеторговую структур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к считает Спиридонов И. А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отраслевая структура экономики в широком понимании представляет собой совокупность качественно однородных групп хозяйственных единиц, характеризующихся особыми условиями производства в системе общественного разделения труда и играющих специфическую роль в процессе расширенного воспроизводств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мировой экономики может быть представлена по-разному. Наиболее традиционное деление выглядит следующим образом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(аграрно-промышленный комплекс – АПК)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инфраструктура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ая инфраструктура (сфера услуг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классификация основана на международных стандартах формирования структурных элементов мировой экономи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из упомянутых выше базовых отраслей может далее подразделяться на укрупненные отрасли, отрасли и виды производства [1, с. 137-138]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пропорции, следовательно, представляют собой соотношения удельных весов отдельных отраслей. По ним можно определить характер и тенденции отраслевых структурных сдвигов в экономике. Известна и отчетливо себя проявила тенденция к сокращению удельного веса отраслей, производящих первичное сырье, т.е. сельского хозяйства и добывающей промышленности. Когда-то доля сельского хозяйства в ВНП или ВВП многих стран мира была не просто преобладающей, но и достигающей таких величин, как 60-80%. Ныне в развитых капиталистических странах она колеблется в пределах 2-10%. Так в ВНП США доля сельского хозяйства составляет всего 2%, и при этом они производят такой гигантский объем сельскохозяйственной продукции, который позволяет удовлетворять потребности не только 260 млн. американцев, но и еще 100 млн. чел. за рубежом, поскольку США является крупным экспортером этой продукции. Также сокращается и доля добывающей промышленности. Сельское хозяйство и  добывающая  промышленность образуют так называемые </w:t>
      </w:r>
      <w:r>
        <w:rPr>
          <w:i/>
          <w:sz w:val="28"/>
          <w:szCs w:val="28"/>
        </w:rPr>
        <w:t>первичные отрасл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торичные отрасли – </w:t>
      </w:r>
      <w:r>
        <w:rPr>
          <w:sz w:val="28"/>
          <w:szCs w:val="28"/>
        </w:rPr>
        <w:t xml:space="preserve">обрабатывающая промышленность, электроэнергетика и строительство, использующие первичное сырье. Их суммарная доля тоже понижается, но не так динамично, как доля первичного сектора. При этом доля одной лишь электроэнергетики растет. В целом же доля вторичного сектора в отраслевой структуре ВНП главных капиталистических стран составляет 28-35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, оставшаяся часть отраслей приходится на </w:t>
      </w:r>
      <w:r>
        <w:rPr>
          <w:i/>
          <w:sz w:val="28"/>
          <w:szCs w:val="28"/>
        </w:rPr>
        <w:t xml:space="preserve">третичный сектор, </w:t>
      </w:r>
      <w:r>
        <w:rPr>
          <w:sz w:val="28"/>
          <w:szCs w:val="28"/>
        </w:rPr>
        <w:t>куда входит не только сфера услуг, включая финансы, страхование, образование, науку, культуру, здравоохранение, деловые и иные услуги, но также транспорт, торговля, связь. Удельный вес этой группы отраслей имеет долговременную и устойчивую тенденцию к росту. В принципе потребности общества во многих видах услуг безграничны, тогда как его потребности в материальных благах всегда упираются в те или иные границы. Скажем потребить те или иные пищевые продукты или приобрести те или иные виды одежды или обуви в безграничных количествах просто невозможно. Но удовлетворять всегда быстрорастущие потребности людей в новых знаниях, открытиях или изобретениях можно, по существу, безгранично[2, с. 7-8]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СТРУКТУРНЫЕ ИЗМЕНЕНИЯ В РАЗВИТИИ МИРОВОЙ ЭКОНОМИКИ НА РУБЕЖЕ ХХ-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ногие годы отраслевая структура экономики каждой отдельной страны, а также целых групп и блоков стран в мировой экономике оставалась более-менее стабильной, не подверженной значительным изменениям пропорций.</w:t>
      </w:r>
    </w:p>
    <w:p>
      <w:pPr>
        <w:pStyle w:val="Normal"/>
        <w:widowControl w:val="false"/>
        <w:autoSpaceDE w:val="false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Так, до промышленных перево</w:t>
        <w:softHyphen/>
        <w:t xml:space="preserve">рот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в мировом хозяйстве почти безраздельно гос</w:t>
        <w:softHyphen/>
        <w:t>подствовала аграрная структура, при которой сельское хозяйство и смежные с ним отрасли были основным источником получения ма</w:t>
        <w:softHyphen/>
        <w:t xml:space="preserve">териальных благ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—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экономически развитых странах сложилась индустриальная структура хозяйства с ведущей ролью промышлен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Однако современный этап экономического развития ведущих стран мира характеризуется крупными сдвигами межотраслевых про</w:t>
        <w:softHyphen/>
        <w:t>порций. На это, в первую очередь, повлияли энергетический и сырь</w:t>
        <w:softHyphen/>
        <w:t>евой кризисы 70-х гг., повлекшие удорожание энергоносителей и сырья, а следовательно, издержек производства во всех без исключе</w:t>
        <w:softHyphen/>
        <w:t>ния отраслях промышленности и строительства, Это стимулировало вступление стран рыночной экономики в новый этап технологиче</w:t>
        <w:softHyphen/>
        <w:t>ской революции, произошел переход к принципиально новым тех</w:t>
        <w:softHyphen/>
        <w:t>нологическим процессам, новым видам и образцам техник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На этой стадии мир вступил в новый этап НТР, который оказал и оказывает на пропорции мирового хозяйства очень большое воз</w:t>
        <w:softHyphen/>
        <w:t>действие. Под влиянием НТР начала формироваться принципиаль</w:t>
        <w:softHyphen/>
        <w:t xml:space="preserve">но новая структура, которую обычно называют </w:t>
      </w:r>
      <w:r>
        <w:rPr>
          <w:i/>
          <w:sz w:val="28"/>
          <w:szCs w:val="28"/>
        </w:rPr>
        <w:t xml:space="preserve">постиндустриальной </w:t>
      </w:r>
      <w:r>
        <w:rPr>
          <w:sz w:val="28"/>
          <w:szCs w:val="28"/>
        </w:rPr>
        <w:t>(или информационной) структурой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Вызванные всем этим изменения сложившихся пропорций в эко</w:t>
        <w:softHyphen/>
        <w:t xml:space="preserve">номике шли по двум </w:t>
      </w:r>
      <w:r>
        <w:rPr>
          <w:i/>
          <w:sz w:val="28"/>
          <w:szCs w:val="28"/>
        </w:rPr>
        <w:t>направления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корение смены поколений продукции, выпускаемой в сек</w:t>
        <w:softHyphen/>
        <w:t>торе новых наукоемких отраслей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конструкция и модернизация традиционных ведущих отрас</w:t>
        <w:softHyphen/>
        <w:t>лей экономик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i/>
          <w:sz w:val="28"/>
          <w:szCs w:val="28"/>
        </w:rPr>
        <w:t>Характерные структурные изменения</w:t>
      </w:r>
      <w:r>
        <w:rPr>
          <w:sz w:val="28"/>
          <w:szCs w:val="28"/>
        </w:rPr>
        <w:t xml:space="preserve"> в современной мировой экономике состоят в следующем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. Ускоренный рост непроизводственной сферы (сферы услуг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Для постиндустриальной структуры экономики, прежде всего, ха</w:t>
        <w:softHyphen/>
        <w:t>рактерно изменение пропорций между производственной и непроиз</w:t>
        <w:softHyphen/>
        <w:t>водственной сферами в пользу последней. При этом процесс повыше</w:t>
        <w:softHyphen/>
        <w:t>ния удельного веса промышленности уступает место сокращению ее доли, а затем и абсолютной численности занятых в индустриальном секторе хозяйства и материальном производстве в целом. Одновре</w:t>
        <w:softHyphen/>
        <w:t>менно происходит рост сферы услуг, науки, образования, культуры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ервой страной, где число занятых в непроизводственной сфере превысило число занятых в производственной сфере, были США; это произошло в 1995 г. И в наши дни США сохраняют мировое первенство по доле занятых в непроизводственной сфере (2/3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Самым быстрорастущим сектором услуг является сектор </w:t>
      </w:r>
      <w:r>
        <w:rPr>
          <w:i/>
          <w:sz w:val="28"/>
          <w:szCs w:val="28"/>
        </w:rPr>
        <w:t>кре</w:t>
        <w:softHyphen/>
        <w:t>дитно-финансовых</w:t>
      </w:r>
      <w:r>
        <w:rPr>
          <w:sz w:val="28"/>
          <w:szCs w:val="28"/>
        </w:rPr>
        <w:t xml:space="preserve"> услуг; наименее динамично развивающийся сектор — транспорт и связь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Изменился состав и характер услуг. В настоящее время услуги глубоко интегрированы в производство, выполняя функции по его обслуживанию: широкое распространение получили отрасли так называемого «духовного производства» (наука, образование), а так</w:t>
        <w:softHyphen/>
        <w:t>же отрасли, связанные с восстановлением физических и творческих способностей человека (здравоохранение, отдых, развлечения, спорт, физическая культура, искусство и т. д.). Они стали непосред</w:t>
        <w:softHyphen/>
        <w:t>ственно влиять на эффективность производства, превратились сегодня в один из важнейших факторов развития производительных сил (прежде всего, человека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Структурные сдвиги в отраслях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, если рассматривать их в дли</w:t>
        <w:softHyphen/>
        <w:t>тельных исторических рамках, проявились сначала в быстром росте первичных отраслей - сельское хозяйство и добывающая промыш</w:t>
        <w:softHyphen/>
        <w:t>ленность (довоенный период); вторичных — производство и строи</w:t>
        <w:softHyphen/>
        <w:t>тельство (послевоенные десятилетия); и в последнее время — третич</w:t>
        <w:softHyphen/>
        <w:t>ных отраслей — инфраструктура промышленности, сфера услуг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 Происходит переход от базовых отраслей, являющихся ресур</w:t>
        <w:softHyphen/>
        <w:t>соемкими, к наукоемким отраслям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Наблюдается временная последовательность в приоритетности развития отраслей: сырьевые производства, капиталоемкие произ</w:t>
        <w:softHyphen/>
        <w:t>водства, материалоемкие производства, наукоемкие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3.  Сокращается    доля    сельскохозяйственного    производства в ВВП; одновременно возрастает его эффективность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НТР вызвала большие сдвиги и в структуре материального про</w:t>
        <w:softHyphen/>
        <w:t>изводства, в котором во всем мире занято 1,5 млрд. чел. Они проявились, прежде всего, в изменении соотношения между промышленно</w:t>
        <w:softHyphen/>
        <w:t>стью и сельским хозяйством в пользу первой. Это объясняется тем, что от развития промышленности в первую очередь зависит рост производительности труда во всех других отраслях хозяйства, снаб</w:t>
        <w:softHyphen/>
        <w:t>жение населения товарами длительного пользования и пищевыми продуктами. Но это объясняется также и повышением интенсивно</w:t>
        <w:softHyphen/>
        <w:t>сти сельского хозяйства, которое благодаря агропромышленной инте</w:t>
        <w:softHyphen/>
        <w:t>грации все более приобретает индустриальный характер, превраща</w:t>
        <w:softHyphen/>
        <w:t>ясь в своеобразный вид промышленного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В развитых странах произошло образование АПК, что привело к улучшению использования сельскохозяйственного сырья и повы</w:t>
        <w:softHyphen/>
        <w:t>шению качества конечных продуктов. Доля сельскохозяйственного производства в ВВП в развитых странах — 2,3%, в развивающих</w:t>
        <w:softHyphen/>
        <w:t>ся -15,4%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b/>
          <w:sz w:val="28"/>
          <w:szCs w:val="28"/>
        </w:rPr>
        <w:t>4. Обрабатывающие отрасли в сфере Материального производст</w:t>
        <w:softHyphen/>
        <w:t>ва становятся основными в структуре промышленности</w:t>
      </w:r>
      <w:r>
        <w:rPr>
          <w:sz w:val="28"/>
          <w:szCs w:val="28"/>
        </w:rPr>
        <w:t xml:space="preserve"> (23% ВВП и 83% промышленной продукции развитых стран; 20% и 73%, соот</w:t>
        <w:softHyphen/>
        <w:t>ветственно, в развивающихся странах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Ведущими отраслями промышленности остаются машинострое</w:t>
        <w:softHyphen/>
        <w:t>ние, электроэнергетика и химическая промышленность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Машиностроение и электроэнергетика — потому, что они непо</w:t>
        <w:softHyphen/>
        <w:t>средственно связаны с НТП всей мировой экономики; они обеспе</w:t>
        <w:softHyphen/>
        <w:t>чивают 20% всего производства предметов потребления. Машино</w:t>
        <w:softHyphen/>
        <w:t>строение в развитых странах обеспечивает 28% ВВП, в развиваю</w:t>
        <w:softHyphen/>
        <w:t>щихся — 27% ВВП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Химическая промышленность развивается, в основном, за счет появления многих видов синтетических материалов, получивших массовое применение в настоящее время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Для легкой и пищевой промышленности характерны низкие темпы рос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Металлургическая промышленность большей частью пребывает в экспрессивном состоянии, что предопределяется следующими причинами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применяются ресурсосберегающие технологии;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широко используются новые конструкционные материалы, производимые химической промышленностью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Объем выплавки стали по сравнению с рекордным уровнем 70-х гг. значительно снизился. В металлургию сейчас осуществля</w:t>
        <w:softHyphen/>
        <w:t>ются крупные капитальные вложения, направляемые не на расши</w:t>
        <w:softHyphen/>
        <w:t>рение производственных мощностей, а на модернизацию оборудо</w:t>
        <w:softHyphen/>
        <w:t>вания с использованием достижений НТП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b/>
          <w:sz w:val="28"/>
          <w:szCs w:val="28"/>
        </w:rPr>
        <w:t xml:space="preserve">5. Доля добывающей промышленности во всех подсистемах </w:t>
      </w:r>
      <w:r>
        <w:rPr>
          <w:b/>
          <w:sz w:val="28"/>
          <w:szCs w:val="28"/>
          <w:lang w:val="en-US"/>
        </w:rPr>
        <w:t>MX</w:t>
      </w:r>
      <w:r>
        <w:rPr>
          <w:b/>
          <w:sz w:val="28"/>
          <w:szCs w:val="28"/>
        </w:rPr>
        <w:t xml:space="preserve"> постоянно снижается</w:t>
      </w:r>
      <w:r>
        <w:rPr>
          <w:sz w:val="28"/>
          <w:szCs w:val="28"/>
        </w:rPr>
        <w:t xml:space="preserve"> в силу более экономного и рационального использования топлива и сырья (доля продукции добывающих от</w:t>
        <w:softHyphen/>
        <w:t>раслей в промышленности развитых странах составляет менее 5% ВВП; в развивающихся — около 7% ВВП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6. В структуре внешней торговли за последнее десятилетие про</w:t>
        <w:softHyphen/>
        <w:t>изошли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— увеличилась доля продукции обрабатываю</w:t>
        <w:softHyphen/>
        <w:t>щей промышлен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Таковы основные структурные изменения межотраслевых про</w:t>
        <w:softHyphen/>
        <w:t xml:space="preserve">порций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. Указанные тенденции нашли отражение и в воспроиз</w:t>
        <w:softHyphen/>
        <w:t xml:space="preserve">водственной структуре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: в 70-80-е гг. под влиянием НТП про</w:t>
        <w:softHyphen/>
        <w:t>изошли изменения в технологической структуре капитальных вло</w:t>
        <w:softHyphen/>
        <w:t>жений в обрабатывающей промышленности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чительные инвестиции направлялись на замену морально и физически устаревшего основного оборудова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упные капитальные вложения осуществлялись в экологически гряз</w:t>
        <w:softHyphen/>
        <w:t>ные отрасли: химия, металлургия, энергетика, целлюлозно-бумажная, цементная промышленность (осуществлялась реконструкция произ</w:t>
        <w:softHyphen/>
        <w:t>водства с целью снижения его негативного влияния на окружающую среду). В некоторых экономически развитых странах размер приро</w:t>
        <w:softHyphen/>
        <w:t>доохранных расходов доходит до 16% валовых инвестиций.</w:t>
      </w:r>
    </w:p>
    <w:p>
      <w:pPr>
        <w:pStyle w:val="Normal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сто и роль современной промышленности в мировом хозяйств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rFonts w:cs="ȁ܁Ȇ܅;Times New Roman" w:ascii="ȁ܁Ȇ܅;Times New Roman" w:hAnsi="ȁ܁Ȇ܅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ромышленность, как уже отмечалось, остается ведущей отрас</w:t>
        <w:softHyphen/>
        <w:t>лью материального производства, причем ее доля в общем объеме продукции отраслей материального производства даже растет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Факторы повышения роли промышленности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firstLine="18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Растет уровень механизации (как продукта промышленности) во всех отраслях экономики: так, сельское хозяйство, строительная индустрия, торговля, банковское дело, даже домохозяйство все в возрастающих объемах нуждаются в средствах механ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firstLine="180"/>
        <w:jc w:val="both"/>
        <w:rPr/>
      </w:pPr>
      <w:r>
        <w:rPr>
          <w:sz w:val="28"/>
          <w:szCs w:val="28"/>
        </w:rPr>
        <w:t>Натуральное сырье (продукция сельского хозяйства) все боль</w:t>
        <w:softHyphen/>
        <w:t xml:space="preserve">ше вытесняется синтетическим сырьем, что изменяет структуру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в пользу промышленности. Например, для производства синтетического сырья требуется соответствующее оборудование, т.е. продук</w:t>
        <w:softHyphen/>
        <w:t xml:space="preserve">ция промышленности.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firstLine="18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Ряд отраслей и производств переходят в сферу промышлен</w:t>
        <w:softHyphen/>
        <w:t>ности из других сфер хозяйства. Так, в частности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о кормов для животноводства раньше было ис</w:t>
        <w:softHyphen/>
        <w:t>ключительно функцией сельскохозяйственного производства. Те</w:t>
        <w:softHyphen/>
        <w:t>перь создана мощная комбикормовая промышленность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ельство все более превращается в промышленное про</w:t>
        <w:softHyphen/>
        <w:t>изводство по сборке готовых конструкций;</w:t>
      </w:r>
    </w:p>
    <w:p>
      <w:pPr>
        <w:pStyle w:val="Normal"/>
        <w:widowControl w:val="false"/>
        <w:autoSpaceDE w:val="false"/>
        <w:ind w:firstLine="18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торговле такие виды деятельности, как расфасовка, упаковка перешли в промышленност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 (как традиционная продукция сельского хозяйства) во все большей мере поступают в потребление после промышленной обработки. Этот факт также говорит об увеличении объема промышленного производств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ливно-энергетический комплекс — ТЭК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rFonts w:cs="ȁ܁Ȇ܅;Times New Roman" w:ascii="ȁ܁Ȇ܅;Times New Roman" w:hAnsi="ȁ܁Ȇ܅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ЭК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определяется видами используемой пер</w:t>
        <w:softHyphen/>
        <w:t>вичной энергии и балансом между ними. В табл. 11 представлены источники первичной энергии и соответствующие им виды вторич</w:t>
        <w:softHyphen/>
        <w:t>ной энергии, получающейся в результате преобразования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1. Виды первичной и вторичной энерг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6216"/>
      </w:tblGrid>
      <w:tr>
        <w:trPr>
          <w:trHeight w:val="720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ервичной энергии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е им виды вторичной (преобразованной) энергии</w:t>
            </w:r>
          </w:p>
        </w:tc>
      </w:tr>
      <w:tr>
        <w:trPr>
          <w:trHeight w:val="288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менный и бурый уголь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, агломераты, электроэнергия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фть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, керосин, дизельное топливо, мазут</w:t>
            </w:r>
          </w:p>
        </w:tc>
      </w:tr>
      <w:tr>
        <w:trPr>
          <w:trHeight w:val="288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родный газ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теплоэлектростанций</w:t>
            </w:r>
          </w:p>
        </w:tc>
      </w:tr>
      <w:tr>
        <w:trPr>
          <w:trHeight w:val="288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да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ая энергия</w:t>
            </w:r>
          </w:p>
        </w:tc>
      </w:tr>
      <w:tr>
        <w:trPr>
          <w:trHeight w:val="344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. Урановые и т.п. руды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rFonts w:ascii="ȁ܁Ȇ܅;Times New Roman" w:hAnsi="ȁ܁Ȇ܅;Times New Roman" w:cs="ȁ܁Ȇ܅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ная энергия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i/>
          <w:sz w:val="28"/>
          <w:szCs w:val="28"/>
        </w:rPr>
        <w:t>Структура потребления первич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нергоресурсов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выгля</w:t>
        <w:softHyphen/>
        <w:t>дит следующим образом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фть — 41,2%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ердое топливо — 28,3%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аз -22,3%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омная энергия —9%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ЭС и прочие нетрадиционные источники — остальное потреб</w:t>
        <w:softHyphen/>
        <w:t xml:space="preserve">лени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География потребления энергии в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ые страны — 53%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ющиеся — 29%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Г и страны Восточной Европы— 18%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нденции развития ТЭК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ый рост добычи нефти и газа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ь, бывший ранее главным источником энергии, утрачива</w:t>
        <w:softHyphen/>
        <w:t>ет свою былую роль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ется доля нетрадиционных источников энергии (сол</w:t>
        <w:softHyphen/>
        <w:t>нечной, например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, добыча и потребление энергоресурсов растет. Ежегодная потребность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в энергии оценивается в 11,7 млрд. т. нефтяного эквивалент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Таким образом, несмотря на применение прогрессивных энерго</w:t>
        <w:softHyphen/>
        <w:t>сберегающих технологий, потребление энергии в мире, возрастает: расширение масштабов мирового производства и потребления увели</w:t>
        <w:softHyphen/>
        <w:t>чивает и потребность в энергии (особенно в развивающихся странах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Однак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ожидается падение общей потребности в энер</w:t>
        <w:softHyphen/>
        <w:t xml:space="preserve">горесурсах.                                            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ТП возросла роль атомной энергии в топлив</w:t>
        <w:softHyphen/>
        <w:t xml:space="preserve">но-энергетическом комплексе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(развитие этого источника сдер</w:t>
        <w:softHyphen/>
        <w:t>живается его небезопасностью для окружающей среды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ропромышлен</w:t>
        <w:softHyphen/>
        <w:t>ный комплекс и тенденции его развития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rFonts w:cs="ȁ܁Ȇ܅;Times New Roman" w:ascii="ȁ܁Ȇ܅;Times New Roman" w:hAnsi="ȁ܁Ȇ܅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Доля сельскохозяйственной продукции в мировом экспорте в последние десятилетия неуклонно снижается: по продовольствен</w:t>
        <w:softHyphen/>
        <w:t>ным товарам — с 13% в 1970 г. до 9% в 90-х гг., по сельскохозяйст</w:t>
        <w:softHyphen/>
        <w:t>венному сырью - с 7 до 2,5%. Такое снижение объясняется, во-первых, успехами в самообеспечении продовольствием Западной и Центральной Европы, Китая и Индии, а во-вторых, использовани</w:t>
        <w:softHyphen/>
        <w:t>ем вместо натурального сельскохозяйственного сырья заменителей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К тому же в последние десятилетия наблюдается ярко выраженная тенденция к опережающему росту торговли готовыми к употребле</w:t>
        <w:softHyphen/>
        <w:t>нию продовольственными товарам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В мировом экспорте продовольственных товаров доля развитых стран почти не изменилась (72,4% в 70-х гг. и 72,1% в 90-х), тогда как доля развивающихся стран за это время возросла с 17,5 до 20,9%, а доля стран с переходной экономикой, наоборот, снизилась с 9,9 до 6,6%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Сельское хозяйство остается одной из ведущих отраслей мате</w:t>
        <w:softHyphen/>
        <w:t xml:space="preserve">риального производства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. В настоящее время в связи с интен</w:t>
        <w:softHyphen/>
        <w:t>сивным воздействием НТП сельское хозяйство переживает период глубокой структурной перестройки. Произошел переход сельскохо</w:t>
        <w:softHyphen/>
        <w:t>зяйственного производства на машинную стадию развития: сель</w:t>
        <w:softHyphen/>
        <w:t xml:space="preserve">ское хозяйство превращается в составную часть крупного </w:t>
      </w:r>
      <w:r>
        <w:rPr>
          <w:i/>
          <w:sz w:val="28"/>
          <w:szCs w:val="28"/>
        </w:rPr>
        <w:t>аграрно-промышленного комплекса</w:t>
      </w:r>
      <w:r>
        <w:rPr>
          <w:sz w:val="28"/>
          <w:szCs w:val="28"/>
        </w:rPr>
        <w:t xml:space="preserve"> (АПК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од АПК подразумевается сложившаяся в общественном про</w:t>
        <w:softHyphen/>
        <w:t>изводстве единая система сельскохозяйственных и промышленных предприятий, связанных тесными стабильными, долговременными коммерческими отношениями, основывающимися на использова</w:t>
        <w:softHyphen/>
        <w:t>нии совместной собственности или на договорных отношениях (на</w:t>
        <w:softHyphen/>
        <w:t>пример, контрактных) и охватывающих всю агропромышленную цель: производство средств производства для сельского хозяйства, их транспортировку, производство исходных сельскохозяйственных продуктов, их хранение, переработку и сбыт готовых продуктов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В АПК различают три сферы:          </w:t>
      </w:r>
    </w:p>
    <w:p>
      <w:pPr>
        <w:pStyle w:val="Normal"/>
        <w:widowControl w:val="false"/>
        <w:autoSpaceDE w:val="false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омышленность, производящая средства производства для сельского хозяйства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б) собственно сельскохозяйственное производство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в) отрасли, занятые транспортировкой, переработкой и сбытом конечной продукции — сельскохозяйственного сырья и продоволь</w:t>
        <w:softHyphen/>
        <w:t>ствия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ременном развитии агропромышленного комплекса можно выделить ряд следующих характерных тенденций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Развитие межотраслевой кооперации.</w:t>
      </w:r>
      <w:r>
        <w:rPr>
          <w:sz w:val="28"/>
          <w:szCs w:val="28"/>
        </w:rPr>
        <w:t xml:space="preserve"> Конечная продукция АПК является результатом взаимодейст</w:t>
        <w:softHyphen/>
        <w:t>вия всех трех его сфер. Развитие процесса межотраслевой коопера</w:t>
        <w:softHyphen/>
        <w:t>ции ведет к тому, что в стоимости конечной продукций АПК неук</w:t>
        <w:softHyphen/>
        <w:t>лонно повышается удельный вес 1-й и 3-й сфер при понижении доли 2-й сферы, т. е. собственно сельского хозяйств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ая тенденция имеет место и в настоящий момент и говорит о том, что сельскохозяйственное производство ведется интенсивны</w:t>
        <w:softHyphen/>
        <w:t xml:space="preserve">ми методами, глубоко вовлечено в процесс разделения труда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ерепроизводство продуктов питания</w:t>
      </w:r>
      <w:r>
        <w:rPr>
          <w:sz w:val="28"/>
          <w:szCs w:val="28"/>
        </w:rPr>
        <w:t>. Ввиду значительного снижения стоимости производства важ</w:t>
        <w:softHyphen/>
        <w:t xml:space="preserve">нейших продуктов питания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происходит их перепроизводство в долгосрочной перспектив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озрастание роли крупных объединений в сельском хозяйстве.</w:t>
      </w:r>
      <w:r>
        <w:rPr>
          <w:sz w:val="28"/>
          <w:szCs w:val="28"/>
        </w:rPr>
        <w:t xml:space="preserve"> Роль первичной производственной единицы во все большей степе</w:t>
        <w:softHyphen/>
        <w:t>ни переходит от традиционных фермерских и крестьянских хо</w:t>
        <w:softHyphen/>
        <w:t>зяйств к аграрно-промышленным объединениям (АЛО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Рост производства продукции сельского хозяйства в расчете на душу населения. </w:t>
      </w:r>
      <w:r>
        <w:rPr>
          <w:sz w:val="28"/>
          <w:szCs w:val="28"/>
        </w:rPr>
        <w:t>Наблюдается абсолютный рост объема продукции сельскохозяй</w:t>
        <w:softHyphen/>
        <w:t>ственного производства: с 1980 по 1992 гг. оно увеличилось на 25% и обгоняло рост населения в этот период. В развивающихся странах этот рост шел еще более высокими темпами — на 45%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увеличилось производство сельскохозяйст</w:t>
        <w:softHyphen/>
        <w:t>венной продукции на душу населения — на 2,2%; однако в Восточ</w:t>
        <w:softHyphen/>
        <w:t>но-Европейских странах и странах бывшего союза произошло значи</w:t>
        <w:softHyphen/>
        <w:t xml:space="preserve">тельное сокращение производства сельскохозяйственной продукции: сокращение на душу населения составило, соответственно, 15 и 7%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5. Интенсификация сельскохозяйственного производства. Происходит постепенное сокращение используемых сельскохо</w:t>
        <w:softHyphen/>
        <w:t>зяйственных земель, увеличивается объем производства продукции за счет интенсификации производства под воздействием НТП.</w:t>
      </w:r>
    </w:p>
    <w:p>
      <w:pPr>
        <w:pStyle w:val="Normal"/>
        <w:widowControl w:val="false"/>
        <w:autoSpaceDE w:val="false"/>
        <w:spacing w:lineRule="auto" w:line="216"/>
        <w:ind w:firstLine="357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6. Улучшение мировой продовольственной безопасности. Увеличение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сельскохозяйственного производства улучшило международную продовольственную безопасность (в мире в це</w:t>
        <w:softHyphen/>
        <w:t>лом, но не по всем отдельно взятым странам).</w:t>
      </w:r>
    </w:p>
    <w:p>
      <w:pPr>
        <w:pStyle w:val="Normal"/>
        <w:widowControl w:val="false"/>
        <w:autoSpaceDE w:val="false"/>
        <w:spacing w:lineRule="auto" w:line="216"/>
        <w:ind w:firstLine="357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7.  Относительное сокращение доли сельскохозяйственной про</w:t>
        <w:softHyphen/>
        <w:t xml:space="preserve">дукции в ВВП. Происходит уменьшение доли продукции сельского хозяйства в ВВП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. В разных странах эти данные заметно отли</w:t>
        <w:softHyphen/>
        <w:t>чаются: в США, например, доля продукции сельского хозяйства со</w:t>
        <w:softHyphen/>
        <w:t>ставляет 20% ВВП.</w:t>
      </w:r>
    </w:p>
    <w:p>
      <w:pPr>
        <w:pStyle w:val="Normal"/>
        <w:widowControl w:val="false"/>
        <w:autoSpaceDE w:val="false"/>
        <w:spacing w:lineRule="auto" w:line="216"/>
        <w:ind w:firstLine="357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8. Увеличение продовольственной группы в структуре сельского хозяйства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Конечная продукция, сельского хозяйства разделяется на две группы: продовольственная продукция и технические культуры. Продовольственные товары в настоящее время составляют 80% сельскохозяйственной продукции и их доля продолжает расти. Причем на протяжении уже 30 лет основой питания населения в основном остаются зерновые культуры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9.  Изменение  структуры  потребления  сельскохозяйственной продукци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адает доля потребления продукции растениеводства на душу населения; возрастает доля продукции животноводства. Как след</w:t>
        <w:softHyphen/>
        <w:t xml:space="preserve">ствие, в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активизировалось развитие животноводств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экономические последствия НТП в сельском хозяйстве. Аграрная политик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од воздействием НТП производительность труда в сельском хозяйстве росла быстрее, чем в промышленности: снизилось число занятых в сельском хозяйстве, расширились связи сельскохозяйст</w:t>
        <w:softHyphen/>
        <w:t>венной отрасли с другими отраслями экономик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Последствия воздействия НТП на сельскохозяйственное произ</w:t>
        <w:softHyphen/>
        <w:t>водство в целом сводятся как к положительным, так и к отрица</w:t>
        <w:softHyphen/>
        <w:t>тельным моментам. К основным положительным последствиям можно отнести следующие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1. Возрос уровень механизации и автоматизации производствен</w:t>
        <w:softHyphen/>
        <w:t>ных процессов, что повысило производительность и культуру труда в сельском хозяйств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2. Широкое применение удобрений, химических средств борьбы с сорняками и вредителями резко повысило урожайность сельско</w:t>
        <w:softHyphen/>
        <w:t>хозяйственных культур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3. Внедрение искусственно созданных высокоурожайных сортов растений и эффективных пород скота повысили рентабельность сельскохозяйственной отрасл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Экономически    эффективное    использование    современных средств и методов агротехники возможно лишь в крупных хозяйст</w:t>
        <w:softHyphen/>
        <w:t>вах (достаточная площадь земельных угодий  наличие финансовых ресурсов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Эта особенность приводит к концентрации современного сельскохозяйственного производства: численность фермерских хозяйств постоянно снижается: в США в 1950 г. их было 5,1 млн., а в начале 90-х гг. — 2,2 млн. Крупные хозяйства составляют сегодня около 7% от общего числа хозяйств, но они концентрируют около 80% производства сельскохозяйственной продукции в мире. Концентрации сопутству</w:t>
        <w:softHyphen/>
        <w:t>ет разорение мелких хозяйств: попытки фермерскими хозяйствами приобретать дорогостоящие технику и удобрения приводят к круп</w:t>
        <w:softHyphen/>
        <w:t>ным задолженностям и банкротству. Среди отрицательных последствий внедрения НТП в сельском хозяйстве целесообразно выделить следующие проблемы: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ерепроизводство в мире сельскохозяйственной продукци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2. Дотационность во многих странах фермерских хозяйств;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3. Возникновение конфликтов в сфере торговли продовольстви</w:t>
        <w:softHyphen/>
        <w:t>ем (в частности, между производителями и реализаторами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4. Снижение уровня конкуренция в аграрной сфере экономики (реализация корпоративного интереса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>Необходимость разрешения этих и ряда других не менее важных проблем вызывает необходимость и целесообразность государственного регулирования сельскохозяйственного сектора экономики, что проявляется в соответствующей аграрной политике государств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ȁ܁Ȇ܅;Times New Roman" w:hAnsi="ȁ܁Ȇ܅;Times New Roman" w:cs="ȁ܁Ȇ܅;Times New Roman"/>
          <w:sz w:val="28"/>
          <w:szCs w:val="28"/>
        </w:rPr>
      </w:pPr>
      <w:r>
        <w:rPr>
          <w:rFonts w:cs="ȁ܁Ȇ܅;Times New Roman" w:ascii="ȁ܁Ȇ܅;Times New Roman" w:hAnsi="ȁ܁Ȇ܅;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был дан подробное описание отраслевой структуры мировой экономики, проанализированы главные структурные сдвиги, произошедшие в мировом хозяйстве на рубеже столетий. Можно сделать вывод, что современный этап экономического развития ведущих стран мира характеризуется  крупными сдвигами структуры хозяйства, что обусловливает необратимость перехода к новым межотраслевым и воспроизводственным пропорциям. Сложившиеся пропорции в экономике шли по двум направлениям: во-первых, реконструкция и модернизация традиционных отраслей экономики; во-вторых, смена поколений продукции, выпускаемой в секторе наукоемких отрас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ведущей отраслью материального производства остается промышленность и прежде всего машиностроение. А в ней стремительно растет доля новейших наукоемких отрас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го хозяйства, в технической модернизации промышленности и быстром росте отраслей сферы услуг. Наиболее радикальные изменения происходят на уровне подотраслей, в рамках которых самую высокую динамику имеют наукоемкие производ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>Акопова Е. С. и др. Мировая экономика и международные экономические отношения: Уч. пособие. – Ростов н/Д: Феникс, 2000. – 415с.</w:t>
      </w:r>
    </w:p>
    <w:p>
      <w:pPr>
        <w:pStyle w:val="Normal"/>
        <w:numPr>
          <w:ilvl w:val="0"/>
          <w:numId w:val="2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>Кудров В. М. Мировая экономика: Учебник. – М.: Издательство БЕК, 1999. – 464 с.</w:t>
      </w:r>
    </w:p>
    <w:p>
      <w:pPr>
        <w:pStyle w:val="Normal"/>
        <w:numPr>
          <w:ilvl w:val="0"/>
          <w:numId w:val="2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Кузякин А. П. Мировая экономика: Уч. пособие. – М.: ТК Велби;: Проспект, 2003. – 22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ȁ܁Ȇ܅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31:00Z</dcterms:created>
  <dc:creator>user</dc:creator>
  <dc:description/>
  <cp:keywords/>
  <dc:language>en-US</dc:language>
  <cp:lastModifiedBy>user</cp:lastModifiedBy>
  <dcterms:modified xsi:type="dcterms:W3CDTF">2006-03-29T18:30:00Z</dcterms:modified>
  <cp:revision>13</cp:revision>
  <dc:subject/>
  <dc:title>СПИСОК ИСПОЛЬЗОВАННОЙ ЛИТЕРАТУРЫ</dc:title>
</cp:coreProperties>
</file>