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здел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</w:t>
            </w:r>
            <w:r>
              <w:rPr>
                <w:sz w:val="12"/>
              </w:rPr>
              <w:t>Объем реализации продукции по кварталам, усл. ед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</w:t>
            </w:r>
            <w:r>
              <w:rPr>
                <w:sz w:val="12"/>
              </w:rPr>
              <w:t>1                              2                              3                             4           всего за г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</w:rPr>
              <w:t>А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</w:rPr>
              <w:t>Б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Ит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5х8000х1,1=484000        605000                  605000                726000           24200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5х12000х1,1=990000      1237500                1237500              1485000          49500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74000                              1842500               1842500               2211000          7370000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sz w:val="12"/>
        </w:rPr>
        <w:t>Расчет годового производственного плана фирмы в натуральном выражении</w:t>
      </w:r>
    </w:p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709"/>
        <w:gridCol w:w="1134"/>
        <w:gridCol w:w="127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Издел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План реализации,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Остаток на начало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года, 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Остаток на конец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года,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Изменение остатка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готовых изделий,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План производств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>А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40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0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-8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-1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32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4800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  <w:tab/>
        <w:t>Возможный вариант поквартального плана производства изделий, шт.</w:t>
      </w:r>
    </w:p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851"/>
        <w:gridCol w:w="709"/>
        <w:gridCol w:w="127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  <w:r>
              <w:rPr>
                <w:sz w:val="12"/>
              </w:rPr>
              <w:t>Изде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 к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 к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 к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 к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Итого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 xml:space="preserve">               </w:t>
            </w:r>
            <w:r>
              <w:rPr>
                <w:sz w:val="12"/>
              </w:rPr>
              <w:t>А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 xml:space="preserve">               </w:t>
            </w:r>
            <w:r>
              <w:rPr>
                <w:sz w:val="12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6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8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8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0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320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48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9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5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Номер хозяйственной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операции по зада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.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.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Дебет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Креди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.1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.2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9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0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ge">
                  <wp:posOffset>455930</wp:posOffset>
                </wp:positionV>
                <wp:extent cx="3385820" cy="9969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996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дание 99-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сторически деньги выступают как товар, ставший всеобщим эквивалентом стоимости. Деньги выполняют 5 функц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еры стоимости - стоимость любого товара выражается в деньгах, что называется его цен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редства обращения - деньги являются посредником в обращении товар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редства платежа - при несовпадении во времени покупок и продаж товар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редства накопления - при изъятии денег из обращ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ировых денег, когда они выступают как всеобщее платежное и покупательное сред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В современной экономике реализация названных функций имеет свои особенности, т.к. современные кредитно-бумажные деньги - деньги законные (т.е. легальные, декретированные правительством) и фидуциарные (основанные на доверии к правительству) - лишь отражают оборот товаров и услуг и не имеют реального золотого содерж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бъем товарной продук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30+60+600=69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Объем реализованной продук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</w:rPr>
                              <w:t>30+60+600+40=73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</w:rPr>
                              <w:t>Объем валовой продук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</w:rPr>
                              <w:t>690+30=72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</w:rPr>
                              <w:t>Валовой обор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</w:rPr>
                              <w:t>1320+30=135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Резервом увеличения объема реализации в текущем году является сокращение остатков отгруженной продукции 90 тыс. руб. и остатков готовой продукции 60 тыс. рублей, ит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го 150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 xml:space="preserve">К1=4 млн.руб.    </w:t>
                              <w:tab/>
                              <w:tab/>
                              <w:t>С1=20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К=2 млн.руб.</w:t>
                              <w:tab/>
                              <w:t xml:space="preserve"> </w:t>
                              <w:tab/>
                              <w:t>С2=40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2"/>
                              </w:rPr>
                              <w:t>=100 тыс.ед.                  Н=35 %</w:t>
                              <w:tab/>
                              <w:tab/>
                              <w:tab/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2"/>
                              </w:rPr>
                              <w:t>=1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Приведенные (экономические) издержк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). До модернизации</w:t>
                              <w:tab/>
                              <w:tab/>
                              <w:t>2). После модер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З1=С1+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2"/>
                              </w:rPr>
                              <w:t>К1/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2"/>
                              </w:rPr>
                              <w:tab/>
                              <w:tab/>
                              <w:tab/>
                              <w:t>З2=С2+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rK2 </w:t>
                            </w:r>
                            <w:r>
                              <w:rPr>
                                <w:sz w:val="12"/>
                              </w:rPr>
                              <w:t>/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если З1-З2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12"/>
                              </w:rPr>
                              <w:t xml:space="preserve">  0, модернизация целесообраз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З1-З2= (С1-С2) -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2"/>
                              </w:rPr>
                              <w:t xml:space="preserve">(К2/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2"/>
                              </w:rPr>
                              <w:t xml:space="preserve"> - К1/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N)</w:t>
                            </w:r>
                            <w:r>
                              <w:rPr>
                                <w:sz w:val="12"/>
                              </w:rPr>
                              <w:t xml:space="preserve"> = (С1 - С2) -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r    K</w:t>
                            </w:r>
                            <w:r>
                              <w:rPr>
                                <w:sz w:val="12"/>
                              </w:rPr>
                              <w:t>/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N&gt;</w:t>
                            </w:r>
                            <w:r>
                              <w:rPr>
                                <w:sz w:val="1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(40-20) - 0,1 х 2000/100 = 20 - 0,1 х 20 = 18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12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Валовая прибыль П = (С1 - С2)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2"/>
                              </w:rPr>
                              <w:t xml:space="preserve"> = (40 - 20) 100000 = 2 млн.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таточная прибыль Пост. = П - 0,35П - 0,1    К= 0,65П - 0,1   К = 0,65 х 2 - 0,1 х 2 = 1,1 млн.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ок =    К/ Пост. = 2/1,1 = 1,8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Ответ: 1). Модернизация целесообразна, поскольку З1 - З2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sz w:val="12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2). Ток = 1,8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.4. Согласно подходу Ф.Фидлера каждый стиль руководства эффективен в соответствующей ситуации. При анализе ситуации на предмет использования власти и влияние оцениваются четыре параметра: руководитель, подчиненные, среда, задача. В идеале все четыре параметра должны указывать на один и тот же стил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уководитель: в силу определенных личностных качеств ориентирован либо на директивный, либо на консультативный стиль руковод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чиненные: высокий уровень квалификации, опыт, умение, творчески подходить к решению задач в большей мере соответствуют консультативному стил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дача: четко структурированные типовые задачи дают руководителю возможность ограничить участие подчиненных в принятии реш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реда: традиции организации, ее культура также указывают на определенный стиль руковод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В предложенной ситуации нет согласования факторов: перед коллективом, ориентированным на консультативный стиль ставится новая, неструктурированная задача. Руководитель ориентирован на директивный стиль, который соответствует традициям организ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Согласование факторов в данном случае затрудне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</w:rPr>
                              <w:t>Текущая стоимость облигации (Р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V)</w:t>
                            </w:r>
                            <w:r>
                              <w:rPr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2"/>
                              </w:rPr>
                              <w:t>1           1              1           1         1                     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PV</w:t>
                            </w:r>
                            <w:r>
                              <w:rPr>
                                <w:sz w:val="12"/>
                              </w:rPr>
                              <w:t xml:space="preserve"> = 1000 (  1+1  +  (1+1)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 xml:space="preserve">  +    2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 xml:space="preserve">3    </w:t>
                            </w:r>
                            <w:r>
                              <w:rPr>
                                <w:sz w:val="12"/>
                              </w:rPr>
                              <w:t>+      2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12"/>
                              </w:rPr>
                              <w:t xml:space="preserve">  +    2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12"/>
                              </w:rPr>
                              <w:t xml:space="preserve"> ) + 10000    2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12"/>
                              </w:rPr>
                              <w:t xml:space="preserve"> = 1000х0,96875 + 10000х0,03125 = 1281,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 xml:space="preserve">Цена приобретения облигации (Р) должна быть ниже текущей стоимости, но может и равняться ей (но не выше), т.е. Р    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P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иже приведены подробные расчет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ндекс планового задания по себестоимости сравнимой продук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</w:rPr>
                              <w:t>300х2010 + 100х765 + 110х400        7235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12"/>
                              </w:rPr>
                              <w:t>=  310х2010 + 100х765 + 160х400   =   763600  = 0,947 (94,7%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умма экономи-ии от изменения плановой себестоимости сравнимой продукции по сравнению с предыдущим годо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23500 - 763600 = - 40100 тыс.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785pt;mso-wrap-distance-left:9.05pt;mso-wrap-distance-right:9.05pt;mso-wrap-distance-top:0pt;mso-wrap-distance-bottom:0pt;margin-top:35.9pt;mso-position-vertical-relative:page;margin-left:7.5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дание 99-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сторически деньги выступают как товар, ставший всеобщим эквивалентом стоимости. Деньги выполняют 5 функц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еры стоимости - стоимость любого товара выражается в деньгах, что называется его цен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редства обращения - деньги являются посредником в обращении товар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редства платежа - при несовпадении во времени покупок и продаж товар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редства накопления - при изъятии денег из обращ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ировых денег, когда они выступают как всеобщее платежное и покупательное средст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В современной экономике реализация названных функций имеет свои особенности, т.к. современные кредитно-бумажные деньги - деньги законные (т.е. легальные, декретированные правительством) и фидуциарные (основанные на доверии к правительству) - лишь отражают оборот товаров и услуг и не имеют реального золотого содерж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бъем товарной продук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30+60+600=690 тыс. 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Объем реализованной продук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</w:t>
                      </w:r>
                      <w:r>
                        <w:rPr>
                          <w:sz w:val="12"/>
                        </w:rPr>
                        <w:t>30+60+600+40=730 тыс. 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</w:t>
                      </w:r>
                      <w:r>
                        <w:rPr>
                          <w:sz w:val="12"/>
                        </w:rPr>
                        <w:t>Объем валовой продук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</w:t>
                      </w:r>
                      <w:r>
                        <w:rPr>
                          <w:sz w:val="12"/>
                        </w:rPr>
                        <w:t>690+30=720 тыс. 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</w:t>
                      </w:r>
                      <w:r>
                        <w:rPr>
                          <w:sz w:val="12"/>
                        </w:rPr>
                        <w:t>Валовой оборо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 </w:t>
                      </w:r>
                      <w:r>
                        <w:rPr>
                          <w:sz w:val="12"/>
                        </w:rPr>
                        <w:t>1320+30=1350 тыс. 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Резервом увеличения объема реализации в текущем году является сокращение остатков отгруженной продукции 90 тыс. руб. и остатков готовой продукции 60 тыс. рублей, ит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PAGE \* ARABIC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1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го 150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PAGE \* ARABIC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1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тыс. 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PAGE \* ARABIC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1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 xml:space="preserve">К1=4 млн.руб.    </w:t>
                        <w:tab/>
                        <w:tab/>
                        <w:t>С1=20 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К=2 млн.руб.</w:t>
                        <w:tab/>
                        <w:t xml:space="preserve"> </w:t>
                        <w:tab/>
                        <w:t>С2=40 руб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 xml:space="preserve"> </w:t>
                      </w:r>
                      <w:r>
                        <w:rPr>
                          <w:sz w:val="12"/>
                          <w:lang w:val="en-US"/>
                        </w:rPr>
                        <w:t>N</w:t>
                      </w:r>
                      <w:r>
                        <w:rPr>
                          <w:sz w:val="12"/>
                        </w:rPr>
                        <w:t>=100 тыс.ед.                  Н=35 %</w:t>
                        <w:tab/>
                        <w:tab/>
                        <w:tab/>
                      </w:r>
                      <w:r>
                        <w:rPr>
                          <w:sz w:val="12"/>
                          <w:lang w:val="en-US"/>
                        </w:rPr>
                        <w:t>r</w:t>
                      </w:r>
                      <w:r>
                        <w:rPr>
                          <w:sz w:val="12"/>
                        </w:rPr>
                        <w:t>=10 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Приведенные (экономические) издержк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). До модернизации</w:t>
                        <w:tab/>
                        <w:tab/>
                        <w:t>2). После модерниз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З1=С1+</w:t>
                      </w:r>
                      <w:r>
                        <w:rPr>
                          <w:sz w:val="12"/>
                          <w:lang w:val="en-US"/>
                        </w:rPr>
                        <w:t>r</w:t>
                      </w:r>
                      <w:r>
                        <w:rPr>
                          <w:sz w:val="12"/>
                        </w:rPr>
                        <w:t>К1/</w:t>
                      </w:r>
                      <w:r>
                        <w:rPr>
                          <w:sz w:val="12"/>
                          <w:lang w:val="en-US"/>
                        </w:rPr>
                        <w:t>N</w:t>
                      </w:r>
                      <w:r>
                        <w:rPr>
                          <w:sz w:val="12"/>
                        </w:rPr>
                        <w:tab/>
                        <w:tab/>
                        <w:tab/>
                        <w:t>З2=С2+</w:t>
                      </w:r>
                      <w:r>
                        <w:rPr>
                          <w:sz w:val="12"/>
                          <w:lang w:val="en-US"/>
                        </w:rPr>
                        <w:t xml:space="preserve">rK2 </w:t>
                      </w:r>
                      <w:r>
                        <w:rPr>
                          <w:sz w:val="12"/>
                        </w:rPr>
                        <w:t>/</w:t>
                      </w:r>
                      <w:r>
                        <w:rPr>
                          <w:sz w:val="12"/>
                          <w:lang w:val="en-US"/>
                        </w:rPr>
                        <w:t xml:space="preserve"> 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если З1-З2  </w:t>
                      </w:r>
                      <w:r>
                        <w:rPr>
                          <w:sz w:val="12"/>
                          <w:lang w:val="en-US"/>
                        </w:rPr>
                        <w:t>&gt;</w:t>
                      </w:r>
                      <w:r>
                        <w:rPr>
                          <w:sz w:val="12"/>
                        </w:rPr>
                        <w:t xml:space="preserve">  0, модернизация целесообразн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З1-З2= (С1-С2) - </w:t>
                      </w:r>
                      <w:r>
                        <w:rPr>
                          <w:sz w:val="12"/>
                          <w:lang w:val="en-US"/>
                        </w:rPr>
                        <w:t>r</w:t>
                      </w:r>
                      <w:r>
                        <w:rPr>
                          <w:sz w:val="12"/>
                        </w:rPr>
                        <w:t xml:space="preserve">(К2/ </w:t>
                      </w:r>
                      <w:r>
                        <w:rPr>
                          <w:sz w:val="12"/>
                          <w:lang w:val="en-US"/>
                        </w:rPr>
                        <w:t>N</w:t>
                      </w:r>
                      <w:r>
                        <w:rPr>
                          <w:sz w:val="12"/>
                        </w:rPr>
                        <w:t xml:space="preserve"> - К1/</w:t>
                      </w:r>
                      <w:r>
                        <w:rPr>
                          <w:sz w:val="12"/>
                          <w:lang w:val="en-US"/>
                        </w:rPr>
                        <w:t xml:space="preserve"> N)</w:t>
                      </w:r>
                      <w:r>
                        <w:rPr>
                          <w:sz w:val="12"/>
                        </w:rPr>
                        <w:t xml:space="preserve"> = (С1 - С2) - </w:t>
                      </w:r>
                      <w:r>
                        <w:rPr>
                          <w:sz w:val="12"/>
                          <w:lang w:val="en-US"/>
                        </w:rPr>
                        <w:t>r    K</w:t>
                      </w:r>
                      <w:r>
                        <w:rPr>
                          <w:sz w:val="12"/>
                        </w:rPr>
                        <w:t>/</w:t>
                      </w:r>
                      <w:r>
                        <w:rPr>
                          <w:sz w:val="12"/>
                          <w:lang w:val="en-US"/>
                        </w:rPr>
                        <w:t xml:space="preserve"> N&gt;</w:t>
                      </w:r>
                      <w:r>
                        <w:rPr>
                          <w:sz w:val="12"/>
                        </w:rPr>
                        <w:t>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 xml:space="preserve">(40-20) - 0,1 х 2000/100 = 20 - 0,1 х 20 = 18 </w:t>
                      </w:r>
                      <w:r>
                        <w:rPr>
                          <w:sz w:val="12"/>
                          <w:lang w:val="en-US"/>
                        </w:rPr>
                        <w:t>&gt;</w:t>
                      </w:r>
                      <w:r>
                        <w:rPr>
                          <w:sz w:val="12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Валовая прибыль П = (С1 - С2) </w:t>
                      </w:r>
                      <w:r>
                        <w:rPr>
                          <w:sz w:val="12"/>
                          <w:lang w:val="en-US"/>
                        </w:rPr>
                        <w:t>N</w:t>
                      </w:r>
                      <w:r>
                        <w:rPr>
                          <w:sz w:val="12"/>
                        </w:rPr>
                        <w:t xml:space="preserve"> = (40 - 20) 100000 = 2 млн.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таточная прибыль Пост. = П - 0,35П - 0,1    К= 0,65П - 0,1   К = 0,65 х 2 - 0,1 х 2 = 1,1 млн.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ок =    К/ Пост. = 2/1,1 = 1,8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 xml:space="preserve">Ответ: 1). Модернизация целесообразна, поскольку З1 - З2 </w:t>
                      </w:r>
                      <w:r>
                        <w:rPr>
                          <w:sz w:val="12"/>
                          <w:lang w:val="en-US"/>
                        </w:rPr>
                        <w:t>&gt;</w:t>
                      </w:r>
                      <w:r>
                        <w:rPr>
                          <w:sz w:val="12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2). Ток = 1,8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.4. Согласно подходу Ф.Фидлера каждый стиль руководства эффективен в соответствующей ситуации. При анализе ситуации на предмет использования власти и влияние оцениваются четыре параметра: руководитель, подчиненные, среда, задача. В идеале все четыре параметра должны указывать на один и тот же стил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уководитель: в силу определенных личностных качеств ориентирован либо на директивный, либо на консультативный стиль руковод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чиненные: высокий уровень квалификации, опыт, умение, творчески подходить к решению задач в большей мере соответствуют консультативному стил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дача: четко структурированные типовые задачи дают руководителю возможность ограничить участие подчиненных в принятии реш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реда: традиции организации, ее культура также указывают на определенный стиль руковод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В предложенной ситуации нет согласования факторов: перед коллективом, ориентированным на консультативный стиль ставится новая, неструктурированная задача. Руководитель ориентирован на директивный стиль, который соответствует традициям организ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Согласование факторов в данном случае затруднен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</w:rPr>
                        <w:t>Текущая стоимость облигации (Р</w:t>
                      </w:r>
                      <w:r>
                        <w:rPr>
                          <w:sz w:val="12"/>
                          <w:lang w:val="en-US"/>
                        </w:rPr>
                        <w:t>V)</w:t>
                      </w:r>
                      <w:r>
                        <w:rPr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</w:rPr>
                        <w:t xml:space="preserve">                           </w:t>
                      </w:r>
                      <w:r>
                        <w:rPr>
                          <w:sz w:val="12"/>
                        </w:rPr>
                        <w:t>1           1              1           1         1                     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  </w:t>
                      </w:r>
                      <w:r>
                        <w:rPr>
                          <w:sz w:val="12"/>
                          <w:lang w:val="en-US"/>
                        </w:rPr>
                        <w:t>PV</w:t>
                      </w:r>
                      <w:r>
                        <w:rPr>
                          <w:sz w:val="12"/>
                        </w:rPr>
                        <w:t xml:space="preserve"> = 1000 (  1+1  +  (1+1)</w:t>
                      </w:r>
                      <w:r>
                        <w:rPr>
                          <w:sz w:val="12"/>
                          <w:vertAlign w:val="superscript"/>
                        </w:rPr>
                        <w:t>2</w:t>
                      </w:r>
                      <w:r>
                        <w:rPr>
                          <w:sz w:val="12"/>
                        </w:rPr>
                        <w:t xml:space="preserve">  +    2</w:t>
                      </w:r>
                      <w:r>
                        <w:rPr>
                          <w:sz w:val="12"/>
                          <w:vertAlign w:val="superscript"/>
                        </w:rPr>
                        <w:t xml:space="preserve">3    </w:t>
                      </w:r>
                      <w:r>
                        <w:rPr>
                          <w:sz w:val="12"/>
                        </w:rPr>
                        <w:t>+      2</w:t>
                      </w:r>
                      <w:r>
                        <w:rPr>
                          <w:sz w:val="12"/>
                          <w:vertAlign w:val="superscript"/>
                        </w:rPr>
                        <w:t>4</w:t>
                      </w:r>
                      <w:r>
                        <w:rPr>
                          <w:sz w:val="12"/>
                        </w:rPr>
                        <w:t xml:space="preserve">  +    2</w:t>
                      </w:r>
                      <w:r>
                        <w:rPr>
                          <w:sz w:val="12"/>
                          <w:vertAlign w:val="superscript"/>
                        </w:rPr>
                        <w:t>5</w:t>
                      </w:r>
                      <w:r>
                        <w:rPr>
                          <w:sz w:val="12"/>
                        </w:rPr>
                        <w:t xml:space="preserve"> ) + 10000    2</w:t>
                      </w:r>
                      <w:r>
                        <w:rPr>
                          <w:sz w:val="12"/>
                          <w:vertAlign w:val="superscript"/>
                        </w:rPr>
                        <w:t>5</w:t>
                      </w:r>
                      <w:r>
                        <w:rPr>
                          <w:sz w:val="12"/>
                        </w:rPr>
                        <w:t xml:space="preserve"> = 1000х0,96875 + 10000х0,03125 = 1281,2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 xml:space="preserve">Цена приобретения облигации (Р) должна быть ниже текущей стоимости, но может и равняться ей (но не выше), т.е. Р     </w:t>
                      </w:r>
                      <w:r>
                        <w:rPr>
                          <w:sz w:val="12"/>
                          <w:lang w:val="en-US"/>
                        </w:rPr>
                        <w:t>PV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иже приведены подробные расчет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ндекс планового задания по себестоимости сравнимой продук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</w:t>
                      </w:r>
                      <w:r>
                        <w:rPr>
                          <w:sz w:val="12"/>
                        </w:rPr>
                        <w:t>300х2010 + 100х765 + 110х400        7235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sz w:val="12"/>
                        </w:rPr>
                        <w:t>=  310х2010 + 100х765 + 160х400   =   763600  = 0,947 (94,7%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умма экономи-ии от изменения плановой себестоимости сравнимой продукции по сравнению с предыдущим годом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23500 - 763600 = - 40100 тыс. руб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ge">
                  <wp:posOffset>457200</wp:posOffset>
                </wp:positionV>
                <wp:extent cx="3291840" cy="9966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96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дание 99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новные производственные фонды (ОПФ) в процессе эксплуатации изнашиваются. Различаются два вида износа - физический и моральный. Физический износ обусловлен постепенным снижением основных технико-экономических свойств, утратой качества в результате материального снашивания в процессе эксплуатации и (или) под воздействием атмосферных условий. Темпы физического износа определяются качеством самих ОПФ и условиями их эксплуатации. Моральный износ (первой и второй формы) обусловлены НТП. Моральный износ первой формы выражается в уменьшении стоимости машин вследствие удешевления их воспроизводства в  новых условиях. Сущность морального износа второй формы (вида) состоит в том, что применение новых, более эффективных машин (созданных с использованием новейших достижений НТП), обеспечивает снижение текущих издержек у потребителя, а потребитель, оснащенный устаревшим оборудованием, оказывается относительно в худшем положе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</w:rPr>
                              <w:t>С учетом физического и морального износа устанавливается нормативный срок службы оборудования (техник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Для возмещения износа и воспроизводства ОПФ денежные средства накапливаются путем амортизации в течение срока службы (амортизаци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Амортизация - это способ возмещения стоимости износа ОПФ путем включения первоначальной стоимости по частям ( по мере снашивания) в себестоимость выпускаемой продук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В настоящее время в РФ осуществляется равномерная (нормальная и ускоренная) амортизация первоначальной стоимости по нормам (процент), установленным государством дифференцированно по видам оборудования (с учетом условий эксплуатации). В отдельных странах применяются нормы амортизации, изменяющиеся по годам срока службы. Годовые амортизационные отчисления (стоимость годового износа) рассчитываются как произведение первоначальной стоимости ОПФ на норму амортизации, выраженную в доля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Средства амортизационного фонда являются целевыми. Накопленные амортизационные отчисления направляются предприятиями на полное восстановление ОПФ (простое воспроизводство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>Существуют различные формы воспроизводства ОПФ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мена устаревших средств труда, техническое перевооружение производ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одернизация оборуд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еконструкция действующих предприятий (цехов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сширение действующих производств (расширенное производство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овое капитальное строительств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лан реализации продукции фир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строка) Отчисления в резервные фонды должны быть не менее 15% Уставного капитал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600.000х0,15=90.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4 строка) Отчисления в фонд потребления по аналогии (не менее 15%), следовательно можно принять 100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6 строка) необходимо предусмотреть выплату дивидендов, 20.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</w:rPr>
                              <w:t>10 строка) Пополнение оборотных средств в данном случае рассчитывается как разность: (стр. 2 - стр. 3 исходных данных)</w:t>
                            </w:r>
                          </w:p>
                          <w:p>
                            <w:pPr>
                              <w:pStyle w:val="Normal"/>
                              <w:ind w:left="1755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60.000 - 59.800 = 200.2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</w:rPr>
                              <w:t>14 строка) Прочие расходы определяются методом «пробки» составляют: 40.5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.к. возможно варьировать р-р фонда потребления и прочих расходов, то возможны варианты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вет: 2) 90.000  4) 100.000  6) 20.000  10) 200.200  14) 40.5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рреспонденция счет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умма по строке 3 равна 59026 руб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одолжительность одного оборота сократилась на 2,11 дня  за сч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еличение выручки ускорило оборачиваемость на 2,53 д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еличение среднего остатка оборотных средств замедлило оборачиваемость на 0,42 дня. Эффект составляет 369,25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К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об.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 xml:space="preserve">о </w:t>
                            </w:r>
                            <w:r>
                              <w:rPr>
                                <w:sz w:val="12"/>
                              </w:rPr>
                              <w:t>=58000/5133=11,3 об.     К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об.</w:t>
                            </w:r>
                            <w:r>
                              <w:rPr>
                                <w:sz w:val="12"/>
                              </w:rPr>
                              <w:t>= 63000/5207=12,1 об.    Д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=360/11,3=31,86 дня   Д</w:t>
                            </w:r>
                            <w:r>
                              <w:rPr>
                                <w:sz w:val="12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sz w:val="12"/>
                              </w:rPr>
                              <w:t xml:space="preserve"> = 360/12,1=29,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К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об.</w:t>
                            </w:r>
                            <w:r>
                              <w:rPr>
                                <w:sz w:val="12"/>
                              </w:rPr>
                              <w:t>=0,8 об.  Д= -2,11дня   Д=360хОб.ср./РП    1под. Д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12"/>
                              </w:rPr>
                              <w:t>=360х513,3/58000=31,86   2 под. Д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РП</w:t>
                            </w:r>
                            <w:r>
                              <w:rPr>
                                <w:sz w:val="12"/>
                              </w:rPr>
                              <w:t>=360х513,3/63000=29,3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3 Д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об.ср.</w:t>
                            </w:r>
                            <w:r>
                              <w:rPr>
                                <w:sz w:val="12"/>
                              </w:rPr>
                              <w:t>= 360х5207/68000=29,75       Д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РП</w:t>
                            </w:r>
                            <w:r>
                              <w:rPr>
                                <w:sz w:val="12"/>
                              </w:rPr>
                              <w:t>=29,33 - 31,86=-2,53     Д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об.ср.</w:t>
                            </w:r>
                            <w:r>
                              <w:rPr>
                                <w:sz w:val="12"/>
                              </w:rPr>
                              <w:t>=29,75-29,33=+0,42        Д=-2,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Однодневная выручка: В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=161,1 руб.    В</w:t>
                            </w:r>
                            <w:r>
                              <w:rPr>
                                <w:sz w:val="1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>=175,0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Экономич. эффективность= 175,0х2,11=369,25 руб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84.8pt;mso-wrap-distance-left:9.05pt;mso-wrap-distance-right:9.05pt;mso-wrap-distance-top:0pt;mso-wrap-distance-bottom:0pt;margin-top:36pt;mso-position-vertical-relative:page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дание 99-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новные производственные фонды (ОПФ) в процессе эксплуатации изнашиваются. Различаются два вида износа - физический и моральный. Физический износ обусловлен постепенным снижением основных технико-экономических свойств, утратой качества в результате материального снашивания в процессе эксплуатации и (или) под воздействием атмосферных условий. Темпы физического износа определяются качеством самих ОПФ и условиями их эксплуатации. Моральный износ (первой и второй формы) обусловлены НТП. Моральный износ первой формы выражается в уменьшении стоимости машин вследствие удешевления их воспроизводства в  новых условиях. Сущность морального износа второй формы (вида) состоит в том, что применение новых, более эффективных машин (созданных с использованием новейших достижений НТП), обеспечивает снижение текущих издержек у потребителя, а потребитель, оснащенный устаревшим оборудованием, оказывается относительно в худшем положен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</w:t>
                      </w:r>
                      <w:r>
                        <w:rPr>
                          <w:sz w:val="12"/>
                        </w:rPr>
                        <w:t>С учетом физического и морального износа устанавливается нормативный срок службы оборудования (техники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Для возмещения износа и воспроизводства ОПФ денежные средства накапливаются путем амортизации в течение срока службы (амортизации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Амортизация - это способ возмещения стоимости износа ОПФ путем включения первоначальной стоимости по частям ( по мере снашивания) в себестоимость выпускаемой продук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В настоящее время в РФ осуществляется равномерная (нормальная и ускоренная) амортизация первоначальной стоимости по нормам (процент), установленным государством дифференцированно по видам оборудования (с учетом условий эксплуатации). В отдельных странах применяются нормы амортизации, изменяющиеся по годам срока службы. Годовые амортизационные отчисления (стоимость годового износа) рассчитываются как произведение первоначальной стоимости ОПФ на норму амортизации, выраженную в доля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Средства амортизационного фонда являются целевыми. Накопленные амортизационные отчисления направляются предприятиями на полное восстановление ОПФ (простое воспроизводство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>Существуют различные формы воспроизводства ОПФ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мена устаревших средств труда, техническое перевооружение производ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одернизация оборуд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еконструкция действующих предприятий (цехов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сширение действующих производств (расширенное производство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новое капитальное строительств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лан реализации продукции фирмы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 строка) Отчисления в резервные фонды должны быть не менее 15% Уставного капитал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600.000х0,15=90.00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4 строка) Отчисления в фонд потребления по аналогии (не менее 15%), следовательно можно принять 100.0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6 строка) необходимо предусмотреть выплату дивидендов, 20.00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</w:t>
                      </w:r>
                      <w:r>
                        <w:rPr>
                          <w:sz w:val="12"/>
                        </w:rPr>
                        <w:t>10 строка) Пополнение оборотных средств в данном случае рассчитывается как разность: (стр. 2 - стр. 3 исходных данных)</w:t>
                      </w:r>
                    </w:p>
                    <w:p>
                      <w:pPr>
                        <w:pStyle w:val="Normal"/>
                        <w:ind w:left="1755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60.000 - 59.800 = 200.20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       </w:t>
                      </w:r>
                      <w:r>
                        <w:rPr>
                          <w:sz w:val="12"/>
                        </w:rPr>
                        <w:t>14 строка) Прочие расходы определяются методом «пробки» составляют: 40.51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.к. возможно варьировать р-р фонда потребления и прочих расходов, то возможны варианты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вет: 2) 90.000  4) 100.000  6) 20.000  10) 200.200  14) 40.5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орреспонденция счетов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умма по строке 3 равна 59026 рубл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родолжительность одного оборота сократилась на 2,11 дня  за сч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еличение выручки ускорило оборачиваемость на 2,53 д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еличение среднего остатка оборотных средств замедлило оборачиваемость на 0,42 дня. Эффект составляет 369,25 руб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К</w:t>
                      </w:r>
                      <w:r>
                        <w:rPr>
                          <w:sz w:val="12"/>
                          <w:vertAlign w:val="subscript"/>
                        </w:rPr>
                        <w:t>об.</w:t>
                      </w:r>
                      <w:r>
                        <w:rPr>
                          <w:sz w:val="12"/>
                          <w:vertAlign w:val="superscript"/>
                        </w:rPr>
                        <w:t xml:space="preserve">о </w:t>
                      </w:r>
                      <w:r>
                        <w:rPr>
                          <w:sz w:val="12"/>
                        </w:rPr>
                        <w:t>=58000/5133=11,3 об.     К</w:t>
                      </w:r>
                      <w:r>
                        <w:rPr>
                          <w:sz w:val="12"/>
                          <w:vertAlign w:val="superscript"/>
                        </w:rPr>
                        <w:t>/</w:t>
                      </w:r>
                      <w:r>
                        <w:rPr>
                          <w:sz w:val="12"/>
                          <w:vertAlign w:val="subscript"/>
                        </w:rPr>
                        <w:t>об.</w:t>
                      </w:r>
                      <w:r>
                        <w:rPr>
                          <w:sz w:val="12"/>
                        </w:rPr>
                        <w:t>= 63000/5207=12,1 об.    Д</w:t>
                      </w:r>
                      <w:r>
                        <w:rPr>
                          <w:sz w:val="12"/>
                          <w:vertAlign w:val="superscript"/>
                        </w:rPr>
                        <w:t>о</w:t>
                      </w:r>
                      <w:r>
                        <w:rPr>
                          <w:sz w:val="12"/>
                        </w:rPr>
                        <w:t>=360/11,3=31,86 дня   Д</w:t>
                      </w:r>
                      <w:r>
                        <w:rPr>
                          <w:sz w:val="12"/>
                          <w:vertAlign w:val="superscript"/>
                        </w:rPr>
                        <w:t>/</w:t>
                      </w:r>
                      <w:r>
                        <w:rPr>
                          <w:sz w:val="12"/>
                        </w:rPr>
                        <w:t xml:space="preserve"> = 360/12,1=29,7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К</w:t>
                      </w:r>
                      <w:r>
                        <w:rPr>
                          <w:sz w:val="12"/>
                          <w:vertAlign w:val="subscript"/>
                        </w:rPr>
                        <w:t>об.</w:t>
                      </w:r>
                      <w:r>
                        <w:rPr>
                          <w:sz w:val="12"/>
                        </w:rPr>
                        <w:t>=0,8 об.  Д= -2,11дня   Д=360хОб.ср./РП    1под. Д</w:t>
                      </w:r>
                      <w:r>
                        <w:rPr>
                          <w:sz w:val="12"/>
                          <w:vertAlign w:val="subscript"/>
                        </w:rPr>
                        <w:t>а</w:t>
                      </w:r>
                      <w:r>
                        <w:rPr>
                          <w:sz w:val="12"/>
                        </w:rPr>
                        <w:t>=360х513,3/58000=31,86   2 под. Д</w:t>
                      </w:r>
                      <w:r>
                        <w:rPr>
                          <w:sz w:val="12"/>
                          <w:vertAlign w:val="subscript"/>
                        </w:rPr>
                        <w:t>РП</w:t>
                      </w:r>
                      <w:r>
                        <w:rPr>
                          <w:sz w:val="12"/>
                        </w:rPr>
                        <w:t>=360х513,3/63000=29,3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3 Д</w:t>
                      </w:r>
                      <w:r>
                        <w:rPr>
                          <w:sz w:val="12"/>
                          <w:vertAlign w:val="subscript"/>
                        </w:rPr>
                        <w:t>об.ср.</w:t>
                      </w:r>
                      <w:r>
                        <w:rPr>
                          <w:sz w:val="12"/>
                        </w:rPr>
                        <w:t>= 360х5207/68000=29,75       Д</w:t>
                      </w:r>
                      <w:r>
                        <w:rPr>
                          <w:sz w:val="12"/>
                          <w:vertAlign w:val="subscript"/>
                        </w:rPr>
                        <w:t>РП</w:t>
                      </w:r>
                      <w:r>
                        <w:rPr>
                          <w:sz w:val="12"/>
                        </w:rPr>
                        <w:t>=29,33 - 31,86=-2,53     Д</w:t>
                      </w:r>
                      <w:r>
                        <w:rPr>
                          <w:sz w:val="12"/>
                          <w:vertAlign w:val="subscript"/>
                        </w:rPr>
                        <w:t>об.ср.</w:t>
                      </w:r>
                      <w:r>
                        <w:rPr>
                          <w:sz w:val="12"/>
                        </w:rPr>
                        <w:t>=29,75-29,33=+0,42        Д=-2,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Однодневная выручка: В</w:t>
                      </w:r>
                      <w:r>
                        <w:rPr>
                          <w:sz w:val="12"/>
                          <w:vertAlign w:val="subscript"/>
                        </w:rPr>
                        <w:t>о</w:t>
                      </w:r>
                      <w:r>
                        <w:rPr>
                          <w:sz w:val="12"/>
                        </w:rPr>
                        <w:t>=161,1 руб.    В</w:t>
                      </w:r>
                      <w:r>
                        <w:rPr>
                          <w:sz w:val="12"/>
                          <w:vertAlign w:val="subscript"/>
                        </w:rPr>
                        <w:t>1</w:t>
                      </w:r>
                      <w:r>
                        <w:rPr>
                          <w:sz w:val="12"/>
                        </w:rPr>
                        <w:t>=175,0 ру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Экономич. эффективность= 175,0х2,11=369,25 руб.     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37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04:00Z</dcterms:created>
  <dc:creator>Калитеевский К.В.</dc:creator>
  <dc:description/>
  <dc:language>en-US</dc:language>
  <cp:lastModifiedBy>Калитеевский К.В.</cp:lastModifiedBy>
  <dcterms:modified xsi:type="dcterms:W3CDTF">1999-04-28T15:31:00Z</dcterms:modified>
  <cp:revision>1</cp:revision>
  <dc:subject/>
  <dc:title>                                                                                                                </dc:title>
</cp:coreProperties>
</file>