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924479773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224808404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951211268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