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189061456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36672805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696585666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