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7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9"/>
        <w:gridCol w:w="858"/>
        <w:gridCol w:w="23"/>
        <w:gridCol w:w="885"/>
        <w:gridCol w:w="8"/>
        <w:gridCol w:w="10"/>
        <w:gridCol w:w="887"/>
        <w:gridCol w:w="20"/>
        <w:gridCol w:w="20"/>
        <w:gridCol w:w="1056"/>
        <w:gridCol w:w="23"/>
        <w:gridCol w:w="875"/>
        <w:gridCol w:w="915"/>
        <w:gridCol w:w="18"/>
        <w:gridCol w:w="870"/>
        <w:gridCol w:w="11"/>
        <w:gridCol w:w="904"/>
        <w:gridCol w:w="16"/>
        <w:gridCol w:w="884"/>
        <w:gridCol w:w="16"/>
        <w:gridCol w:w="916"/>
      </w:tblGrid>
      <w:tr>
        <w:trPr>
          <w:trHeight w:val="1130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67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, подвергавшаяся значительным технологическим изменениям или вновь</w:t>
            </w:r>
          </w:p>
          <w:p>
            <w:pPr>
              <w:pStyle w:val="Normal"/>
              <w:jc w:val="center"/>
              <w:rPr/>
            </w:pPr>
            <w:r>
              <w:rPr/>
              <w:t>внедренная</w:t>
            </w:r>
          </w:p>
        </w:tc>
        <w:tc>
          <w:tcPr>
            <w:tcW w:w="45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укция, подвергавшаяся</w:t>
            </w:r>
          </w:p>
          <w:p>
            <w:pPr>
              <w:pStyle w:val="Normal"/>
              <w:jc w:val="center"/>
              <w:rPr/>
            </w:pPr>
            <w:r>
              <w:rPr/>
              <w:t>усовершенствованию</w:t>
            </w:r>
          </w:p>
        </w:tc>
      </w:tr>
      <w:tr>
        <w:trPr>
          <w:trHeight w:val="51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2002 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</w:tr>
      <w:tr>
        <w:trPr>
          <w:trHeight w:val="54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йская Федерация, млн. руб.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61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21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70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119094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4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3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7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9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88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6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</w:t>
            </w:r>
          </w:p>
          <w:p>
            <w:pPr>
              <w:pStyle w:val="Normal"/>
              <w:ind w:left="-468" w:hanging="0"/>
              <w:jc w:val="center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Федеральный округ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595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5563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6540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264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0887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4857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8813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0149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8127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72304</w:t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городская област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8895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6453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7697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368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1817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38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73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4" w:hanging="0"/>
              <w:rPr/>
            </w:pPr>
            <w:r>
              <w:rPr>
                <w:sz w:val="16"/>
                <w:szCs w:val="16"/>
              </w:rPr>
              <w:t>8090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907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82</w:t>
            </w:r>
          </w:p>
        </w:tc>
      </w:tr>
      <w:tr>
        <w:trPr>
          <w:trHeight w:val="51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ря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700</w:t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4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87</w:t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2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3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26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977</w:t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8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1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ладим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821</w:t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82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31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920</w:t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89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4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71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550</w:t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83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3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88</w:t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72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24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101</w:t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0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8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025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384</w:t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39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14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ва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35</w:t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0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2643</w:t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7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4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0531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01</w:t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4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уж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645</w:t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1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7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369</w:t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7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8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066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442</w:t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00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61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ромская област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62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2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508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36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8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55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88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65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77</w:t>
            </w:r>
          </w:p>
        </w:tc>
      </w:tr>
      <w:tr>
        <w:trPr>
          <w:trHeight w:val="5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32</w:t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8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52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481</w:t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58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037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43</w:t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1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пец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01</w:t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4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55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85834</w:t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35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163</w:t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0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о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197</w:t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52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48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34692</w:t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00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1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052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0284</w:t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45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249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971</w:t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19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16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6232</w:t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5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9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9972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689</w:t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яз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85</w:t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1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918</w:t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70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303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02</w:t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78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38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7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мол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24</w:t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9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309</w:t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9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77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006</w:t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6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мб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6</w:t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1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279</w:t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32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1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252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621</w:t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24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ве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513</w:t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3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6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641</w:t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22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0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328</w:t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0685</w:t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7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80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ульская област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161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244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521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0895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397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222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15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1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5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351</w:t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рославская область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720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4119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7622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736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1911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4181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09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839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260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830</w:t>
            </w:r>
          </w:p>
        </w:tc>
      </w:tr>
      <w:tr>
        <w:trPr>
          <w:trHeight w:val="5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Москв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70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233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610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524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0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96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7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7293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52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866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веро-Запад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ок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04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510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625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73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269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3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15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794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298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947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арелия</w:t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90</w:t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69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5381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683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05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3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94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010</w:t>
            </w:r>
          </w:p>
        </w:tc>
      </w:tr>
      <w:tr>
        <w:trPr>
          <w:trHeight w:val="5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Ком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8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5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90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87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07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рхангель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6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1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0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76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84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ог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30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0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071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12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8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75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1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и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529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22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3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1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1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96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47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8630</w:t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0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93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856</w:t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7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4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83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6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9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рм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213</w:t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2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9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027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50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86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61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235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7582</w:t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48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4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176</w:t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12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38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9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/>
            </w:pPr>
            <w:r>
              <w:rPr>
                <w:sz w:val="16"/>
                <w:szCs w:val="16"/>
              </w:rPr>
              <w:t>2919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ск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34</w:t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6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7</w:t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9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 Санкт-Петербург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125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5117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7426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3372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904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849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2851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712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433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0306</w:t>
            </w:r>
          </w:p>
        </w:tc>
      </w:tr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Юж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округ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348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/>
            </w:pPr>
            <w:r>
              <w:rPr>
                <w:sz w:val="16"/>
                <w:szCs w:val="16"/>
              </w:rPr>
              <w:t>75739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718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9128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521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5872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206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413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6787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8538</w:t>
            </w:r>
          </w:p>
        </w:tc>
      </w:tr>
      <w:tr>
        <w:trPr>
          <w:trHeight w:val="5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Адыге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Даге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6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бардино-Балкарск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4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5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7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ачаево-Черкесск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8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Северна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етия – Алан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95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чен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дарский край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317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16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173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72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302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02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6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268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765</w:t>
            </w:r>
          </w:p>
        </w:tc>
      </w:tr>
      <w:tr>
        <w:trPr>
          <w:trHeight w:val="5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врополь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8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2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12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страх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9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4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гра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5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8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09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7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74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322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61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8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99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5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3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2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0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506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03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7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6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7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328171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волж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ок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2964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891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193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2410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9960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413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135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555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10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4171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спублика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шкорто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28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4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49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80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5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7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4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59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9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863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арий Эл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87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311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47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9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58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8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24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342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5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276</w:t>
            </w:r>
          </w:p>
        </w:tc>
      </w:tr>
      <w:tr>
        <w:trPr>
          <w:trHeight w:val="5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Мордов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46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01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6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43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9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99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67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18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Татарста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18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471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61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06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625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57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43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98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199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91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муртская Республи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34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337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10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13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4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4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1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1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63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78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увашская Республика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134637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740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556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8987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345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13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93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38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0803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186</w:t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ая область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82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076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814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560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3670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66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4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1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451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3504</w:t>
            </w:r>
          </w:p>
        </w:tc>
      </w:tr>
      <w:tr>
        <w:trPr>
          <w:trHeight w:val="5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жегород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068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752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52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38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35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5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13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316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226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1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6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енбургская область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84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0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0109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443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327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59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682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05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356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4903</w:t>
            </w:r>
          </w:p>
        </w:tc>
      </w:tr>
      <w:tr>
        <w:trPr>
          <w:trHeight w:val="5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з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8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1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6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24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858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4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2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5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1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0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0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8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77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96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634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35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675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52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52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52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ма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44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745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114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991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440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95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80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740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974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3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рат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8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9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50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0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42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9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9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1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67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ьян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91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8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38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69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6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4289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70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62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3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71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раль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ок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86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8940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486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4037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474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14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71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591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9374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753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рг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8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3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2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1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2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7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1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65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89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947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ердлов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49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452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226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815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434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9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12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21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94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4994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юме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84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7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477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01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74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387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15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нты-Мансий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ый округ –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Югра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845</w:t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4292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3439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100</w:t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886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89115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6622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0920</w:t>
            </w:r>
          </w:p>
        </w:tc>
      </w:tr>
      <w:tr>
        <w:trPr>
          <w:trHeight w:val="90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Ямало-Ненецкий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номный ок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8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6949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2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45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48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ляб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89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0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6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87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7480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00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5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7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0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5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657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8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бирски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ок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50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3082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555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11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9407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24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10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166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1090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73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Бурят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78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2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88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2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555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9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0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лтай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21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60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66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10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2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23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57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я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7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049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831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52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87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13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3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2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рку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5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73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96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3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6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581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3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емеровская область</w:t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015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9938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36011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9303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08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203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2720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43508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5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763</w:t>
            </w:r>
          </w:p>
        </w:tc>
      </w:tr>
      <w:tr>
        <w:trPr>
          <w:trHeight w:val="5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43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62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69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549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812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31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452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32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4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4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мская область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685</w:t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587</w:t>
            </w:r>
          </w:p>
        </w:tc>
        <w:tc>
          <w:tcPr>
            <w:tcW w:w="9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1076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89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04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798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8486</w:t>
            </w:r>
          </w:p>
        </w:tc>
        <w:tc>
          <w:tcPr>
            <w:tcW w:w="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59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3669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2585</w:t>
            </w:r>
          </w:p>
        </w:tc>
      </w:tr>
      <w:tr>
        <w:trPr>
          <w:trHeight w:val="67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м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1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96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62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78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1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8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7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1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02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т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8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5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11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29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9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льневосточны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ый округ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61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253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27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27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886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47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9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07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283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6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спублика Сах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(Якутия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4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7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36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8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7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8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76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мор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51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18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11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0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57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5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4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78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23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12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абаровский край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8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671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05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96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81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3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04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19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63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39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мурская область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67</w:t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2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49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341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85</w:t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5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37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64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564</w:t>
            </w:r>
          </w:p>
        </w:tc>
      </w:tr>
      <w:tr>
        <w:trPr>
          <w:trHeight w:val="52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чат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1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4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1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93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2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8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06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0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3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  <w:tab w:val="left" w:pos="7920" w:leader="none"/>
                <w:tab w:val="left" w:pos="8850" w:leader="none"/>
                <w:tab w:val="left" w:pos="96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гада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  <w:tab w:val="left" w:pos="7920" w:leader="none"/>
                <w:tab w:val="left" w:pos="8850" w:leader="none"/>
                <w:tab w:val="left" w:pos="9690" w:leader="none"/>
              </w:tabs>
              <w:ind w:left="20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  <w:tab w:val="left" w:pos="7920" w:leader="none"/>
                <w:tab w:val="left" w:pos="8850" w:leader="none"/>
                <w:tab w:val="left" w:pos="9690" w:leader="none"/>
              </w:tabs>
              <w:ind w:left="4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  <w:tab w:val="left" w:pos="7920" w:leader="none"/>
                <w:tab w:val="left" w:pos="8850" w:leader="none"/>
                <w:tab w:val="left" w:pos="9690" w:leader="none"/>
              </w:tabs>
              <w:ind w:left="3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  <w:tab w:val="left" w:pos="7920" w:leader="none"/>
                <w:tab w:val="left" w:pos="8850" w:leader="none"/>
                <w:tab w:val="left" w:pos="9690" w:leader="none"/>
              </w:tabs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  <w:tab w:val="left" w:pos="7920" w:leader="none"/>
                <w:tab w:val="left" w:pos="8850" w:leader="none"/>
                <w:tab w:val="left" w:pos="9690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9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  <w:tab w:val="left" w:pos="7920" w:leader="none"/>
                <w:tab w:val="left" w:pos="8850" w:leader="none"/>
                <w:tab w:val="left" w:pos="9690" w:leader="none"/>
              </w:tabs>
              <w:ind w:left="14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  <w:tab w:val="left" w:pos="7920" w:leader="none"/>
                <w:tab w:val="left" w:pos="8850" w:leader="none"/>
                <w:tab w:val="left" w:pos="9690" w:leader="none"/>
              </w:tabs>
              <w:ind w:left="3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  <w:tab w:val="left" w:pos="7920" w:leader="none"/>
                <w:tab w:val="left" w:pos="8850" w:leader="none"/>
                <w:tab w:val="left" w:pos="9690" w:leader="none"/>
              </w:tabs>
              <w:ind w:left="6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  <w:tab w:val="left" w:pos="7920" w:leader="none"/>
                <w:tab w:val="left" w:pos="8850" w:leader="none"/>
                <w:tab w:val="left" w:pos="9690" w:leader="none"/>
              </w:tabs>
              <w:ind w:left="3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690" w:leader="none"/>
                <w:tab w:val="left" w:pos="7920" w:leader="none"/>
                <w:tab w:val="left" w:pos="8850" w:leader="none"/>
                <w:tab w:val="left" w:pos="9690" w:leader="none"/>
              </w:tabs>
              <w:ind w:left="5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ахалинская 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4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78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0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1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25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5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6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0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5" w:hRule="atLeast"/>
        </w:trPr>
        <w:tc>
          <w:tcPr>
            <w:tcW w:w="1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врейская автономна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ласт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23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4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16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9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7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58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40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2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56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31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  <w:t>Доля отгруженной инновационной продукции в процентах к общему объему отгруженной продукции инновационно-активных промышленных предприятий РФ за 1995 – 2005 гг.</w:t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7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  <w:gridCol w:w="665"/>
      </w:tblGrid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5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0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нодобывающая промышленность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7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пищевых продуктов, напитков и табачных издел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5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текстиль-ных изделий и одежды, меха, кож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8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изводство древесины, целлюлозно-бумажное производство, полигра-фия, издат-е дел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9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Коксохимическое произ-водство, производство продукции нефтеперегон-ки, радиоактивных веществ, продукции хи-мического синтеза, рези-новых и пластмассовых изделий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6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изводство неметалли-ческих минеральных про-дукто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,9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4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ическое производство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,4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8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таллообрабатывающее производство (кроме производства машин и оборудования)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ашин, оборудования, приборов и транспортных средств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,7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,2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мебели, готовых изделий, не включенных в другие категории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,3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,8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0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7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 и вторичная пере-работка отходов и лома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,6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</w:tr>
      <w:tr>
        <w:trPr/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энергетика 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1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−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1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684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759"/>
        <w:gridCol w:w="759"/>
        <w:gridCol w:w="842"/>
        <w:gridCol w:w="842"/>
        <w:gridCol w:w="842"/>
        <w:gridCol w:w="842"/>
      </w:tblGrid>
      <w:tr>
        <w:trPr>
          <w:trHeight w:val="255" w:hRule="atLeast"/>
        </w:trPr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4886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Объем отгруженной инновационной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одукции (работ, услуг)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в отпускных ценах организаций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6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86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95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0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004</w:t>
            </w:r>
          </w:p>
        </w:tc>
      </w:tr>
      <w:tr>
        <w:trPr>
          <w:trHeight w:val="600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Вся промышленность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9796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54626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183000,9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207151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315603,5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z w:val="15"/>
                <w:szCs w:val="15"/>
              </w:rPr>
              <w:t>435122,2</w:t>
            </w:r>
          </w:p>
        </w:tc>
      </w:tr>
      <w:tr>
        <w:trPr>
          <w:trHeight w:val="435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    </w:t>
            </w:r>
            <w:r>
              <w:rPr>
                <w:rFonts w:cs="Arial" w:ascii="Arial" w:hAnsi="Arial"/>
                <w:sz w:val="15"/>
                <w:szCs w:val="15"/>
              </w:rPr>
              <w:t>в том числе: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20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электроэнергетика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-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425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,7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40,3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569,4</w:t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топливная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115,5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304,2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80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776,3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4525,1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4326,8</w:t>
            </w:r>
          </w:p>
        </w:tc>
      </w:tr>
      <w:tr>
        <w:trPr>
          <w:trHeight w:val="420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омышленность</w:t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черная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42,8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298,4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428,4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739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976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88,6</w:t>
            </w:r>
          </w:p>
        </w:tc>
      </w:tr>
      <w:tr>
        <w:trPr>
          <w:trHeight w:val="420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таллургия</w:t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цветная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48,1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137,1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638,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337,2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568,5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6914,9</w:t>
            </w:r>
          </w:p>
        </w:tc>
      </w:tr>
      <w:tr>
        <w:trPr>
          <w:trHeight w:val="420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еталлургия</w:t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химическая и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055,6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6739,9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7950,5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026,6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9864,6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2761,6</w:t>
            </w:r>
          </w:p>
        </w:tc>
      </w:tr>
      <w:tr>
        <w:trPr>
          <w:trHeight w:val="840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нефтехимическая промышленность</w:t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420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шиностроение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640,4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9371,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2964,9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82021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2403,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4126,7</w:t>
            </w:r>
          </w:p>
        </w:tc>
      </w:tr>
      <w:tr>
        <w:trPr>
          <w:trHeight w:val="630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и металлообработка</w:t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1680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лесная, деревообрабатывающая и целлюлозно-бумажная промышленность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18,8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576,1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729,8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9364,4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987,2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062,3</w:t>
            </w:r>
          </w:p>
        </w:tc>
      </w:tr>
      <w:tr>
        <w:trPr>
          <w:trHeight w:val="840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омышленность строительных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10,6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363,5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121,3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6088,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9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7771,5</w:t>
            </w:r>
          </w:p>
        </w:tc>
      </w:tr>
      <w:tr>
        <w:trPr>
          <w:trHeight w:val="420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материалов</w:t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легкая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471,4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277,9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56,2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850,5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87,1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163,2</w:t>
            </w:r>
          </w:p>
        </w:tc>
      </w:tr>
      <w:tr>
        <w:trPr>
          <w:trHeight w:val="420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омышленность</w:t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  <w:tr>
        <w:trPr>
          <w:trHeight w:val="255" w:hRule="atLeast"/>
        </w:trPr>
        <w:tc>
          <w:tcPr>
            <w:tcW w:w="196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ищевая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1003</w:t>
            </w:r>
          </w:p>
        </w:tc>
        <w:tc>
          <w:tcPr>
            <w:tcW w:w="7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2417,8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4680,5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27510,9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30318,2</w:t>
            </w:r>
          </w:p>
        </w:tc>
        <w:tc>
          <w:tcPr>
            <w:tcW w:w="84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55099,9</w:t>
            </w:r>
          </w:p>
        </w:tc>
      </w:tr>
      <w:tr>
        <w:trPr>
          <w:trHeight w:val="420" w:hRule="atLeast"/>
        </w:trPr>
        <w:tc>
          <w:tcPr>
            <w:tcW w:w="19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  <w:t>промышленность</w:t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7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  <w:tc>
          <w:tcPr>
            <w:tcW w:w="84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sz w:val="15"/>
                <w:szCs w:val="15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ие затраты на технологические инновации по отраслям промышленно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2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"/>
        <w:gridCol w:w="818"/>
        <w:gridCol w:w="818"/>
        <w:gridCol w:w="818"/>
        <w:gridCol w:w="823"/>
        <w:gridCol w:w="823"/>
        <w:gridCol w:w="823"/>
        <w:gridCol w:w="823"/>
        <w:gridCol w:w="829"/>
        <w:gridCol w:w="824"/>
        <w:gridCol w:w="829"/>
        <w:gridCol w:w="821"/>
      </w:tblGrid>
      <w:tr>
        <w:trPr>
          <w:trHeight w:val="70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расль промыш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5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6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9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3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5</w:t>
            </w:r>
          </w:p>
        </w:tc>
      </w:tr>
      <w:tr>
        <w:trPr>
          <w:trHeight w:val="70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н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ы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2,2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6,9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3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65,7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09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91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64,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591,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39,4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1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437</w:t>
            </w:r>
          </w:p>
        </w:tc>
      </w:tr>
      <w:tr>
        <w:trPr>
          <w:trHeight w:val="70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-во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щ.пр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ит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абач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4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0,3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5,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3,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22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01,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25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30,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87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95,4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68</w:t>
            </w:r>
          </w:p>
        </w:tc>
      </w:tr>
      <w:tr>
        <w:trPr>
          <w:trHeight w:val="70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во текстил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д-й и одежды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во древес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лиграф.,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.-бум. п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ксохим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во, резины, пластм.,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фте- перегон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-во неметалл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нер. рес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ргия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тал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рабатыв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.прибор  машин, оборуд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бел., гот.изд-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 вкл. В др.категор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бор и втор.пер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б.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7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нергетика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6" w:hRule="atLeast"/>
        </w:trPr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/>
        <w:drawing>
          <wp:inline distT="0" distB="0" distL="0" distR="0">
            <wp:extent cx="4570095" cy="2935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095" cy="2935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900" w:hanging="0"/>
        <w:jc w:val="center"/>
        <w:rPr/>
      </w:pPr>
      <w:r>
        <w:rPr/>
        <w:t xml:space="preserve">              </w:t>
      </w:r>
      <w:r>
        <w:rPr/>
        <w:drawing>
          <wp:inline distT="0" distB="0" distL="0" distR="0">
            <wp:extent cx="4533265" cy="29679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265" cy="296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t xml:space="preserve">          </w:t>
      </w:r>
      <w:r>
        <w:rPr/>
        <w:drawing>
          <wp:inline distT="0" distB="0" distL="0" distR="0">
            <wp:extent cx="4531995" cy="25038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2503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4507230" cy="29438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2943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6177280" cy="403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6177280" cy="403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6176645" cy="403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6176645" cy="403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6176645" cy="403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664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6177915" cy="403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91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6172835" cy="403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  <w:drawing>
          <wp:inline distT="0" distB="0" distL="0" distR="0">
            <wp:extent cx="6177280" cy="40386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7280" cy="403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ind w:left="-900" w:hanging="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Федеральное агентство  по образованию РФ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занский государственный технологический университет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Институт управления, экономики, права и социальных технолог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акультет экономики, управления и прав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афедра экономи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Творческая работа по дисциплине «Управление инновационными процессами» на тему: «Общий анализ оценки инновационных процессов в РФ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345" w:leader="none"/>
        </w:tabs>
        <w:spacing w:lineRule="auto" w:line="360"/>
        <w:rPr>
          <w:sz w:val="28"/>
          <w:szCs w:val="28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зань, 2008</w:t>
      </w:r>
    </w:p>
    <w:p>
      <w:pPr>
        <w:pStyle w:val="Normal"/>
        <w:ind w:left="-9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0T20:57:00Z</dcterms:created>
  <dc:creator>Дмитрий</dc:creator>
  <dc:description/>
  <cp:keywords/>
  <dc:language>en-US</dc:language>
  <cp:lastModifiedBy>Дмитрий</cp:lastModifiedBy>
  <dcterms:modified xsi:type="dcterms:W3CDTF">2009-03-10T15:41:00Z</dcterms:modified>
  <cp:revision>9</cp:revision>
  <dc:subject/>
  <dc:title/>
</cp:coreProperties>
</file>