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ДАЛЬНЕВОСТОЧНАЯ АКАДЕМИЯ ГОСУДАРСТВЕННОЙ СЛУЖБЫ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Факультет государственного и муниципального управления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Специальность 080504.65 «Государственное и муниципальное управление»</w:t>
      </w:r>
    </w:p>
    <w:p>
      <w:pPr>
        <w:pStyle w:val="Normal"/>
        <w:widowControl w:val="false"/>
        <w:rPr/>
      </w:pPr>
      <w:r>
        <w:rPr>
          <w:b/>
          <w:sz w:val="28"/>
        </w:rPr>
        <w:t>Кафедра муниципального управления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 w:val="false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widowControl w:val="false"/>
        <w:jc w:val="center"/>
        <w:rPr>
          <w:i w:val="false"/>
          <w:i w:val="false"/>
          <w:smallCaps/>
          <w:sz w:val="28"/>
          <w:szCs w:val="28"/>
        </w:rPr>
      </w:pPr>
      <w:r>
        <w:rPr>
          <w:i w:val="false"/>
          <w:smallCaps/>
          <w:sz w:val="28"/>
          <w:szCs w:val="28"/>
        </w:rPr>
        <w:t>КУРСОВОЙ ПРОЕКТ</w:t>
      </w:r>
    </w:p>
    <w:p>
      <w:pPr>
        <w:pStyle w:val="Normal"/>
        <w:widowControl w:val="false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по дисциплине «Региональная экономика и управление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КТИВИЗАЦИЯ РЕГИОНАЛЬНОЙ ПОЛИТИКИ ПО РАЗВИТИЮ МАЛОГО ПРЕДПРИНИМАТЕЛЬСТВА В ХАБАРОВСКОМ КРАЕ</w:t>
      </w:r>
    </w:p>
    <w:p>
      <w:pPr>
        <w:pStyle w:val="Normal"/>
        <w:widowControl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underscore"/>
                <w:tab w:val="left" w:pos="709" w:leader="underscore"/>
                <w:tab w:val="left" w:pos="7530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тудентка                                     ________________________            А. И. Песочинская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underscore"/>
                <w:tab w:val="left" w:pos="709" w:leader="underscore"/>
                <w:tab w:val="left" w:pos="7530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underscore"/>
                <w:tab w:val="left" w:pos="709" w:leader="underscore"/>
                <w:tab w:val="left" w:pos="7530" w:leader="underscore"/>
              </w:tabs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Группа 143                                    ________________________                                          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  <w:tab w:val="right" w:pos="7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учный руководитель:           ________________________             Е.Ю. Агеши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 xml:space="preserve">подпись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к.э.н., доц.                                    ________________________             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 xml:space="preserve">дата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 2007</w:t>
      </w:r>
    </w:p>
    <w:p>
      <w:pPr>
        <w:pStyle w:val="Style13"/>
        <w:widowControl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3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widowControl w:val="false"/>
        <w:ind w:hanging="0"/>
        <w:jc w:val="left"/>
        <w:rPr/>
      </w:pPr>
      <w:r>
        <w:rPr>
          <w:b/>
          <w:szCs w:val="28"/>
        </w:rPr>
        <w:t>ВВЕДЕНИЕ.........................................................................................................................3</w:t>
      </w:r>
    </w:p>
    <w:p>
      <w:pPr>
        <w:pStyle w:val="Style13"/>
        <w:widowControl w:val="false"/>
        <w:ind w:hanging="0"/>
        <w:jc w:val="left"/>
        <w:rPr/>
      </w:pPr>
      <w:r>
        <w:rPr>
          <w:b/>
          <w:szCs w:val="28"/>
        </w:rPr>
        <w:t xml:space="preserve">1 </w:t>
      </w:r>
      <w:r>
        <w:rPr>
          <w:b/>
          <w:color w:val="000000"/>
          <w:szCs w:val="28"/>
        </w:rPr>
        <w:t>СОСТОЯНИЕ И ПРОБЛЕМЫ МАЛОГО ПРЕДПРИНИМАТЕЛЬСТВА В</w:t>
      </w:r>
    </w:p>
    <w:p>
      <w:pPr>
        <w:pStyle w:val="Style13"/>
        <w:widowControl w:val="false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</w:rPr>
        <w:t>ХАБАРОВСКОМ КРАЕ…………………...………………………………………….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2 ХАРАКТЕРИСТИКА СИСТЕМЫ ВЗАИМОДЕЙТСВИЯ ОРГАН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ЛАСТИ И МАЛОГО ПРЕДПРИНИМАТЕЛЬСТВА 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ХАБАРОВСКОМ КРАЕ</w:t>
      </w:r>
      <w:r>
        <w:rPr>
          <w:sz w:val="28"/>
          <w:szCs w:val="28"/>
        </w:rPr>
        <w:t>……………....…………………………………….……….</w:t>
      </w:r>
      <w:r>
        <w:rPr>
          <w:b/>
          <w:sz w:val="28"/>
          <w:szCs w:val="28"/>
        </w:rPr>
        <w:t>16</w:t>
      </w:r>
    </w:p>
    <w:p>
      <w:pPr>
        <w:pStyle w:val="2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ОСНОВНЫЕ НАПРАВЛЕНИЯ СОВЕРШЕНСТВОВ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ХАНИЗМОВ ВЗАИМОДЕЙСТВИЯ ОРГАНОВ ВЛАСТИ 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АЛОГО ПРЕДПРИНИМАТЕЛЬСТВА В ХАБАРОВСКОМ КРАЕ...……...26 </w:t>
      </w:r>
    </w:p>
    <w:p>
      <w:pPr>
        <w:pStyle w:val="Style13"/>
        <w:widowControl w:val="false"/>
        <w:ind w:hanging="0"/>
        <w:jc w:val="left"/>
        <w:rPr>
          <w:b/>
          <w:b/>
        </w:rPr>
      </w:pPr>
      <w:r>
        <w:rPr>
          <w:b/>
          <w:color w:val="000000"/>
          <w:szCs w:val="28"/>
        </w:rPr>
        <w:t>ЗАКЛЮЧЕНИЕ...........</w:t>
      </w:r>
      <w:r>
        <w:rPr>
          <w:b/>
        </w:rPr>
        <w:t>....................................................................................................34</w:t>
      </w:r>
    </w:p>
    <w:p>
      <w:pPr>
        <w:pStyle w:val="Style13"/>
        <w:widowControl w:val="false"/>
        <w:ind w:hanging="0"/>
        <w:jc w:val="left"/>
        <w:rPr>
          <w:b/>
          <w:b/>
        </w:rPr>
      </w:pPr>
      <w:r>
        <w:rPr>
          <w:b/>
        </w:rPr>
        <w:t>СПИСОК ИСПОЛЬЗОВАННЫХ ИСТОЧНИКОВ И ЛИТЕРАТУРЫ................36</w:t>
      </w:r>
    </w:p>
    <w:p>
      <w:pPr>
        <w:pStyle w:val="Style13"/>
        <w:widowControl w:val="false"/>
        <w:ind w:hanging="0"/>
        <w:jc w:val="left"/>
        <w:rPr>
          <w:b/>
          <w:b/>
        </w:rPr>
      </w:pPr>
      <w:r>
        <w:rPr>
          <w:b/>
        </w:rPr>
        <w:t>ПРИЛОЖЕНИЯ……………………………………………………………………...…40</w:t>
      </w:r>
      <w:r>
        <w:br w:type="page"/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 xml:space="preserve">Малое предпринимательство представляет собой наиболее многочисленный и статически трудноизмеримый для государственных властей сектор экономики, наделенный значительной хозяйственной самостоятельностью. На малое предпринимательство возлагаются большие надежды по увеличению темпов роста развития экономики и повышения благосостояния общества. Развитие малого предпринимательства в социальном аспекте означает, прежде всего, рост жизненного уровня населения, занятого предпринимательской деятельностью, создание рабочих мест, распространение вторичной занятости, предоставляющей дополнительные источники доходов для насе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льнем Востоке малое предпринимательство стало формироваться с некоторым опозданием, но развивалось в контексте общероссийских тенденций. В настоящее время оно стало неотъемлемой частью региональ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ленность Хабаровского края от промышленных и научных центров обусловливает особую значимость развития предприниматель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ая деятельность охватывает практически все основные виды экономической деятельности и в его сферу прямо или косвенно вовлечены все социальные группы жителей края. На доходы от малого бизнеса в частности в Хабаровском крае живет более трети населения. Кроме того, этот вид деятельности способствует формированию среднего класса и смягчает социальную нагрузку на бюджет. На сегодняшний день малое предпринимательство сталкивается с множеством проблем, в том числе сугубо специфических, обусловленных региональными особенностями. В то же время возможности государственной поддержки здесь ограничивается в силу дотационности местных бюджетов. Значит, требуется выявление и формирование необходимых условий для эффективной деятельности малого предпринимательства, поиск механизмов его взаимодействия с органами власти. Хабаровский край, где проблемы предпринимательства проявляются с «районным коэффициентом», - хороший полигон для научного осмысления и выработки рекоменд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Степень научной разработанности проблемы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Анализ теоретических разработок, научной литературы, периодических изданий и других источников свидетельствует о достаточно глубокой и многообразной проработке вопросов деятельности малого предпринимательства</w:t>
      </w:r>
      <w:r>
        <w:rPr>
          <w:sz w:val="28"/>
          <w:szCs w:val="28"/>
        </w:rPr>
        <w:t>. Приоритет экономической мысли по проблемам предпринимательства в силу объективных причин принадлежат зарубежным ученым-экономистам, внесшим свой вклад в разработку теории и концепции предпринимательства. Сам термин «предпринимательство» был введен в научный оборот в восемнадцатом веке английским ученым Р.Катильоном. Понятие «предприниматель» встречается в работах А.Смита, Ж.-Б. Сэ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новую страницу в исследование сущности предпринимательства внесли Р.Джадд, Д.Кейнс, Д.Кларк, К.Маркс, А.Хоскинс, а также современные экономисты Ф.А.Хайек, М.Фридман, К.Макконел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экономической реформы в России в литературе получили определенное отражение проблемы управления развитием малого предпринимательства. Этому вопросу посвящены работы как ряда научных и общественных организаций, в числе которых ведущее место принадлежит Институту социологии РАН, Российской ассоциации развития малого предпринимательства, Российской экономической академии им.Плеханова. В данном контексте следует выделить работы В.Афанасьева, А.Блинова, Э.Горбунова, И.Разумнов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интерес труды ученых-дальневосточников: С.П.Быстрицкого, Л.С.Воронцовой В.К.Заусаева, В.М.Закучаева, В.Г.Мыс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написании курсового проекта использовались нормативно-правовые акты Российской Федерации и Хабаровского края, регламентирующие деятельность малого предпринимательства. Большое внимание уделялось современным статистическим исследованиям, проведенным Национальным институтом системных исследований проблем предпринимательства и Дальневосточным научным институтом исследования рынка, а также периодическим изданиям, в которых освещаются актуальные проблемы деятельности малого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ового проекта является разработка теоретических положений в направлении выявления проблем малого предпринимательства в региональном аспекте и выработка практических рекомендаций по повышению эффективности деятельности малого предпринимательства в Хабаровском крае. В соответствии с целевой установкой опреде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исследовать состояние малого предпринимательства в современных условиях в Хабаровском кра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основных проблем, с которыми сталкиваются предприниматели в ходе сво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исследовать динамику развития и существующий механизм управления малым бизнесом на региональном уров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системы взаимодействия органов власти Хабаровского края и малого предпринимательства и выявить недостатки при реализации государственного регулирования и поддержки малого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выработать практические рекомендации по совершенствованию системы взаимодействия органов власти и малого предпринимательства, с учетом современного государственного регулирования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курсового проекта является малое предпринимательство как основа эффективного развития региональной экономики. В качестве </w:t>
      </w:r>
      <w:r>
        <w:rPr>
          <w:b/>
          <w:sz w:val="28"/>
          <w:szCs w:val="28"/>
        </w:rPr>
        <w:t>предмета</w:t>
      </w:r>
      <w:r>
        <w:rPr>
          <w:sz w:val="28"/>
          <w:szCs w:val="28"/>
        </w:rPr>
        <w:t xml:space="preserve"> курсового проекта рассматривается система взаимодействия органов власти Хабаровского края с малым предприним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ронологические рамки исследования. </w:t>
      </w:r>
      <w:r>
        <w:rPr>
          <w:sz w:val="28"/>
          <w:szCs w:val="28"/>
        </w:rPr>
        <w:t>Временные рамки исследования 2003-2007 года. Выбранные хронологические рамки позволяют в динамике проследить развитие института малого предпринимательства, что необходимо учитывать для выработки практических рекоменд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ологическую и теоретическую основу </w:t>
      </w:r>
      <w:r>
        <w:rPr>
          <w:sz w:val="28"/>
          <w:szCs w:val="28"/>
        </w:rPr>
        <w:t>проведенного исследования составляет диалектический метод познания, позволяющий изучать экономические явления в их развитии, взаимосвязи и взаимообусловленности, реализовать сочетание комплексного, системного и ситуационного подхода к изучаемой теме. В процессе исследования применялись такие методы и приемы, как абстрактно-логический, статистический, функциональный, метод системного анализа, группировки и синте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мпирическая база </w:t>
      </w:r>
      <w:r>
        <w:rPr>
          <w:sz w:val="28"/>
          <w:szCs w:val="28"/>
        </w:rPr>
        <w:t>основывается на статистических исследованиях Национального института системных исследований проблем предпринимательства и Дальневосточного научного института исследования рынка, а также на статистических данных, сформулированных в результате реализации краевых целевых программ по поддержке и развитию малого предпринимательства в Хабаровском кра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>исследования заключается в том, что практические предложения по совершенствованию взаимодействия органов власти и малого предпринимательства могут быть использова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качестве методологической базы для дальнейшей разработки системы взаимодействия власти и бизне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к база для разработки нормативных актов на региональном уровне по улучшению системы взаимодействия малого предпринимательства с властными структу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вершено конкретными предложениями и рекомендациями по совершенствованию системы взаимодействия органов власти Хабаровского края и малого предпринимательства с целью улучшения деятельности бизнеса в региональном аспек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ОСТОЯНИЕ И ПРОБЛЕМЫ МАЛОГО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ХАБАРОВСКОМ КРА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ое предпринимательство становится серьезным фактором социальной и политической стабильности в обществе и в значительной степени является экономической основой становления местного самоуправления. Его развитие позволяет обеспечить решение как экономических, так и социальных задач, в том числе способствует формированию конкурентной среды, насыщению рынка товарами и услугами, снижению уровня безработицы, увеличению налоговых поступлений в бюджеты всех уровней. Экономический эффект от результатов деятельности малого бизнеса оценивается с точки зрения увеличения его вклада в объем выпускаемой продукции (услуг), повышения качества и конкурентоспособности производимых товаров и услуг, увеличения вклада в доходы бюдж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указанных причин поддержка малого предпринимательства рассматривается в качестве одного из приоритетов политики Правительства Хабаровского края, решающая как социальные, так и экономические задачи. Реализация политики органов власти Хабаровского края в сфере отношений с малым предпринимательством, направленной на его поддержку и развитие, за последние годы дало положительные результаты. Хотелось бы осветить состояние малого предпринимательства в Хабаровском крае сквозь призму уже реализованных целевых программ по развитию малого предприним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поддержки малого предпринимательства на региональном и муниципальном уровне, в основном, соответствует федеральной политике. Это действительно те направления поддержки, в которых больше всего нуждаются предпринимател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предпринимательства в Хабаровском крае осуществляется в соответствии с краевыми и муниципальными программами, другими документами. Программно-целевой метод и системный подход к вопросам поддержки малого предпринимательства, основанный на реализации программ, разрабатываемых с учетом достигнутого состояния, потребностей малого бизнеса, проблем и задач, а также других факторов, оправдывает себ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двенадцати лет осуществлению целенаправленной системной работы органов власти края по развитию и поддержке малого предпринимательства способствовала реализация четырех краевых программ и завершение пятой программы "Развитие и поддержка малого предпринимательства в Хабаровском крае на 2004-2006 годы" от 20.10.2003 года № 29-пр утвержденной Правительством кра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ационального института системных исследований проблем предпринимательства Хабаровский край с 2003 года и по сегодняшний день входит в группу тех субъектов России, где наблюдается положительная динамика по трем направления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color w:val="000000"/>
          <w:sz w:val="28"/>
          <w:szCs w:val="28"/>
        </w:rPr>
        <w:t xml:space="preserve">динамике количества зарегистрированных малых предприятий на 100 тыс. жителей регио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color w:val="000000"/>
          <w:sz w:val="28"/>
          <w:szCs w:val="28"/>
        </w:rPr>
        <w:t xml:space="preserve">динамике среднесписочной численности занятых на малых предприятия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color w:val="000000"/>
          <w:sz w:val="28"/>
          <w:szCs w:val="28"/>
        </w:rPr>
        <w:t>динамике объема инвестиций в основной капитал (с учетом ИПЦ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Анализ реализации краевой программы так же свидетельствует о том, что по основным показателям деятельности малого предпринимательства отмечается положительный прирост и увеличение его вклада в экономику края (Приложение А)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4"/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оценки в 2006 году по сравнению с 2005 годом на 23,3 % увеличилось число малых предприятий, которое достигло 9,3 тысячи. Число зарегистрированных индивидуальных предпринимателей возросло на 3 тысячи и достигло 26,5 тысяч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малого предпринимательства занято около 174 тысяч работающих, что составляет 23,8 % от численности занятых в экономике края (в 2005 г. – 23,1 %). За 2006 год в малом предпринимательстве дополнительно создано шесть тысяч новых рабочих мест, что способствует решению одной из социальных задач по сокращению уровня безработ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орота продукции, работ и услуг малого предпринимательства края (по оценке 2006 г.) составляет около 112 млрд. рублей, с ростом к 2005 году на 3,7 процента (в сопоставимых ценах), при этом его доля - свыше 30 процентов от оборота полного круга предприятий края по всем видам экономиче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ое распределение занятости населения в малом предпринимательстве является отражением его структуры по видам экономической деятельности, которая характеризуется преобладанием малого предпринимательства в крае в сфере оптовой и розничной торговли (малые предприятия - 43 % от общего числа, индивидуальные предприниматели – более 70 %), и это не только в нашем крае и его муниципальных районах, но и в среднем по России (Приложение Б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 увеличивается объем использованных инвестиций малых предприятий, который составляет более 1,5 млрд. рублей, с ростом к 2005 году на 5 процентов (в сопоставимых ценах). В большей степени инвестиции направляются на обновление основных средств в строительстве, обрабатывающих производствах и в операции с недвижимы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06 год от малых предприятий и индивидуальных предпринимателей поступило налогов и других платежей во все уровни бюджетов в сумме 6,09 млрд. рублей, в том числе в бюджет края уплачено – 3,34 млрд. рублей, что составляет 12,8 процента в объеме уплаченных налогов в бюджет края (за 2005 год: всего – 4,4 млрд. руб., в т.ч. в бюджет края – 2,2 млрд. руб., с долей– 10,2 %)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увеличение налоговых платежей малого бизнеса в абсолютном выражении, их доля в общем объеме изменилась </w:t>
      </w:r>
      <w:r>
        <w:rPr>
          <w:iCs/>
          <w:color w:val="000000"/>
          <w:sz w:val="28"/>
          <w:szCs w:val="28"/>
        </w:rPr>
        <w:t>незначительно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то объясняется, </w:t>
      </w:r>
      <w:r>
        <w:rPr>
          <w:iCs/>
          <w:color w:val="000000"/>
          <w:sz w:val="28"/>
          <w:szCs w:val="28"/>
        </w:rPr>
        <w:t>с одной стороны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зитивным развитием в целом экономики края, соответственно ростом налоговых платежей крупных и средних предприятий,</w:t>
      </w:r>
      <w:r>
        <w:rPr>
          <w:iCs/>
          <w:color w:val="000000"/>
          <w:sz w:val="28"/>
          <w:szCs w:val="28"/>
        </w:rPr>
        <w:t xml:space="preserve"> с другой стороны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ведением федеральным законодательством специальных налоговых режимов для малого бизнеса, направленных на упрощение налогообложения. На этих режимах сегодня работает около 70 % субъектов малого предпринимательства кра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уктуре муниципальных образований наибольшую долю налоговых поступлений от малого бизнеса края вносят предприниматели г. Хабаровска (63,7 %) и г. Комсомольска-на-Амуре (18,2 %). </w:t>
      </w:r>
      <w:r>
        <w:rPr>
          <w:sz w:val="28"/>
          <w:szCs w:val="28"/>
        </w:rPr>
        <w:t>По данным органов статистики края, исходя из "базовой совокупности" малых предприятий и численности работающих на малых предприятиях, представлены (расчетные) отдельные основные показатели деятельности малого предпринимательства края в разрезе городских округов и муниципальных районов (Приложение В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развитием местного самоуправления в соответствии с Федеральным законом № 131-ФЗ от 06.10.2003 "Об общих принципах организации местного самоуправ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самых серьезных социальных вопросов смещается в сторону муниципалитетов. Сегодня экономическую основу многих поселений в районах составляют структуры малого и среднего предпринимательства - это именно тот рычаг, который может эффективно воздействовать на экономику. Кроме того, значительное количество работающих в малом предпринимательстве, при существующей проблеме безработицы, требует к себе серьезного отношения органов власти края и органов местного самоуправления по созданию благоприятных условий для 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 эффективности мер государственной поддержки органами власти Хабаровского края свидетельствует положительная динамика показателей деятельности малых предприятий края на протяжении ряда лет. В сравнении с соседними регионами Дальневосточного округа (Приморский край, Амурская обл., Еврейская АО) даже за последние три года малые предприятия Хабаровского края работают более эффективн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оложительные результаты деятельности малого предпринимательства в крае,  все же потенциал его используется пока не в полной мере. </w:t>
      </w:r>
      <w:r>
        <w:rPr>
          <w:color w:val="000000"/>
          <w:sz w:val="28"/>
          <w:szCs w:val="28"/>
        </w:rPr>
        <w:t>Проблемы малого предпринимательства, в основном, те же, что и у крупного и среднего бизнеса, но проявляются они гораздо остр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ми факторами, негативно влияющими на развитие малого предпринимательства в Хабаровском крае,  по-прежнему являютс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недостаток собственных финансовых средств, производственных и офисных помещени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color w:val="000000"/>
          <w:sz w:val="28"/>
          <w:szCs w:val="28"/>
          <w:u w:val="single"/>
        </w:rPr>
        <w:t>недоступность банковских кредитных ресурсов, особенно для начинающих предпринима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-слабо развитая инфраструктура поддержки малого предпринимательства, особенно в район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несовершенство налогового законодательства, так и  административные барьеры, препятствующие работе предпринима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инструментом решения данных проблем и реализации политики органов власти края в отношении малого предпринимательства на ближайший период являются "Основные направления развития и поддержки малого предпринимательства в Хабаровском крае на 2007 – 2009 годы"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 xml:space="preserve">утвержденные постановлением Правительства Хабаровского края от 12.01.2007 г. № 4-п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пятствия для развития малого предпринимательства носят экономический характер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встать на ноги, предприниматель, особенно начинающий, должен рассчитывать только на свои си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е экспертов до 90 % субъектов малого бизнеса нуждаются в привлечении кредитов для начала своей деятель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ие залогового обеспечения, высокие процентные ставки по кредитам, соответственно недоступность банковских кредитных ресурсов, являются тормозом для развития  малого бизнеса. Коммерческие банки до сих пор еще неохотно работают с субъектами малого бизнеса, особенно с начинающ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менее важной проблемой являются слишком высокие производственные расходы малых предприят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орые порой достигает 20 % от себестоимости продукц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арендная плата, затраты на получение финансовых ресурсов для открытия бизнеса, приобретение производственных помещений, юридические, бухгалтерские, консультационные услу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должается развитие и совершенствование деятельности объектов инфраструктуры поддержки, осуществляющих для предпринимателей необходимый спектр услуг. Вместе с тем, наличие объектов инфраструктуры на краевом и, особенно на муниципальном уровне, не может удовлетворять потребности предпринимателей. Органы муниципальных образований не проявляют заинтересованности в поиске форм участия по созданию объектов инфраструктуры для оказания услуг предпринимателям. В основном, объекты инфраструктуры расположены в Хабаровске, где сосредоточено более 50 процентов субъектов малого предпринимательства, что делает их практически недоступными для малых предпринимателей других муниципальных образований Хабаровского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проблемой в развитии малого предпринимательства остаются проблемы информационной доступности и грамотности в ведении бизнеса. В рамках основных направлений региональной политики в этой сфере планируется развитие информационной поддержки малого предпринимательства, направленная на повышение информированности в грамотном ведении бизне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ватка квалифицированных кадров в этой сфере деловой активности всегда остается острой. В соответствии с основными направлениями поддержки предпринимательства продолжается подготовка кадров для предпринимательских структур и повышение квалификации руководителей и специалистов малого бизнеса. В Хабаровском крае формируется многоуровневая система подготовки, переподготовки и повышения квалификации специалистов для сферы малого бизнеса. Осуществляется подготовка квалифицированных рабочих кадров и специалистов для малых предприятий через систему начального профессионального образования. Проводятся обучающие семинары для предпринимателей по актуальным вопросам. За 2004-2006 годы проведено около 200 семинаров в 15 городах и районах края, на которых прошли обучение более 4 тысяч предпринима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егодня в результате взаимодействия власти и бизнеса, направленного на эффективное развитие экономики края и на решение проблем, улучшается в крае деловой предпринимательский климат. Принятые меры сказались на улучшении состояния малого предпринимательства в крае. Большинство запланированных мероприятий выполнено, на реализацию которых использовано (по прогнозу) 19,3 млн. рублей средств краевого бюджет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pacing w:val="1"/>
          <w:sz w:val="28"/>
          <w:szCs w:val="28"/>
        </w:rPr>
        <w:t xml:space="preserve">социологическом исследовании, проведенным </w:t>
      </w:r>
      <w:r>
        <w:rPr>
          <w:sz w:val="28"/>
          <w:szCs w:val="28"/>
        </w:rPr>
        <w:t>Дальневосточным НИИ рынка</w:t>
      </w:r>
      <w:r>
        <w:rPr>
          <w:color w:val="000000"/>
          <w:spacing w:val="1"/>
          <w:sz w:val="28"/>
          <w:szCs w:val="28"/>
        </w:rPr>
        <w:t xml:space="preserve"> предпринимателям было предложено ранжировать проблемы по мере их важности (Приложение Г)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9"/>
      </w:r>
      <w:r>
        <w:rPr>
          <w:color w:val="000000"/>
          <w:spacing w:val="1"/>
          <w:sz w:val="28"/>
          <w:szCs w:val="28"/>
        </w:rPr>
        <w:t>. В</w:t>
      </w:r>
      <w:r>
        <w:rPr>
          <w:sz w:val="28"/>
          <w:szCs w:val="28"/>
        </w:rPr>
        <w:t xml:space="preserve">ысокие ранги получили правовые проблемы федерального уровня: частые изменения в законодательной базе, сложный порядок налогообложения. Несколько уступает им по значимости «отсутствие достоверной информации о законодательной базе». Это, по-видимому, объясняется, с одной стороны, неумением значительной части предпринимателей работать в федеральной и краевой информационной системе, с другой – несовершенством  и запаздыванием ввода в неё оперативной информаци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«неисполнение законов, связанных с предпринимательством», получила преимущественно 3 и 4 ранги. Это отметили 42,8% респондентов. Проблемам «аренда и купля недвижимости», «взаимодействие с арбитражными судами» и «разработка и составление договоров» предприниматели присвоили, в основном, 3 – 5 ранги (47,5; 20,6; 20,6%, соответственно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экономических проблем (Приложение Д), то здесь по трем первым рангам первенствует «высокие тарифы на электроэнергию и тепло». На неё указали 55,0% опрошенных предпринимате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колько уступают ей «низкий платежеспособный спрос населения» (45,4%), «высокая арендная плата» (43,1%) и «высокий уровень налогов» (39,5%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по значимости проблемы: «высокие транспортные тарифы» (31,3%) и «высокие оптовые цены на сырье и комплектующие для производства» (28,3%). Замыкают рейтинг проблемы: «конкуренция» (39,6%), «отсутствие льгот начинающим предпринимателям» (28,7%), «недоступность кредитов» (30,5%), «инфляция» (21,3%), «сложность ведения бухгалтерского учета» (19,3%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object w:dxaOrig="1152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49.35pt;width:595.3pt;height:34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00003767" r:id="rId2"/>
        </w:object>
      </w:r>
      <w:r>
        <w:rPr>
          <w:sz w:val="28"/>
          <w:szCs w:val="28"/>
        </w:rPr>
        <w:t>Предпринимателям был задан также вопрос о проблемах, в наибольшей степени сдерживающих развитие их бизнеса (Рисунок 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Рисунок 1 - Оценка предпринимателями основных проблем, сдерживающих развитие бизнеса, по основным отраслям эконом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главными отмечены высокие ставки налогов и банковских процентов за кредит, а также сложность ведения бухгалтерской отчетности. Распределение ответов среди предпринимателей основных отраслей экономики Хабаровского края показало, что наибольшая значимость этих проблем в производственной сфере: в промышленности, строительстве и на автомобильном транспор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ребуется принятие дальнейших мер по формированию более эффективных форм поддержки малого бизнеса для улучшения делового предпринимательского климата. </w:t>
      </w:r>
      <w:r>
        <w:rPr>
          <w:sz w:val="28"/>
        </w:rPr>
        <w:t>Проблемы, с которыми сталкиваются предприниматели в контексте рассматриваемых барьеров, можно представить системой из четырех основных составляющи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-первых, это ограниченные возможности развития бизнеса, определяемые общеэкономической ситуацией в стране и регионе (высокие налоги, тарифы монополистов, стоимость кредитных ресурсов и аренды производственных площадей, низкая платежеспособность населения, нестабильная законодательная база, сложный порядок налогообложения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-вторых, слабая государственная поддержка предпринимательства, особенного малого, что не позволяет ему на равных конкурировать с зарубежными </w:t>
      </w:r>
      <w:r>
        <w:rPr>
          <w:sz w:val="28"/>
          <w:szCs w:val="28"/>
        </w:rPr>
        <w:t xml:space="preserve">компан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существующее бюрократическое администрирование, оборачивающееся длительностью оформления всех бизнес-документов, нерациональным использованием времени управленческого персонала чиновников, потерей оперативности во взаимоотношениях предпринимателей с партнерами. Наконец, коррупция, усиливающая теневую сферу, расширяющая ненормативные отношения бизнеса и власти, сдерживающая формирование цивилизованных предпринимательских отно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существующих проблем выработан основной инструмент реализации политики органов власти края в отношении малого предпринимательства на ближайший период. Краевая программа "Основные направления развития и поддержки малого предпринимательства в Хабаровском крае на 2007 – 2009 годы"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утвержденная постановлением Правительства Хабаровского края от 12.01.2007 г. № 4-пр направлена на установление сотрудничества власти и бизнеса в координации усилий по развитию предпринимательства в крае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проблемы и противоречия, сдерживающие развития малого предпринимательства в Хабаровском крае сводятся к взаимодействию предпринимателей с органами власти, поэтому в</w:t>
      </w:r>
      <w:r>
        <w:rPr>
          <w:color w:val="000000"/>
          <w:sz w:val="28"/>
          <w:szCs w:val="28"/>
        </w:rPr>
        <w:t xml:space="preserve">ажнейшим направлением деятельности Правительства края в вопросах становления, развития и поддержки малого предпринимательства является сотрудничество и </w:t>
      </w:r>
      <w:r>
        <w:rPr>
          <w:sz w:val="28"/>
          <w:szCs w:val="28"/>
        </w:rPr>
        <w:t>установление деловых партнерск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ХАРАКТЕРИСТИКА СЛОЖИВШЕЙСЯ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ЗАИМОДЕЙТСВИЯ ОРГАНОВ ВЛАСТИ И МАЛ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ПРИНИМАТЕЛЬСТВА В ХАБАРОВСКОМ КРА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развития малого предпринимательства в регионе является решение тех проблем, с которыми сталкивается предприниматель в ходе организации своей деятельности и развития предприятия. Преодоление этих барьеров, в первую очередь невозможно без поддержки малого предпринимательства органами власти. Государственная поддержка малого предпринимательства на краевом (муниципальном) уровне Хабаровского края по своим направлениям, в основном, соответствует федеральной политике. В то же время наиболее существенные проблемы малого предпринимательства и недостатки государственной системы его поддержки проявляются как на федеральном, так и соответственно на региональном (муниципальном) уровнях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5151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886200"/>
                          <a:chOff x="0" y="0"/>
                          <a:chExt cx="6515280" cy="388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32236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крытие доход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недоплата нал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50760"/>
                            <a:ext cx="246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окие налог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ормативные отношен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лоупотребление  регулятивными функц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2208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ое предпринима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2208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 и муниципальные  органы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865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3223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98504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09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099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 организации защиты прав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8002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971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8800" y="24004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4004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5pt;width:513pt;height:306pt" coordorigin="-180,79" coordsize="10260,6120">
                <v:rect id="shape_0" fillcolor="white" stroked="t" o:allowincell="f" style="position:absolute;left:-180;top:79;width:10259;height:6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3736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крытие доходов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недоплата налог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1576;width:388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окие налог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ормативные отношения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лоупотребление  регулятивными функциям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2476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ое предприним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476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 и муниципальные  органы в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016" to="6839,3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736" to="6839,3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3205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385" to="3959,3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385" to="6839,3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39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 организации защиты прав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339" to="3239,24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339" to="7739,2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475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859" to="3599,47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859" to="7379,4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Основные противоречия, сдерживающие развитие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фере административ</w:t>
      </w:r>
      <w:r>
        <w:rPr>
          <w:color w:val="000000"/>
          <w:sz w:val="28"/>
          <w:szCs w:val="28"/>
        </w:rPr>
        <w:t>ного регулирования предпринимательства основное противо</w:t>
      </w:r>
      <w:r>
        <w:rPr>
          <w:color w:val="000000"/>
          <w:spacing w:val="6"/>
          <w:sz w:val="28"/>
          <w:szCs w:val="28"/>
        </w:rPr>
        <w:t xml:space="preserve">речие развивается не между бизнесом и правом (правилами, нормативами), а между </w:t>
      </w:r>
      <w:r>
        <w:rPr>
          <w:color w:val="000000"/>
          <w:spacing w:val="7"/>
          <w:sz w:val="28"/>
          <w:szCs w:val="28"/>
        </w:rPr>
        <w:t xml:space="preserve">бизнесом и административными органами власти, которые преломляют </w:t>
      </w:r>
      <w:r>
        <w:rPr>
          <w:color w:val="000000"/>
          <w:sz w:val="28"/>
          <w:szCs w:val="28"/>
        </w:rPr>
        <w:t>любые законодательные инициативы в собственных интересах.</w:t>
      </w:r>
      <w:r>
        <w:rPr>
          <w:sz w:val="28"/>
          <w:szCs w:val="28"/>
        </w:rPr>
        <w:t xml:space="preserve"> </w:t>
      </w:r>
      <w:r>
        <w:rPr>
          <w:sz w:val="28"/>
        </w:rPr>
        <w:t>Подобные аспекты рождают во взаимоотношениях бизнеса и власти противоречия, которые в определенных условиях могут обостряться, сдерживая позитивное воздействие на экономическое развитие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го, на каких принципах основано, и в каких формах и механизмах протекает такое взаимодействие будет зависеть не только состояние малого предпринимательства в Хабаровском крае, но и рост жизненного уровня населения, занятого предпринимательской деятельностью, создание рабочих мест, распространение вторичной занятости, предоставляющей дополнительные источники доходов для населения. Поэтому считается необходимым проанализировать сложившуюся систему взаимодействия органов власти и малого предпринимательства в Хабаровском кра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взаимодействия составляют две сферы: сфера регулирования властью деятельности малого предпринимательства и сфера его поддержки со стороны власти. Сферу регулирования составляет регистрация бизнеса, лицензирование и разрешение и сертификация малого предприниматель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у поддержка малого предпринимательства со стороны государства и муниципальных органов власти составляет, во-первых, правовое регулирование. Оно включает как общероссийские, так и краевые законы, подзаконные акты и постановления федерального и местного правительств, регулирующие деятельность бизнеса. Во-вторых, созданная на территории субъекта Федерации деловая инфраструктура, помогающая и обеспечивающая эффективную деятельность предприниматель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и поддержка малого предпринимательства остаются приоритетом политики Правительства Хабаровского края, с учетом достигнутого уровня его развития, растущего вклада в решение задач экономического и социального развития края. Система поддержки мало предпринимательства в Хабаровском крае очень разветвленная и охватывает практически все сферы деятельности предпринимательства (Приложение Е). Механизм подобного взаимодействия обеспечивается не менее сложной инфраструктурой: учебной, финансово-кредитной, производственно-инновационной, информационной и конечно инфраструктурой непосредственного взаимодействия органов власти  и малого предпринимательства (Приложение Ж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аяся система взаимодействия органов власти и малого предпринимательства строится, прежде всего, на нормативно-правовых актах Хабаровского края  в сфере предпринимательства. Основные положения, регламентирующие деятельность органов власти и малого предпринимательства прописаны в Законе Хабаровского края от 29.02.1996 года № 8 « О малом предпринимательстве в Хабаровском крае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, в котором освещены основные направления реализации региональной политики по поддержке и стимулированию развития предпринимательства на территории Хабаровского края и  в целевых краевых программах по развитию и поддержке предпринимательства, о которых говорилось в первой глав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вершенствовании форм взаимодействия органов власти и бизнеса основной упор Правительство края строит на сотрудничестве с бизнес-сообществом и развитии механизмов саморегулирования бизнеса. В этих целях утверждено постановление Губернатора Хабаровского края </w:t>
      </w:r>
      <w:r>
        <w:rPr>
          <w:bCs/>
          <w:sz w:val="28"/>
          <w:szCs w:val="28"/>
        </w:rPr>
        <w:t>от 28.07.2005 года № 163 «О взаимодействии органов государственной власти края и местного самоуправления с предпринимательскими структурами Хабаровского края»,</w:t>
      </w:r>
      <w:r>
        <w:rPr>
          <w:sz w:val="28"/>
          <w:szCs w:val="28"/>
        </w:rPr>
        <w:t xml:space="preserve"> которое направлено на повышение корпоративной культуры и социальной ответственности ведения бизнеса членами предпринимательских сообществ. В постановлении приоритетным для органов власти края и органов местного самоуправления считается</w:t>
      </w:r>
      <w:r>
        <w:rPr>
          <w:rStyle w:val="FootnoteCharacters"/>
          <w:rStyle w:val="FootnoteAnchor"/>
          <w:bCs/>
          <w:sz w:val="28"/>
          <w:szCs w:val="28"/>
        </w:rPr>
        <w:footnoteReference w:id="14"/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амоорганизации предпринимателей и созданию бизнес-сообществ, усилению их роли в решении социально-экономических задач и в политической жизни кр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раслевых министерств края, структурным подразделениям Правительства края и органам местного самоуправл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заимодействие власти и бизнеса через ассоциации, союзы, советы и другие формы объединений предпринимателей, как по отраслевому, так и по территориальному призна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недрять практику заключения соглашений, договоров о сотрудничестве и совместной деятельности объединений предпринимателей с органами власти края и местного самоуправления по социально-экономическому развитию отраслей и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ключать представителей ассоциаций и объединений предпринимателей в состав коллегий при органах власти края и органах местного самоуправления, советов, рабочих комисси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е постановления заключаются Соглашения о сотрудничестве и совместной деятельности отраслевых и общественных объединений и ассоциаций предпринимателей с органами власти края и органами муниципальных образований. Представители предпринимательских структур включены в отдельные коллегиальные органы краевых министерств, работают в тесном контакте с профильными министерствами. Важной формой взаимодействия является институциональные (организационные) формы. </w:t>
      </w:r>
      <w:r>
        <w:rPr>
          <w:color w:val="000000"/>
          <w:sz w:val="28"/>
          <w:szCs w:val="28"/>
        </w:rPr>
        <w:t xml:space="preserve">В целях осуществления практического взаимодействия субъектов предпринимательской деятельности с Губернатором и Правительством края по выработке основных направлений экономической политики в области малого и среднего предпринимательства, </w:t>
      </w:r>
      <w:r>
        <w:rPr>
          <w:sz w:val="28"/>
          <w:szCs w:val="28"/>
        </w:rPr>
        <w:t>был образован Совет по предпринимательству при Губернаторе края,</w:t>
      </w:r>
      <w:r>
        <w:rPr>
          <w:color w:val="000000"/>
          <w:sz w:val="28"/>
          <w:szCs w:val="28"/>
        </w:rPr>
        <w:t xml:space="preserve"> задачами которого являются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одготовка предложений по мерам государственной поддержки и регулированию малого предпринимательства, определение согласованной политики органов исполнительной власти края и предпринимателей по основным направлениям социально-экономического развития Хабаровского края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формирование согласованной позиции предпринимательских кругов по вопросам экономического развития и предпринимательства в крае, создание условий, способствующих развитию малого и среднего бизнеса, вовлечению предпринимателей в процесс реализации социально-экономической политик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совершенствование форм взаимодействия предпринимателей и их общественных структур с краевыми органами исполнительной власти и органами местного самоуправления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обные структуры созданы при главах муниципальных районов и основными их функциями является обеспечение эффективного взаимодействия с местными предпринимательством. Это возможно при помощи </w:t>
      </w:r>
      <w:r>
        <w:rPr>
          <w:color w:val="000000"/>
          <w:sz w:val="28"/>
          <w:szCs w:val="28"/>
        </w:rPr>
        <w:t xml:space="preserve">анализа мнения предпринимательских, финансово-экономических и научных кругов по важнейшим вопросам текущего состояния, поддержки и развития малого и среднего предпринимательства в крае, создания секций, рабочих групп и комиссий и участия специалистов из числа ведущих предпринимателей, ученых края, а также представителей органов государственной власти в целях детальной и более глубокой проработки вопросов, вносимых на рассмотрение Сове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улучшения эффективности работы по устранению барьеров в развитии малого предпринимательства в крае, содействию преодоления неблагоприятных условий при развитии малого предпринимательства, формированию благоприятного предпринимательского климата создан Межведомственный совет при Правительстве Хабаровского края по устранению барьеров в развитии малого предприниматель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о орган анализирует информацию о существующих в крае барьерах, сдерживающих развитие малого предпринимательства, и вырабатывает мероприятия и механизмы для их устранения, обеспечивает взаимодействие отраслевых министерств и ведомств края, администраций муниципальных образований городов и районов края со структурами поддержки малого предпринимательства, общественными организациями, союзами и объединениями предпринимателей в целях выработки согласованных решений по разработке механизмов и осуществлению конкретных мер по устранению барьеров, препятствующих развитию предприниматель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ще одним элементов организационной формы взаимодействия малого предпринимательства с властью является Дальневосточная торгово-промышленная палата, которая плотно взаимодействует с предпринимательскими структурами в области экспертизы товаров, судебной экспертизы, оказывает консультационные услуги, проводит обязательную и добровольную сертификацию, регистрацию деклараций о соответстви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В Дальневосточной </w:t>
      </w:r>
      <w:r>
        <w:rPr>
          <w:sz w:val="28"/>
          <w:szCs w:val="28"/>
        </w:rPr>
        <w:t>торгово-промышленной палате</w:t>
      </w:r>
      <w:r>
        <w:rPr>
          <w:sz w:val="28"/>
        </w:rPr>
        <w:t xml:space="preserve"> для оказания информационной помощи публикуется ежемесячный бюллетень коммерческой информации, сформирован и обновляется Справочно-библиографический фонд для малого бизнеса на базе ресурсного информационного центра, заключено соглашение с 32 региональными торгово-промышленными палатами об обмене информационными матери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ханизмы взаимодействия осуществляются наиболее эффективней через такие формы как профессиональные объединения и ассоциации, общественные объединения, союзы и ассоци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торое направление взаимодействия власти и бизнеса основывается на содействии развитию профессиональных и общественных объединений, ассоциаций и союзов предпринимателей. В крае зарегистрировано 20 отраслевых и общественных объединений предпринимателей для решения общих проблем и консолидации деятельности по защите своих интересов. Однако наиболее активными сегодня можно назвать лишь немногих, в том числе Хабаровское краевое объединение промышленников и предпринимателей (ХКОПП) и Хабаровскую краевую ассоциацию автотранспортников "Хабаровскавто". Другие объединения действуют пока недостаточно эффективно. Представители объединений включены практически в коллегии всех министерств, составляют основу Советов по предпринимательству при Губернаторе края, мэре г. Хабаровска. Только в 2006 году, направили в федеральные краевые, муниципальные органы власти 38 обращений по налоговому администрированию, приватизации земли, плотно взаимодействуем с общероссийскими деловыми союзам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олжается совместная работа органов власти с Советом по предпринимательству при Губернаторе края, Межведомственным советом при Правительстве края по устранению барьеров в развитии предпринимательства, и другими объединениями и ассоциациями предпринимателей по защите интересов малого бизнеса в части сокращения административных барьеров при осуществлении предпринимательской деятельности. Только за последнее время проведен ряд заседаний по острейшим вопросам, требующим обсуждения и выработки решений, в том числе о роли предпринимательских объединений в реализации Стратегии экономического развития края, о барьерах в сфере государственной регистрации и лицензирования, о приватизации государственной (краевой) и муниципальной собственности, о повышении роли малого бизнеса в формировании доходной части бюджета Хабаровского края, об арендных отношениях и предпринимательском  климате в кра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 существующая система взаимодействия органов власти и малого предпринимательства охватывает большую часть вопросов поддержки и развития предпринимательства. Но то, как подобная система работает на практике фактически оценить очень сложно. В этом случае считается целесообразным проанализировать мнение самих предпринимателей, ведь именно на их работе сказывается все положительные и отрицательные результаты взаимодействия их с органами вла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Дальневосточным НИИ рынка опрос среди предпринимателей Хабаровского края дает более реальную оценку эффективности взаимодействия бизнеса и власти на современном этапе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и взаимоотношений бизнеса и власти по городам и районам Хабаровского края различны. В соответствии с таблицей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щает внимание высокая степень не цивилизованности ведения бизнеса, особенно в г. Хабаровске и г. Комсомольске-на-Аму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ценка предпринимателями недобросовестных действий во взаимоотношениях бизнеса и власти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2150"/>
        <w:gridCol w:w="2150"/>
      </w:tblGrid>
      <w:tr>
        <w:trPr>
          <w:trHeight w:val="55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совестные действия, встречающиеся при ведении бизне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деловых обязательств партнер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минализация бизне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огательства чиновник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кратизация при решении деловых вопро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714500</wp:posOffset>
            </wp:positionH>
            <wp:positionV relativeFrom="paragraph">
              <wp:posOffset>1018540</wp:posOffset>
            </wp:positionV>
            <wp:extent cx="8686800" cy="3429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соответствии с рисунком 2.2 анализ предпринимательского климата Хабаровского края показал, что предприниматели преимущественно отрицательно оценивают экономическую ситуацию в городах и районах края с точки зрения влияния её на бизнес.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Рисунок 2.2 – Оценка предпринимателями экономической ситуации в городах и районах с точки зрения её влияния на бизне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экономическая ситуация на взгляд большинства, не стимулирует никаких изменений и даже тормозит развитие бизнес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тимулирующее влияние федеральных, краевых и муниципальных органов власти в соответствии с рисунком 2.3 на развитие бизнеса, предприниматели дали преимущественно негативные оце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это касается федерального уровня: 61,4% респондентов дали отрицательные оценки. Выше оценена роль краевой и муниципальной власти </w:t>
      </w:r>
      <w:r>
        <w:rPr>
          <w:color w:val="000000"/>
          <w:sz w:val="28"/>
        </w:rPr>
        <w:t xml:space="preserve">– негативных отзывов в их адрес поступило </w:t>
      </w:r>
      <w:r>
        <w:rPr>
          <w:sz w:val="28"/>
          <w:szCs w:val="28"/>
        </w:rPr>
        <w:t xml:space="preserve">44,0% и 48,0%, соответственно. В отдельных районах края негативные оценки воздействия муниципальных органов власти на развитие предпринимательства были выше и доходили </w:t>
      </w:r>
      <w:r>
        <w:rPr>
          <w:color w:val="000000"/>
          <w:sz w:val="28"/>
        </w:rPr>
        <w:t xml:space="preserve">до значения </w:t>
      </w:r>
      <w:r>
        <w:rPr>
          <w:sz w:val="28"/>
          <w:szCs w:val="28"/>
        </w:rPr>
        <w:t>83,3%.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801" w:dyaOrig="53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81pt;margin-top:0.15pt;width:595.3pt;height:26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2126658363" r:id="rId5"/>
        </w:objec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3 – Оценка предпринимателями стимулирующего воздейств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личных уровней власти на развитие бизне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 вопрос эффективность подобного взаимодействия ставит то, что большинство предпринимателей считают невозможным вести бизнес, не нарушая законы. В Хабаровском крае это отметили 48,5% опрошенных бизнесменов. По муниципалитетам этот показатель колеблется и достигает 71,4% в соответствии с рисунком 2.4.</w:t>
      </w:r>
      <w:r>
        <w:rPr>
          <w:color w:val="000000"/>
          <w:sz w:val="28"/>
          <w:szCs w:val="28"/>
        </w:rPr>
        <w:t xml:space="preserve"> Опираясь в своих действиях не на законодательство по дебюрократизации, а на ведомственные нормативные акты, сложившуюся практику и коррупционные интересы, государственные контролирующие структуры не сократили давление на предпринимательскую среду. Особенно пессимистические оценки предпринимателей, работающих в строительстве и на автомобильном транспорте. Судя по ответам бизнесменов, в промышленности более спокойная </w:t>
      </w:r>
      <w:r>
        <w:object w:dxaOrig="12801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3pt;margin-top:171pt;width:595.3pt;height:242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2006979792" r:id="rId7"/>
        </w:object>
      </w:r>
      <w:r>
        <w:rPr>
          <w:color w:val="000000"/>
          <w:sz w:val="28"/>
          <w:szCs w:val="28"/>
        </w:rPr>
        <w:t xml:space="preserve">обстановка.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4 – Оценка респондентами возможности вести свое дело,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е нарушая законов и других нормативных предписан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несмотря на то, что одно из приоритетных направлений Правительства Хабаровского края в реализации поддержки и развития предпринимательства является совершенствование системы взаимодействия между органами власти и малыми предпринимателями, существующая система взаимодействия не дает тех результатов, которые бы ожидали как предприниматели, так и общество в целом. Важно отметить, что без устранения этих недостатков невозможно результативная деятельность малого предпринимательства и достижение положительных социальных и экономических</w:t>
      </w:r>
      <w:r>
        <w:rPr/>
        <w:t xml:space="preserve"> </w:t>
      </w:r>
      <w:r>
        <w:rPr>
          <w:sz w:val="28"/>
          <w:szCs w:val="28"/>
        </w:rPr>
        <w:t>эффектов.</w:t>
      </w:r>
      <w:r>
        <w:br w:type="page"/>
      </w:r>
    </w:p>
    <w:p>
      <w:pPr>
        <w:pStyle w:val="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3 ОСНОВНЫЕ НАПРАВЛЕНИЯ СОВЕРШЕНСТВОВАНИЯ</w:t>
      </w:r>
    </w:p>
    <w:p>
      <w:pPr>
        <w:pStyle w:val="Normal"/>
        <w:widowControl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ХАНИЗМОВ ВЗАИМОДЕЙСТВИЯ ОРГАНОВ ВЛАСТИ И</w:t>
      </w:r>
    </w:p>
    <w:p>
      <w:pPr>
        <w:pStyle w:val="Normal"/>
        <w:widowControl w:val="false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ЛОГО ПРЕДПРИНИМАТЕЛЬСТВА В ХАБАРОВСКОМ КРАЕ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организации работы всех органов власти во взаимодействии с малым предпринимательством – важная задача экономического и социального развития Хабаровского края.</w:t>
      </w:r>
      <w:r>
        <w:rPr/>
        <w:t xml:space="preserve"> </w:t>
      </w:r>
      <w:r>
        <w:rPr>
          <w:sz w:val="28"/>
          <w:szCs w:val="28"/>
        </w:rPr>
        <w:t>Ее решение, с одной стороны, будет способствовать повышению занятости населения, увеличению числа рабочих мест и, следовательно, бюджетных поступлений; с другой, – повышению эффективности предпринимательского сектора и так же росту поступлений в бюджет.</w:t>
      </w:r>
    </w:p>
    <w:p>
      <w:pPr>
        <w:pStyle w:val="Normal"/>
        <w:widowControl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истему направлений совершенствования регулирующей деятельности государственных органов власти можно представить в виде четырех основных составляющих: сокращение регулирующих функций государства с максимальной реализацией регулирующих возможностей рынка; совершенствование деятельности органов государственной власти; формирование современных  систем общественного контроля за деятельностью предпринимателей; повышение цивилизованности предпринимательской деятельности (Приложение И)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туальными установками первоочередным направлением снижения административного воздействия государственных органов власти является </w:t>
      </w:r>
      <w:r>
        <w:rPr>
          <w:b/>
          <w:sz w:val="28"/>
          <w:szCs w:val="28"/>
        </w:rPr>
        <w:t>сокращение их регулирующих функций</w:t>
      </w:r>
      <w:r>
        <w:rPr>
          <w:sz w:val="28"/>
          <w:szCs w:val="28"/>
        </w:rPr>
        <w:t xml:space="preserve">. Здесь перспективными являются оптимизационные процессы, то есть сохранение за органами власти наиболее важных функций регулирования деятельности малого предпринимательства - </w:t>
      </w:r>
      <w:r>
        <w:rPr>
          <w:color w:val="000000"/>
          <w:spacing w:val="-4"/>
          <w:sz w:val="28"/>
          <w:szCs w:val="28"/>
        </w:rPr>
        <w:t xml:space="preserve">лицензирование, сертификация, </w:t>
      </w:r>
      <w:r>
        <w:rPr>
          <w:color w:val="000000"/>
          <w:spacing w:val="-3"/>
          <w:sz w:val="28"/>
          <w:szCs w:val="28"/>
        </w:rPr>
        <w:t xml:space="preserve">стандартизация, контроль предпринимательской деятельности </w:t>
      </w:r>
      <w:r>
        <w:rPr>
          <w:color w:val="000000"/>
          <w:spacing w:val="-5"/>
          <w:sz w:val="28"/>
          <w:szCs w:val="28"/>
        </w:rPr>
        <w:t>по каждому из секторов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экономики, </w:t>
      </w:r>
      <w:r>
        <w:rPr>
          <w:color w:val="000000"/>
          <w:spacing w:val="-4"/>
          <w:sz w:val="28"/>
          <w:szCs w:val="28"/>
        </w:rPr>
        <w:t xml:space="preserve">проведение ежегодной оценки издержек регулирования </w:t>
      </w:r>
      <w:r>
        <w:rPr>
          <w:color w:val="000000"/>
          <w:spacing w:val="-2"/>
          <w:sz w:val="28"/>
          <w:szCs w:val="28"/>
        </w:rPr>
        <w:t>и общественных потерь от их избыточного применения</w:t>
      </w:r>
      <w:r>
        <w:rPr>
          <w:color w:val="000000"/>
          <w:spacing w:val="-4"/>
          <w:sz w:val="28"/>
          <w:szCs w:val="28"/>
        </w:rPr>
        <w:t xml:space="preserve">, что </w:t>
      </w:r>
      <w:r>
        <w:rPr>
          <w:color w:val="000000"/>
          <w:spacing w:val="-3"/>
          <w:sz w:val="28"/>
          <w:szCs w:val="28"/>
        </w:rPr>
        <w:t>стимулировало бы движение  в сто</w:t>
      </w:r>
      <w:r>
        <w:rPr>
          <w:color w:val="000000"/>
          <w:spacing w:val="-4"/>
          <w:sz w:val="28"/>
          <w:szCs w:val="28"/>
        </w:rPr>
        <w:t>рону минимизации, где это целесообразно, издержек регулирова</w:t>
      </w:r>
      <w:r>
        <w:rPr>
          <w:color w:val="000000"/>
          <w:spacing w:val="-2"/>
          <w:sz w:val="28"/>
          <w:szCs w:val="28"/>
        </w:rPr>
        <w:t>ния.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ри ограничении «поля» регулирующих функций государственных органов власти следует максимально руководствоваться следующими принцип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" w:leader="none"/>
          <w:tab w:val="left" w:pos="851" w:leader="none"/>
        </w:tabs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ынок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асколько возможно, государство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асколько необходим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" w:leader="none"/>
          <w:tab w:val="left" w:pos="851" w:leader="none"/>
        </w:tabs>
        <w:spacing w:lineRule="auto" w:line="360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метода регулирования, исходя из экономической эффективности его воздействия и максимального обеспечения безопасности товаров (работ, услуг) для неограниченного круга 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/>
        <w:ind w:left="-57" w:firstLine="62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тановление единых на всей территории Хабаровского края законодательных правил применения методов регулирования без возможности их двойного или расширительного толкования.</w:t>
      </w:r>
    </w:p>
    <w:p>
      <w:pPr>
        <w:pStyle w:val="Normal"/>
        <w:widowControl w:val="fals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онтролирующие и регламентирующие функции целесообразно передать отраслевым саморегулируемым организациям. 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Таким образом, ставится вопрос об освобождении органов власти от излишних функций за счет передачи их в ведение общественных объединений предпринимателей, о гармонизации общественных отношений через развитие социального партнерства с властью, предпринимательством и наемными работниками. 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ри этом подобные организации - общественные объединения предпринимателей в каждой отрасли должны: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- на 70 – 80% отказаться от ведения какой-либо коммерческой деятельности; 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быть независимыми от каких-либо политических партий или течений; иметь финансовое обеспечение и имущество (собственность) только за счет своих членов или, в исключительных случаях, за счет бюджетной компенсации тех или иных бесплатных или льготных услуг, которые оказываются членам данной ассоциации; </w:t>
      </w:r>
    </w:p>
    <w:p>
      <w:pPr>
        <w:pStyle w:val="TextBody"/>
        <w:widowControl w:val="false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-являться абсолютно прозрачными во всех аспектах своей деятельности  как для своих членов, так и для общественности, что естественно и нормально для любого института, выполняющего какие либо публичные фун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чь идет о принципиально новых механизмах регулирования предпринимательской деятельности. Конечно, какие-то макеты такого рода механизмов существовали и существуют (Хабаровское краевое объединение промышленников и предприятий и др.), но взаимодействие их с органами власти не дает эффекта. В связи с этим необходимо принятие соответствующего краевого закона, который наделял бы подобные организации отдельными функц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оставить паспорта функций каждого ведомства, чтобы учесть все функции и решить, что с ними делать. Их предполагается систематизировать по пяти направления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енные из полномочий различных ведомств, как противоречащие действующему законодательству и дублирующие их фун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есенные к компетенции федерального законода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>включенные в  компетенцию Правительства Хабаровского кра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несенные к компетенции саморегулируемых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енные  в ведении  ведом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асть функций перейдет саморегулируемым организациям, чья деятельность должна быть регламентирована законодательно. Предлагается принятие краевого закона, который бы регламентировал основу для создания и деятельности таких организаций в Хабаровском крае. Автором курсового проекта предлагаются основные положения данного закона.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jc w:val="center"/>
        <w:rPr/>
      </w:pPr>
      <w:r>
        <w:rPr/>
        <w:t>ХАБАРОВСКИЙ КРАЙ</w:t>
      </w:r>
    </w:p>
    <w:p>
      <w:pPr>
        <w:pStyle w:val="ConsPlusTitle"/>
        <w:widowControl w:val="false"/>
        <w:jc w:val="center"/>
        <w:rPr/>
      </w:pPr>
      <w:r>
        <w:rPr/>
        <w:t>ЗАКОН</w:t>
      </w:r>
    </w:p>
    <w:p>
      <w:pPr>
        <w:pStyle w:val="ConsPlusTitle"/>
        <w:widowControl w:val="false"/>
        <w:jc w:val="center"/>
        <w:rPr/>
      </w:pPr>
      <w:r>
        <w:rPr/>
        <w:t>О САМОРЕГУЛИРУЕМЫХ ОРГАНИЗАЦ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й Дум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4февраля 2008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jc w:val="center"/>
        <w:rPr/>
      </w:pPr>
      <w:r>
        <w:rPr/>
        <w:t>Глава I. ОБЩИЕ ПО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аморегулируемые организации</w:t>
      </w:r>
      <w:r>
        <w:rPr>
          <w:sz w:val="28"/>
          <w:szCs w:val="28"/>
        </w:rPr>
        <w:t xml:space="preserve"> это общественные организации, создаваемые на всей территории Хабаровского края, которые самостоятельно осуществляют деятельность в направлении установления индивидуальных, коллективных или отраслевых стандартов предпринимательской деятельности и профессиональной этики, целью которых является осуществление механизма взаимодействия малого предпринимательства с органами власти и управл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морегулируемые организации в своей деятельности руководствуется законодательными и нормативными актами Российской Федерации, законами Хабаровского края, постановлениями и распоряжениями Губернатора края, постановлениями Правительства края, а также настоящим Законо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аморегулируемые организации создаются в каждом секторе предпринимательской деятельности в каждом отдельном муниципальном образовании и осуществляют свою деятельность на общественных начала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Задачи саморегулируемых организаций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одействие формированию благоприятного предпринимательского климата посредством сокращения необоснованных барьеров при взаимодействии малого предпринимательства с органами вла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беспечение координации деятельности краевых органов исполнительной власти и контролирующих органов, действующих на территории края, по вопросам сокращения числа необоснованных проверок, устранения существующих, предотвращения создания новых барьеров на пути развития малого предпринимательства в сферах арендных отношений, лицензирования и разрешительной практики, регистрации, сертификации, контроля и другим проблемам, оказывающим отрицательное влияние на деятельность субъектов малого предприниматель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Функции саморегулируемых организаций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1. Установление и изменение правил ведения членами организации хозяйственной деятель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зработка системы стимулов и санкций, принуждающих членов организации соблюдать правила организации саморегулирования и лишающих их заинтересованности в нарушениях данных обязательст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беспечивает координацию и содействует проведению согласованных действий структурных подразделений Правительства края и контролирующих органов, действующих на территории края, по вопросам устранения существующих и предотвращения принятия нормативных правовых актов, устанавливающих необоснованные барьеры при развитии малого предприниматель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беспечивает взаимодействие отраслевых министерств и ведомств края, администраций муниципальных образований городов и районов края со структурами поддержки малого предпринимательства, общественными организациями, союзами и объединениями предпринимателей в целях выработки согласованных решений по разработке механизмов и осуществлению конкретных мер по устранению барьеров, препятствующих развитию предприниматель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Участвует в разработке методических рекомендаций и предложений для органов местного самоуправления городов и районов края по вопросам устранения имеющихся барьеров в развитии субъектов малого предпринимательства, </w:t>
      </w:r>
      <w:r>
        <w:rPr>
          <w:sz w:val="28"/>
          <w:szCs w:val="28"/>
        </w:rPr>
        <w:t>установлению правил и стандартов предпринимательской деятель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Участвует в </w:t>
      </w:r>
      <w:r>
        <w:rPr>
          <w:sz w:val="28"/>
          <w:szCs w:val="28"/>
        </w:rPr>
        <w:t>разрешении споров между субъектами рынка</w:t>
      </w:r>
      <w:r>
        <w:rPr>
          <w:color w:val="000000"/>
          <w:sz w:val="28"/>
          <w:szCs w:val="28"/>
        </w:rPr>
        <w:t xml:space="preserve">  и анализирует предложения малых предпринимателей, органов государственной власти и местного самоуправления края, граждан, направленные на установление эффективного взаимодействия малого предпринимательства с органами власти кра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носит на рассмотрение Правительства края, руководителей контролирующих органов, действующих на территории края, материалы о проблемах, возникающих в связи с взаимодействием малого предпринимательства с органами власти, для принятия решений по их устранени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8. Организует рассмотрение жалоб, связанных с возникающими в крае барьерами при развитии предпринимательской деятель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9. Проводит экспертизу проектов законов, касающихся  функционирования отрасл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ва </w:t>
      </w:r>
      <w:r>
        <w:rPr>
          <w:color w:val="000000"/>
          <w:sz w:val="28"/>
          <w:szCs w:val="28"/>
        </w:rPr>
        <w:t>саморегулируемых организаци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регулируемые организаций</w:t>
      </w:r>
      <w:r>
        <w:rPr>
          <w:sz w:val="28"/>
          <w:szCs w:val="28"/>
        </w:rPr>
        <w:t xml:space="preserve"> имеют право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1. Запрашивать и получать в установленном порядке от краевых органов исполнительной власти и органов местного самоуправления, контролирующих органов, действующих на территории края, и иных краевых структур документы, материалы и информацию, необходимые для обеспечения деятельности </w:t>
      </w:r>
      <w:r>
        <w:rPr>
          <w:color w:val="000000"/>
          <w:sz w:val="28"/>
          <w:szCs w:val="28"/>
        </w:rPr>
        <w:t>саморегулируемых организац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Заслушивать мнение предпринимателей, руководителей структурных подразделений Правительства края, органов местного самоуправления и краевых контролирующих органов по вопросам, входящим в компетенцию </w:t>
      </w:r>
      <w:r>
        <w:rPr>
          <w:color w:val="000000"/>
          <w:sz w:val="28"/>
          <w:szCs w:val="28"/>
        </w:rPr>
        <w:t>саморегулируемых организаци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3. Вносить на рассмотрение Губернатора края, глав муниципальных образований городов и районов края, краевых контролирующих органов в пределах их компетенции предложения об отмене или изменении нормативных актов, инструкций и положений, в сфере по улучшению взаимодействия малого предпринимательства с властными структурам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Создавать при необходимости временные рабочие группы из числа членов организации, привлеченных ученых и специалистов, представителей других общественных организаций и  индивидуальных предпринимателей для выполнения возложенных на </w:t>
      </w:r>
      <w:r>
        <w:rPr>
          <w:color w:val="000000"/>
          <w:sz w:val="28"/>
          <w:szCs w:val="28"/>
        </w:rPr>
        <w:t>саморегулируемые организаций</w:t>
      </w:r>
      <w:r>
        <w:rPr>
          <w:sz w:val="28"/>
          <w:szCs w:val="28"/>
        </w:rPr>
        <w:t xml:space="preserve"> функц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Обжаловать решения государственных органов в суде, отстаивая интересы своих член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Формирование, функционирование и органы управления саморегулируемых организ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В состав саморегулируемой организации входят частные предприниматели - представители определенной отрасли</w:t>
      </w:r>
      <w:r>
        <w:rPr>
          <w:sz w:val="28"/>
          <w:szCs w:val="28"/>
        </w:rPr>
        <w:t xml:space="preserve">, физические лица и юридические лица, общественные объединения, созвавшие съезд (конференцию) или общее собрание, на котором принимается устав общественного объединения, формируются его руководящие и контрольно-ревизионный орга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2. Персональный состав Совета утверждается Губернатором кр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3. Председатель Совета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рганизует работу и несет ответственность за выполнение возложенных на саморегулируемые организаций функций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ждает повестку дня и дату проведения очередного заседания саморегулируемые организаций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ет от имени Правительства края к работе саморегулируемых организаций представителей краевых органов исполнительной власти, контролирующих органов, действующих на территории края и других специалис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Члены саморегулируемых организаций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возглавлять образуемые рабочие группы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ят на рассмотрение предложения и рекомендации по вопросам, относящимся к их компетенци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сут ответственность за обоснованность принятых с их участием решений, за достоверность представленных материалов, а также за своевременность подготовки материалов к очередному засед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Текущая работа обеспечивается секретарем саморегулируемой организаций. Секретарь формирует повестку дня заседаний, исходя из предложений его членов и других заинтересован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Заседания саморегулируемой организации проводятся по мере необходимости и оформляются протоко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 Решения принимаются открытым голосованием и считаются принятыми, если за них проголосовало большинство членов саморегулируемой организации, присутствующих на засед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8. Решения, принимаемые саморегулируемой организацией, вырабатываемые рекомендации и предложения, при необходимости могут оформляться проектами, направляемыми Губернатору края или Правительству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9. Организационно-техническое и информационное обеспечение деятельности саморегулируемой организации осуществляется министерством экономического развития и внешних связей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нятие подобного закона даст толчок в активизации деятельности общественным организациям и отдельным малым предпринимателям. При создании подобной организации будет запущен механизм реального и эффективного взаимодействия малого предпринимательства с органами власти. Будут разграничены сферы их соприкосновения, и позволит устранить избыточные функции органов власти в области регулирования деятельности малого предпринимательства, а </w:t>
      </w:r>
      <w:r>
        <w:rPr>
          <w:spacing w:val="-6"/>
          <w:sz w:val="28"/>
          <w:szCs w:val="28"/>
        </w:rPr>
        <w:t>самое главное создать устойчивый трамплин для развития бизнеса в крае в целом.Однако, Закон «О саморегулируемых организациях» имеет коррупционную составляющую, поскольку участие в ней будет обязательным для всех бизнес-структур. В каждой подобной организации может создастся группа крупных компаний, диктующих условия всем остальным участникам данного</w:t>
      </w:r>
      <w:r>
        <w:rPr>
          <w:sz w:val="28"/>
          <w:szCs w:val="28"/>
        </w:rPr>
        <w:t xml:space="preserve"> сегмента ры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должны быть предусмотрена прозрачность отношений госрегулятора и верхушки организации, как, впрочем, и самого процесса принятия решений в организациях. Для этого необходимо регламентировать состав подобных организаций. В состав должны включать только те предприниматели, чья деятельность и честность намерений не вызывает пререканий. Считается необходимым разработать понятие «добросовестный предприниматель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Таковым можно считать предпринимателя, под чьим руководством организация имеет: высокое качество произведенной продукции; поступления в бюджет налоговых платежей в расчете на одного работника не ниже среднего значения по отрасли в Хабаровском крае (городе, районе); высокую социальную и экологическую ответственность; разумное соотношение заработной платы руководителя и средней заработной платы по предприятию.</w:t>
      </w:r>
    </w:p>
    <w:p>
      <w:pPr>
        <w:pStyle w:val="2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оптимизации работы созданных законом объединений необходимо улучшение процесса из связи с властными структурами. Работая в режиме «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, существенно ускоряется процесс получения многих разрешительных документов. Однако для этого госорганы должны иметь информационно насыщенные сайты, а предприниматели – оперировать современными информационными инструментами.</w:t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ам предлагаемых мер малое предпринимательство получит реальную возможность влиять на состояние и предпринимательский климат в крае, а органы власти смогут проводить эффективную политику в области регулирования и поддержки малого предпринимательства. Саморегулирование является гибким инструментом, предполагающим более низкие издержки по его применению для бизнеса по сравнению с государственным регулированием и не предполагает дополнительных затрат со стороны государства. В рамках саморегулирования появляется возможность повысить адаптационную эффективность деятельности экономических субъектов за счет того, что участники рынка самостоятельно устанавливают формальные правила, регулирующую данную сферу бизнеса, взаимодействуя при этом с властными структура в оперативном порядке. </w:t>
      </w:r>
      <w:r>
        <w:br w:type="page"/>
      </w:r>
    </w:p>
    <w:p>
      <w:pPr>
        <w:pStyle w:val="Normal"/>
        <w:widowControl w:val="false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ффективности мер государственной поддержки органами власти Хабаровского края свидетельствует положительная динамика показателей деятельности малых предприятий края на протяжении ряда лет. Несмотря на положительные результаты деятельности малого предпринимательства в крае, все же потенциал его используется пока не в полной мере. </w:t>
      </w:r>
      <w:r>
        <w:rPr>
          <w:color w:val="000000"/>
          <w:sz w:val="28"/>
          <w:szCs w:val="28"/>
        </w:rPr>
        <w:t>Проблемы малого предпринимательства, в основном, те же, что и у крупного и среднего бизнеса, но проявляются они гораздо остр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блемы, с которыми сталкиваются предприниматели можно представить системой из четырех основных составляющих. Во-первых, это ограниченные возможности развития бизнеса, определяемые общеэкономической ситуацией в стране и регионе (высокие налоги, тарифы монополистов, стоимость кредитных ресурсов и аренды производственных площадей, низкая платежеспособность населения, нестабильная законодательная база, сложный порядок налогообложения и др.). Во-вторых, слабая государственная поддержка предпринимательства, особенного малого, что не позволяет ему на равных конкурировать с зарубежными компаниями. В-третьих, существующее бюрократическое администрирование, оборачивающееся длительностью оформления всех бизнес-документов, нерациональным использованием времени управленческого персонала чиновников, потерей оперативности во взаимоотношениях предпринимателей с партнерами. Наконец, коррупция, </w:t>
      </w:r>
      <w:r>
        <w:rPr>
          <w:sz w:val="28"/>
          <w:szCs w:val="28"/>
        </w:rPr>
        <w:t>усиливающая теневую сферу, расширяющая ненормативные отношения бизнеса и власти, сдерживающая формирование цивилизованных предпринимательских отношени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трота противоречий между бизнесом и властью имеет объективные корни. Сокрытие доходов и недоплата налогов предпринимателями оборачивается усилением регулирующего воздействия на них органов государственной власти, расширением ненормативных отношений. Наиболее беззащитным в этих взаимоотношениях является потребитель продукции (услуг) бизнеса и власти. Основополагающая идея совершенствования «барьерной роли» государства основана на реализации четырех направлений: сокращении регулирующих функций государства, совершенствовании деятельности государственных органов власти, включении общественности в систему контроля за деятельностью предпринимателей и повышении цивилизованности предпринимательской сред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жившейся ситуации необходима активность общественных организаций, ассоциаций малого и среднего бизнеса по выдвижению своих представителей для дальнейшего внедрения в жизнь разработанных и одобренных Правительством предложений по совершенствованию регулирующих функций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сновной проблемы во взаимодействии малого предпринимательства с органами власти представляется возможным при создании саморегулируемых организаций, которые будут составлять основной мостик между двумя институтами и обеспечивать их эффективное взаимодействие на благо всей региональной экономики. Основные практические предложения по созданию подобных организаций включены в проектируемый закон, определяющий их деятельность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задача создаваемых общественных объединениях предпринимателей не просто защита в органах власти интересов предпринимателей, а грамотное и рациональное построение их взаимоотношений. На взгляд автора, такие функции на сегодняшний день подобные общественные объединения е несут, а лишь противопоставляют себя органам власти. А как известно, проведение эффективной региональной политики и поднятие экономики региона на высокий уровень не возможно без установление партнерских отношений и правильной координации органов власти и малыми предпринимателями.</w:t>
      </w:r>
      <w:r>
        <w:br w:type="page"/>
      </w:r>
    </w:p>
    <w:p>
      <w:pPr>
        <w:pStyle w:val="Style13"/>
        <w:widowControl w:val="false"/>
        <w:jc w:val="center"/>
        <w:rPr>
          <w:b/>
          <w:b/>
        </w:rPr>
      </w:pPr>
      <w:r>
        <w:rPr>
          <w:b/>
        </w:rPr>
        <w:t>СПИСОК ИСПОЛЬЗОВАННЫХ ИСТОЧНИКОВ И ЛИТЕРАТУРЫ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общих принципах организации местного самоуправления в Российской Федерации : федер. закон от 6.10.2003 г. № 131-ФЗ (ред. от 15.06.2007 г.) // Собр. законодательства РФ. – 2007. – Ст. 2703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алом предпринимательстве в Хабаровском крае : закон Хабаровского края от 29.02.1996 г. № 8 (ред. от 31.05.2006 г.)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 программе развития и поддержки малого предпринимательства в Хабаровском крае на 2004-2006 годы : постановление Правительства </w:t>
      </w:r>
      <w:r>
        <w:rPr>
          <w:spacing w:val="-8"/>
          <w:sz w:val="28"/>
          <w:szCs w:val="28"/>
        </w:rPr>
        <w:t>Хабаровского края</w:t>
      </w:r>
      <w:r>
        <w:rPr>
          <w:sz w:val="28"/>
          <w:szCs w:val="28"/>
        </w:rPr>
        <w:t xml:space="preserve"> от 20.10.2003 г. № 29-пр // 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развития малого предпринимательства в Хабаровском крае и мерах его государственной поддержки на 2007-2009 годы : постановление Правительства Хабаровского края от 9.06.2007 г. № 7-пр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заимодействии органов государственной власти края и местного самоуправления с предпринимательскими структурами Хабаровского края : постановлением губернатора Хабаровского края от 28.07.2005 г. № 163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совете по предпринимательству при Губернаторе Хабаровского края : постановление Губернатора Хабаровского края от 09.08.2002 г. № 378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межведомственном совете при Правительстве Хабаровского края по устранению барьеров в развитии малого предпринимательства : постановление Губернатора края от 20.08.2002 г. № 389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Агеев, А. И. Предпринимательство: проблемы собственности и культуры / А.И. Агеев. - М. : Наука, 2001. – 20 с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Быстрицкий, С. П. Энциклопедия начинающего предпринимателя: частный взгляд на предпринимательство и окружающую его среду / С. П. Быстрицкий. - М. : Изд-во РУЛИ, 2002. - 161 с. </w:t>
      </w:r>
    </w:p>
    <w:p>
      <w:pPr>
        <w:pStyle w:val="Footnote"/>
        <w:numPr>
          <w:ilvl w:val="0"/>
          <w:numId w:val="4"/>
        </w:numPr>
        <w:tabs>
          <w:tab w:val="clear" w:pos="850"/>
          <w:tab w:val="clear" w:pos="1191"/>
          <w:tab w:val="clear" w:pos="1531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фанасьев,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Вопросы правового регулирования экономической функции государства /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Афанасьев // Государство и право. – 2007. – № 9. – С.12-23.</w:t>
      </w:r>
    </w:p>
    <w:p>
      <w:pPr>
        <w:pStyle w:val="Footnote"/>
        <w:numPr>
          <w:ilvl w:val="0"/>
          <w:numId w:val="4"/>
        </w:numPr>
        <w:tabs>
          <w:tab w:val="clear" w:pos="850"/>
          <w:tab w:val="clear" w:pos="1191"/>
          <w:tab w:val="clear" w:pos="1531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Алимова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,</w:t>
      </w:r>
      <w:r>
        <w:rPr>
          <w:spacing w:val="8"/>
          <w:sz w:val="28"/>
          <w:szCs w:val="28"/>
          <w:lang w:val="ru-RU"/>
        </w:rPr>
        <w:t xml:space="preserve"> Т.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 Г.</w:t>
      </w:r>
      <w:r>
        <w:rPr>
          <w:spacing w:val="8"/>
          <w:sz w:val="28"/>
          <w:szCs w:val="28"/>
          <w:lang w:val="ru-RU"/>
        </w:rPr>
        <w:t xml:space="preserve"> Проблемы малого бизнеса глазами предпринимателей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 / Т. Г. Алимова</w:t>
      </w:r>
      <w:r>
        <w:rPr>
          <w:spacing w:val="8"/>
          <w:sz w:val="28"/>
          <w:szCs w:val="28"/>
          <w:lang w:val="ru-RU"/>
        </w:rPr>
        <w:t xml:space="preserve"> //Вопросы экономики. 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- 2007</w:t>
      </w:r>
      <w:r>
        <w:rPr>
          <w:spacing w:val="8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 - № 4. – С.</w:t>
      </w:r>
      <w:r>
        <w:rPr>
          <w:spacing w:val="8"/>
          <w:sz w:val="28"/>
          <w:szCs w:val="28"/>
          <w:lang w:val="ru-RU"/>
        </w:rPr>
        <w:t xml:space="preserve"> 108-123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Блинов, А. В. О правовом статусе саморегулируемых организаций / А. В. Блинов // Право и экономика. – 2006. – № 11. – С. 34-67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Блинов, А. В.Малое предпринимательство и большая политика / А. В. Блинов // Вопросы экономики. - 2006. № 6. - С. 39-45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Белянова, Е. А. Мотивация и поведение российских предпринимателей/ Е. А. Белянова // Вопросы экономики. - 2005. № 6. - С. 15-21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иленский, А. П. Этапы развития малого предпринимательства в России/ А. П. Виленский // Вопросы экономики. - 2006. № 7. - С. 30-38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цова, Л.С. Развитие малого предпринимательства на Дальнем востоке. Методологический аспект и региональные особенности / Л.С. Воронцова // Регионология. – 2007. – № 4. – С. 23-45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рбунов, Э.Ю. Предпринимательство: его природа и роль в обновление общества / Э. Ю. Горбунов // Экономика и жизнь. - 2006 № 29- С. 34-65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рищенко, Ж. М.Социальный портрет предпринимателя / Ж. М.Грищенко // Социс. - 2006. № 10. - С. 53-61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лгопятова, Т. Г. Роль законодательства и регулирования в становлении малого бизнеса в России / Т. Г. Долгопятова // Вопросы экономики. - 2006. № 11. - С. 92-107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Журавлев, А. Л. Российские предприниматели в современной социальной структуре / А. Л. Журавлев // Социс. - 2006. № 5. - С. 61-69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усаев, В. К. Бизнес и власть. Возможны ли цивилизованные отношения? / В. К. Заусаев // Власть и управление на Востоке России. - 2007.- № 4. – С. 3-9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саев, В. К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взаимоотношений бизнеса и власти / В. К.Заусаев, Л. С. Воронцова. - Дальневосточный НИИ рынка, 2007. - 345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учаева, В. М. Общественные объединения в помощь малому предпринимателю / В. М. Закучаева // Дальний Восток. -2007. -№ 4. – С. 45-49.</w:t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йдфудим, П. Х. Социально-экологическая моти</w:t>
        <w:softHyphen/>
        <w:t xml:space="preserve">вация предпринимательской деятельности / П. Х. Зайдфудим // Социс. - 2007. № 9. - С. 65-70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арубина, Н. П. Российские предпринимательство: идеи и люди / Н. П. Зарубина // Вопросы экономики. - 2005. № 7. - С. 82-90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аславская, Т. Н. Бизнес-слой российского общества: сущность, структура, статус / Т. Н. Заславская // Социс. - 2005. № 3. - С. 3-11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олесников, А. Н. Малый и средний бизнес: эволюция понятий и проблема определения / А. Н. Колесников //Вопросы экономики. - 2006. № 7. - С. 46-58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Мысник, В. Г. Малый бизнес в зеркале официальной статистики / В. Г. Мысник // Вопросы экономики. - 2007. № 11. - С. 133-141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Разумнова, И.В. Предпринимательство: его природа и роль в обновлении общества / И. В. Разумнова //Экономика и жизнь. – 2006. № 29.- С. 64-76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инамика развития малого предпринимательства в регионах России в 2006 году: Ежеквартальный информационно-аналитический доклад Национального института системных исследований проблем предпринимательства / Шестоперов А. М. – Электрон. Дан. – М. : 2007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hyperlink r:id="rId9">
        <w:r>
          <w:rPr>
            <w:rStyle w:val="InternetLink"/>
            <w:color w:val="000000"/>
            <w:sz w:val="28"/>
            <w:szCs w:val="28"/>
          </w:rPr>
          <w:t>www.nisse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ализации краевой программы «Развитие и поддержка малого предпринимательства в Хабаровском крае на 2004-2006 годы» в 2006 году /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h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, проблемы и перспективы развития малого предпринимательства в Хабаровском крае на период до 2007 г / Дальневосточное НИИ рынка, Хабаровск, 2007. -. – Режим доступа:</w:t>
      </w:r>
      <w:r>
        <w:rPr>
          <w:sz w:val="28"/>
          <w:szCs w:val="28"/>
          <w:u w:val="single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eri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ддержки малого предпринимательства и ее инфраструктурное обеспечение 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h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ициальный сайт Дальневосточной торгово-промышленной палаты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vtp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А </w:t>
      </w:r>
      <w:r>
        <w:rPr>
          <w:bCs/>
          <w:iCs/>
          <w:color w:val="000000"/>
          <w:sz w:val="28"/>
          <w:szCs w:val="28"/>
        </w:rPr>
        <w:t>Динамика основных (отдельных) показателей деятельности малог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</w:t>
      </w:r>
      <w:r>
        <w:rPr>
          <w:bCs/>
          <w:iCs/>
          <w:color w:val="000000"/>
          <w:sz w:val="28"/>
          <w:szCs w:val="28"/>
        </w:rPr>
        <w:t>предпринимательства Хабаровского края</w:t>
      </w:r>
      <w:r>
        <w:rPr>
          <w:color w:val="000000"/>
          <w:sz w:val="28"/>
          <w:szCs w:val="28"/>
        </w:rPr>
        <w:t>………………………..</w:t>
      </w:r>
      <w:r>
        <w:rPr>
          <w:sz w:val="28"/>
          <w:szCs w:val="28"/>
        </w:rPr>
        <w:t>..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Б Структура малых предприятий Хабаровского края по всем вид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ятельности…………………………………………………….…...4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В Основные (отдельные) показатели деятельности мал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принимательства Хабаровского края (на 01.01.2007 г.)…..….4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Г Рейтинг основных правовых проблем, с которыми сталкива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дприниматели при ведении бизнеса……………………..............4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Д Рейтинг основных экономических проблем, с которыми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лкиваются предприниматели при ведении бизнеса</w:t>
      </w:r>
      <w:r>
        <w:rPr>
          <w:caps/>
          <w:sz w:val="28"/>
        </w:rPr>
        <w:t>…</w:t>
      </w:r>
      <w:r>
        <w:rPr>
          <w:sz w:val="28"/>
          <w:szCs w:val="28"/>
        </w:rPr>
        <w:t>………….4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Е Система поддержки малого предпринимательства в Хабаровс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ае…………………………………………………………………….4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Ж </w:t>
      </w:r>
      <w:r>
        <w:rPr>
          <w:bCs/>
          <w:color w:val="000000"/>
          <w:sz w:val="28"/>
          <w:szCs w:val="28"/>
        </w:rPr>
        <w:t>Инфраструктура поддержки и обслуживания малого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                         </w:t>
      </w:r>
      <w:r>
        <w:rPr>
          <w:bCs/>
          <w:color w:val="000000"/>
          <w:sz w:val="28"/>
          <w:szCs w:val="28"/>
        </w:rPr>
        <w:t xml:space="preserve">предпринимательства в Хабаровском крае </w:t>
      </w:r>
      <w:r>
        <w:rPr>
          <w:color w:val="000000"/>
          <w:sz w:val="28"/>
          <w:szCs w:val="28"/>
        </w:rPr>
        <w:t>по состоянию н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01.09.2007</w:t>
      </w:r>
      <w:r>
        <w:rPr>
          <w:sz w:val="28"/>
          <w:szCs w:val="28"/>
        </w:rPr>
        <w:t>……………………………………………………………..48</w:t>
      </w:r>
    </w:p>
    <w:p>
      <w:pPr>
        <w:pStyle w:val="Normal"/>
        <w:shd w:fill="FFFFFF" w:val="clear"/>
        <w:spacing w:lineRule="auto" w:line="360"/>
        <w:ind w:right="24" w:hanging="0"/>
        <w:rPr/>
      </w:pPr>
      <w:r>
        <w:rPr>
          <w:sz w:val="28"/>
          <w:szCs w:val="28"/>
        </w:rPr>
        <w:t xml:space="preserve">Приложение И </w:t>
      </w:r>
      <w:r>
        <w:rPr>
          <w:color w:val="000000"/>
          <w:spacing w:val="-2"/>
          <w:sz w:val="28"/>
          <w:szCs w:val="28"/>
        </w:rPr>
        <w:t>Основные направления совершенствования регулирующей</w:t>
      </w:r>
    </w:p>
    <w:p>
      <w:pPr>
        <w:pStyle w:val="Normal"/>
        <w:shd w:fill="FFFFFF" w:val="clear"/>
        <w:spacing w:lineRule="auto" w:line="360"/>
        <w:ind w:righ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</w:t>
      </w:r>
      <w:r>
        <w:rPr>
          <w:color w:val="000000"/>
          <w:spacing w:val="-2"/>
          <w:sz w:val="28"/>
          <w:szCs w:val="28"/>
        </w:rPr>
        <w:t>деятельности государственных органов власти</w:t>
      </w:r>
      <w:r>
        <w:rPr>
          <w:sz w:val="28"/>
          <w:szCs w:val="28"/>
        </w:rPr>
        <w:t>……………………...49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 программе развития и поддержки малого предпринимательства в Хабаровском крае на 2004-2006 годы :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 xml:space="preserve">постановление Правительства </w:t>
      </w:r>
      <w:r>
        <w:rPr>
          <w:rFonts w:cs="Times New Roman" w:ascii="Times New Roman" w:hAnsi="Times New Roman"/>
          <w:spacing w:val="-8"/>
          <w:sz w:val="18"/>
          <w:szCs w:val="18"/>
          <w:lang w:val="ru-RU"/>
        </w:rPr>
        <w:t>Хабаровского края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 xml:space="preserve"> от 20.10.2003 г. № 29-пр //  Информационно-правовая система Консультант плюс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инамика развития малого предпринимательства а регионах России в 2006 году : Ежеквартальный информационно-аналитический доклад Национального института системных исследований проблем предпринимательства / Шестоперов А.М. – Электрон. Дан. – М. : 2007 -. – Режим доступа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hyperlink r:id="rId1">
        <w:r>
          <w:rPr>
            <w:rStyle w:val="InternetLink"/>
            <w:color w:val="000000"/>
            <w:sz w:val="18"/>
            <w:szCs w:val="18"/>
          </w:rPr>
          <w:t>www.nisse.ru</w:t>
        </w:r>
      </w:hyperlink>
      <w:r>
        <w:rPr>
          <w:sz w:val="18"/>
          <w:szCs w:val="18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нализ реализации краевой программы «Развитие и поддержка малого предпринимательства в Хабаровском крае на 2004-2006 годы» в 2006 году 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sz w:val="18"/>
          <w:szCs w:val="18"/>
          <w:u w:val="single"/>
          <w:lang w:val="en-US"/>
        </w:rPr>
        <w:t>http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mb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kht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</w:rPr>
        <w:t>.</w:t>
      </w:r>
    </w:p>
  </w:footnote>
  <w:footnote w:id="5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б общих принципах организации местного самоуправления в Российской Федерации : федер. закон от 6.10.2003 г. № 131-ФЗ // Собр. законодательства РФ. – 2004. – Ст. 2703.</w:t>
      </w:r>
    </w:p>
  </w:footnote>
  <w:footnote w:id="6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>Воронцова, Л.С. Развитие малого предпринимательства на Дальнем востоке. Методологический аспект и региональные особенности / Л.С. Воронцова // Регионология. – 2007. – № 4. – С. 23-45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 итогах развития малого предпринимательства в Хабаровском крае и мерах его государственной поддержки на 2007-2009 годы постановление Правительства Хабаровского края от 9.06.2007 № 7-пр // </w:t>
      </w:r>
      <w:r>
        <w:rPr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8">
    <w:p>
      <w:pPr>
        <w:pStyle w:val="Heading1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rFonts w:cs="Times New Roman" w:ascii="Times New Roman" w:hAnsi="Times New Roman"/>
          <w:b w:val="false"/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сследование основных проблем развития малого предпринимательства в Хабаровском крае // материалы социологического исследования Дальневосточного НИИ рынка ; ред. Заусаева В. К. – Электон.дан. -2007 -. – Режим доступа: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http</w:t>
      </w:r>
      <w:r>
        <w:rPr>
          <w:sz w:val="18"/>
          <w:szCs w:val="18"/>
          <w:u w:val="single"/>
        </w:rPr>
        <w:t>://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ferim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</w:rPr>
        <w:t>.</w:t>
      </w:r>
    </w:p>
  </w:footnote>
  <w:footnote w:id="10">
    <w:p>
      <w:pPr>
        <w:pStyle w:val="Heading1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rFonts w:cs="Times New Roman" w:ascii="Times New Roman" w:hAnsi="Times New Roman"/>
          <w:b w:val="false"/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11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усаев, В. К. Бизнес и власть. Возможны ли  цивилизованные отношения? / В. К. Заусаев // Власть и управление на Востоке России. - 2007.- № 4. – С. 3-9.</w:t>
      </w:r>
    </w:p>
  </w:footnote>
  <w:footnote w:id="1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Система поддержки малого предпринимательства и ее инфраструктурное обеспечение 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: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mb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kht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</w:p>
  </w:footnote>
  <w:footnote w:id="13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 малом предпринимательстве в Хабаровском крае : закон Хабаровского края от 29.02.1996 г. № 8 (ред. от 31.05.2006 г.) //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Информационно-правовая система Консультант плюс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аимодействии органов государственной власти края и местного самоуправления с предпринимательскими структурами Хабаровского края : постановлением губернатора Хабаровского края от 28.07.2005 года № 163 // </w:t>
      </w:r>
      <w:r>
        <w:rPr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ложение о совете по предпринимательству при Губернаторе Хабаровского края : постановление Губернатора Хабаровского края от 09.08.2002 г. № 378 // </w:t>
      </w:r>
      <w:r>
        <w:rPr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16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ложение о межведомственном совете при Правительстве Хабаровского края по устранению барьеров в развитии малого предпринимательства : постановление Губернатора края от 20.08.2002 г. № 389 //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Информационно-правовая система Консультант плюс.</w:t>
      </w:r>
    </w:p>
  </w:footnote>
  <w:footnote w:id="17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фициальный сайт Дальневосточной торгово-промышленной палаты -. – Режим доступа: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: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dvtpp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</w:p>
  </w:footnote>
  <w:footnote w:id="18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кучаева, В.М. Общественные объединения в помощь малому предпринимателю / В.М. Закучаева // Дальний Восток. -2007. -№ 4. – С. 45-49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усаев, В. К.</w:t>
      </w:r>
      <w:r>
        <w:rPr>
          <w:caps/>
          <w:sz w:val="18"/>
          <w:szCs w:val="18"/>
        </w:rPr>
        <w:t xml:space="preserve">  </w:t>
      </w:r>
      <w:r>
        <w:rPr>
          <w:sz w:val="18"/>
          <w:szCs w:val="18"/>
        </w:rPr>
        <w:t>Совершенствование взаимоотношений бизнеса и власти / В. К.Заусаев, Л. С. Воронцова. - Дальневосточный НИИ рынка, 2007. -345 с.</w:t>
      </w:r>
    </w:p>
  </w:footnote>
  <w:footnote w:id="20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Информационно-правовая система Консультант плюс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усаев, В. К. Бизнес и власть. Возможны ли цивилизованные отношения? / В. К. Заусаев // Власть и управление на Востоке России. - 2007.- № 4. – С. 3-9.</w:t>
      </w:r>
    </w:p>
  </w:footnote>
  <w:footnote w:id="2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Состояние, проблемы и перспективы развития малого предпринимательства в Хабаровском крае на период до 2007 г.// отчет о НИР/ Дальневосточное НИИ рынка, Хабаровск, 2007. -. – Режим доступа: </w:t>
      </w:r>
      <w:r>
        <w:rPr>
          <w:sz w:val="18"/>
          <w:szCs w:val="18"/>
          <w:lang w:val="ru-RU"/>
        </w:rPr>
        <w:t>:</w:t>
      </w:r>
      <w:r>
        <w:rPr>
          <w:sz w:val="18"/>
          <w:szCs w:val="18"/>
          <w:u w:val="single"/>
          <w:lang w:val="ru-RU"/>
        </w:rPr>
        <w:t xml:space="preserve"> </w:t>
      </w:r>
      <w:r>
        <w:rPr>
          <w:sz w:val="18"/>
          <w:szCs w:val="18"/>
          <w:u w:val="single"/>
          <w:lang w:val="en-US"/>
        </w:rPr>
        <w:t>http</w:t>
      </w:r>
      <w:r>
        <w:rPr>
          <w:sz w:val="18"/>
          <w:szCs w:val="18"/>
          <w:u w:val="single"/>
          <w:lang w:val="ru-RU"/>
        </w:rPr>
        <w:t>://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ferim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Алина Знак"/>
    <w:basedOn w:val="Style10"/>
    <w:qFormat/>
    <w:rPr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урсовые"/>
    <w:basedOn w:val="Normal"/>
    <w:qFormat/>
    <w:pPr>
      <w:autoSpaceDE w:val="false"/>
      <w:spacing w:lineRule="auto" w:line="360"/>
      <w:ind w:firstLine="709"/>
      <w:jc w:val="both"/>
    </w:pPr>
    <w:rPr>
      <w:rFonts w:cs="FranklinGothic-MediumCond;Times New Roman"/>
      <w:sz w:val="28"/>
      <w:szCs w:val="28"/>
    </w:rPr>
  </w:style>
  <w:style w:type="paragraph" w:styleId="Style13">
    <w:name w:val="Алина"/>
    <w:basedOn w:val="Normal"/>
    <w:qFormat/>
    <w:pPr>
      <w:shd w:fill="FFFFFF" w:val="clear"/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120"/>
      <w:ind w:left="850" w:hanging="850"/>
      <w:jc w:val="both"/>
    </w:pPr>
    <w:rPr>
      <w:rFonts w:ascii="Times;Times New Roman" w:hAnsi="Times;Times New Roman" w:cs="Times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5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yperlink" Target="http://www.nisse.ru/" TargetMode="External"/><Relationship Id="rId10" Type="http://schemas.openxmlformats.org/officeDocument/2006/relationships/hyperlink" Target="http://www.ferim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is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2:10:00Z</dcterms:created>
  <dc:creator>Sam</dc:creator>
  <dc:description/>
  <cp:keywords/>
  <dc:language>en-US</dc:language>
  <cp:lastModifiedBy>Sam</cp:lastModifiedBy>
  <dcterms:modified xsi:type="dcterms:W3CDTF">2007-12-13T14:08:00Z</dcterms:modified>
  <cp:revision>7</cp:revision>
  <dc:subject/>
  <dc:title>ФЕДЕРАЛЬНОЕ ГОСУДАРСТВЕННОЕ ОБРАЗОВАТЕЛЬНОЕ УЧРЕЖДЕНИЕ</dc:title>
</cp:coreProperties>
</file>