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еремис. Д.Ю. 4 курс. Пноувп зимняя сесс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я.</w:t>
      </w:r>
    </w:p>
    <w:p>
      <w:pPr>
        <w:pStyle w:val="Normal"/>
        <w:rPr/>
      </w:pPr>
      <w:r>
        <w:rPr>
          <w:b/>
        </w:rPr>
        <w:t>орф. грамотность</w:t>
      </w:r>
      <w:r>
        <w:rPr/>
        <w:t>- это общая часть языковой культуры языка, законченного точного выраженя мысли и взаимопонимания.  Основа орф. грамотности закладывается именно в нач. шк. Орф. грамотность учитывает: возраст, отсутствие знаний у детей теор. знаний по языку. Выготский, Леонтьев, Гранев, Бондаренко, Соловейчик. Формирование грамотности орфография явл. одной из самых трудных задач решаемых в школе.</w:t>
      </w:r>
      <w:r>
        <w:rPr>
          <w:b/>
        </w:rPr>
        <w:t xml:space="preserve"> Что делать, чтобы наилучшим образом писать необходимы совпадения каких-то выполнений требований</w:t>
      </w:r>
      <w:r>
        <w:rPr/>
        <w:t xml:space="preserve">?. 1)Понятия алфавита и начертания. 2)Обозначение буквами и всех сочетаниями  без звуков и речи. 3)Усвоение правил с пом. к-х мы пишем правиль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лингвистической литературе орфография явл. сис-ой правил обеспечивающих единообразное написание в тех случаях где возможны разные написания. Пр.Вода и в(а)да. </w:t>
      </w:r>
      <w:r>
        <w:rPr>
          <w:b/>
        </w:rPr>
        <w:t>Вера Федоровна Иванова дает такое определение орфограммы- это</w:t>
      </w:r>
      <w:r>
        <w:rPr/>
        <w:t xml:space="preserve">: 1)Исторически сложившаяся сис-ма написания к-ю принимает и пользуется общество. 2)правило обеспечивающая единообразие написаний в тех случаях где возможны варианты. 3)Соблюдение принятых правил (в этом случае говорят о хорошей или плохой орфографии), рукописи писем, диктантов и даже печатных изданий. 4)Часть науки о языке в его письменной форме изучающая и устанавливающая единообразие написаний а иногда и официально разрешающая единообразие написаний и иногда и официально разрешающая их вариантность.  </w:t>
      </w:r>
      <w:r>
        <w:rPr>
          <w:b/>
        </w:rPr>
        <w:t>Львов М.Р. орфография</w:t>
      </w:r>
      <w:r>
        <w:rPr/>
        <w:t xml:space="preserve"> –это правописание иначе говоря правильная соотвествующая нормам письмо. </w:t>
      </w:r>
      <w:r>
        <w:rPr>
          <w:b/>
        </w:rPr>
        <w:t>Норма</w:t>
      </w:r>
      <w:r>
        <w:rPr/>
        <w:t xml:space="preserve">- это вырабатываемый в языке при участии образцовой лит-ры. Единые и обязательные для всех правила произношения слов, написания, образования форм, слов и предложения, поэтому различают сл. </w:t>
      </w:r>
      <w:r>
        <w:rPr>
          <w:b/>
        </w:rPr>
        <w:t>нормы</w:t>
      </w:r>
      <w:r>
        <w:rPr/>
        <w:t>: 1.Обозначение буквами звуков: Пр.уголь- угол. 2.Применение слитных, раздельных и дефисных написаний. Пр.безоблачный, без облаков. 3.Употребление прописных и строчных букв. надежда- Надежда. 4.Перенос слов. 5.Употребление сокращенных слов</w:t>
      </w:r>
      <w:r>
        <w:rPr>
          <w:b/>
        </w:rPr>
        <w:t>. В основе орф. правил лежат определенные теоретические принципы. 1)систематизация</w:t>
      </w:r>
      <w:r>
        <w:rPr/>
        <w:t xml:space="preserve"> орф. правил происходит в соотвествии с принципами орф. закономерностями или общими обоснованиями. И каждый раздел соотвестует определенным принципам. </w:t>
      </w:r>
      <w:r>
        <w:rPr>
          <w:b/>
        </w:rPr>
        <w:t xml:space="preserve">В русском языке главными разделами явл. </w:t>
      </w:r>
    </w:p>
    <w:p>
      <w:pPr>
        <w:pStyle w:val="Normal"/>
        <w:rPr/>
      </w:pPr>
      <w:r>
        <w:rPr>
          <w:b/>
        </w:rPr>
        <w:t xml:space="preserve">1раздел)передача буквами фонемного состава слов. </w:t>
      </w:r>
      <w:r>
        <w:rPr/>
        <w:t xml:space="preserve">–произношение непроизносимых согл. –правописание слитных согл. В последнее время на роль ведущего претендует </w:t>
      </w:r>
      <w:r>
        <w:rPr>
          <w:b/>
        </w:rPr>
        <w:t xml:space="preserve">фонематический принцим </w:t>
      </w:r>
      <w:r>
        <w:rPr/>
        <w:t xml:space="preserve">к-й гласит что одна и таже буква обозначает в сильной и слабой позиции к-е объясняют те орфограммы что у морфологический но при этом. … Т.е. объесняет почему при проверке безударных гласных следует ориентироваться на ударяемый вариант. – </w:t>
      </w:r>
      <w:r>
        <w:rPr>
          <w:b/>
        </w:rPr>
        <w:t>Фонематич. принцип</w:t>
      </w:r>
      <w:r>
        <w:rPr/>
        <w:t xml:space="preserve"> позволяет более глубоко понять орфограмму или сис-му и показать теоретич. основу орф. правила. Фонематическое письмо это такое письмо где одни и теже буквы алфавита обозначают фонему во всех ее видоизменений как бы она не звучала в том или ином фонетич. положении. В рез-те получается то, что каждая морфема коль она содержит один и те же морфемы, фонемы, пишется всегда одинаково. Пр.Рассказ – описание, роспись. Т.О. морфологическая и фонетич. трактовка ведущего принципа правописания едина в том смысле, что обе фиксируют одну и туже особенность пимьма постоянный буквенный состав каждой значимой части слова, а именно </w:t>
      </w:r>
      <w:r>
        <w:rPr>
          <w:b/>
        </w:rPr>
        <w:t>морф. принцип</w:t>
      </w:r>
      <w:r>
        <w:rPr/>
        <w:t xml:space="preserve"> констатирует что каждая морфема сохраняет написание а фонетматический принцип обесняет единообразие буквенного образа каждой морфемы, тем,  что на письме передается фонемный состав морфемы. Именно поэтому в шк. учебнике еще изучение состав слова учим сильные и слабые позиции и таким образом дает знания о всеобщем законе письма. Ребенок может ответить на ? почему буква выберается по главному ударному а не безударному. Т.о. лучше пониманием фонетических условий дает правильный ответ в своем истинном звучании. </w:t>
      </w:r>
      <w:r>
        <w:rPr>
          <w:b/>
        </w:rPr>
        <w:t>Фонетический прицип объесняет</w:t>
      </w:r>
      <w:r>
        <w:rPr/>
        <w:t xml:space="preserve"> написание окончания, суффикса и т.д. Фонематические и орф. принципы полагают сохранить обеих морфем к-е явл. носителем тех или иных что облегчает восприятие слов. </w:t>
      </w:r>
    </w:p>
    <w:p>
      <w:pPr>
        <w:pStyle w:val="Normal"/>
        <w:rPr/>
      </w:pPr>
      <w:r>
        <w:rPr>
          <w:b/>
        </w:rPr>
        <w:t xml:space="preserve">2 раздел) Слитное, раздельное дефисное написание. Принципы: а)лексико-синтаксический принцип </w:t>
      </w:r>
      <w:r>
        <w:rPr/>
        <w:t xml:space="preserve">основан  разграничеии слова и словосочитиния. Пр. палата легкораненых, легко раненный в руку, вечно-зеленный кустарник, вечно-зеленная трава. </w:t>
      </w:r>
      <w:r>
        <w:rPr>
          <w:b/>
        </w:rPr>
        <w:t xml:space="preserve">б)словообразовательно-грамматический принцип </w:t>
      </w:r>
      <w:r>
        <w:rPr/>
        <w:t>устанавливает слитное или дефисное написание сл. прил. и сущ. по формальному признаку</w:t>
      </w:r>
      <w:r>
        <w:rPr>
          <w:b/>
        </w:rPr>
        <w:t>. в)традиционный</w:t>
      </w:r>
      <w:r>
        <w:rPr/>
        <w:t xml:space="preserve">, по которому раздельно пишутся части современного единого слова восходящего к сочетанию слов. По этому принципу отдельно пишутся приставка у нар. образованных от сочетания бывшего предлога с бывшим прилагательным или сущ. Пр. на боковую, без умолку, в течении, в силу, в целом. </w:t>
      </w:r>
    </w:p>
    <w:p>
      <w:pPr>
        <w:pStyle w:val="Normal"/>
        <w:rPr/>
      </w:pPr>
      <w:r>
        <w:rPr>
          <w:b/>
        </w:rPr>
        <w:t>3раздел) Прописные или строчные буквы</w:t>
      </w:r>
      <w:r>
        <w:rPr/>
        <w:t xml:space="preserve">. Прописные буквы проявляются в 2х различных ф-иях. –для выделения начала текста отрезков. –для стихотворных строк. – для выделения отдельных слов в тексте. Выделение с помощью прописных букв отдельных слов независящих от строения текста опирается на </w:t>
      </w:r>
      <w:r>
        <w:rPr>
          <w:b/>
        </w:rPr>
        <w:t>3 основных принципа</w:t>
      </w:r>
      <w:r>
        <w:rPr/>
        <w:t xml:space="preserve">: </w:t>
      </w:r>
      <w:r>
        <w:rPr>
          <w:b/>
        </w:rPr>
        <w:t>а)грамматический</w:t>
      </w:r>
      <w:r>
        <w:rPr/>
        <w:t xml:space="preserve">- заключается в том что имена собственные пишутся с прописной буквы а имена нарицательные со строчной. </w:t>
      </w:r>
      <w:r>
        <w:rPr>
          <w:b/>
        </w:rPr>
        <w:t>б)Орфографические</w:t>
      </w:r>
      <w:r>
        <w:rPr/>
        <w:t xml:space="preserve"> трудности возникают из-за нераспознавание нечеткости границ м\ду собственными и нарицательными. Пр.Анютены глазки. </w:t>
      </w:r>
      <w:r>
        <w:rPr>
          <w:b/>
        </w:rPr>
        <w:t>в)семантический</w:t>
      </w:r>
      <w:r>
        <w:rPr/>
        <w:t xml:space="preserve"> в том что с прописной буквы могут писаться имена нарицательные если они наделены особой семантикой или тематикой. Пр.Новый год- и новый год. </w:t>
      </w:r>
      <w:r>
        <w:rPr>
          <w:b/>
        </w:rPr>
        <w:t>г)Словообразовательный</w:t>
      </w:r>
      <w:r>
        <w:rPr/>
        <w:t xml:space="preserve"> – согласно этому принципу прописные буквы обозначаются в абривиатурах.  </w:t>
      </w:r>
    </w:p>
    <w:p>
      <w:pPr>
        <w:pStyle w:val="Normal"/>
        <w:rPr/>
      </w:pPr>
      <w:r>
        <w:rPr>
          <w:b/>
        </w:rPr>
        <w:t>4 раздел. Правила переноса слов основаны на фонетическом принципе и морфологическим</w:t>
      </w:r>
      <w:r>
        <w:rPr/>
        <w:t xml:space="preserve">. Есть много написаний к-е соотвествуют традиционным. </w:t>
      </w:r>
      <w:r>
        <w:rPr>
          <w:b/>
        </w:rPr>
        <w:t xml:space="preserve">Принцип деффиринсации </w:t>
      </w:r>
      <w:r>
        <w:rPr/>
        <w:t xml:space="preserve">лексич. грам. значений называют еще логический идеографическим и смысловым. Дифиринцированное написание с пом. написаний хочет передать свою мысль более четко. Пр.Компания и кампания. Пр.Совершил поджог. Он поджег дерево. К чисто дифиринцированному написанию принадлежит и – это дом, невысокий забор, -этот дом вовсе не высокий. Если пишущий хочет сказать что употребленное имя собственное то пишет с большой буквы. Правило употребление заглавной буквы в именах собств. должно звучать по другому. Имена людей, книги, животных клички, -пишутся с загл. буквы. Для того чтобы отличать имена собств. и клички животных их надо писать с заглавной буквы. </w:t>
      </w:r>
      <w:r>
        <w:rPr>
          <w:b/>
        </w:rPr>
        <w:t>Орфография</w:t>
      </w:r>
      <w:r>
        <w:rPr/>
        <w:t xml:space="preserve"> –это очень активное ср-во для выраженя мысли того кто пишет. </w:t>
      </w:r>
      <w:r>
        <w:rPr>
          <w:b/>
        </w:rPr>
        <w:t>Дифференсаци</w:t>
      </w:r>
      <w:r>
        <w:rPr/>
        <w:t xml:space="preserve">я- помогает осознать орфографию и вступить в противоречивое отношение м\ду пишущим и читающим. </w:t>
      </w:r>
    </w:p>
    <w:p>
      <w:pPr>
        <w:pStyle w:val="Normal"/>
        <w:rPr/>
      </w:pPr>
      <w:r>
        <w:rPr>
          <w:b/>
        </w:rPr>
        <w:t>Итог:</w:t>
      </w:r>
      <w:r>
        <w:rPr/>
        <w:t xml:space="preserve"> Рссматрение принципов русской орфографии приводят к выводу о необходимости диффиринцированного подхода к усвоению того что морфологический принцип требует создания прочных грамматических, словообразовательной основы работы по орфографии. </w:t>
      </w:r>
      <w:r>
        <w:rPr>
          <w:b/>
        </w:rPr>
        <w:t>Фонетический принцип</w:t>
      </w:r>
      <w:r>
        <w:rPr/>
        <w:t xml:space="preserve">- требует свободного оперирования фонемами их сильными и слабыми позициями. </w:t>
      </w:r>
      <w:r>
        <w:rPr>
          <w:b/>
        </w:rPr>
        <w:t>Традиционный принцип</w:t>
      </w:r>
      <w:r>
        <w:rPr/>
        <w:t xml:space="preserve">- требует осмысленного запоминания. </w:t>
      </w:r>
      <w:r>
        <w:rPr>
          <w:b/>
        </w:rPr>
        <w:t>Принцип диффиринцированного</w:t>
      </w:r>
      <w:r>
        <w:rPr/>
        <w:t xml:space="preserve"> запоминания требует точного понимания значения языковых единиц и разграничения этих значении. Это обстоятельство обязывают школу опираться на значения нарм произношения зграматики лексики словообразования и именно поэтому </w:t>
      </w:r>
      <w:r>
        <w:rPr>
          <w:b/>
        </w:rPr>
        <w:t>Ладыженская</w:t>
      </w:r>
      <w:r>
        <w:rPr/>
        <w:t xml:space="preserve"> считает что русская орфографии тесно связана со всеми сторонами языка и эта связь отражается прежде всего в формулировках правил, в к-ю включены условия выбора правильного написания: фонетико- графический, стр-но словообразовательный, морфологический и семантический. Из них создаются комбинации условия выбора для каждого вида орфограммы. Пр. комбинация из 2х условий –фонетическое, -морфемное. </w:t>
      </w:r>
    </w:p>
    <w:p>
      <w:pPr>
        <w:pStyle w:val="Normal"/>
        <w:rPr/>
      </w:pPr>
      <w:r>
        <w:rPr>
          <w:b/>
        </w:rPr>
        <w:t>Рекомендации к составлению темы урока</w:t>
      </w:r>
      <w:r>
        <w:rPr/>
        <w:t>. 1)определить понятия над которым вы будете работать на уроке. (орфограмма, способ проверки</w:t>
      </w:r>
      <w:r>
        <w:rPr>
          <w:b/>
        </w:rPr>
        <w:t>). 3)Обязательно выделить</w:t>
      </w:r>
      <w:r>
        <w:rPr/>
        <w:t xml:space="preserve"> те значения уменя и способы действий к-е будут базовыми при формировании данного понятия</w:t>
      </w:r>
      <w:r>
        <w:rPr>
          <w:b/>
        </w:rPr>
        <w:t xml:space="preserve">. 4)Вычеслить существенные признаки </w:t>
      </w:r>
      <w:r>
        <w:rPr/>
        <w:t xml:space="preserve">нового понятия к-е будут положены в основу его формирования. </w:t>
      </w:r>
      <w:r>
        <w:rPr>
          <w:b/>
        </w:rPr>
        <w:t xml:space="preserve">5)обратить внимание на содержание </w:t>
      </w:r>
      <w:r>
        <w:rPr/>
        <w:t xml:space="preserve">последующих тем и выяснить как основное понятие урока связано с последующими </w:t>
      </w:r>
      <w:r>
        <w:rPr>
          <w:b/>
        </w:rPr>
        <w:t xml:space="preserve">6)Сформировать цели урока. </w:t>
      </w:r>
      <w:r>
        <w:rPr/>
        <w:t>7</w:t>
      </w:r>
      <w:r>
        <w:rPr>
          <w:b/>
        </w:rPr>
        <w:t>)продумать через какие задания будут отражены все разделы программы.-звуки и буквы, слово, проедложение.- связанная речь, чистописание. 8).Продумать как будут реализоваться на уроке метод. цели</w:t>
      </w:r>
      <w:r>
        <w:rPr/>
        <w:t xml:space="preserve">:- разностороннее изучение языка. –развитие речи уч-ся, -предупреждение ошибок.-первостепенное развитие устной речи к писменной. </w:t>
      </w:r>
      <w:r>
        <w:rPr>
          <w:b/>
        </w:rPr>
        <w:t>9)Составить конспект, проверить соблюдение основные требования к уроку русского языка</w:t>
      </w:r>
      <w:r>
        <w:rPr/>
        <w:t xml:space="preserve"> а)целостность урока. б)целеполагание в)преобладание писм. работ над устными г)ктивизация мысл. деят-ти уч-ся. д)разнообразие заданий и форм работы. е)диктовка. ж)самостоятельная работа учащих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ущность понятия орфограмм и типы орфограмм. </w:t>
      </w:r>
    </w:p>
    <w:p>
      <w:pPr>
        <w:pStyle w:val="Normal"/>
        <w:rPr/>
      </w:pPr>
      <w:r>
        <w:rPr>
          <w:b/>
        </w:rPr>
        <w:t>Основной единицей явл. орфограмма. Орфогрмаммой</w:t>
      </w:r>
      <w:r>
        <w:rPr/>
        <w:t xml:space="preserve"> может быть отдельная группа, сочитание –букв, морфем, -стык морфем, -пробел м\ду словами, -место разделения, -слова для переноса а также выбор строчной или заглавной буквы. В орфограмме всегда есть не менее 2 предполагаемых написаний и одно из них всегда подтверждается правилом. Единицей обозначения на письме явл. фонема. Поэтому хар-ру соотношения звука и буквы будет ответ на вопрос: явл. ли данный знак орфограммой. </w:t>
      </w:r>
      <w:r>
        <w:rPr>
          <w:b/>
        </w:rPr>
        <w:t>1признак: Незаданность письменного знака</w:t>
      </w:r>
      <w:r>
        <w:rPr/>
        <w:t xml:space="preserve"> </w:t>
      </w:r>
      <w:r>
        <w:rPr>
          <w:b/>
          <w:i/>
          <w:u w:val="single"/>
        </w:rPr>
        <w:t>неоднозначность</w:t>
      </w:r>
      <w:r>
        <w:rPr/>
        <w:t xml:space="preserve">- это хар-й признак для всех орфограмм. </w:t>
      </w:r>
      <w:r>
        <w:rPr>
          <w:b/>
        </w:rPr>
        <w:t>Орфограмма</w:t>
      </w:r>
      <w:r>
        <w:rPr/>
        <w:t xml:space="preserve"> –это написание (букв, дефиса, пробел, и др. письменные знаки к-е не устанавливаются на слух) </w:t>
      </w:r>
      <w:r>
        <w:rPr>
          <w:b/>
        </w:rPr>
        <w:t>Ладыженская- орфограмма</w:t>
      </w:r>
      <w:r>
        <w:rPr/>
        <w:t xml:space="preserve">- это правильное написание к-е выбирается из ряда возможных. Выбор правильного написания. Делит орфограммы на 5 типов: а)буква, б)дефис, в)черточка, г)пробел, д)контакт. Орфограммой явл. и графич. ср-ва (черточка, дефис и т.д) </w:t>
      </w:r>
      <w:r>
        <w:rPr>
          <w:b/>
        </w:rPr>
        <w:t xml:space="preserve">Баранов </w:t>
      </w:r>
      <w:r>
        <w:rPr/>
        <w:t xml:space="preserve">считает что орфограмма это реальное явление письменной формы языка. она имеет свое назначение (Пр. безударные гласные в корне слова) в котором отражается норма. безударные гласные (название орфограммы) в корне слова (место в слове). </w:t>
      </w:r>
      <w:r>
        <w:rPr>
          <w:b/>
        </w:rPr>
        <w:t>Соловейчик</w:t>
      </w:r>
      <w:r>
        <w:rPr/>
        <w:t xml:space="preserve">- </w:t>
      </w:r>
      <w:r>
        <w:rPr>
          <w:b/>
        </w:rPr>
        <w:t>орфограмма</w:t>
      </w:r>
      <w:r>
        <w:rPr/>
        <w:t xml:space="preserve"> –это написание буква, дефис, черточка пробел и др. граф. ср-ва к-е не устанавливаются на слух. </w:t>
      </w:r>
      <w:r>
        <w:rPr>
          <w:b/>
        </w:rPr>
        <w:t>Тикучек- орфограмма-</w:t>
      </w:r>
      <w:r>
        <w:rPr/>
        <w:t xml:space="preserve"> это написание требующее проверки. В орфограмме всегда есть вариант написания к-й выбирается самим учеником. При обучении правописание большое значение имеет опознавательные признаки: общие и частные</w:t>
      </w:r>
      <w:r>
        <w:rPr>
          <w:b/>
        </w:rPr>
        <w:t>. Общие опозн. признаки орфограмм.</w:t>
      </w:r>
      <w:r>
        <w:rPr/>
        <w:t xml:space="preserve"> 1)незаданность письменного знака произношения. 2)Это опасные звуки и звукосочетания (буквы и буквосочетания). их запоминание и постоянное внимание к ним. 3)морфемы. их выделение, прогнозирование их орфограмм и правила. </w:t>
      </w:r>
      <w:r>
        <w:rPr>
          <w:b/>
        </w:rPr>
        <w:t>1 признак</w:t>
      </w:r>
      <w:r>
        <w:rPr/>
        <w:t xml:space="preserve">.–несовпадение зв. и букв. срабатывает лишь в тех случаях когда уч-ся слышал слово и одновременно видел их, -при списывании, -при анализе написанного, -при диктовки. </w:t>
      </w:r>
      <w:r>
        <w:rPr>
          <w:b/>
        </w:rPr>
        <w:t>2 признак</w:t>
      </w:r>
      <w:r>
        <w:rPr/>
        <w:t>- опасные звуки буквы и т.д. к-е дают наибольше кол-во несовпадений. «опасные места»- гласные –о,а,и,е.--пары звонких и гл.согл.- сочетание жи-ши, ча-ща, чу-щу. –сочетание непроизносимых согл. з,б,н,с и др. –сочетание низ, нч, чк, чн.- согл б,в,г,д,ж,з на конце слов. Пр.гриб, дуб и т.д. –буквы к-е обозначают 2звука, я, е, ю,я. такие опасные сочетания зв. и букв в памяти детей накапливаются запоминаются или проверяются сильной позицией и уделяется постоянное внимание к ним со стороны учителя и уч-ся</w:t>
      </w:r>
      <w:r>
        <w:rPr>
          <w:b/>
        </w:rPr>
        <w:t>. 3признак.</w:t>
      </w:r>
      <w:r>
        <w:rPr/>
        <w:t xml:space="preserve"> Морфема к-е уч-ся обнаруживают и подбирают соотвествующее правила. Важно то что на основе опознавательных признаков орфограмм у уч-ся обнаруживаются алгоритм действия. Однако каждая орфограмма имеет свое частные к-е также учитываются но в каждом орфографическом действии есть свои: 1)постановка задачи 2)решение орф. задач. Выбор письменного знака в соотвествии правилом. Пр.Название орфограммы –безударные гласные в корне слова (проверяемые и непроверяемые =опознавательные признаки –это а)слабая позиция б)гласные а,о,и,е в)место в слове (корен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 русских орфограмм. Все орфограммы делятся на 2 группы. а)орфограмма связанные с обозначением звуков букавами</w:t>
      </w:r>
      <w:r>
        <w:rPr/>
        <w:t xml:space="preserve"> –на месте слабой позиции звуков, -отдельные случаи обозначения звуков сильной позиции</w:t>
      </w:r>
      <w:r>
        <w:rPr>
          <w:b/>
        </w:rPr>
        <w:t>. б)орфограммы не связанные с обозначением звукового состава морфем</w:t>
      </w:r>
      <w:r>
        <w:rPr/>
        <w:t xml:space="preserve">. –прописная буква. –слитное раздельное написание. –перенос слов. –сокращения. Для того чтобы реб. узнал орфограмму поставил орф. задачу и решил эту задачу реб. необходимо определенное пространство т.е. орфографические поле. 1)пр: реб. работает под словом «чужой»- мин. орф. поле для совершения орф. действия -2буквы «чу». для решения орф. задачи реб. необходимо вспомнить что данное написание явл. традиционным. 2)при проверке в слове «весна»- мин. орф. поле- это корень весн и проверочное слово весны. 3)в личном окончании г. предложение «быстро тает снег». мин. орф. полем явл. (тает) словосочетание тает к-е позволяет определить 3 лицо ед.числа. 4)Заглавная буква в слове «Орел». –мы едим в город Орел и орел летел. Для правильного ориентирования в орфограмме и успешного усвоения свособа проверки решения орф. задачи уч-ся надо знать. а)преграду данного орф. явления (фонет, традиц). б)орфогр. поле для проверки в)должны знать орф. признаки опознавательные. г)умение необходимые для проверки данной орфограммы. </w:t>
      </w:r>
      <w:r>
        <w:rPr>
          <w:b/>
        </w:rPr>
        <w:t>М.Р.Львов пишет: Орфограмма будет работать</w:t>
      </w:r>
      <w:r>
        <w:rPr/>
        <w:t xml:space="preserve"> в процессе обучения если реб. ее замечает целенаправленное обучение должно начинаться с 1 года обучения. в процессе звуко-букв. анализа слова орф. ошибками (работа над ошибками). Звуко-буквенный анализ +работа над ошибками. Если же учитель показывает опознавательные признаки то у детей развивается орф. зоркость т.е. кол-во ошибок уменьшается а орф. грамотность повыш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фографическая зоркость. Орфограмма –это умение к-либо правило. Львов. орф. зоркость</w:t>
      </w:r>
      <w:r>
        <w:rPr/>
        <w:t xml:space="preserve">- это способность обнаруживать те места в словах где писменный знак не определятся произношением. М\ду словом произнесенным и написанным устанавливается довольно сложные отношения. Пр. буква з может обозначать 5 звуков в зависимости от соседнего звука. Пр. без Ани (с), без Димы (з), без Шуры (ш) и т.д. (з,сь,зь,ш,ж)- фонема з. Такое явление возникает в тех случаях когда фонема находятся с слабой позиции. Для обозначения буквы звука в слабой позиции преде всего нужно определить к какой фонеме относится данный звук, а затем уже обозначать ее. следовательно – </w:t>
      </w:r>
      <w:r>
        <w:rPr>
          <w:b/>
        </w:rPr>
        <w:t xml:space="preserve">опора на фонематический принцип. </w:t>
      </w:r>
      <w:r>
        <w:rPr/>
        <w:t xml:space="preserve">Буква для звук соотвествующая сильной позиции –выбирается по графике а в слабой позиции – по правилам орфограммы. Т.О. граматное письмо предполагает освоение графики и орфограммы. По скольку большая часть орф. составляют орфограммы в слабой позиции с т.з фонемотической </w:t>
      </w:r>
      <w:r>
        <w:rPr>
          <w:b/>
        </w:rPr>
        <w:t>орфографич. зоркость</w:t>
      </w:r>
      <w:r>
        <w:rPr/>
        <w:t xml:space="preserve"> можно определить как умение позиционно оценивать каждый звук слова, т.е. различать сильную и слабую позицию звука и начаит однозначно определять букву для письма.  </w:t>
      </w:r>
      <w:r>
        <w:rPr>
          <w:b/>
        </w:rPr>
        <w:t>Рождественски и Богоявленский</w:t>
      </w:r>
      <w:r>
        <w:rPr/>
        <w:t xml:space="preserve"> считали что умение обнаруживать звук находящийся в слабой позиции как раз и составляют орфог. зоркость. Исходя из общей </w:t>
      </w:r>
      <w:r>
        <w:rPr>
          <w:b/>
        </w:rPr>
        <w:t>задачи развития</w:t>
      </w:r>
      <w:r>
        <w:rPr/>
        <w:t xml:space="preserve"> реб. начальная школа должна сформировать мл. школьника как сознательного грамотного ученик проявляющего интерес к русскому языку и владеющими прочными знаниями и навыками. </w:t>
      </w:r>
      <w:r>
        <w:rPr>
          <w:b/>
        </w:rPr>
        <w:t xml:space="preserve">Учитель должен решать сл. задачи. </w:t>
      </w:r>
      <w:r>
        <w:rPr/>
        <w:t xml:space="preserve">1)развивать интерес к русскому языку. 2)развивать умственные способности учащихся их позн. акт и речь. 3)фор-ть их орф. навыки для предупреждения и нахождение ошибок и обучать уч-ся приемам самопроверки. Возникает вопрос: что такое грамотное письмо? </w:t>
      </w:r>
      <w:r>
        <w:rPr>
          <w:b/>
        </w:rPr>
        <w:t>Грамматическое письмо-</w:t>
      </w:r>
      <w:r>
        <w:rPr/>
        <w:t xml:space="preserve"> это усвоение всех букв на письменном и устном форм. Обозначение буквами их сочетаниями всех звуков речи,</w:t>
      </w:r>
      <w:r>
        <w:rPr>
          <w:b/>
        </w:rPr>
        <w:t xml:space="preserve"> т.е. графика</w:t>
      </w:r>
      <w:r>
        <w:rPr/>
        <w:t xml:space="preserve">. Усвоение собственной орфографич. Для того чтобы опознать какую-либо орфограмму нужно четкое знание орф. знаний нужно уметь устанавливать границы и нужен запас памяти. </w:t>
      </w:r>
      <w:r>
        <w:rPr>
          <w:b/>
        </w:rPr>
        <w:t>Каковы условия орф. навыков</w:t>
      </w:r>
      <w:r>
        <w:rPr/>
        <w:t xml:space="preserve">. 1.Установление связей м\ду умениями к-е составляют основу формируемого орфографического навыка. 2.Овлание уч-ся общим способом решения орф. задач. 3.Развитие внимания орф. и звук. и граф. стороны слова, т.е. соотношение писм. и звуковой стороны. 4.Развитие памяти и письменной речи. 5.Развитие интереса и русскому языку через учебный процесс. </w:t>
      </w:r>
      <w:r>
        <w:rPr>
          <w:b/>
        </w:rPr>
        <w:t xml:space="preserve">Львов выделяет 3 этапа формирования навыков грамотного письма. 1этап. </w:t>
      </w:r>
      <w:r>
        <w:rPr/>
        <w:t xml:space="preserve">Анализ фонемы и фон. слух. Необходимость научить детей извлекать звуки определять их кол-во в словах а затем в словах. Различать гл. и согл. ударные и безударные. Нельзя принебригать этой работой т.к. в последствии уч-ся будут писать без пропусков. </w:t>
      </w:r>
      <w:r>
        <w:rPr>
          <w:b/>
        </w:rPr>
        <w:t>2этап.Выработка орф. зоркости</w:t>
      </w:r>
      <w:r>
        <w:rPr/>
        <w:t xml:space="preserve">. Учитель должен научить ученика видеть и узнавать орфограмму. Этот навык формир-ся в деятельности и явл. рез-ом многократных действий. </w:t>
      </w:r>
      <w:r>
        <w:rPr>
          <w:b/>
        </w:rPr>
        <w:t>3этап. Самоконтроль</w:t>
      </w:r>
      <w:r>
        <w:rPr/>
        <w:t xml:space="preserve">. Научить детей самоконтролю, т.е. ученик должен уметь сам контролировать себя во время проверки своей работы и письма. </w:t>
      </w:r>
      <w:r>
        <w:rPr>
          <w:b/>
        </w:rPr>
        <w:t>Т.О</w:t>
      </w:r>
      <w:r>
        <w:rPr/>
        <w:t xml:space="preserve">. в процессе работы необходимо использовать </w:t>
      </w:r>
      <w:r>
        <w:rPr>
          <w:b/>
        </w:rPr>
        <w:t>сл. приемы: 1)звуко-буквенный анализ</w:t>
      </w:r>
      <w:r>
        <w:rPr/>
        <w:t xml:space="preserve"> </w:t>
      </w:r>
      <w:r>
        <w:rPr>
          <w:b/>
        </w:rPr>
        <w:t>2)словарная работа</w:t>
      </w:r>
      <w:r>
        <w:rPr/>
        <w:t xml:space="preserve">. Чем богаче активный словарный запас ученик тем содержательней грамотней его письменная и устная речь. Это систематическая целенаправленная и хорошо организованная работа –это сознательное усвоение. Чтобы привлечь интерес к слову по миму звукового анализа семантического, орфографического, возможно обратиться и к этимологическому анализу. Пр.рябина- нужно этимологию, т.к. нельзя проверить. рябит в глазах, рябит, рябь, рябой. Можно записать предложения Пр.под моим окном растет рябина. Можно предложить написать мини сочинение. Сл.прием найди ошибку. формируется навык самопроверки. Сл.прием- Перфокарта. Развивает орф. зоркость. Дает возможность осуществить обратную связь. Сл.прием- это письмо под диктовку. –найти орфограмму,- определить тип. –объяснить. Сигнальные карточки, комментирование, зарисовка схем слова. Большой интерес к уроку вызывается при использовании приема как игр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над орф. правилом.</w:t>
      </w:r>
    </w:p>
    <w:p>
      <w:pPr>
        <w:pStyle w:val="Normal"/>
        <w:rPr/>
      </w:pPr>
      <w:r>
        <w:rPr>
          <w:b/>
        </w:rPr>
        <w:t>классификации. Рождественский</w:t>
      </w:r>
      <w:r>
        <w:rPr/>
        <w:t xml:space="preserve">. 1 группа орф. ошибок. 1)графические (недописывают, пропуск букв) 2)чисто орфаграфические (сметение или неверное восприятие букв и звука. 3)ошибка на слитное, раздельное написание слов. (приставка и предлог). 4)ошибка на употребл. больших и малых групп. 5)ошибки с переносами. </w:t>
      </w:r>
    </w:p>
    <w:p>
      <w:pPr>
        <w:pStyle w:val="Normal"/>
        <w:rPr/>
      </w:pPr>
      <w:r>
        <w:rPr>
          <w:b/>
        </w:rPr>
        <w:t>Львов.</w:t>
      </w:r>
      <w:r>
        <w:rPr/>
        <w:t xml:space="preserve"> 1)ошибки связанные с разделами орфогр. сис-мы. 2)ошибки в слитно-раздельное написание. 3)ошибки в переносе слов. 4)употребление заглавных и строчных букв. 5)пунктационные ошибки. 6)каллиграфические ошибки. 7)ошибки речевые. 8)по причинам допускаемой ошибки. 1-ошибки к-е объясняются непониманием или неточным непониманием значением слов. 2-ошибка обусловленные неумением выделить морфемы или находить границы морфем. 3- ошибки зависят от неправильного определения грам. категорий к форм. 4- ошибки возникающие в ходе неправильного ориентирования. 5-Ошибки идущие от незнаний и ненормативных влияний (просторечия, жаргоны). 6- ошибки связанные слабой орф. зоркостью. 7-ошибки памяти. 8-ошибки вследствии неточного владения знаниями и правилами и нарушение алгоритма проверки. 9-ошибки от неправильной догадки и переоценки своего языкового чутья 10- ошибки из-за невнемания. 3.Ошибки  вследствии несоблюдения принципов орфографии. 4.По частотности ошибок. а)типичные. б)индивидуальные ошибки. в)грубые и негрубые. Для успешной организации над работой ошибками и организовывть работу над ошибками, исключая, </w:t>
      </w:r>
      <w:r>
        <w:rPr>
          <w:b/>
        </w:rPr>
        <w:t>учитывая сл. момент</w:t>
      </w:r>
      <w:r>
        <w:rPr/>
        <w:t>. 1.Отсутствие систематической работы над ошибками ведет повторение самоконтроля. 3.Несовершенство и недостаток метод приемов применяемых учителем в процессе работы над ошибками. Способы исправления учителем ошибок. 1)обозначение на полях значком. 2)подчеркивание слова всего и показать на полях. 3).Подчеркивание слова и усл. знак на полях. 4.Зачеркивание ошибки исправление и усл. знак 5)зачеркивание ошибки, надпись правильного варианта усл. знак и номер орфограммы  на полях. 6)зачеркивание напись прав. вариантак указание на полях, морфема к-х допущена ошибка. 7.зачеркивание ошибки правильнй вариант усл. знак и на полях способ исправления ошибки. В начальной школе работы над ошибками явл. их предупреждение. Для предупреждения орф. ошибок используется сл. примем. 1)вынесение на …слов на не изучение правило или трудных для напиания с указанимем орф. 2)Подбор однокоренных слов. 3).выделением орф. цветом, чертой и т.п. 4).выборочное комментирование. 5)Проговаривание трудных слов. (хоровое индивидуальное). 6.Различные виды диктантов (предупредительные, объязательные, выборочные) 7.орф. разминки в начале урока  8)Решение грам-орф. задач. (пр. пропущенные орфограммы к-е надо выписать найти –определить)</w:t>
      </w:r>
    </w:p>
    <w:p>
      <w:pPr>
        <w:pStyle w:val="Normal"/>
        <w:rPr/>
      </w:pPr>
      <w:r>
        <w:rPr>
          <w:b/>
        </w:rPr>
        <w:t>Самоконтроль складывается из сл. моментов</w:t>
      </w:r>
      <w:r>
        <w:rPr/>
        <w:t xml:space="preserve">:- умение увидеть место в слове,- умение решить вспомнить орф. правило. </w:t>
      </w:r>
      <w:r>
        <w:rPr>
          <w:b/>
        </w:rPr>
        <w:t>Т.О. самоконтроль у шк-ов развивает с пом. определенных приемов:</w:t>
      </w:r>
      <w:r>
        <w:rPr/>
        <w:t xml:space="preserve"> 1)послоговое орф. проговаривание 2)послоговое сравнение напиванного с печатными тестами (орф. зоркость) 3)проверка написанного с пом. орф. словаря. 4)морф. членение слова с целью на нахождения орфограмм в выделенных частях слова. Т.О. предупреждение ошибок следует рассматривать как планомерную работу учителя обеспечивающую правильное применение школьниками орф. правил спец. упр. и см. творч. работах. </w:t>
      </w:r>
    </w:p>
    <w:p>
      <w:pPr>
        <w:pStyle w:val="Normal"/>
        <w:rPr/>
      </w:pPr>
      <w:r>
        <w:rPr>
          <w:b/>
        </w:rPr>
        <w:t>Учет орф. ошибок. может иметь несколько форм:</w:t>
      </w:r>
      <w:r>
        <w:rPr/>
        <w:t xml:space="preserve"> 1)тетрадь ученика у учителя. 2)индивид. словарики 3)орфографич полотно. Все это нужно предавать гласности. Использование различных форм учета орф. ошибок позволяет учителю продумывать индивидуальную работу по исправлению ошибок. </w:t>
      </w:r>
    </w:p>
    <w:p>
      <w:pPr>
        <w:pStyle w:val="Normal"/>
        <w:rPr>
          <w:b/>
          <w:b/>
        </w:rPr>
      </w:pPr>
      <w:r>
        <w:rPr>
          <w:b/>
        </w:rPr>
        <w:t>Схема подготовки учителя.</w:t>
      </w:r>
    </w:p>
    <w:p>
      <w:pPr>
        <w:pStyle w:val="Normal"/>
        <w:rPr/>
      </w:pPr>
      <w:r>
        <w:rPr/>
        <w:t>1.Анализ материала по теме. 2.Работа над правилом. а)чтение правила. б)выяснение структуры правила. Пр.Разделительный тверд. и мягких знак. Работа над структурой: эта работа нужна для опознавательных признаков для выявления умений на основе к-х воспринимается и осознается новое правило. для определения новых знаний. 3.Составление алгаритма действий ученика. а)проговорить б)найти опознавательные знаки. 4.Выбор метода навой презентации правила. –метод исследовательский, -метод поисковый. –метод проблемный. 5.Подбор и отбор языкового материала. –для актуализации,- для осознания. –для выводов. –для закрепления. –для обобщения и систематзации знаний. Отбор языкового мат-ла предполагает с т.з. его анализа обобщения и отработки умений. 6.Отбор приемов работы над язык. правилом. Анализ и наблюдение и контроль. 7.Графические схемы, таблицы. а.Отбор приемов работы с учебником. б.творческое какое-нибудь задание работа посамоконтролю с комментарием. 8.Прием оказания помощи слабым ученикам. 9.Самооценка учителя.- На сколько полно осуществлен план подготовки учителя с т.з. метод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9:12:00Z</dcterms:created>
  <dc:creator>дима</dc:creator>
  <dc:description/>
  <dc:language>en-US</dc:language>
  <cp:lastModifiedBy>дима</cp:lastModifiedBy>
  <dcterms:modified xsi:type="dcterms:W3CDTF">2006-12-09T15:19:00Z</dcterms:modified>
  <cp:revision>6</cp:revision>
  <dc:subject/>
  <dc:title/>
</cp:coreProperties>
</file>