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Определение Национальная Экономик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Экономическая концепция понятие нация по Р. Бару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sz w:val="10"/>
          <w:szCs w:val="10"/>
        </w:rPr>
        <w:t>Национальная экономика – это структурированная в отраслевом и региональном пространствах экономическая деятельность в масштабах страны, регулируемая институциальной системой, отвечающей складывающимся в этой стране экономическому, политическому (государственному) и идеологическому (общественному) порядкам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Р. Барр – нация это центр экономической деятельности разделяется по природе (промышленность, сел. хоз-во), по происхождению (гос-во), по характеру (капиталистические)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ция – это центр сил, значение и влияние которого выходят за рамки географического и политического пространств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Нация – это центр привилегированной сплоченности по экономическим, политическим, духовным причинам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 каких эпостасиях рассматривается страна как объект анализа экономической деятельност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 xml:space="preserve">Организующие начало (в экономическом аспекте) – экономическая деятельность индивидов, семей, групп, государства характеризуется определенной интеграцией и взаимозависимость 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Наличие верховной власти (как национальное сообщество) – подчиненность (в той или иной мере) всех субъектов экономической деятельности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Духовное единство – между ее жителями существует параллелизм в поведенческих установках и сравнительная однородность реакций, что придает национальному экономическому сообществу единств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аждая страна создает те или иные условия для успешного развития экономической деятельности в целом или в ее отдельных секторах. Это имеет принципиальное значение для завоевания страной определенного положения в мировой экономической систем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Назовите три фактора мирового экономического сообщества, влияющих на характер нац. экономик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литичекие, демографические, культурны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ак влияют политические, демографические и культурные факторы на характер нац. экономик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литические - доминирование страны на рынке. Торговые войны, объявление Эмбарго, страны в состоянии войн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емографические – миграция рабочей сил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ультурные – приток других религи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Интердепенденция экономических процессов? Какие отражает процессы? Требования к экономическому анализу вытекающие из факта существования системы эк. механизмов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нтердепенденция - это перемещение экономических процессов. Использование комплексов всех механизмов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832610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 – Этот класс отражает процесс достижения глобальных стратегических  целей национальной экономики – создание и поддержание высокого качества жизни народа и обеспечение национальной и экономической безопасности гос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 – Они работают на достижение  стратегической цели эффективной интеграции страны в мировую экономическую систем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 – Они связаны с поддержанием на требуемом уровне ресурсов для простого и расширенного производст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 – Отражают процессы  постоянного наращивания эффективности экономической, в частности инвестиционной, деятель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 - Их действие должно учитываться при решении проблем поддержания стабильности развития нац. экономик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онятие агента национальной экономической деятельности. Гос-во как агент нац. экономической деятельност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Экономическая деятельность – это деятельность отдельных индивидов, групп, социальных слоев, народа страны, человечества в цело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Экономические агенты (физические лица – дети не умеющие распоряжаться материальными благами, менеджеры – осуществляют распоряжение благами через физ лиц)– экономические субъекты, действуют преднамеренно. Принимают решения, обеспечивающие выполнение разработанных ими планов. Несут юредическую и экономическую ответственность за результат своей деятельност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Эк. агенты распределены на 2ве группы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остые экономические единицы, или микросубъекты (Элементарные единицы в сфере с производства и потребления это семейные хозяйства, фирмы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омплексные экономические единицы, или макросубъекты (национальные и транснациональные концерны, интегрированные бизнес-группы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акие разновидности экономических порядков известны? В чем их принципиальное различие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Экономический порядок отражает принципы взаимоотношений между экономическими агентами, а так же взаимоотношение этих агентов с государством, возникающих в процессе производства и обмена материальных и нематериальных бла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иды: Централизованно управляемая экономика (вышестоящие властные структуры), свободный рынок (домашние хоз-ва), конкурентный порядок(конкурирующие продавцы и покупатели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заимосвязь политического и экономического порядков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Экономический порядок отражает принципы взаимоотношений между экономическими агентами, а так же взаимоотношение этих агентов с государством, возникающих в процессе производства и обмена материальных и нематериальных бла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литический порядок  (государственный) отражает складывающуюся в тот или иной исторический период в стране форму власти (демократия, авторитаризм, тоталитаризм и тд) и обусловленные этой формой взаимоотношения между властными структурами различных уровней и обществом. В большинстве стран есть смешанные экономические порядки. Экономически порядки в странах с разной политической ситуацией могут быть разные. Чем сильнее тенденции к политическому тоталитаризму тем больше вмешательство гос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948180" cy="150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Общая схема детерминанта для формирования и поддержания конкурентного преимущества страны, для высокого развития национальной экономик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drawing>
          <wp:inline distT="0" distB="0" distL="0" distR="0">
            <wp:extent cx="1786255" cy="196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10"/>
          <w:szCs w:val="10"/>
        </w:rPr>
        <w:t>Параметры факторов. Факторы производства</w:t>
      </w:r>
      <w:r>
        <w:rPr>
          <w:sz w:val="10"/>
          <w:szCs w:val="10"/>
        </w:rPr>
        <w:t xml:space="preserve"> – это материальные (вещественные) и нематериальные условия, необходимые для формирования конкурентных преимуществ в производственном процессе отдельных экономических агентов, а также в стране базирования этих агентов. </w:t>
      </w:r>
      <w:r>
        <w:rPr>
          <w:i/>
          <w:sz w:val="10"/>
          <w:szCs w:val="10"/>
        </w:rPr>
        <w:t>Стратегия фирм, их структура и соперничество</w:t>
      </w:r>
      <w:r>
        <w:rPr>
          <w:sz w:val="10"/>
          <w:szCs w:val="10"/>
        </w:rPr>
        <w:t xml:space="preserve">. Каждая фирма следует своей собственной конкурентной для завоевания лучшей позиции и выгод от конкурентного преимущества. Это значит, что акции фирм соперниц приводят к созданию новых условий работы фирм. </w:t>
      </w:r>
      <w:r>
        <w:rPr>
          <w:i/>
          <w:sz w:val="10"/>
          <w:szCs w:val="10"/>
        </w:rPr>
        <w:t xml:space="preserve">Параметры спроса </w:t>
      </w:r>
      <w:r>
        <w:rPr>
          <w:sz w:val="10"/>
          <w:szCs w:val="10"/>
        </w:rPr>
        <w:t>К ним относятся требовательность покупателей к качеству товаров и услуг, эластичность спроса по цене.</w:t>
      </w:r>
    </w:p>
    <w:p>
      <w:pPr>
        <w:pStyle w:val="Normal"/>
        <w:rPr>
          <w:sz w:val="10"/>
          <w:szCs w:val="10"/>
        </w:rPr>
      </w:pPr>
      <w:r>
        <w:rPr>
          <w:i/>
          <w:sz w:val="10"/>
          <w:szCs w:val="10"/>
        </w:rPr>
        <w:t xml:space="preserve">Родственные и поддерживающие отрасли </w:t>
      </w:r>
      <w:r>
        <w:rPr>
          <w:sz w:val="10"/>
          <w:szCs w:val="10"/>
        </w:rPr>
        <w:t>Наличие в нац. экономике развитых родственных и поддерживающих отраслей, то есть отраслей, обеспечивающие те или иные фирмы необходимыми материалами и тд. , является непременным условием создания и поддержания конкурентных преимуществ каждой фирмы в стране.</w:t>
      </w:r>
    </w:p>
    <w:p>
      <w:pPr>
        <w:pStyle w:val="Normal"/>
        <w:rPr/>
      </w:pPr>
      <w:r>
        <w:rPr>
          <w:i/>
          <w:sz w:val="10"/>
          <w:szCs w:val="10"/>
        </w:rPr>
        <w:t>Роль случая</w:t>
      </w:r>
      <w:r>
        <w:rPr>
          <w:sz w:val="10"/>
          <w:szCs w:val="10"/>
        </w:rPr>
        <w:t xml:space="preserve"> случайными являются события, которые имеют мало общего с условиями развития экономики страны и влиять на которые не могут ни фирмы, ни правительство.</w:t>
      </w:r>
    </w:p>
    <w:p>
      <w:pPr>
        <w:pStyle w:val="Normal"/>
        <w:rPr/>
      </w:pPr>
      <w:r>
        <w:rPr>
          <w:i/>
          <w:sz w:val="10"/>
          <w:szCs w:val="10"/>
        </w:rPr>
        <w:t>Правительство</w:t>
      </w:r>
      <w:r>
        <w:rPr>
          <w:sz w:val="10"/>
          <w:szCs w:val="10"/>
        </w:rPr>
        <w:t xml:space="preserve"> Оказание влияния на все детерминанты. Оно может влиять и подвергаться влиянию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Макроэкономические показатели наиболее пригодные для анализа состояния национальной экономик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ВП- это общая стоимость всех конечных товаров и услуг. Которые были сделаны в экономики в течении год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НП - ВВП + чистый доход заграниц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П – товары и услуги которые используются конечными потребителям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омеж. продукт – это ресурсы в производстве других товаров и услу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обавленная стоимость – разница между выручкой и стоимостью затра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ац. доход – сумма денежной ценность товаров и услуг сделанных в определенный момент времени за вычетом материальных издержек потребляемых услу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асполагаемый доход – это доход который остается в домохозяйствах за вычетом налог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Чисто национальный доход – ВНП – амортизац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.В Леонтьев в мировой и отечественной экономической науке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Лауреат Нобелевской премии. Родился в СПБ в 1921 году. В 15 лет поступил в университет. Изучал философию. Но поняв это не его начинает изучать экономику. Всю свою жизнь изучал Глубинные экономические системы. В 1925 году уезжает в Берлин. Там пишет докторскую диссертацию. С 1923-1924 пишет баланс народного хоз-ва СССР. В 1928 становится доктором философии. Работает в Кельском университете. Год работает в Китае по приглашению. После чего отправляется в США. В 1930 ему предлагают вернуться в СССР. Он отказывается. В США получает гражданство и составляет Систему уравнений межотраслевых связей. 1973г – Получает Нобелевскую премию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ритерии классификации типов национальных хозяйственных систем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 уровню экономических отношени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 степени интеграции в мировую экономику: Открытая эк. и закрытая эк ССС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 национальному признак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 региональному признак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 чем заключается сильные и слабые стороны административно-командной системы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Административная ком. система появилась  в 1930-80х годах. В ней централизованное гос. планирование.  Формирование индустриальной экономики. Урбанизация. При такой системе рано или поздно появляется дефицит. Причина, выполнение плана. Нет связи с доходами населения. Использование только ресурс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Исходные условия формирования рыночной экономики в Росси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ри СССР для изменения плановой экономики на рыночную, пытались ввести надбавку за качество. В 70х годах была прекращена реформа в рыночной экономике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онцепции перехода к рыночной экономике в Росси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1991 году появляется открытая инфляция. Появление кооперативов. Внешний долг СССР 70 млн $. В конце 1992г проводится “Шоковая терапия”. Правительство не ограничивало рост зарплат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Главные направления перехода к рыночной экономике в Росси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992г- активно идут реформы. 1993г- замедление реформ. 1994-96г- стабилизация в экономике 1997-98г- дефолт, реформ нет. 2000г слабое начало рефор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сновные направления перехода к рыночной экономик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 Либерализац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 Ограничение гос. контроля во всех сферах деятель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 Разрешить всем субъектам заниматься внешне экономической деятельностью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 Формирование оптовых и рыночных це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 Создание новых частных предприят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6 Формирование рыночной инфраструктур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Основные функции гос-ва в экономике Чем отличаются роль и функции гос-ва в современной рыночной экономике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бор налогов. Гос-во: наделено законодательным правом и административным управлением, экономический агент (управление) управление хоз субъектами, имеет право на сбор налог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Функции гос-ва:  Аминистративноправовые (издает законы), Экономические правила (Делятся на формальные и неформальные), Контроль за соблюдением условий экономической деятельности. В современной рыночной эк. исполняет следующие функции: 1 Определение правового обеспечения, 2 Преодоление негативных эффектов рыночного поведения, 3 Обеспечение нормального функционирования рыночного механизм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уть процесса либерализаци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Это отказ от монополий, либерализация цен предпринимательства, внешней экономической деятельности (экспорт, импорт)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Денежные доходы населения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Это денежные и натуральные средства полученные за какой-то период. Номинальный доход без учета налога и цен. Располагаемые доходы – это денежный минус налоги и д.р платеж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оциальная дифференциация в переходной экономике Росси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ецельный коэффициент – отражает уровень доходов (отношение средних доходов 10% к наименее обеспеченным 10% = разы). Коэффициент Джини - концентрация доходов степень неравномерности распределения населения по уровню доходов от 0 до 1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акие факторы определяют рост бедности в России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Бедность – экономическое состояние общества при котором нет средств для существова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ожиточный минимум – продукты, хоз. товары, налоги, платеж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Минимальный потребительский бюджет – размер доходов необходимых для научнорационального существова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Глубина бедности – среднее отклонение доходов бедных семей от прожиточного минимум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одолжительная бедность – длительное существование без денежных ресурсов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</w:rPr>
        <w:t>Какие компенсационные механизмы используются для противодействия росту бедности?</w:t>
      </w:r>
      <w:r>
        <w:rPr>
          <w:sz w:val="10"/>
          <w:szCs w:val="10"/>
        </w:rPr>
        <w:b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омпенсация социальных трансфертов – компенсируются степенд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Естественные социальные амортизаторы в переходной экономике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се мероприятия снижающие последствия рефор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ак же личные потсобные хоз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Использование недвижимого имущест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равните систему социальных слоев советского и переходного российского общества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ипы при переходном период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ерхний – Политики, Держатели пр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редний – Мелкие предприниматели. Менеджер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Базовый – Учителя, врачи, служащие, работники торговл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ижний – Неквалифицированные рабочие, пенсионер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оциальное дно – Преступники, бомжи, наркоман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давляющие число населения относится к базовому слою. 15-17% нижний сло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ецельный коэффициент – отражает уровень доходов (отношение средних доходов 10% к наименее обеспеченным 10% = разы). Коэффициент Джини - концентрация доходов степень неравномерности распределения населения по уровню доходов от 0 до 1.</w:t>
      </w:r>
    </w:p>
    <w:sectPr>
      <w:type w:val="nextPage"/>
      <w:pgSz w:w="11906" w:h="16838"/>
      <w:pgMar w:left="1701" w:right="70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06:00Z</dcterms:created>
  <dc:creator>TOSHIBA</dc:creator>
  <dc:description/>
  <dc:language>en-US</dc:language>
  <cp:lastModifiedBy>TOSHIBA</cp:lastModifiedBy>
  <cp:lastPrinted>2006-06-08T17:08:00Z</cp:lastPrinted>
  <dcterms:modified xsi:type="dcterms:W3CDTF">2006-06-08T13:10:00Z</dcterms:modified>
  <cp:revision>7</cp:revision>
  <dc:subject/>
  <dc:title/>
</cp:coreProperties>
</file>