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сельского хозяйства РФ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урятская Государственная Сельскохозяйственная Академия им. В.Р. Филиппов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афедра землеустройства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КУРСОВАЯ РАБОТА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594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полнили: ст-ты гр. 1309.   </w:t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 xml:space="preserve">Беднов В., Доржиев А.,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  <w:r>
        <w:rPr/>
        <w:t>Лобанов Д, Лобанов Д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3402" w:leader="none"/>
          <w:tab w:val="left" w:pos="5940" w:leader="none"/>
        </w:tabs>
        <w:rPr/>
      </w:pPr>
      <w:r>
        <w:rPr>
          <w:sz w:val="28"/>
          <w:szCs w:val="28"/>
        </w:rPr>
        <w:tab/>
        <w:t xml:space="preserve">                                </w:t>
      </w:r>
    </w:p>
    <w:p>
      <w:pPr>
        <w:pStyle w:val="Normal"/>
        <w:numPr>
          <w:ilvl w:val="0"/>
          <w:numId w:val="0"/>
        </w:numPr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3402" w:leader="none"/>
          <w:tab w:val="left" w:pos="59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оверил: Даржаев В.Х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59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59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59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59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59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59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59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59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59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г. Улан- Удэ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04 г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..3</w:t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/>
      </w:pPr>
      <w:r>
        <w:rPr>
          <w:sz w:val="28"/>
          <w:szCs w:val="28"/>
        </w:rPr>
        <w:t xml:space="preserve">ГЛАВА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ПОДГОТОВКА РАБОТ НА ОБЪЕКТАХ ОЗЕЛЕНЕНИЯ….6</w:t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en-US"/>
        </w:rPr>
        <w:t xml:space="preserve">   </w:t>
      </w:r>
      <w:r>
        <w:rPr>
          <w:spacing w:val="-38"/>
          <w:sz w:val="28"/>
          <w:szCs w:val="28"/>
          <w:lang w:val="en-US"/>
        </w:rPr>
        <w:t>I I</w:t>
      </w:r>
      <w:r>
        <w:rPr>
          <w:sz w:val="28"/>
          <w:szCs w:val="28"/>
          <w:lang w:val="en-US"/>
        </w:rPr>
        <w:t xml:space="preserve"> . </w:t>
      </w:r>
      <w:r>
        <w:rPr>
          <w:sz w:val="28"/>
          <w:szCs w:val="28"/>
        </w:rPr>
        <w:t>ИНЖЕНЕРНАЯ ПОДГОТОВКА ТЕРРИТОРИИ…………...8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населенных мест - это целый комплекс вопросов, связанных с формированием полноценной среды обитания человека. Особую актуальность и остроту приобретает решение этих вопросов в связи с загазованностью воздуха, загрязнением почвы, наличием большого количества подземных коммуникаций и сооружений, боль</w:t>
        <w:softHyphen/>
        <w:t>шого удельного веса асфальтовых покрытий улиц и площадей. Создание зеленых зон в виде объектов озеленения - сложный сози</w:t>
        <w:softHyphen/>
        <w:t>дательный процесс, связанный с объемно-пространственной организа</w:t>
        <w:softHyphen/>
        <w:t>цией городской или поселковой территории, грамотным проектирова</w:t>
        <w:softHyphen/>
        <w:t>нием объектов на основе знаний ландшафтного искусства, воплоще</w:t>
        <w:softHyphen/>
        <w:t>нием проектов в жизнь: строительством и грамотной эксплуатацией объектов озеленения на основе биологически обоснованного ухода за растительностью в процессе ее жизнедеятельно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уществующей классификации все объек</w:t>
        <w:softHyphen/>
        <w:t>ты озеленения подразделяются, прежде всего, по территориальному признаку на внутригородские и пригородные. Внутригородские объ</w:t>
        <w:softHyphen/>
        <w:t>екты озеленения находятся в пределах городской черты застройки и включают озелененные территории с искусственно созданными или существующими насаждениями, водоемами, оборудованными площадками отдыха и спорта, объединенными дорожной сетью. Они подразделяются на: объекты общего пользования, включающие го</w:t>
        <w:softHyphen/>
        <w:t>родские парки и сады, скверы и бульвары; объекты ограниченного пользования, включающие насаждения жилых и промышленных территорий, детских учреждений, спортивных комплексов и площа</w:t>
        <w:softHyphen/>
        <w:t>док; объекты специального назначения, включающие насаждения складских территорий, санитарно-защитных зон, улиц, площад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городные объекты озеленения проектируют для организации массового загородного отдыха на базе существующих или искусст</w:t>
        <w:softHyphen/>
        <w:t>венно созданных массивов насаждений. К ним относятся пригород</w:t>
        <w:softHyphen/>
        <w:t>ные леса, лесопарки, декоративные питомники, цветочные хозяйства, кладбища, мелиоративные насаждения, а также ветрозащитные, во</w:t>
        <w:softHyphen/>
        <w:t>доохранные насажд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зеленении города занимают объ</w:t>
        <w:softHyphen/>
        <w:t>екты общегородского и районного значения - городские сады и пар</w:t>
        <w:softHyphen/>
        <w:t>ки, скверы и бульвары; участки жилой застройки - сады жилых групп, придомовые полосы, территории школ и детских садов-ясл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арки и сады</w:t>
      </w:r>
      <w:r>
        <w:rPr>
          <w:sz w:val="28"/>
          <w:szCs w:val="28"/>
        </w:rPr>
        <w:t xml:space="preserve"> - наиболее крупные и важные объекты озелене</w:t>
        <w:softHyphen/>
        <w:t>ния, площадь которых колеблется от 6-10 га (сады) до 15-25 га (районные парки) и 50-150 га (парки планировочных районов, об</w:t>
        <w:softHyphen/>
        <w:t>щегородские). По назначению они бывают многофункциональными (парки культуры и отдыха) и специализированными (детские, спортивные, прогулочные). Сады и парки создаются на незастраиваемых территориях с пересеченной местностью, как имеющих раститель</w:t>
        <w:softHyphen/>
        <w:t>ность или водоемы, так и свободных от них; обычно под парки от</w:t>
        <w:softHyphen/>
        <w:t>водятся неудобные для строительства домов земли - овраги, склоны, поймы рек, холмы и др., т. е. территории, нуждающиеся в большом объеме инженерных подготовительных работ. Все работы по строи</w:t>
        <w:softHyphen/>
        <w:t>тельству ведутся по очередям освоения территории. В качестве де</w:t>
        <w:softHyphen/>
        <w:t>ревьев и кустарников применяют посадочный материал различных стандартов: от крупномерного - для посадок одиночно и группами до стандартных саженцев - для посадок в куртины и массивы. На территориях парков имеется значительное количество открытых пространств газона, площадок и площадей с различного типа покры</w:t>
        <w:softHyphen/>
        <w:t xml:space="preserve">тиями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кверы </w:t>
      </w:r>
      <w:r>
        <w:rPr>
          <w:sz w:val="28"/>
          <w:szCs w:val="28"/>
        </w:rPr>
        <w:t>- относительно небольшие по площади объекты озелене</w:t>
        <w:softHyphen/>
        <w:t>ния (0,5-1,5 га), размещаемые на перекрестках улиц, в отступах от жилой застройки, на площадях. Предназначены в основном для кратковременного отдыха пешеходов улиц и населения прилегающей застройки. Кроме того, они имеют большое декоративно-планировоч</w:t>
        <w:softHyphen/>
        <w:t>ное значение (скверы на площадях). Насаждения скверов подверга</w:t>
        <w:softHyphen/>
        <w:t>ются самым разнообразным антропогенным воздействиям: загазован</w:t>
        <w:softHyphen/>
        <w:t>ности воздуха, его запыленности, высокого уровня вибрации и шума, колебаниям температуры и относительной влажности воздуха. При строительстве скверов используются крупномерный посадочный ма</w:t>
        <w:softHyphen/>
        <w:t>териал, прочные и высокодекоративные покрытия для дорожек и площадок, устойчивые декоративные травянистые цветочные рас</w:t>
        <w:softHyphen/>
        <w:t xml:space="preserve">тения, отвечающие повышенным эстетическим требованиям садово-парковое оборудование. Самые высокие требования предъявляются к эксплуатации и уходу за насаждениями скверов (систематическое внесение удобрений, замена почвенного слоя под газоны и цветники, своевременное орошение насаждений и т. п.)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ульвары</w:t>
      </w:r>
      <w:r>
        <w:rPr>
          <w:sz w:val="28"/>
          <w:szCs w:val="28"/>
        </w:rPr>
        <w:t xml:space="preserve"> - объекты озеленения, размещаемые в виде полос вдоль магистралей и улиц и предназначенные для транзитного дви</w:t>
        <w:softHyphen/>
        <w:t>жения пешеходов и кратковременного отдыха населения, прожива</w:t>
        <w:softHyphen/>
        <w:t>ющего в прилегающих микрорайонах. К посадочному материалу при строительстве и эксплуатации бульваров также предъявляются вы</w:t>
        <w:softHyphen/>
        <w:t xml:space="preserve">сокие требования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ы озеленения жилой застройки представляют собой при</w:t>
        <w:softHyphen/>
        <w:t>домовые полосы, сады жилых групп домов, участки детских садов-яслей, территории школ, поликлиник и больниц, участки перед куль</w:t>
        <w:softHyphen/>
        <w:t>турно-бытовыми учреждениями. Озелененные территории микрорайо</w:t>
        <w:softHyphen/>
        <w:t>на и жилого района предназначены для кратковременного отдыха на</w:t>
        <w:softHyphen/>
        <w:t>селения и удовлетворения его хозяйственно-бытовых потребностей. При их строительстве применяют крупномерный посадочный материал деревьев и кустарники из первой школы питомника; газон преду</w:t>
        <w:softHyphen/>
        <w:t xml:space="preserve">сматривается устойчивым к рекреационным нагрузкам; дорожки и площадки - из прочных малоизнашиваемых покрытий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 xml:space="preserve">ГЛАВА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ПОДГОТОВКА РАБОТ НА ОБЪЕКТАХ ОЗЕЛЕНЕНИЯ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сех объектах озеленения садово-парковым рабо</w:t>
        <w:softHyphen/>
        <w:t>там по основным конструктивным элементам - устрой</w:t>
        <w:softHyphen/>
        <w:t>ству дорожек, площадок, плоскостных сооружений, га</w:t>
        <w:softHyphen/>
        <w:t>зонов, цветников, посадке деревьев и кустарников - предшествуют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ельные мероприятия (отвод земельных участков на местности, ограждение территории под озе</w:t>
        <w:softHyphen/>
        <w:t>ленение, ее очистка от строительных отходов и мусора)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женерная подготовка территории объекта (верти</w:t>
        <w:softHyphen/>
        <w:t>кальная планировка с организацией нового рельефа и обеспечением поверхностного стока осадков; частич</w:t>
        <w:softHyphen/>
        <w:t>ное или полное осушение территории; прокладка подзем</w:t>
        <w:softHyphen/>
        <w:t>ных инженерных сетей; устройство водоемов, укрепление их берегов и крутых склонов; отрыв котлованов, поса</w:t>
        <w:softHyphen/>
        <w:t>дочных ям, траншей для посадки деревьев и кустарни</w:t>
        <w:softHyphen/>
        <w:t>ков)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гротехническая подготовка территории (рекогно</w:t>
        <w:softHyphen/>
        <w:t>сцировочные обследования территории по выявлению ценных в биологическом и эстетическом отношении де</w:t>
        <w:softHyphen/>
        <w:t>ревьев, кустарников, травянистых растений; сохранение ценных экземпляров старовозрастных деревьев, участков с ценными хвойными видами, с травянистым покровом; улучшение местных почвогрунтов или сохранение суще</w:t>
        <w:softHyphen/>
        <w:t>ствующих почв, пригодных для ведения озеленительных работ; создание заменителей плодородных почв в случае отсутствия на территории почвенного горизонта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чный отвод в натуре границ (красных линий) объ</w:t>
        <w:softHyphen/>
        <w:t>екта садово-паркового строительства производят пред</w:t>
        <w:softHyphen/>
        <w:t>ставители строительной организации по предваритель</w:t>
        <w:softHyphen/>
        <w:t>ной заявке владельца территории. Особенно это важно, если около объекта отсутствуют видимые ориентиры привязки. При отводе границ участка все поворотные точки границ и дорог отмечают забивкой металлических трубок диаметром 3-5 см, длиной 50-70 см; на длин</w:t>
        <w:softHyphen/>
        <w:t>ных сторонах через 50 м ставят дополнительный репер. При строительстве больших объектов одновременно можно выносить осевые линии будущих парковых центральных дорожных магистралей, от которых затем про</w:t>
        <w:softHyphen/>
        <w:t>должить вынос разбивочных точек всех остальных садо</w:t>
        <w:softHyphen/>
        <w:t>во-парковых элементов. По границам участка, намечен</w:t>
        <w:softHyphen/>
        <w:t>ным реперами, необходимо установить временное ограждение из деревянных стандартных конструкций, чтобы обеспечить безопасность работ внутри объекта, а также исключить хождение посторонних лиц по терри</w:t>
        <w:softHyphen/>
        <w:t>тории, затаптывание выполненного озеленения и снятие разбивочных колышк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firstLine="567"/>
        <w:jc w:val="center"/>
        <w:rPr/>
      </w:pPr>
      <w:r>
        <w:rPr>
          <w:b/>
          <w:sz w:val="28"/>
          <w:szCs w:val="28"/>
        </w:rPr>
        <w:t>ГЛАВА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pacing w:val="-38"/>
          <w:sz w:val="28"/>
          <w:szCs w:val="28"/>
          <w:lang w:val="en-US"/>
        </w:rPr>
        <w:t>I I</w:t>
      </w:r>
      <w:r>
        <w:rPr>
          <w:b/>
          <w:sz w:val="28"/>
          <w:szCs w:val="28"/>
          <w:lang w:val="en-US"/>
        </w:rPr>
        <w:t xml:space="preserve"> . </w:t>
      </w:r>
      <w:r>
        <w:rPr>
          <w:b/>
          <w:sz w:val="28"/>
          <w:szCs w:val="28"/>
        </w:rPr>
        <w:t>ИНЖЕНЕРНАЯ ПОДГОТОВКА ТЕРРИТОРИИ.</w:t>
      </w:r>
    </w:p>
    <w:p>
      <w:pPr>
        <w:pStyle w:val="Normal"/>
        <w:widowControl w:val="false"/>
        <w:autoSpaceDE w:val="false"/>
        <w:spacing w:lineRule="auto" w:line="360"/>
        <w:ind w:lef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ранный при проектировании планировочный ком</w:t>
        <w:softHyphen/>
        <w:t>позиционный прием построения будущего садово-парко</w:t>
        <w:softHyphen/>
        <w:t>вого объекта определяет объемы работ по инженерной подготовке участка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гулярный прием, включающий в себя симметричное распределение частей объекта при прямых углах пересе</w:t>
        <w:softHyphen/>
        <w:t>чения дорог, ставит задачи выравнивания участков рель</w:t>
        <w:softHyphen/>
        <w:t>ефа, что, как правило, сопровождается большими объе</w:t>
        <w:softHyphen/>
        <w:t>мами работ по вертикальной планировке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йзажный прием, обусловливающий свободное раз</w:t>
        <w:softHyphen/>
        <w:t>мещение элементов планировки, ставит задачу использо</w:t>
        <w:softHyphen/>
        <w:t>вания сложного рельефа с минимальными земляными пе</w:t>
        <w:softHyphen/>
        <w:t>ремещения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проектирования в основном принято соче</w:t>
        <w:softHyphen/>
        <w:t>тание регулярного и пейзажного приемов, что требует применения в проекте расчетов по вертикальной плани</w:t>
        <w:softHyphen/>
        <w:t>ровк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планировка решает задачи организа</w:t>
        <w:softHyphen/>
        <w:t>ции нового рельефа, который обеспечивает поверхност</w:t>
        <w:softHyphen/>
        <w:t>ный сток осадков и условия, исключающие водную и вет</w:t>
        <w:softHyphen/>
        <w:t>ровую эрозию почвы, сохраняет почвенный покров и пре</w:t>
        <w:softHyphen/>
        <w:t>дотвращает ухудшение условий произрастания зеленых насаждений. Кроме того, вертикальная планировка соз</w:t>
        <w:softHyphen/>
        <w:t>дает благоприятные условия для передвижения посети</w:t>
        <w:softHyphen/>
        <w:t>телей и размещения зданий и сооружений. Участки с существующими деревьями и кустарниками по мере воз</w:t>
        <w:softHyphen/>
        <w:t>можности следует сохранять. Здесь необходимо обеспе</w:t>
        <w:softHyphen/>
        <w:t>чивать только поверхностный сток осадков, исключаю</w:t>
        <w:softHyphen/>
        <w:t>щий переувлажнение почвы, повышение уровня подзем</w:t>
        <w:softHyphen/>
        <w:t>ных вод и заболачивание территории. Уклоны на этих участках задают не менее 0,004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и характер работ по вертикальной планировке определяются функциональным назначением объекта, его расположением в населенном пункте, размером и природными условиями выделяемого участка. При выполнении вертикальной планировки необходимо доби</w:t>
        <w:softHyphen/>
        <w:t>ваться максимального эффекта выразительности при ми</w:t>
        <w:softHyphen/>
        <w:t>нимальном изменении рельефа и перемещении земляных масс. Это значительно снижает сметную стоимость стро</w:t>
        <w:softHyphen/>
        <w:t>ительства и позволяет сохранить мощности для других работ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эффективности земляных работ следующие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ьший объем работ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аланс земляных работ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казатель перемещения грунта из выемок в насыпи по оптимальной транспортной схем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проектирования вертикальной планировки садово-паркового объекта являются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хема вертикальной планировки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 проектных профилей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 проектных (красных) горизонтал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ю задач вертикальной    планировки   должны предшествовать изучение и анализ существующего рель</w:t>
        <w:softHyphen/>
        <w:t>ефа территории как основы проектирования. Рельеф изо</w:t>
        <w:softHyphen/>
        <w:t>бражают в виде плана в горизонталях - условных линиях, являющихся проекциями воображаемых линий пере</w:t>
        <w:softHyphen/>
        <w:t>сечения естественного рельефа с горизонтальными плос</w:t>
        <w:softHyphen/>
        <w:t>костями. Эти плоскости размещают (по высоте) на опре</w:t>
        <w:softHyphen/>
        <w:t>деленных расстояниях одну от другой. На горизонталях указывают их высотные отметки, отсчитываемые от аб</w:t>
        <w:softHyphen/>
        <w:t>солютного нуля (уровень Балтийского моря) или от дру</w:t>
        <w:softHyphen/>
        <w:t>гого условно принятого уровня. Проекция на горизон</w:t>
        <w:softHyphen/>
        <w:t>тальную плоскость линии между смежными отметками называется заложением горизонтали. В плане расстоя</w:t>
        <w:softHyphen/>
        <w:t>ния между горизонталями одного вертикального сечения рельефа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клонах  с одинаковым   падением   поверхности - равны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крутых скатах, обрывистых   берегах и откосах - сближаются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ологих поверхностях - увеличиваютс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изонтали разных отметок, слившиеся на плане, показывают вертикальное падение рельефа (обрыв, сте</w:t>
        <w:softHyphen/>
        <w:t>на). Отметки существующего рельефа, отраженные на горизонталях топографических и геодезических планов и подоснов, называют черны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ность отметок между двумя соседними горизонта</w:t>
        <w:softHyphen/>
        <w:t>лями называют шагом горизонталей или высотой сече</w:t>
        <w:softHyphen/>
        <w:t>ния рельефа. Шаг горизонталей в изображаемом на пла</w:t>
        <w:softHyphen/>
        <w:t>не рельефе зависит от крутизны поверхности и мас</w:t>
        <w:softHyphen/>
        <w:t>штаба плана. Для садово-парковых объектов принимае</w:t>
        <w:softHyphen/>
        <w:t>мый шаг горизонталей равен 0,5-1 м, так как масштаб, в котором исполняются их планы, 1:2000, 1:1000, 1:500. Отметку любой точки на плане определяют методом интерполяции. Для этого через данную точку проводят прямую, перпендикулярную ближайшей горизонтали, и по ней измеряют расстояния между горизонталями и нижележащей горизонталью и точкой. Искомую отмет</w:t>
        <w:softHyphen/>
        <w:t>ку определяют по формул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Н</w:t>
      </w:r>
      <w:r>
        <w:rPr>
          <w:position w:val="-6"/>
          <w:sz w:val="28"/>
          <w:szCs w:val="28"/>
        </w:rPr>
        <w:t>а</w:t>
      </w:r>
      <w:r>
        <w:rPr>
          <w:sz w:val="28"/>
          <w:szCs w:val="28"/>
        </w:rPr>
        <w:t xml:space="preserve"> + (Н</w:t>
      </w:r>
      <w:r>
        <w:rPr>
          <w:position w:val="-6"/>
          <w:sz w:val="28"/>
          <w:szCs w:val="28"/>
          <w:lang w:val="en-US"/>
        </w:rPr>
        <w:t>b</w:t>
      </w:r>
      <w:r>
        <w:rPr>
          <w:sz w:val="28"/>
          <w:szCs w:val="28"/>
        </w:rPr>
        <w:t>- Н</w:t>
      </w:r>
      <w:r>
        <w:rPr>
          <w:position w:val="-6"/>
          <w:sz w:val="28"/>
          <w:szCs w:val="28"/>
        </w:rPr>
        <w:t>а</w:t>
      </w:r>
      <w:r>
        <w:rPr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l</w:t>
      </w:r>
      <w:r>
        <w:rPr>
          <w:w w:val="50"/>
          <w:position w:val="-6"/>
          <w:sz w:val="28"/>
          <w:szCs w:val="28"/>
        </w:rPr>
        <w:t>1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l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где Н</w:t>
      </w:r>
      <w:r>
        <w:rPr>
          <w:position w:val="-6"/>
          <w:sz w:val="28"/>
          <w:szCs w:val="28"/>
        </w:rPr>
        <w:t>а</w:t>
      </w:r>
      <w:r>
        <w:rPr>
          <w:sz w:val="28"/>
          <w:szCs w:val="28"/>
        </w:rPr>
        <w:t xml:space="preserve"> - отметка нижележащей горизонтали; Н</w:t>
      </w:r>
      <w:r>
        <w:rPr>
          <w:position w:val="-6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отметка вышеле</w:t>
        <w:softHyphen/>
        <w:t xml:space="preserve">жащей горизонтали; </w:t>
      </w:r>
      <w:r>
        <w:rPr>
          <w:i/>
          <w:sz w:val="28"/>
          <w:szCs w:val="28"/>
          <w:lang w:val="en-US"/>
        </w:rPr>
        <w:t>l</w:t>
      </w:r>
      <w:r>
        <w:rPr>
          <w:w w:val="50"/>
          <w:position w:val="-6"/>
          <w:sz w:val="28"/>
          <w:szCs w:val="28"/>
        </w:rPr>
        <w:t>1</w:t>
      </w:r>
      <w:r>
        <w:rPr>
          <w:sz w:val="28"/>
          <w:szCs w:val="28"/>
        </w:rPr>
        <w:t xml:space="preserve"> - расстояние между искомой точкой и ни</w:t>
        <w:softHyphen/>
        <w:t xml:space="preserve">жележащей горизонталью, м;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расстояние между горизонталя</w:t>
        <w:softHyphen/>
        <w:t>ми, 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метки нового рельефа поверхности называют крас</w:t>
        <w:softHyphen/>
        <w:t>ными или проектными отметками, а горизонтали, проходящие через них, красными или проектными горизонта</w:t>
        <w:softHyphen/>
        <w:t>ля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проектированию вертикальной планиров</w:t>
        <w:softHyphen/>
        <w:t>ки территории сада или парка проводятся, как правило, при разработке генеральных планов горизонтальной планировки и только в условиях наиболее сложного рельефа могут корректироваться проектами детальной планировки. Этой работе предшествует получение под</w:t>
        <w:softHyphen/>
        <w:t>основы с исходными материалами: архитектурно-плани</w:t>
        <w:softHyphen/>
        <w:t>ровочное задание и решение; материалы изысканий (гео</w:t>
        <w:softHyphen/>
        <w:t>дезические, гидрологические); данные о типах инженер</w:t>
        <w:softHyphen/>
        <w:t>ных сетей, подземных коммуникаций и наземных сооружений и расположение их в плане; описание внеш</w:t>
        <w:softHyphen/>
        <w:t>ней ситуации и главное расположение насаждений - их соответствие будущему замыслу проект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Схему вертикальной планировки</w:t>
      </w:r>
      <w:r>
        <w:rPr>
          <w:sz w:val="28"/>
          <w:szCs w:val="28"/>
        </w:rPr>
        <w:t xml:space="preserve"> разрабатывают на геодезической подоснове и генеральном плане объекта с учетом материалов изысканий. Масштаб схемы для са</w:t>
        <w:softHyphen/>
        <w:t>дов и парков принимают 1:1000 или 1:500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хемы вертикальной планировки на</w:t>
        <w:softHyphen/>
        <w:t>ходят проектные (красные) отметки в точках пересече</w:t>
        <w:softHyphen/>
        <w:t>ния осей дорожек и в местах изменения рельефа по трас</w:t>
        <w:softHyphen/>
        <w:t>се дорожек, а также проектные продольные уклоны. Проектные продольные уклоны определяют по формул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Н</w:t>
      </w:r>
      <w:r>
        <w:rPr>
          <w:position w:val="-6"/>
          <w:sz w:val="28"/>
          <w:szCs w:val="28"/>
          <w:lang w:val="en-US"/>
        </w:rPr>
        <w:t>b</w:t>
      </w:r>
      <w:r>
        <w:rPr>
          <w:sz w:val="28"/>
          <w:szCs w:val="28"/>
        </w:rPr>
        <w:t>- Н</w:t>
      </w:r>
      <w:r>
        <w:rPr>
          <w:position w:val="-6"/>
          <w:sz w:val="28"/>
          <w:szCs w:val="28"/>
        </w:rPr>
        <w:t>а</w:t>
      </w:r>
      <w:r>
        <w:rPr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где Н</w:t>
      </w:r>
      <w:r>
        <w:rPr>
          <w:position w:val="-6"/>
          <w:sz w:val="28"/>
          <w:szCs w:val="28"/>
        </w:rPr>
        <w:t>а</w:t>
      </w:r>
      <w:r>
        <w:rPr>
          <w:sz w:val="28"/>
          <w:szCs w:val="28"/>
        </w:rPr>
        <w:t xml:space="preserve"> - низкая отметка пересечения дорог или перелома рельефа; Н</w:t>
      </w:r>
      <w:r>
        <w:rPr>
          <w:position w:val="-6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то же, высокая;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расстояние между этими точками, 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лученного уклона определяют до тысяч</w:t>
        <w:softHyphen/>
        <w:t>ных долей, по нему уточняют отметки в рассматривае</w:t>
        <w:softHyphen/>
        <w:t>мых точках. Уклоны поверхностей часто не соответству</w:t>
        <w:softHyphen/>
        <w:t>ют проектным уклонам, тогда их создают срезкой грунта на одних участках и подсыпкой на других. Разность ме</w:t>
        <w:softHyphen/>
        <w:t>жду красной и черной отметками определяют как рабо</w:t>
        <w:softHyphen/>
        <w:t>чую отметку. Положительная отметка (+) означает подсыпку грунта, а отрицательная (-) - срезку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таком подсчете земляных работ выбирается оп</w:t>
        <w:softHyphen/>
        <w:t>тимальный вариант расположения всех элементов на плане. Окончательная схема вертикальной планировки разрабатывается на втором, основном этап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Метод профилей</w:t>
      </w:r>
      <w:r>
        <w:rPr>
          <w:sz w:val="28"/>
          <w:szCs w:val="28"/>
        </w:rPr>
        <w:t xml:space="preserve"> заключается в проектировании про</w:t>
        <w:softHyphen/>
        <w:t>дольных и поперечных профилей отдельных частей объ</w:t>
        <w:softHyphen/>
        <w:t>екта. Метод используется, как правило, при проектировании линейных сооружений: парковых дорог, улиц, набе</w:t>
        <w:softHyphen/>
        <w:t>режных и т.д. Применим и при наличии особо сложных природных условий: откосы, лестницы, пандусы, подпор</w:t>
        <w:softHyphen/>
        <w:t>ные стенки и т.д. Метод позволяет определить/высотное расположение элементов по отношению к существующей поверхности участка. На план   парковой    территории, в первую очередь по осям дорог, наносят   сетку  линий, которой определяют направление профилей. Расстояние между отдельными профилями принимают равным 20-50 м. Профили составляют  по направлениям,   намечен</w:t>
        <w:softHyphen/>
        <w:t>ным сеткой. Для нанесения на профили черных отметок служат горизонтали или нивелировочные данные, по ко</w:t>
        <w:softHyphen/>
        <w:t>торым и составляют продольные профили. Красные от</w:t>
        <w:softHyphen/>
        <w:t>метки на профилях и их взаимная увязка в точках пересечения профилей разных направлений и составляют сетку   с   отметками   будущего   рельефа. Промежуточные отметки внутри сетки определяются интерполяцией. Объ</w:t>
        <w:softHyphen/>
        <w:t>ем земляных работ находят по профилям, после нанесе</w:t>
        <w:softHyphen/>
        <w:t>ния   на   них   проектных   линий   и   вычисления рабочих отметок. Объем выемки или насыпи на участке между дву</w:t>
        <w:softHyphen/>
        <w:t>мя параллельными профилями равен сумме всех площа</w:t>
        <w:softHyphen/>
        <w:t>дей выемок или насыпей, умноженной на расстояние ме</w:t>
        <w:softHyphen/>
        <w:t>жду профилями. Общий объем земляных работ на всей территории объекта определяется суммой объемов вые</w:t>
        <w:softHyphen/>
        <w:t>мок и насыпей по участкам всех профилей. Чем   больше расстояние между смежными   профилями,   тем   меньше точность подсчета объемов земляных работ. Метод про</w:t>
        <w:softHyphen/>
        <w:t>филей является длительным и трудоемким   по   исполне</w:t>
        <w:softHyphen/>
        <w:t>нию и требует построения двух чертежей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а горизонтальной планировки с данными проек</w:t>
        <w:softHyphen/>
        <w:t>тирования вертикальной планировки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дольного и поперечного профилей вертикальной планировки (при внесении каких-либо поправок в про</w:t>
        <w:softHyphen/>
        <w:t>филь подлежат обязательному перерасчету все проекти</w:t>
        <w:softHyphen/>
        <w:t>руемые профили, а отсюда и объемы земляных работ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 проектных (красных) горизонталей</w:t>
      </w:r>
      <w:r>
        <w:rPr>
          <w:sz w:val="28"/>
          <w:szCs w:val="28"/>
        </w:rPr>
        <w:t xml:space="preserve"> совмеща</w:t>
        <w:softHyphen/>
        <w:t>ет план и профили на одном чертеже, на котором изоб</w:t>
        <w:softHyphen/>
        <w:t>ражен будущий рельеф в проектных горизонталях. На первом этапе проектирования по существующим гори</w:t>
        <w:softHyphen/>
        <w:t>зонталям на плане определяют главный тальвег и на</w:t>
        <w:softHyphen/>
        <w:t>правления второстепенных тальвегов, которые образуют систему линий, связанных линией главного тальвега. Ли</w:t>
        <w:softHyphen/>
        <w:t>нии водоразделов и тальвегов на плане выражают основ</w:t>
        <w:softHyphen/>
        <w:t>ную характеристику рельефа. На их основе строят проектную схему будущей планируемой поверхности. Для проектирования необходимо определить высотное поло</w:t>
        <w:softHyphen/>
        <w:t>жение отдельных точек, спусков по крутизне, уклонов тальвегов и площадок, принятых направлений дорожек и других основных элементов. Объемы выемок и насыпей подсчитывают по квадратам, которые составляют карто</w:t>
        <w:softHyphen/>
        <w:t>грамму земляных работ. На план в горизонта</w:t>
        <w:softHyphen/>
        <w:t>лях наносят сетку квадратов со стороной 5, 10, 20 м и более, ориентированную в зависимости от градострои</w:t>
        <w:softHyphen/>
        <w:t>тельной ситуации. В точках пересечения линий сетки указывают черные и красные отметки, интерполируемые по горизонталям, а также рабочие отметки. Если по уг</w:t>
        <w:softHyphen/>
        <w:t>лам квадрата есть рабочие отметки с плюсом и минусом, то интерполяцией определяют нулевые точки, через кото</w:t>
        <w:softHyphen/>
        <w:t>рые проходит контур выемок и насыпей. В каждом квад</w:t>
        <w:softHyphen/>
        <w:t>рате отдельно определяют объем выемки и объем насы</w:t>
        <w:softHyphen/>
        <w:t>пи путем вычисления средней рабочей отметки и умно</w:t>
        <w:softHyphen/>
        <w:t>жения ее на площадь соответствующей части квадрата. На основе этих данных составляют ведомость объемов земляных работ, в которой сопоставляют объе</w:t>
        <w:softHyphen/>
        <w:t xml:space="preserve">мы выемок и насыпей по всем квадратам и определяют разность этих объемов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учитывают разрыхление грунта выемок и остаточное разрыхление грунта при устройстве насы</w:t>
        <w:softHyphen/>
        <w:t>пей. В балансе земляных работ должны учитываться от</w:t>
        <w:softHyphen/>
        <w:t>дельно от картограммы излишки грунта, получаемые от конструктивных элементов садово-паркового строитель</w:t>
        <w:softHyphen/>
        <w:t>ства, котлованов под здания и сооружения, при проклад</w:t>
        <w:softHyphen/>
        <w:t>ке инженерных сетей, подготовке основания под дорож</w:t>
        <w:softHyphen/>
        <w:t>ки и площадки и почвы под посадку деревьев, кустарни</w:t>
        <w:softHyphen/>
        <w:t>ков и цвет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Метод профилей и проектных горизонталей</w:t>
      </w:r>
      <w:r>
        <w:rPr>
          <w:sz w:val="28"/>
          <w:szCs w:val="28"/>
        </w:rPr>
        <w:t xml:space="preserve"> (комби</w:t>
        <w:softHyphen/>
        <w:t>нированный) представляет собой метод проектных гори</w:t>
        <w:softHyphen/>
        <w:t>зонталей, дополненный проектными профилями по наи</w:t>
        <w:softHyphen/>
        <w:t>более характерным направлениям и элементам (бров</w:t>
        <w:softHyphen/>
        <w:t>кам дорожек и площадок, искусственным водоемам). Вертикальная комбинированная планировка является одновременно планировкой методом, профилей с нане</w:t>
        <w:softHyphen/>
        <w:t>сенными по ней в плане проектными горизонталя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вертикальной планировке в натуре начи</w:t>
        <w:softHyphen/>
        <w:t>нают после очистки территории от мусора путем грубо</w:t>
        <w:softHyphen/>
        <w:t>го выравнивания поверхности с перемещением земляных масс в соответствии с картограммой земляных работ. В зависимости от объема и расстояния перемещения зем</w:t>
        <w:softHyphen/>
        <w:t>ляных масс работы осуществляют либо бульдозерами, либо автосамосвалами с экскаваторами. Если на площади, подлежащей срезке или отсыпке, есть расти</w:t>
        <w:softHyphen/>
        <w:t>тельный грунт, то до начала выполнения вертикальной планировки его окучивают и складируют в бурты в сто</w:t>
        <w:softHyphen/>
        <w:t>роне от места проведения работ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грубой планировки поверхностей производят работы по прокладке всех подземных коммуникаций, кроме наружного освещения, так как из-за малого за</w:t>
        <w:softHyphen/>
        <w:t>ложения (50-70 см) электрокабель может быть по</w:t>
        <w:softHyphen/>
        <w:t>врежден при выполнении работ по устройству дорожек и газонов. Одновременно откапывают и котлованы под здания и сооружения с закладкой фундаментов и обрат</w:t>
        <w:softHyphen/>
        <w:t>ной засыпкой пазух, а также ямы и траншеи под посад</w:t>
        <w:softHyphen/>
        <w:t>ку деревьев и кустарников с засыпкой их растительным грунтом и установкой колышков по центру ям и грани</w:t>
        <w:softHyphen/>
        <w:t>цам траншей. Кроме того, выполняют работы по устрой</w:t>
        <w:softHyphen/>
        <w:t>ству основания будущих дорожных одежд. По осям ос</w:t>
        <w:softHyphen/>
        <w:t>новных дорог, на перекрестках, в местах переломов релье</w:t>
        <w:softHyphen/>
        <w:t>фа устанавливают вехи с указанием рабочих отметок. Затем выполняются работы по вертикальной планировке в соответствии с картограммой земляных работ. При необходимости завоза грунта извне для окончательной вертикальной планировки участка следует руководство</w:t>
        <w:softHyphen/>
        <w:t>ваться следующими рекомендациями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  для подсыпки участка   под   сооружениями   могут быть применены глинистые грунты мощностью заложе</w:t>
        <w:softHyphen/>
        <w:t>ния не более 1 м. В пределах зоны основного  развития подпочвенного слоя должны быть использованы только суглинистые или супесчаные почвогрунты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  при подсыпке грунта с целью поднятия террито</w:t>
        <w:softHyphen/>
        <w:t>рии свыше 1 м грунт следует укладывать слоями толщи</w:t>
        <w:softHyphen/>
        <w:t>ной не более 25-30 см и уплотнять в зависимости от ус</w:t>
        <w:softHyphen/>
        <w:t>ловий    производства    работ    катками,    трамбовочными плитами  или  гусеницами  тяжелых механизмов - буль</w:t>
        <w:softHyphen/>
        <w:t>дозеров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овершенно непригодны для вертикальной плани</w:t>
        <w:softHyphen/>
        <w:t>ровки участка грунты, содержащие большое количество извести, пропитанные битумом, различными горюче смазочными веществами, асфальтом, а также состоящие из строительного и бытового мусор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территории, попадающей под зеленые насаждения, берут образцы грунтов для опре</w:t>
        <w:softHyphen/>
        <w:t>деления в них состава и количества питательных ве</w:t>
        <w:softHyphen/>
        <w:t>ществ, после чего в подпочву добавляют необходимое ко</w:t>
        <w:softHyphen/>
        <w:t>личество удобрений, рекомендованных анализом почвен</w:t>
        <w:softHyphen/>
        <w:t>ных образц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Мероприятия по осушению территории</w:t>
      </w:r>
      <w:r>
        <w:rPr>
          <w:sz w:val="28"/>
          <w:szCs w:val="28"/>
        </w:rPr>
        <w:t>. Как правило, территории, отводимые под садово-парковый объект, ли</w:t>
        <w:softHyphen/>
        <w:t>бо бросовые земли: болота, свалки, овраги и т. д., либо содержат запущенные насаждения бывших лесов и лесо</w:t>
        <w:softHyphen/>
        <w:t>парков. Все они бывают частично или полностью заболо</w:t>
        <w:softHyphen/>
        <w:t>чены и нуждаются в осушении с одновременным отводом грунтовых вод, понижением их уровня. Высокий уро</w:t>
        <w:softHyphen/>
        <w:t>вень грунтовых вод ухудшает физические и агрономиче</w:t>
        <w:softHyphen/>
        <w:t>ские качества почвы, создавая неблагоприятные условия для произрастания насаждений. Для интенсивного ис</w:t>
        <w:softHyphen/>
        <w:t>пользования дорожно-тропиночная сеть, спортивные и детские площадки должны быть постоянно в сухом со</w:t>
        <w:softHyphen/>
        <w:t>стоянии, что возможно при определенном стоянии грун</w:t>
        <w:softHyphen/>
        <w:t>товых вод. Под нормой осушения территории понимает</w:t>
        <w:softHyphen/>
        <w:t>ся наименьшее расстояние от уровня грунтовых вод до поверхности земли при заданных условиях проектирова</w:t>
        <w:softHyphen/>
        <w:t>ния. Для озеленения норма осушения участка 1 -1,5 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вся территория имеет избыточ</w:t>
        <w:softHyphen/>
        <w:t>ное увлажнение, разрабатывают мероприятия по мелиорации, которые заключаются в сплошном понижении уровня грунтовых вод с устройством открытой дренаж</w:t>
        <w:softHyphen/>
        <w:t>ной системы. Такая система представляет собой сеть от</w:t>
        <w:softHyphen/>
        <w:t>крытых канав разных ширины, глубины заложения и протяженности, состоящую из осушителей, собирате</w:t>
        <w:softHyphen/>
        <w:t>лей, магистральных каналов и водоприемников. Основной элемент сети - осушители, охватывающие всю осушаемую площадь; расстояния между ними (10-25м) и небольшая глубина заложения (0,5-1 м) позволяют понизить уровень грунтовых вод до 1-1,5 м. Собирате</w:t>
        <w:softHyphen/>
        <w:t>ли и магистральные каналы служат в основном для перемещения излишних вод в водоприемники: пруды, озе</w:t>
        <w:softHyphen/>
        <w:t>ра, реки; хотя в местах прохождения  они также играют осушительную роль. Стенки канав укрепляют дерновой или травяно-дерновой крошкой, способствующей росту травяного покрова. У трубопереходов, выполненных   из железобетонных   труб   диаметром   0,5-1  м, на концах устраивают специальные «оголовки» для того, чтобы па</w:t>
        <w:softHyphen/>
        <w:t>водок не разрушал в этом месте грунт. Один из   недо</w:t>
        <w:softHyphen/>
        <w:t>статков   открытой   системы    осушения - необходимость систематического ухода за трубопереходами,   стенками и дном канав особенно после сильных паводков или продолжительных  ливневых  дождей.   В   связи   с  этим   на городских объектах садово-паркового строительства от</w:t>
        <w:softHyphen/>
        <w:t>крытую сеть   осушения   либо   применяют ограниченно (одна-две канавы), либо вообще не применяют. Основ</w:t>
        <w:softHyphen/>
        <w:t>ной способ осушения такой территории - закрытый дре</w:t>
        <w:softHyphen/>
        <w:t>наж, представляющий собой систему дрен, заложенных в почву на разных глубинах. Дрена - это тех</w:t>
        <w:softHyphen/>
        <w:t>ническое сооружение, при помощи которого удаляют из</w:t>
        <w:softHyphen/>
        <w:t>быточные   грунтовые    воды   с   определенной    площади. Сеть закрытого дренажа устраивают по примеру мелио</w:t>
        <w:softHyphen/>
        <w:t>рации. Эффективность действия дренажа зависит от рас</w:t>
        <w:softHyphen/>
        <w:t>стояния между дренами-осушителями, которое определя</w:t>
        <w:softHyphen/>
        <w:t>ют глубиной заложения дрен при заданной норме осуше</w:t>
        <w:softHyphen/>
        <w:t>ния по формуле Ротэ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 = 2(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-S)K/P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расстояние между дренами-осушителями, м; Н - высота уровня грунтовых вод над водоупорным горизонтом, м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необхо</w:t>
        <w:softHyphen/>
        <w:t xml:space="preserve">димое понижение уровня грунтовой воды, м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фильтрации грунта, м/сут; Р - наибольшая интенсивность инфильт</w:t>
        <w:softHyphen/>
        <w:t>рации, инфильтрация осадков в грунт, м/сут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енажи устраивают по специально разработанному проекту, на котором даны: трасса прокладки с указани</w:t>
        <w:softHyphen/>
        <w:t>ем уклонов и их направлений, конструктивный разрез тела дрены и глубина заложения ее основания. При ми</w:t>
        <w:softHyphen/>
        <w:t>нимально допустимых уклонах от 0,003 до 0,01 основание дрены принято закладывать на глубину 0,7-2 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плоскостных спортивных сооруже</w:t>
        <w:softHyphen/>
        <w:t>ний применяют поперечную систему всасывающих дренажных линий с отводом вод в водоприемник или канализационную сеть. В этом случае территория, подлежа</w:t>
        <w:softHyphen/>
        <w:t>щая осушению, охватывается дренажем со всех сторон (кольцевая   система) с  отводом поверхностных вод в один или несколько водоприемников. Для спортивных площадок используют и другую систему дренажа («елоч</w:t>
        <w:softHyphen/>
        <w:t>ный» дренаж), когда осушительные дрены располагают под углом друг к другу и так подводят к собирателям. Из собирателей вода поступает в водоотводную сеть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органо-синтетических материалов в верхних слоях плоскостных спортивных сооружений (резинобитумной смеси, рекортана и т.д.) вокруг спор</w:t>
        <w:softHyphen/>
        <w:t>тивных арен устраивают открытый водопринимающий лоток, по которому вода поступает в смотровые колод</w:t>
        <w:softHyphen/>
        <w:t>цы и уходит по трубам в водоприемник, что создает воз</w:t>
        <w:softHyphen/>
        <w:t>можность немедленного удаления атмосферных осадков с недренирующей поверхности сооружени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и смотровых колодцев дренажа аналогич</w:t>
        <w:softHyphen/>
        <w:t>ны водосточным и канализационным. Располагают ко</w:t>
        <w:softHyphen/>
        <w:t>лодцы по сети одинаково: на примыкании дрен к коллек</w:t>
        <w:softHyphen/>
        <w:t>тору или водостоку канализации, на поворотах или при изменении диаметра трубопровод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Для устройства дренажа применяют инертные мате</w:t>
        <w:softHyphen/>
        <w:t>риалы: гравий, щебень, крупнозернистый песок. При глу</w:t>
        <w:softHyphen/>
        <w:t>боком заложении дрен (1-2 м) используют также дре</w:t>
        <w:softHyphen/>
        <w:t>нажные трубы: керамиковые безраструбные и раструб</w:t>
        <w:softHyphen/>
        <w:t>ные, бетонные, гончарные   и асбестоцементные. Наибо</w:t>
        <w:softHyphen/>
        <w:t>лее удобны в укладке асбестоцементные  трубы длиной 2-4 м, соединенные муфтами. Для приема воды в ниж</w:t>
        <w:softHyphen/>
        <w:t>ней части труб или по бокам делают отверстия диамет</w:t>
        <w:softHyphen/>
        <w:t>ром 8-12 мм по 40-60 шт. на 1 м. В бетонные и кера</w:t>
        <w:softHyphen/>
        <w:t>миковые трубы вода поступает через стыки, которые дол</w:t>
        <w:softHyphen/>
        <w:t>жны быть плотно заделаны   мешковиной,  рогожей   или стекловатой. Вокруг труб   устраивают засыпку, состоя</w:t>
        <w:softHyphen/>
        <w:t>щую из двух-трех слоев инертных материалов. Диамет</w:t>
        <w:softHyphen/>
        <w:t xml:space="preserve">ры дренажных труб зависят от   уклонов: пр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0,01-0,00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00—200 мм; при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003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00—300 мм; пр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002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300 мм, но не более 350 м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малой глубине заложения дрен трубы не приме</w:t>
        <w:softHyphen/>
        <w:t>няют. В этом случае дрену на всю глубину заполняют послойно инертными материалами с постепенным умень</w:t>
        <w:softHyphen/>
        <w:t>шением фракций частиц от 50-70 до 2-5 мм от дна к поверхно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отрыву траншей под дренаж выполняют с помощью траншеекопателей в случае рыхлого грунта или буровых установок при мерзлом грунте. При глубо</w:t>
        <w:softHyphen/>
        <w:t>ком заложении дрен (до 1-2 м) для рытья траншей применяют специальный экскаватор с профильным ков</w:t>
        <w:softHyphen/>
        <w:t>шом, который позволяет выполнить установленный профиль, как дна, так и стенок траншеи без дополнительно</w:t>
        <w:softHyphen/>
        <w:t>го их крепления при дальнейшем производстве работ по укладке тела дренаж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стройство водопровода</w:t>
      </w:r>
      <w:r>
        <w:rPr>
          <w:sz w:val="28"/>
          <w:szCs w:val="28"/>
        </w:rPr>
        <w:t>. Для снабжения садов и пар</w:t>
        <w:softHyphen/>
        <w:t>ков устраивают специального типа водопроводную систе</w:t>
        <w:softHyphen/>
        <w:t>му. В проекте решают следующие вопросы: определяют место подключения к городской водопровод</w:t>
        <w:softHyphen/>
        <w:t>ной сети, выбирают схему водоснабжения объекта и диа</w:t>
        <w:softHyphen/>
        <w:t>метры трубопроводов для транспортировки и распреде</w:t>
        <w:softHyphen/>
        <w:t>ления воды по объекту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определяют общую потребность в воде, которая необходима для полива насаждений, дорожно-тропиночной сети, спортивных плоскостных сооружений, а также для наполнения фонтанов и других водных устройств. По общей потребности в воде вычисляют суточ</w:t>
        <w:softHyphen/>
        <w:t>ный и секундный расходы воды, что необходимо для изыскания достаточного по мощности источника водо</w:t>
        <w:softHyphen/>
        <w:t>снабжения - естественного водоема, артезианской сква</w:t>
        <w:softHyphen/>
        <w:t>жины, городского водопровод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труб зависит от расхода воды, поэтому его определяют гидравлическим расчетом (минимальный размер 38 мм). Трубы укладывают в траншеи, которые предварительно профилируют, а дно уплотняют. Перед укладкой трубы обрабатывают изоляционными материа</w:t>
        <w:softHyphen/>
        <w:t>лами: битумом, мастикой, асфальтным лаком и т. д. Это предохраняет их от коррозии и увеличивает срок служ</w:t>
        <w:softHyphen/>
        <w:t>бы. Поле монтажа всей сети водопровода трубы и стыки испытываю/под давлением не менее 2,5 ат на пригод</w:t>
        <w:softHyphen/>
        <w:t>ность и прочность. Все обнаруженные дефекты устраня</w:t>
        <w:softHyphen/>
        <w:t>ются. Испытания проводят повторно, после чего траншеи засыпают с помощью бульдозера грунтом. Перед засып</w:t>
        <w:softHyphen/>
        <w:t>кой составляют акт на скрытые работы и испытание трубопровод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одопровод является неотъемлемой конструкцией технического обслуживания    каждого   садово-паркового объекта и в зависимости от его размера выполняет раз</w:t>
        <w:softHyphen/>
        <w:t>личные функции: хозяйственный - используется в тече</w:t>
        <w:softHyphen/>
        <w:t>ние всего года для нужд жилых, общественных и комму</w:t>
        <w:softHyphen/>
        <w:t>нально-бытовых зданий, находящихся на объекте, а также при заливке катков и других зимних игровых и спор</w:t>
        <w:softHyphen/>
        <w:t>тивных сооружений; поливочный - для обеспечения по</w:t>
        <w:softHyphen/>
        <w:t>лива   зеленых насаждений, садово-парковых дорожек и площадок, плоскостных спортивных сооружений. Водопроводная сеть работает под давлением. Для ее устрой</w:t>
        <w:softHyphen/>
        <w:t>ства употребляют стальные, чугунные, асбестоцементные и железобетонные трубы. Глубина заложения труб хозяйственного водопровода должна   находиться на 0,2- 0,3 м ниже горизонта промерзания   почвы. Поливочный водопровод выполняют из стальных или чугунных труб. Глубина залегания от 25 до 50 см или непосредственно на поверхности почвы. В первом случае трубопроводам придают уклон от 0,001 до 0,003 м в направлении спуск</w:t>
        <w:softHyphen/>
        <w:t xml:space="preserve">ных колодцев, которые необходимы для спуска воды из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истемы в зимний период. Поверхностную сеть водопровода на зимнее время разбирают и хранят в помещении. Это значительно повышает сроки использования таких дефицитных элементов, как труб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опровод обоих типов устраивают в   соответствии с проектом. Трубы укладывают по краям участков газо</w:t>
        <w:softHyphen/>
        <w:t>нов, вдоль дорожек или площадок. Всю сеть строят по кольцевой системе так, чтобы любую ремонтируемую часть можно было выключить, не прерывая работы все</w:t>
        <w:softHyphen/>
        <w:t>го водопровода. С этой целью в колодцах, размещаемых на водопроводной сети через каждые 300-500 м, уста</w:t>
        <w:softHyphen/>
        <w:t>навливают механические задвижки. К хозяйственному зданию или сооружению, нуждающемуся в водопроводе, прокладывают две тупиковые трубы от ближайшего ко</w:t>
        <w:softHyphen/>
        <w:t>лодца. В последующем сеть «закольцовывается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азводящей водопроводной сети предусмотрены» колодцы различного назначения глубиной 0,7-2 м, вы</w:t>
        <w:softHyphen/>
        <w:t>полненные из кирпича или бетона либо в виде чугунных колонок. Смотровые колодцы устанавливают через 100-120 м, пожарные с наличием гидранта - через 70-100 м, поливочно-спускные с наличием выпускных поли</w:t>
        <w:softHyphen/>
        <w:t>вочных кранов - через 40-50 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имний период на поливочные краны надевают утепленные бетонные или деревянные короба, которые предохраняют стояки кранов от замерза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ходы водопровода через препятствия организу</w:t>
        <w:softHyphen/>
        <w:t>ют различными способами: овраги пересекают дюкером; под мостом трубопровод прокладывают в утепленном футляре; на пересечении высокой дамбовой дороги или железнодорожной насыпи трубы укладывают в металли</w:t>
        <w:softHyphen/>
        <w:t>ческий кожух; через реку трубы укладывают ниже дна в две нитк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йонах с засушливым климатом используют спе</w:t>
        <w:softHyphen/>
        <w:t>циальную систему орошения, которую устраивают по примеру открытой мелиоративной или закрытой дренаж</w:t>
        <w:softHyphen/>
        <w:t>ной сети. Ее основная цель — обеспечение зеленых на</w:t>
        <w:softHyphen/>
        <w:t>саждений водо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тая система орошения - это проложенные по поверхности участка оросительные каналы (арыки). Предназначена для орошения уличных посадок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рытая система орошения - это проложенные на определенной глубине специальные оросительные трубы (дрены). Для этого применяют гончарные, керамические или бетонные трубы с отверстиями, через которые вода просачивается к корням растений. Закрытая система орошения очень дорога и может применяться на небольших и наиболее важных городских объектах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закрытой системы орошения устанавливают норму орошения, зависящую от площади орошения, характеристики почвы (ее фильтрационной способности), размещения зеленых насаждений. Затем рассчитывают глубину залегания подводящих воду дрен и оросителей, расстояние между ними и частоту залегания. Схема орошения в зависимости от условий рельефа может быть разветвленной или замкнуто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стройство канализации</w:t>
      </w:r>
      <w:r>
        <w:rPr>
          <w:sz w:val="28"/>
          <w:szCs w:val="28"/>
        </w:rPr>
        <w:t>. Канализация - это система труб и каналов, проложенных под землей под определенным уклоном друг к другу. По ним самотеком удаляются дождевые, талые и сточные воды. Важным пока</w:t>
        <w:softHyphen/>
        <w:t>зателем при разработке проекта канализации является расход воды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ализация и водопровод тесно связаны между собой, так как фекальная бытовая канализация без водопровода не может действовать. Разница их устройства в том, что водопроводная сеть (кольцевая или тупиковая) действует преимущественно под напором, а канализационная (раздельная) почти всегда самотечной и только при необходимости устраивают напорные линии и сооруж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ализация может служить: 1) для удаления производственных или бытовых стоков - хозяйственно-фекальная; 2) для отвода атмосферных осадков от зданий и сооружений, дорог и площадок с твердым или мягким верхним покрытием - ливневая. Канализационно-ливневую сеть рассчитывают так, чтобы преимущественно самотеком по кратчайшему направлению вывести сток с объекта. Иногда из-за особенностей местного рельефа и точек приема стоков в городской канализации устраивают напорные передаточные трубопроводы со станцией перекачки для подачи сточных вод до точки водораздела, откуда они могут уйти самотеком по продолжению трубопровод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онно-ливневая сеть состоит из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внутридворовой, собирающей сток с территории двора у здания, сооружения  (диаметр трубопровода 125- 150мм,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006-0,008)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объединенной, собирающей сток с территории несколь</w:t>
        <w:softHyphen/>
        <w:t>ких дворов и заканчивающейся на выходном контроль</w:t>
        <w:softHyphen/>
        <w:t xml:space="preserve">ном колодце (диаметр трубопровода 150-250 мм;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= 0,004-0,005)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присоединительной ветки, направленной от контроль</w:t>
        <w:softHyphen/>
        <w:t xml:space="preserve">ного колодца объединенной сети до смотрового колодца магистрального канала (диаметр трубопровода 200-250мм,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005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сей канализационно-ливневой сети устанавлива</w:t>
        <w:softHyphen/>
        <w:t>ют различные по назначению бетонные колодц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мотровые - для прочистки засорений в сети и кол</w:t>
        <w:softHyphen/>
        <w:t>лекторах. Располагают их при трубах диаметрами 100, 125, 150-600 мм через каждые 35, 40 и 50 м соответст</w:t>
        <w:softHyphen/>
        <w:t>венно. Колодцы должны быть закрыты сверху крышкой без отверстий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ждеприемные или ливневые - для приема (пере</w:t>
        <w:softHyphen/>
        <w:t>хвата) поверхностных вод (расположение то же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устройстве канализации применяют поворотные или угловые, узловые, промывные, перепадные, сбросные и вантузные колодцы.   Материалом   для трубопроводов сети служат керамиковые, гончарные, асбестоцементные,    бетонные   и   железобетонные    трубы. В случае  обособленной  работы  ливневая   канализация может иметь выпуск и в открытый водоприемник: пруд, реку, озеро и т. д., который устраивают в виде бетонного или каменного открытого лотка с перепадами для гашения скорости водосброса. Выпуск обычно заканчивается оголовком, устраиваемым в виде отвесной кирпичной или бетонной подпорной стенки: боковые стенки и ложе наружного сливного лотка замазывают или бетонируют на высоту 5-10м. Работы по устройству канализацион</w:t>
        <w:softHyphen/>
        <w:t>ных сетей выполняются специализированными строй, тельными организациями при контроле со стороны гене</w:t>
        <w:softHyphen/>
        <w:t>рального подрядчика по строительству садово-паркового объекта по специальному проекту, которым определяют</w:t>
        <w:softHyphen/>
        <w:t>ся трассы сетей, глубины заложения трубопроводов и ко</w:t>
        <w:softHyphen/>
        <w:t>лодцев, строительные материал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Искусственное освещение садов и парков</w:t>
      </w:r>
      <w:r>
        <w:rPr>
          <w:sz w:val="28"/>
          <w:szCs w:val="28"/>
        </w:rPr>
        <w:t>. Освещение предназначено для обеспечения   безопасного   движения пешеходов в вечернее время по дорожкам и аллеям, соз</w:t>
        <w:softHyphen/>
        <w:t>давая тем   самым   комфортные   условия   для   вечерних прогулок в живописном окружении деревьев, кустарников и цветов. Освещению следует отводить одну из глав</w:t>
        <w:softHyphen/>
        <w:t>ных ролей в создании ландшафтно-архитектурного обли</w:t>
        <w:softHyphen/>
        <w:t>ка вечернего парка. При этом все элементы освещения должны быть в   дневное   время   эстетически   привлека</w:t>
        <w:softHyphen/>
        <w:t>тельными.  Все виды осветительных установок должны работать во взаимодействии друг с другом с учетом за</w:t>
        <w:softHyphen/>
        <w:t>дач по освещению разных элементов объект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Яркое освещение водных поверхностей или мокрого асфальта также  создает дискомфорт для человека. При проектировании освещения пользуются такими светотех</w:t>
        <w:softHyphen/>
        <w:t>ническими понятиями, как световой  поток  (лм), сила света  (кд), освещенность (лк) и яркость - (кд/м</w:t>
      </w:r>
      <w:r>
        <w:rPr>
          <w:position w:val="6"/>
          <w:sz w:val="28"/>
          <w:szCs w:val="28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 средней горизонтальной освещенности элемен</w:t>
        <w:softHyphen/>
        <w:t>тов сада или парка колеблется от 2 до 6 лк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ещение садово-паркового объекта осуществляется с помощью кабеля, проложенного в траншее, или подве</w:t>
        <w:softHyphen/>
        <w:t xml:space="preserve">шенного на опорах контактной сети. Наиболее распространены: лампы накаливания; дуговые ртутные люминесцентные лампы; натриевые лампы высокого давления. Выбор источника света основан на экономичности установки и правильной цветопередаче. Опоры для парковых светильников бывают металлическими или железобетонными. Их устанавливают на газонах в одном ряду с  деревьями. Осветительную сеть прокладывает, подключает к источнику питания и сдает на включение заказчику специальная строительно-монтажная организа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tabs>
        <w:tab w:val="clear" w:pos="708"/>
        <w:tab w:val="left" w:pos="3402" w:leader="none"/>
        <w:tab w:val="left" w:pos="5940" w:leader="none"/>
      </w:tabs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12:00Z</dcterms:created>
  <dc:creator>1</dc:creator>
  <dc:description/>
  <dc:language>en-US</dc:language>
  <cp:lastModifiedBy>1</cp:lastModifiedBy>
  <dcterms:modified xsi:type="dcterms:W3CDTF">2004-12-22T19:37:00Z</dcterms:modified>
  <cp:revision>12</cp:revision>
  <dc:subject/>
  <dc:title/>
</cp:coreProperties>
</file>