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37. </w:t>
      </w:r>
      <w:r>
        <w:rPr>
          <w:b/>
        </w:rPr>
        <w:t>Понятие убийств и его виды.</w:t>
      </w:r>
    </w:p>
    <w:p>
      <w:pPr>
        <w:pStyle w:val="Normal"/>
        <w:rPr/>
      </w:pPr>
      <w:r>
        <w:rPr/>
        <w:t xml:space="preserve">Общее </w:t>
      </w:r>
      <w:r>
        <w:rPr>
          <w:b/>
        </w:rPr>
        <w:t xml:space="preserve">понятие убийство может быть определено как умышленное или неосторожное причинение смерти другому человеку. </w:t>
      </w:r>
      <w:r>
        <w:rPr/>
        <w:t>Причинение смерти другому человеку- это лишение его жизни.</w:t>
      </w:r>
    </w:p>
    <w:p>
      <w:pPr>
        <w:pStyle w:val="Normal"/>
        <w:rPr/>
      </w:pPr>
      <w:r>
        <w:rPr>
          <w:i/>
        </w:rPr>
        <w:t xml:space="preserve">Объектом убийства </w:t>
      </w:r>
      <w:r>
        <w:rPr/>
        <w:t>является человеческая жизнь. Начало жизни- начало родов. Посягательство на плод до начала родов- незаконное производство аборта. Конец жизни- биологическая смерть. Каждый имеет право на жизнь, и поэтому самоубийство и посягательство на него не являются преступлением.</w:t>
      </w:r>
    </w:p>
    <w:p>
      <w:pPr>
        <w:pStyle w:val="Normal"/>
        <w:rPr/>
      </w:pPr>
      <w:r>
        <w:rPr>
          <w:i/>
        </w:rPr>
        <w:t xml:space="preserve">С объективной стороны </w:t>
      </w:r>
      <w:r>
        <w:rPr/>
        <w:t xml:space="preserve">убийство может быть совершено путем действия или бездействия. </w:t>
      </w:r>
      <w:r>
        <w:rPr>
          <w:b/>
        </w:rPr>
        <w:t>Действие</w:t>
      </w:r>
      <w:r>
        <w:rPr/>
        <w:t xml:space="preserve"> – физическое воздействие (удар ножом, удушение) так и психическое (подстрекательство к самоубийству лица, которое не понимает что делает), </w:t>
      </w:r>
      <w:r>
        <w:rPr>
          <w:b/>
        </w:rPr>
        <w:t>Бездействие</w:t>
      </w:r>
      <w:r>
        <w:rPr/>
        <w:t>- (на пример медик с целью причинения смерти больному не применяет необходимого лечения).</w:t>
      </w:r>
    </w:p>
    <w:p>
      <w:pPr>
        <w:pStyle w:val="Normal"/>
        <w:rPr/>
      </w:pPr>
      <w:r>
        <w:rPr/>
        <w:t xml:space="preserve">Обязательным признаком </w:t>
      </w:r>
      <w:r>
        <w:rPr>
          <w:i/>
        </w:rPr>
        <w:t xml:space="preserve">оконченного убийства является наступления преступного последствия- смерти человека. </w:t>
      </w:r>
      <w:r>
        <w:rPr/>
        <w:t>При этом необходимо установление причиной связи между деянием виновного и наступлением смерти потерпевшего. Убийство- противоправное лишение жизни. Необходимая оборона не является убийством. Если потерпевший согласен с лишением его жизни это не освобождает от ответственности исполнителя.</w:t>
      </w:r>
    </w:p>
    <w:p>
      <w:pPr>
        <w:pStyle w:val="Normal"/>
        <w:rPr/>
      </w:pPr>
      <w:r>
        <w:rPr>
          <w:i/>
        </w:rPr>
        <w:t xml:space="preserve">С субъективной стороны  </w:t>
      </w:r>
      <w:r>
        <w:rPr/>
        <w:t>убийство может быть совершено как с умыслом (прямым и косвенным), так и по неосторожности. Правильная квалификация умышленного убийства предполагает тщательное исследование его мотивов и целей.</w:t>
      </w:r>
    </w:p>
    <w:p>
      <w:pPr>
        <w:pStyle w:val="Normal"/>
        <w:rPr/>
      </w:pPr>
      <w:r>
        <w:rPr>
          <w:i/>
        </w:rPr>
        <w:t>Субъект убийства</w:t>
      </w:r>
      <w:r>
        <w:rPr/>
        <w:t>- любое лицо, достигшее четырнадцатилетнего возраста за убийства, предусмотренные  в статьях 115-117 (убийство без отягчающих и смягчающих; при отягчающих; убийство в состоянии сильно душевного волнения; убийство матерью своего новорожденного ребенка) и шестнадцати лет за убийства, указанные в ст. 118-119 (при превышении мер необходимой обороны и задержания; убийство по неосторожности).</w:t>
      </w:r>
    </w:p>
    <w:p>
      <w:pPr>
        <w:pStyle w:val="Normal"/>
        <w:rPr/>
      </w:pPr>
      <w:r>
        <w:rPr>
          <w:b/>
        </w:rPr>
        <w:t xml:space="preserve">Виды убийств. </w:t>
      </w:r>
      <w:r>
        <w:rPr>
          <w:i/>
        </w:rPr>
        <w:t xml:space="preserve">По субъективной стороне </w:t>
      </w:r>
      <w:r>
        <w:rPr/>
        <w:t xml:space="preserve">различают убийства </w:t>
      </w:r>
      <w:r>
        <w:rPr>
          <w:b/>
        </w:rPr>
        <w:t xml:space="preserve">умышленные </w:t>
      </w:r>
      <w:r>
        <w:rPr/>
        <w:t xml:space="preserve">(ст. 115-118) и убийство </w:t>
      </w:r>
      <w:r>
        <w:rPr>
          <w:b/>
        </w:rPr>
        <w:t xml:space="preserve">по неосторожности </w:t>
      </w:r>
      <w:r>
        <w:rPr/>
        <w:t xml:space="preserve">(ст.119). </w:t>
      </w:r>
      <w:r>
        <w:rPr>
          <w:b/>
        </w:rPr>
        <w:t>Умышленные убийства</w:t>
      </w:r>
      <w:r>
        <w:rPr/>
        <w:t xml:space="preserve"> делятся на </w:t>
      </w:r>
      <w:r>
        <w:rPr>
          <w:b/>
          <w:i/>
        </w:rPr>
        <w:t xml:space="preserve">простое убийство </w:t>
      </w:r>
      <w:r>
        <w:rPr/>
        <w:t xml:space="preserve">(совершенное без отягчающих и смягчающих обстоятельств), </w:t>
      </w:r>
      <w:r>
        <w:rPr>
          <w:b/>
          <w:i/>
        </w:rPr>
        <w:t xml:space="preserve">квалифицированное </w:t>
      </w:r>
      <w:r>
        <w:rPr/>
        <w:t xml:space="preserve">(при отягчающих) и </w:t>
      </w:r>
      <w:r>
        <w:rPr>
          <w:b/>
          <w:i/>
        </w:rPr>
        <w:t>привилегированное</w:t>
      </w:r>
      <w:r>
        <w:rPr>
          <w:b/>
        </w:rPr>
        <w:t xml:space="preserve"> </w:t>
      </w:r>
      <w:r>
        <w:rPr/>
        <w:t>(при смягчающих). Это деление имеет очень важное практическое значение, так как в случае совершения умышленного убийства при наличии как отягчающих, так и смягчающих обстоятельств, содеянное надлежит считать как убийство при смягчающих обстоятельствах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39. </w:t>
      </w:r>
      <w:r>
        <w:rPr>
          <w:b/>
        </w:rPr>
        <w:t>Умышленное убийство, совершенное в состоянии сильного душевного волнения (ст. 116)</w:t>
      </w:r>
    </w:p>
    <w:p>
      <w:pPr>
        <w:pStyle w:val="Normal"/>
        <w:rPr/>
      </w:pPr>
      <w:r>
        <w:rPr/>
        <w:t>В этом случае имеет место особое психическое состояние виновного- физиологический аффект: кратковременная интенсивная эмоция, значительно ослабляющая контроль над своими поступками и способность руководить ими. От физиологического аффекта следует отличать аффект патологический, исключающий вменяемость субъекта.</w:t>
      </w:r>
    </w:p>
    <w:p>
      <w:pPr>
        <w:pStyle w:val="Normal"/>
        <w:rPr/>
      </w:pPr>
      <w:r>
        <w:rPr/>
        <w:t>Для применения ст. 116 необходимо, чтобы сильное душевное волнение было вызвано противозаконным насилием, систематическим издевательством или тяжким оскорблением со стороны потерпевшего. Насилие при этом может быть как физическим, так и психическим, но только противозаконным. Последнее может по своему характеру создавать у субъекта право на необходимую оборону. Убийство, совершенное хотя и в состоянии сильного душевного волнения, но явившееся результатом пределов необходимой обороны, следует квалифицировать не по этой статье, а по статье 118- убийство при превышении пределов необходимой обороны.</w:t>
      </w:r>
    </w:p>
    <w:p>
      <w:pPr>
        <w:pStyle w:val="Normal"/>
        <w:rPr/>
      </w:pPr>
      <w:r>
        <w:rPr/>
        <w:t>Ответственность по этой статье наступает в случае, когда противозаконное насилие, систематическое издевательство или тяжкое оскорбление, вызвавшее сильное душевное волнение у лица, совершившего убийство, было направлено не по отношению к нему лично, а по отношению к третьим лицам (близким или посторонним).</w:t>
      </w:r>
    </w:p>
    <w:p>
      <w:pPr>
        <w:pStyle w:val="Normal"/>
        <w:rPr/>
      </w:pPr>
      <w:r>
        <w:rPr/>
        <w:t>Состав преступления, предусмотренного ст. 116 имеет место лишь в том случае, когда внезапно возникший в состоянии физического аффекта умысел на убийство был немедленно приведен в исполнение, т.е. когда виновный еще был в таком состоянии.</w:t>
      </w:r>
    </w:p>
    <w:p>
      <w:pPr>
        <w:pStyle w:val="Normal"/>
        <w:rPr/>
      </w:pPr>
      <w:r>
        <w:rPr/>
        <w:t>Умысел при убийстве ст.116 может быть прямой и косвенный.</w:t>
      </w:r>
    </w:p>
    <w:p>
      <w:pPr>
        <w:pStyle w:val="Normal"/>
        <w:rPr/>
      </w:pPr>
      <w:r>
        <w:rPr>
          <w:b/>
        </w:rPr>
        <w:t xml:space="preserve">Наказание- </w:t>
      </w:r>
      <w:r>
        <w:rPr/>
        <w:t xml:space="preserve">ограничение свободы на срок до </w:t>
      </w:r>
      <w:r>
        <w:rPr>
          <w:b/>
        </w:rPr>
        <w:t xml:space="preserve">5 лет </w:t>
      </w:r>
      <w:r>
        <w:rPr/>
        <w:t>или лишение свободы на тот же срок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40. </w:t>
      </w:r>
      <w:r>
        <w:rPr>
          <w:b/>
        </w:rPr>
        <w:t>Умышленное убийство матерью своего новорожденного ребенка (ст.117)</w:t>
      </w:r>
    </w:p>
    <w:p>
      <w:pPr>
        <w:pStyle w:val="Normal"/>
        <w:rPr/>
      </w:pPr>
      <w:r>
        <w:rPr/>
        <w:t>Ответственность матери смягчается при условии, что убийство ребенка имеет место во время родов или сразу после родов, т.е. законодатель ограничивает совершение данного преступления определенным непродолжительным  промежутком времени, когда особое психическое и физическое состояние женщины ослабляет ее способность руководить своими действиями. В иных случаях за убийство матерью своего новорожденного ребенка наступает ответственность на общем основании.</w:t>
      </w:r>
    </w:p>
    <w:p>
      <w:pPr>
        <w:pStyle w:val="Normal"/>
        <w:rPr/>
      </w:pPr>
      <w:r>
        <w:rPr/>
        <w:t>Момент возникновения умысла убить новорожденного на квалификацию рассматриваемого преступления не влияет.</w:t>
      </w:r>
    </w:p>
    <w:p>
      <w:pPr>
        <w:pStyle w:val="Normal"/>
        <w:rPr/>
      </w:pPr>
      <w:r>
        <w:rPr>
          <w:i/>
        </w:rPr>
        <w:t xml:space="preserve">Субъектом </w:t>
      </w:r>
      <w:r>
        <w:rPr/>
        <w:t xml:space="preserve">может быть только </w:t>
      </w:r>
      <w:r>
        <w:rPr>
          <w:b/>
          <w:i/>
        </w:rPr>
        <w:t xml:space="preserve">мать. </w:t>
      </w:r>
      <w:r>
        <w:rPr/>
        <w:t>Соучастники в убийстве матерью новорожденного ребенка несут ответственность за статьями 27 и 115. Обстоятельства, смягчающие ответственность матери на них не распространяются.</w:t>
      </w:r>
    </w:p>
    <w:p>
      <w:pPr>
        <w:pStyle w:val="Normal"/>
        <w:rPr/>
      </w:pPr>
      <w:r>
        <w:rPr>
          <w:i/>
        </w:rPr>
        <w:t xml:space="preserve">Наказание за преступление – </w:t>
      </w:r>
      <w:r>
        <w:rPr/>
        <w:t xml:space="preserve">ограничение свободы на срок до </w:t>
      </w:r>
      <w:r>
        <w:rPr>
          <w:b/>
        </w:rPr>
        <w:t xml:space="preserve">5 лет </w:t>
      </w:r>
      <w:r>
        <w:rPr/>
        <w:t>или лишение свободы на тот же срок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44. </w:t>
      </w:r>
      <w:r>
        <w:rPr>
          <w:b/>
        </w:rPr>
        <w:t>Побои и истязания (ст.126)</w:t>
      </w:r>
    </w:p>
    <w:p>
      <w:pPr>
        <w:pStyle w:val="Normal"/>
        <w:rPr/>
      </w:pPr>
      <w:r>
        <w:rPr>
          <w:b/>
        </w:rPr>
        <w:t>В части 1 ст. 126</w:t>
      </w:r>
      <w:r>
        <w:rPr/>
        <w:t xml:space="preserve"> устанавливается ответственность за умышленное нанесение удара, побоев или совершение иных насильственных действий, причинивших физическую боль, но не повлекших телесных повреждений.</w:t>
      </w:r>
    </w:p>
    <w:p>
      <w:pPr>
        <w:pStyle w:val="Normal"/>
        <w:rPr/>
      </w:pPr>
      <w:r>
        <w:rPr/>
        <w:t xml:space="preserve">Под </w:t>
      </w:r>
      <w:r>
        <w:rPr>
          <w:i/>
        </w:rPr>
        <w:t xml:space="preserve">ударом </w:t>
      </w:r>
      <w:r>
        <w:rPr/>
        <w:t>следует понимать однократное воздействие тупым предметом на тело человека, причинившее физическую боль.</w:t>
      </w:r>
      <w:r>
        <w:rPr>
          <w:i/>
        </w:rPr>
        <w:t xml:space="preserve"> Побои </w:t>
      </w:r>
      <w:r>
        <w:rPr/>
        <w:t xml:space="preserve">представляют собой нанесение потерпевшему множественных ударов. Под </w:t>
      </w:r>
      <w:r>
        <w:rPr>
          <w:i/>
        </w:rPr>
        <w:t xml:space="preserve">иными насильственными действиями </w:t>
      </w:r>
      <w:r>
        <w:rPr/>
        <w:t>подразумевается физическое воздействие на человека (помимо ударов и побоев), вызвавшее болевые ощущения (вырывание волос, сжигание окурков на теле).</w:t>
      </w:r>
    </w:p>
    <w:p>
      <w:pPr>
        <w:pStyle w:val="Normal"/>
        <w:rPr/>
      </w:pPr>
      <w:r>
        <w:rPr/>
        <w:t>Указанное в ст. 126 преступление не влечет нарушения анатомической целости тканей и нормальное функционирование тканей и органов человеческого тела. Поэтому и не причиняет телесного повреждения. В то же время оно должно обязательно причинять физическую боль.</w:t>
      </w:r>
    </w:p>
    <w:p>
      <w:pPr>
        <w:pStyle w:val="Normal"/>
        <w:rPr/>
      </w:pPr>
      <w:r>
        <w:rPr>
          <w:i/>
        </w:rPr>
        <w:t xml:space="preserve">Субъективная сторона </w:t>
      </w:r>
      <w:r>
        <w:rPr/>
        <w:t>рассматриваемого П характеризуется умышленной виной.</w:t>
      </w:r>
    </w:p>
    <w:p>
      <w:pPr>
        <w:pStyle w:val="Normal"/>
        <w:rPr/>
      </w:pPr>
      <w:r>
        <w:rPr/>
        <w:t>Ответственность по ст. 126 наступает с шестнадцатилетнего возраста.</w:t>
      </w:r>
    </w:p>
    <w:p>
      <w:pPr>
        <w:pStyle w:val="Normal"/>
        <w:rPr/>
      </w:pPr>
      <w:r>
        <w:rPr>
          <w:b/>
        </w:rPr>
        <w:t xml:space="preserve">В части 2 ст.126 </w:t>
      </w:r>
      <w:r>
        <w:rPr/>
        <w:t>установлена ответственность за те же действия, носящие характер истязаний, совершенные группой лиц или с целью запугивания потерпевшего и его близких. Такие признаки, как совершение этого преступления группой лиц либо с целью запугивания имеют то же значение, что и при анализе ст. 121.Что касается истязаний, то правила относят к ним действия, состоящие в многообразном или продолжительном причинении боли- истязанием, хлестанием, нанесением многочисленных, но небольших повреждений тупыми или остроколющими предметами, действием термических факторов, либо иные аналогичные действия. Если в результате последних причинены тяжкие телесные повреждения, ответственность наступает по ст. 121.</w:t>
      </w:r>
    </w:p>
    <w:p>
      <w:pPr>
        <w:pStyle w:val="Normal"/>
        <w:rPr/>
      </w:pPr>
      <w:r>
        <w:rPr>
          <w:b/>
        </w:rPr>
        <w:t xml:space="preserve">Наказание- </w:t>
      </w:r>
      <w:r>
        <w:rPr/>
        <w:t>по ч. 1.- штраф от пятидесяти не облагаемых налогом минимумов граждан или общественные работы на срок до двухсот часов или исправительные работы на срок до одного года; по ч.2- ограничение свободы на срок до пяти лет и лишение свободы на тот же срок.</w:t>
      </w:r>
    </w:p>
    <w:p>
      <w:pPr>
        <w:pStyle w:val="Normal"/>
        <w:rPr/>
      </w:pPr>
      <w:r>
        <w:rPr/>
        <w:tab/>
      </w:r>
      <w:r>
        <w:rPr>
          <w:b/>
        </w:rPr>
        <w:t>Пытки</w:t>
      </w:r>
    </w:p>
    <w:p>
      <w:pPr>
        <w:pStyle w:val="Normal"/>
        <w:rPr/>
      </w:pPr>
      <w:r>
        <w:rPr/>
        <w:t>Эта статья включена в УК в соответствии с Международной Конвенцией против пыток и иных жестоких бесчеловечных и унижающих достоинство человека видов поведения и наказания, ратифицированной Украиной в 1987 году.</w:t>
      </w:r>
    </w:p>
    <w:p>
      <w:pPr>
        <w:pStyle w:val="Normal"/>
        <w:rPr/>
      </w:pPr>
      <w:r>
        <w:rPr>
          <w:i/>
        </w:rPr>
        <w:t xml:space="preserve">С объективной стороны </w:t>
      </w:r>
      <w:r>
        <w:rPr/>
        <w:t>преступление выражается в причинении сильной физической боли или физического либо морального страдания путем нанесения побоев, мучений либо иных насильственных действий (например, телесных повреждений).</w:t>
      </w:r>
    </w:p>
    <w:p>
      <w:pPr>
        <w:pStyle w:val="Normal"/>
        <w:rPr/>
      </w:pPr>
      <w:r>
        <w:rPr/>
        <w:t xml:space="preserve">От других преступлений против здоровья  пытки отличаются своей </w:t>
      </w:r>
      <w:r>
        <w:rPr>
          <w:i/>
        </w:rPr>
        <w:t xml:space="preserve">субъективной стороной- </w:t>
      </w:r>
      <w:r>
        <w:rPr/>
        <w:t xml:space="preserve">она требует не только умысла, но и установления </w:t>
      </w:r>
      <w:r>
        <w:rPr>
          <w:i/>
        </w:rPr>
        <w:t xml:space="preserve">специальной цели- </w:t>
      </w:r>
      <w:r>
        <w:rPr/>
        <w:t>принудить потерпевшего или иное лицо совершить действия, противоречащие его воле. Это может быть истязание потерпевшего с целью принудить его выдать деньги и иные ценности и указать место где они хранятся и т.п.</w:t>
      </w:r>
    </w:p>
    <w:p>
      <w:pPr>
        <w:pStyle w:val="Normal"/>
        <w:rPr/>
      </w:pPr>
      <w:r>
        <w:rPr>
          <w:i/>
        </w:rPr>
        <w:t xml:space="preserve">Субъект преступления- </w:t>
      </w:r>
      <w:r>
        <w:rPr/>
        <w:t>любое лицо достигшее шестнадцатилетнего возраста. Должностные лица или работники правоохранительных органов за применение</w:t>
      </w:r>
      <w:r>
        <w:rPr>
          <w:i/>
        </w:rPr>
        <w:t xml:space="preserve"> </w:t>
      </w:r>
      <w:r>
        <w:rPr/>
        <w:t>пыток несут ответственность по ст. 365 (превышение власти или служебных полномочий) и ст. 373.</w:t>
      </w:r>
    </w:p>
    <w:p>
      <w:pPr>
        <w:pStyle w:val="Normal"/>
        <w:rPr/>
      </w:pPr>
      <w:r>
        <w:rPr/>
        <w:t>Пытки могут иметь место при вымогательстве, захвате заложников, похищении людей. В этих случаях кроме этой статьи подлежат также применению статьи, которые соответствуют вышеизложенным преступлениям.</w:t>
      </w:r>
    </w:p>
    <w:p>
      <w:pPr>
        <w:pStyle w:val="Normal"/>
        <w:rPr/>
      </w:pPr>
      <w:r>
        <w:rPr>
          <w:b/>
        </w:rPr>
        <w:t xml:space="preserve">Часть 2 </w:t>
      </w:r>
      <w:r>
        <w:rPr/>
        <w:t>устанавливает ответственность за пытки, если они совершены повторно или по предварительному сговору группой лиц. Эти признаки уже освещались применительно к составам других преступлений и никаких особенностей не имеют.</w:t>
      </w:r>
    </w:p>
    <w:p>
      <w:pPr>
        <w:pStyle w:val="Normal"/>
        <w:rPr/>
      </w:pPr>
      <w:r>
        <w:rPr>
          <w:b/>
        </w:rPr>
        <w:t xml:space="preserve">Наказание за преступление- </w:t>
      </w:r>
      <w:r>
        <w:rPr/>
        <w:t xml:space="preserve">по ч.1- лишение свободы на срок от </w:t>
      </w:r>
      <w:r>
        <w:rPr>
          <w:b/>
        </w:rPr>
        <w:t xml:space="preserve">3 до 5 лет, </w:t>
      </w:r>
      <w:r>
        <w:rPr/>
        <w:t xml:space="preserve">по части 2- </w:t>
      </w:r>
      <w:r>
        <w:rPr>
          <w:b/>
        </w:rPr>
        <w:t>от 5 до 10 лет.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  <w:u w:val="single"/>
        </w:rPr>
        <w:t xml:space="preserve">46. </w:t>
      </w:r>
      <w:r>
        <w:rPr>
          <w:b/>
        </w:rPr>
        <w:t>Нарушение прав пациента</w:t>
      </w:r>
    </w:p>
    <w:p>
      <w:pPr>
        <w:pStyle w:val="Normal"/>
        <w:rPr/>
      </w:pPr>
      <w:r>
        <w:rPr>
          <w:i/>
        </w:rPr>
        <w:t xml:space="preserve">С объективной стороны </w:t>
      </w:r>
      <w:r>
        <w:rPr/>
        <w:t>преступление состоит в проведении клинических испытаний лечебных средств без письменного согласия пациента или его законного представителя, или в отношении несовершеннолетнего, либо недееспособного, если эти действия повлекли смерть либо иные тяжкие последствия. В статье 44 Основ законодательства Украины о здравоохранении установлено, что в интересах излечения больного и с его согласия или с согласия его законного представителя несовершеннолетнего или недееспособного врач может применить новые научно- обоснованные методы лечения и лекарственные средства. Клинические испытания лечебных средств включают в себя применение новых методов диагностики, использование нового иснструментария, применения новых лекарственных средств и т.д. Такие испытания должны преследовать полезную цель- излечение больного- и проводиться лишь с согласия пациента или его законного представителя. В исключительных случаях, когда промедление в установлении диагноза или проведение лечения (например, хирургической терапии) угрожает жизни больного, клинические испытания возможны и без такого согласия.</w:t>
      </w:r>
    </w:p>
    <w:p>
      <w:pPr>
        <w:pStyle w:val="Normal"/>
        <w:rPr/>
      </w:pPr>
      <w:r>
        <w:rPr/>
        <w:t>Нарушение указанных требований  образует данное преступление при условии, что в результате наступила смерть или иные тяжкие последствиях (осложнение болезни, инвалидность и т.п.)</w:t>
      </w:r>
    </w:p>
    <w:p>
      <w:pPr>
        <w:pStyle w:val="Normal"/>
        <w:rPr/>
      </w:pPr>
      <w:r>
        <w:rPr>
          <w:i/>
        </w:rPr>
        <w:t xml:space="preserve">Субъективная сторона- </w:t>
      </w:r>
      <w:r>
        <w:rPr/>
        <w:t>к самому клиническому испытанию умысел, к последствиям лишь неосторожность.</w:t>
      </w:r>
    </w:p>
    <w:p>
      <w:pPr>
        <w:pStyle w:val="Normal"/>
        <w:rPr/>
      </w:pPr>
      <w:r>
        <w:rPr>
          <w:i/>
        </w:rPr>
        <w:t xml:space="preserve">Субъект- </w:t>
      </w:r>
      <w:r>
        <w:rPr/>
        <w:t>медицинский или фармацевтический работник, проводивший испытания.</w:t>
      </w:r>
    </w:p>
    <w:p>
      <w:pPr>
        <w:pStyle w:val="Normal"/>
        <w:rPr/>
      </w:pPr>
      <w:r>
        <w:rPr>
          <w:b/>
        </w:rPr>
        <w:t xml:space="preserve">Наказание за  преступление- </w:t>
      </w:r>
      <w:r>
        <w:rPr/>
        <w:t xml:space="preserve">ограничение свободы на срок от </w:t>
      </w:r>
      <w:r>
        <w:rPr>
          <w:b/>
        </w:rPr>
        <w:t>3 до 5 лет</w:t>
      </w:r>
      <w:r>
        <w:rPr/>
        <w:t xml:space="preserve"> или лишение свободы на тот же срок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49. </w:t>
      </w:r>
      <w:r>
        <w:rPr>
          <w:b/>
        </w:rPr>
        <w:t>Захват заложников</w:t>
      </w:r>
    </w:p>
    <w:p>
      <w:pPr>
        <w:pStyle w:val="Normal"/>
        <w:rPr/>
      </w:pPr>
      <w:r>
        <w:rPr>
          <w:i/>
        </w:rPr>
        <w:t xml:space="preserve">Объектом </w:t>
      </w:r>
      <w:r>
        <w:rPr/>
        <w:t>преступление является не только личная свобода, но личная безопасность лица, которое захвачено как заложник.</w:t>
      </w:r>
    </w:p>
    <w:p>
      <w:pPr>
        <w:pStyle w:val="Normal"/>
        <w:rPr/>
      </w:pPr>
      <w:r>
        <w:rPr>
          <w:i/>
        </w:rPr>
        <w:t xml:space="preserve">С объективной стороны захват заложников- </w:t>
      </w:r>
      <w:r>
        <w:rPr/>
        <w:t xml:space="preserve">это его похищение, которое может быть тайным или открытым, совершенным путем обмана, с насилием, в том числе с применением оружия или без такого насилия. </w:t>
      </w:r>
      <w:r>
        <w:rPr>
          <w:i/>
        </w:rPr>
        <w:t xml:space="preserve">Удержание заложника- </w:t>
      </w:r>
      <w:r>
        <w:rPr/>
        <w:t>это, как правило, логическое следствие его захвата, хотя удержание может совершаться и лицом, не участвующим в захвате. Это лишение заложника свободы.</w:t>
      </w:r>
    </w:p>
    <w:p>
      <w:pPr>
        <w:pStyle w:val="Normal"/>
        <w:rPr/>
      </w:pPr>
      <w:r>
        <w:rPr>
          <w:i/>
        </w:rPr>
        <w:t xml:space="preserve">С субъективной стороны </w:t>
      </w:r>
      <w:r>
        <w:rPr/>
        <w:t>преступление характеризуется прямым умыслом.</w:t>
      </w:r>
    </w:p>
    <w:p>
      <w:pPr>
        <w:pStyle w:val="Normal"/>
        <w:rPr/>
      </w:pPr>
      <w:r>
        <w:rPr/>
        <w:t>Имеет свою обязательную цель- принуждение родственников заложника или других лиц и организаций к совершению  какого- либо действия или воздержанию от него. То есть преступник связывает освобождение заложника с удовлетворением его требований, которые он ставит вышеуказанным лицам. Преступление считается оконченным с момента захвата или удержания заложника. Последующие насильственные действия в отношении заложника, если они образуют самостоятельные преступления, квалифицируются по другим статьям УК.</w:t>
      </w:r>
    </w:p>
    <w:p>
      <w:pPr>
        <w:pStyle w:val="Normal"/>
        <w:rPr/>
      </w:pPr>
      <w:r>
        <w:rPr>
          <w:i/>
        </w:rPr>
        <w:t xml:space="preserve">Субъект преступления- </w:t>
      </w:r>
      <w:r>
        <w:rPr/>
        <w:t>любое лицо, достигшее четырнадцатилетнего возраста.</w:t>
      </w:r>
    </w:p>
    <w:p>
      <w:pPr>
        <w:pStyle w:val="Normal"/>
        <w:rPr/>
      </w:pPr>
      <w:r>
        <w:rPr/>
        <w:t>В части 2 ст.147 предусмотрены следующие квалифицирующие признаки: в отношении несовершеннолетнего, организованной группой, с угрозой уничтожения людей (взорвать здание) или причинение преступлением тяжких последствий (на пример, смерть заложника, причинение ему тяжких или средней тяжести, его самоубийство и др.) Тяжкими последствиями следует также считать смерть или причинение телесных повреждений близким родственникам заложника, лицам, принимавшим участие в освобождении заложника. При убийстве заложника или других лиц действия виновного дополнительно квалифицируются по соответствующему пункту ч. 2. ст.115 (убийство при отягчающих).</w:t>
      </w:r>
    </w:p>
    <w:p>
      <w:pPr>
        <w:pStyle w:val="Normal"/>
        <w:rPr/>
      </w:pPr>
      <w:r>
        <w:rPr/>
        <w:t>Захват или удержание в качестве заложника представителя власти или работника правоохранительного органа охватывается ст. 349(захват представителя или работника правоохранительного органа в качестве заложника).</w:t>
      </w:r>
    </w:p>
    <w:p>
      <w:pPr>
        <w:pStyle w:val="Normal"/>
        <w:rPr/>
      </w:pPr>
      <w:r>
        <w:rPr>
          <w:b/>
        </w:rPr>
        <w:t xml:space="preserve">Наказание за преступление- </w:t>
      </w:r>
      <w:r>
        <w:rPr/>
        <w:t xml:space="preserve">ч.1. лишение свободы на срок </w:t>
      </w:r>
      <w:r>
        <w:rPr>
          <w:b/>
        </w:rPr>
        <w:t>от 5 до 8 лет</w:t>
      </w:r>
      <w:r>
        <w:rPr/>
        <w:t xml:space="preserve">, ч.2- </w:t>
      </w:r>
      <w:r>
        <w:rPr>
          <w:b/>
        </w:rPr>
        <w:t>от 7 до 15 лет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  <w:u w:val="single"/>
        </w:rPr>
        <w:t xml:space="preserve">52. </w:t>
      </w:r>
      <w:r>
        <w:rPr>
          <w:b/>
        </w:rPr>
        <w:t xml:space="preserve">Побуждение к вступлению в половую связь (ст. 154) </w:t>
      </w:r>
    </w:p>
    <w:p>
      <w:pPr>
        <w:pStyle w:val="Normal"/>
        <w:rPr/>
      </w:pPr>
      <w:r>
        <w:rPr/>
        <w:t>Под побуждением понимают противоправное воздействие на женщину или мужчину с тем, чтобы заставить против своей воли в естественную или противоестественную половую связь. Это, например, угроза увольнением, переводом на нижеоплачиваемую работу, лишением времени, материальной поддержки или возможности пользоваться жилплощадью и др. Понуждение может быть направлено как на то, чтобы склонить потерпевшее лицо вступить в половую связь с самими понуждающим, так и с третьим лицом.</w:t>
      </w:r>
    </w:p>
    <w:p>
      <w:pPr>
        <w:pStyle w:val="Normal"/>
        <w:rPr/>
      </w:pPr>
      <w:r>
        <w:rPr/>
        <w:t xml:space="preserve">Преступление считается оконченным с момента самого понуждения к половой связи. Потерпевшим является женщина или мужчина, которые находятся от </w:t>
      </w:r>
      <w:r>
        <w:rPr>
          <w:b/>
        </w:rPr>
        <w:t>виновного в материальной или служебной зависимости</w:t>
      </w:r>
      <w:r>
        <w:rPr/>
        <w:t>.</w:t>
      </w:r>
    </w:p>
    <w:p>
      <w:pPr>
        <w:pStyle w:val="Normal"/>
        <w:rPr/>
      </w:pPr>
      <w:r>
        <w:rPr/>
        <w:t>Материальная зависимость потерпевшего лица имеет место в случае, когда, например, оно находится на содержании лица, которое понуждает, или проживает на его жилплощади. Служебная зависимость – потерпевшая на более низкой должности чем побуждающий.</w:t>
      </w:r>
    </w:p>
    <w:p>
      <w:pPr>
        <w:pStyle w:val="Normal"/>
        <w:rPr/>
      </w:pPr>
      <w:r>
        <w:rPr>
          <w:i/>
        </w:rPr>
        <w:t xml:space="preserve">С субъективной стороны </w:t>
      </w:r>
      <w:r>
        <w:rPr/>
        <w:t>данное преступление может быть совершено лишь с прямым умыслом. Виновный, осуществляя понуждение, преследует специальную цель- склонить потерпевшее лицо вступить в половую связь.</w:t>
      </w:r>
    </w:p>
    <w:p>
      <w:pPr>
        <w:pStyle w:val="Normal"/>
        <w:rPr/>
      </w:pPr>
      <w:r>
        <w:rPr>
          <w:i/>
        </w:rPr>
        <w:t xml:space="preserve">Субъект- </w:t>
      </w:r>
      <w:r>
        <w:rPr/>
        <w:t>специальный- лицо, в отношении которого потерпевшее лицо является материально или служебно зависимым. Этим субъектом может быть женщина или мужчина, понуждающие к половой связи как с самим понуждающим, так и к с третьими лицами.</w:t>
      </w:r>
    </w:p>
    <w:p>
      <w:pPr>
        <w:pStyle w:val="Normal"/>
        <w:rPr/>
      </w:pPr>
      <w:r>
        <w:rPr>
          <w:b/>
        </w:rPr>
        <w:t xml:space="preserve">Часть 2 </w:t>
      </w:r>
      <w:r>
        <w:rPr/>
        <w:t>предусматривает следующие квалифицирующие признаки данного преступления: понуждение, соединение с угрозой уничтожения, повреждения или изъятия имущества потерпевшего или его близких родственников, или разглашение сведений, позорящих потерпевшего либо его близких.</w:t>
      </w:r>
    </w:p>
    <w:p>
      <w:pPr>
        <w:pStyle w:val="Normal"/>
        <w:rPr/>
      </w:pPr>
      <w:r>
        <w:rPr>
          <w:b/>
        </w:rPr>
        <w:t xml:space="preserve">Наказание за преступление- </w:t>
      </w:r>
      <w:r>
        <w:rPr/>
        <w:t>ч.1.- штраф от 50 необлагаемых налогом минимумов доходов граждан или арест на срок до 6</w:t>
      </w:r>
      <w:r>
        <w:rPr>
          <w:b/>
        </w:rPr>
        <w:t xml:space="preserve"> </w:t>
      </w:r>
      <w:r>
        <w:rPr/>
        <w:t>месяцев; по ч.2- арест на срок до 6 месяцев или ограничение свободы до на срок до 3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35:00Z</dcterms:created>
  <dc:creator>Ilona</dc:creator>
  <dc:description/>
  <cp:keywords/>
  <dc:language>en-US</dc:language>
  <cp:lastModifiedBy>Ilona</cp:lastModifiedBy>
  <dcterms:modified xsi:type="dcterms:W3CDTF">2005-04-15T22:23:00Z</dcterms:modified>
  <cp:revision>3</cp:revision>
  <dc:subject/>
  <dc:title>37</dc:title>
</cp:coreProperties>
</file>