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108" w:type="dxa"/>
          <w:bottom w:w="0" w:type="dxa"/>
          <w:right w:w="108" w:type="dxa"/>
        </w:tblCellMar>
      </w:tblPr>
      <w:tblGrid>
        <w:gridCol w:w="9782"/>
      </w:tblGrid>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1</w:t>
            </w:r>
          </w:p>
          <w:p>
            <w:pPr>
              <w:pStyle w:val="Normal"/>
              <w:spacing w:lineRule="auto" w:line="240" w:before="0" w:after="0"/>
              <w:rPr>
                <w:rFonts w:eastAsia="Times New Roman"/>
                <w:b/>
                <w:b/>
                <w:color w:val="000000"/>
                <w:sz w:val="18"/>
                <w:szCs w:val="18"/>
                <w:lang w:eastAsia="ru-RU"/>
              </w:rPr>
            </w:pPr>
            <w:r>
              <w:rPr>
                <w:rFonts w:eastAsia="Times New Roman" w:cs="Times New Roman" w:ascii="Times New Roman" w:hAnsi="Times New Roman"/>
                <w:b/>
                <w:bCs/>
                <w:sz w:val="18"/>
                <w:lang w:eastAsia="ru-RU"/>
              </w:rPr>
              <w:t>1.Выпуск ценных бумаг как альтернативный источник финансирования экономики</w:t>
            </w:r>
            <w:r>
              <w:rPr>
                <w:rFonts w:eastAsia="Times New Roman" w:cs="Times New Roman" w:ascii="Times New Roman" w:hAnsi="Times New Roman"/>
                <w:sz w:val="18"/>
                <w:szCs w:val="18"/>
                <w:lang w:eastAsia="ru-RU"/>
              </w:rPr>
              <w:br/>
              <w:t xml:space="preserve">РЦБ является инструментом привлечения свободных денежных средств. Для формирования капитала существует несколько источников: Собственный капитал, нераспределенная прибыль и амортизация, привлеченные источники (кредит, эмиссия). Функционирование РЦБ реализуется через движение ц. б. Инвестор представляет полученный им ссудный капитал как претензию на доход, что обеспечивается возможностью превращения его в форму денежного капитала путем реализации ценных бумаг кругооборот капитала завершается преобразованием фиктивного капитала в денежный через фондовый рынок. Существует 3 рынка, которые участвуют в финансировании экономики: внебиржевой (важнный элэмент кредитно-финансовой надстройки т.к. охватывает новые выпуски ценных бумаг и осуществляет в основном финансирование воспроизводственного процесса), биржевой (занимается обращением старых выпусков ценных бумаг, перерспределением контроля над п/п) и уличный. </w:t>
            </w:r>
            <w:r>
              <w:rPr>
                <w:b/>
                <w:sz w:val="18"/>
                <w:szCs w:val="18"/>
                <w:lang w:eastAsia="ru-RU"/>
              </w:rPr>
              <w:t>2.</w:t>
            </w:r>
            <w:r>
              <w:rPr>
                <w:b/>
                <w:sz w:val="18"/>
                <w:szCs w:val="18"/>
              </w:rPr>
              <w:t xml:space="preserve"> Портфель ценных бумаг</w:t>
            </w:r>
            <w:r>
              <w:rPr>
                <w:sz w:val="18"/>
                <w:szCs w:val="18"/>
              </w:rPr>
              <w:t>-это набор ценных бумаг, предназначенный для достижения определенных целей и управляемых как единой целое. Структуру ПЦБ можно изменить путем замещения одних ценных бумаг другим. Смысл ПЦБ улучшить условия инвестирования, придав совокупности ценных бумаг такие инвестиционные характеристики, которые не достижимы с позиции отдельно взятой ценой бумаги и возможны только при их комбинации. Различают следующие типы ПЦБ: 1) портфель роста - формируется из акций, курсовая стоимость которых растёт. 2) портфель дохода (формируется из акций с умеренным ростом курсовой стоимости и высокими дивидендами, а так же облигаций с высокими текущими выплатами). 3) портфель роста и дохода (формируется с целью избегания возможных потерь на РЦБ, как от падения курсовой стоимости, так и от понижения дивидендов процентных выплат). Этапы формирования: 1) выбор типа ценных бумаг; 2) оценка степени портфельного и инвестиционного риска; 3) моделирование структуры ПЦБ; 4) оптимизация структуры ПЦБ (сочетание приемлемого риска, доходности и ликвидности). Методы управления ПЦБ: 1) пассивное управление (состоит в создании хорошо диверсифицированного ПЦБ по заранее определённым уровням риска и продолжительном сохранении ПЦБ в неизменном виде); 2) активное управление – предполагает разделение ПЦБ на активную (которых намного меньше) и пассивную части. Активная часть формируется из недооценённых акций, имеющих наибольший потенциал роста.</w:t>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2</w:t>
            </w:r>
          </w:p>
          <w:p>
            <w:pPr>
              <w:pStyle w:val="Style15"/>
              <w:jc w:val="both"/>
              <w:rPr>
                <w:rFonts w:ascii="Times New Roman" w:hAnsi="Times New Roman" w:cs="Times New Roman"/>
                <w:sz w:val="18"/>
                <w:szCs w:val="18"/>
                <w:lang w:val="ru-RU"/>
              </w:rPr>
            </w:pPr>
            <w:r>
              <w:rPr>
                <w:rFonts w:cs="Times New Roman" w:ascii="Times New Roman" w:hAnsi="Times New Roman"/>
                <w:sz w:val="18"/>
                <w:szCs w:val="18"/>
                <w:lang w:val="ru-RU"/>
              </w:rPr>
              <w:t>1</w:t>
            </w:r>
            <w:r>
              <w:rPr>
                <w:rFonts w:cs="Times New Roman" w:ascii="Times New Roman" w:hAnsi="Times New Roman"/>
                <w:b/>
                <w:sz w:val="18"/>
                <w:szCs w:val="18"/>
                <w:lang w:val="ru-RU"/>
              </w:rPr>
              <w:t>.</w:t>
            </w:r>
            <w:r>
              <w:rPr>
                <w:rFonts w:cs="Times New Roman" w:ascii="Times New Roman" w:hAnsi="Times New Roman"/>
                <w:b/>
                <w:sz w:val="18"/>
                <w:szCs w:val="18"/>
              </w:rPr>
              <w:t>Ценной бумагой</w:t>
            </w:r>
            <w:r>
              <w:rPr>
                <w:rFonts w:cs="Times New Roman" w:ascii="Times New Roman" w:hAnsi="Times New Roman"/>
                <w:sz w:val="18"/>
                <w:szCs w:val="18"/>
              </w:rPr>
              <w:t xml:space="preserve">   (ЦБ)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Fonts w:cs="Times New Roman" w:ascii="Times New Roman" w:hAnsi="Times New Roman"/>
                <w:sz w:val="18"/>
                <w:szCs w:val="18"/>
                <w:lang w:val="ru-RU"/>
              </w:rPr>
              <w:t>.</w:t>
            </w:r>
          </w:p>
          <w:p>
            <w:pPr>
              <w:pStyle w:val="TextBodyIndent"/>
              <w:spacing w:lineRule="auto" w:line="240" w:before="0" w:after="120"/>
              <w:ind w:left="0" w:hanging="0"/>
              <w:rPr>
                <w:sz w:val="18"/>
                <w:szCs w:val="18"/>
              </w:rPr>
            </w:pPr>
            <w:r>
              <w:rPr>
                <w:sz w:val="18"/>
                <w:szCs w:val="18"/>
              </w:rPr>
              <w:t>ЦБ  представляет  собой  документ,  закрепляющий определенные права, требовать осуществление которых возможно только при предъявлении ЦБ. Фундаментальным требования: обращаемость, доступность для гражданского оборота, стандартность и серийность, документальность, регулируемость и признание государством, рыночность, ликвидность, риск.</w:t>
            </w:r>
            <w:r>
              <w:rPr>
                <w:b/>
                <w:sz w:val="18"/>
                <w:szCs w:val="18"/>
              </w:rPr>
              <w:t xml:space="preserve">2. Условиями выплаты дивидендов являются: </w:t>
            </w:r>
            <w:r>
              <w:rPr>
                <w:sz w:val="18"/>
                <w:szCs w:val="18"/>
              </w:rPr>
              <w:t xml:space="preserve">1.наличие у Общества чистой прибыли за соответствующий период, размер которой определяется в соответствии с п.п. 5.1 и 5.2 настоящего Положения; 2.отсутствие ограничений на выплату дивидендов, предусмотренных пунктом 11 настоящего Положения; 3.наличие решения Совета директоров Общества, принятого в соответствии с настоящим Положением, о рекомендованном размере дивидендов, выплачиваемых Обществом; 4.наличие решения Общего собрания акционеров Общества о выплате дивидендов по размещенным акциям. </w:t>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3</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 xml:space="preserve">1. </w:t>
            </w:r>
            <w:r>
              <w:rPr>
                <w:rStyle w:val="StrongEmphasis"/>
                <w:rFonts w:cs="Times New Roman" w:ascii="Times New Roman" w:hAnsi="Times New Roman"/>
                <w:sz w:val="18"/>
                <w:szCs w:val="18"/>
              </w:rPr>
              <w:t>Классические виды ценных бумаг и их основные характеристики</w:t>
            </w:r>
            <w:r>
              <w:rPr>
                <w:rFonts w:cs="Times New Roman" w:ascii="Times New Roman" w:hAnsi="Times New Roman"/>
                <w:sz w:val="18"/>
                <w:szCs w:val="18"/>
              </w:rPr>
              <w:br/>
              <w:t>Акции - эмиссионная ценная бумага, закрепляющая права ее владельца на получение части прибыли в виде девидентов, на участие в управление АО. Акции делятся по признаку получ-я д-да на: обыкновенные – акции, дающие право на участие в управл-ии капиталом, имеет право голоса, но не имеет фиксир-го д-да. Размеры дивидендов зависят от прибыли компании и от решения Собрания акционеров. Привилегированные – не имеют права голоса, но имеют фиксир-ый доход, не зависящий от доходности п/п. Виды привилегированных акций: а) кумулятивные – наиболее распространены, дают право на получ. невыплач-х див-в в дальнейшем. т.е. они накапливаются б) некумулятивные – имеют фиксир-ый д-д, но он м.б. не получен. в) акции с доли участия – право на долю в доп. див-де, если % по обык. акциям.&gt; объявл-го по привилег.. г) конвертируемые – м.б. обменены на др. ц.б. д) с корректир-ой ставкой дивид-да – ставка м.б. пересмотрена по заранее зад. формуле. е) отзывные акции – м.б. отозваны .эмитентом т.е. куплены с опр. надбавкой к номиналу. Акции делят на: - на предъявителя; - именные; - ордерные. По стпени голосования: - одноголосые (1 акция – 1 голос); - многолос.; - безголосые (привилегированные). Облигация - цб, удостоверяющая внесение ее владельцем денежных средств и подтверждающая обязательство возместить ему наминальную стоемость этой цб, в обусловленный срок с уплатой фиксированного процента. Виды облиг-ий: Купонные - (12 купонов). Купон обычно оформл-ся как отрывная часть облиг-ии, предъявл-ем купон - получаем д-д. Дисконтные – д-д выплач-ся в виде дисконта. Погаш-ся по номиналу. Выигрышные. Муниципальные бумаги – облиг-ии вып-ют местные органы власти. Корпорации – корпоративные облиг-ии. По срокам облиг-ии делятся на: кр/ср., ср/ср., д/ср. Гос. цб - форма существования государственного внутреннего долга; это долговые цб эмитентом которых выступает государство: их выпускает государство. Источники: налоги, банкноты, выпуск гос-х ц.б. Виды гос.ц.б.: 1.Рыночные (свободно продаются и покуп-ся на р-ке) – кр/ср. облиг-ии, казнач-е векселя (срок погаш-я от неск.недель до 1 года). Все гос.ц.б. делят на: 1. Облиг-ии Центрального Правит-ва. – казнач-е векселя, 5-ти летние дисконтные облиг-ии. 2. Муницип-е облиг-ии – размещ-е поср-вом открытой продажи и частным образом. 3. Облиг-ии орг-ий, связ-е с Правит-м. Все гос.ц.б. Японии продаются на внебирж-ом р-ке.</w:t>
            </w:r>
          </w:p>
          <w:p>
            <w:pPr>
              <w:pStyle w:val="Normal"/>
              <w:spacing w:lineRule="auto" w:line="240" w:before="0" w:after="200"/>
              <w:jc w:val="both"/>
              <w:rPr>
                <w:b/>
                <w:b/>
                <w:bCs/>
                <w:color w:val="000000"/>
                <w:sz w:val="18"/>
                <w:szCs w:val="18"/>
              </w:rPr>
            </w:pPr>
            <w:r>
              <w:rPr>
                <w:b/>
                <w:color w:val="000000"/>
                <w:sz w:val="18"/>
                <w:szCs w:val="18"/>
              </w:rPr>
              <w:t>2.</w:t>
            </w:r>
            <w:r>
              <w:rPr>
                <w:b/>
                <w:bCs/>
                <w:color w:val="000000"/>
                <w:sz w:val="18"/>
                <w:szCs w:val="18"/>
              </w:rPr>
              <w:t>Расчет доходностей.</w:t>
            </w:r>
            <w:r>
              <w:rPr>
                <w:sz w:val="18"/>
                <w:szCs w:val="18"/>
              </w:rPr>
              <w:t xml:space="preserve"> Облигация – это эмиссионная ЦБ, закрепляет право ее держателя на получение от эмитента облигаций, в предусмотренных срок зафиксированный в их стоимости и оговоренного процента.</w:t>
            </w:r>
            <w:r>
              <w:rPr>
                <w:b/>
                <w:bCs/>
                <w:color w:val="000000"/>
                <w:sz w:val="18"/>
                <w:szCs w:val="18"/>
              </w:rPr>
              <w:t>Текущая доходность</w:t>
            </w:r>
            <w:r>
              <w:rPr>
                <w:sz w:val="18"/>
                <w:szCs w:val="18"/>
              </w:rPr>
              <w:t xml:space="preserve"> облигации рассчитывается делением годового купона (фиксированного процентного платежа) на текущую рыночную цену облигации. Когда облигация покупается по своей номинальной стоимости,еедоходностьсовпадаетскупоннойставкой.</w:t>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4</w:t>
            </w:r>
          </w:p>
          <w:p>
            <w:pPr>
              <w:pStyle w:val="Normal"/>
              <w:spacing w:lineRule="auto" w:line="240" w:before="0" w:after="0"/>
              <w:rPr>
                <w:rFonts w:eastAsia="Times New Roman"/>
                <w:b/>
                <w:b/>
                <w:color w:val="000000"/>
                <w:sz w:val="18"/>
                <w:szCs w:val="18"/>
                <w:lang w:eastAsia="ru-RU"/>
              </w:rPr>
            </w:pPr>
            <w:r>
              <w:rPr>
                <w:b/>
                <w:sz w:val="18"/>
                <w:szCs w:val="18"/>
              </w:rPr>
              <w:t xml:space="preserve">1.Структура рынка ценных бумаг. </w:t>
            </w:r>
            <w:r>
              <w:rPr>
                <w:sz w:val="18"/>
                <w:szCs w:val="18"/>
              </w:rPr>
              <w:t>Первичный рынок Вторичный рынок (биржевой) Уличный рынок. Структура подразделяется в зависимости от того, какой раз обращаются ценные бумаги, на первичный и вторичный рынок. В зависимости от места продажи - на биржевой и внебиржевой. Первичный рынок как правило внебиржевой. Вторичный рынок четко делится на биржевой и внебиржевой. Основная часть ценных бумаг раньше обращалась на биржевом рынке. Внебиржевой рынок получил название уличного рынка.</w:t>
            </w:r>
          </w:p>
          <w:p>
            <w:pPr>
              <w:pStyle w:val="Normal"/>
              <w:spacing w:lineRule="auto" w:line="240"/>
              <w:rPr/>
            </w:pPr>
            <w:r>
              <w:rPr>
                <w:b/>
                <w:sz w:val="18"/>
                <w:szCs w:val="18"/>
              </w:rPr>
              <w:t>2.Листинг, сущность и порядок проведения</w:t>
            </w:r>
            <w:r>
              <w:rPr>
                <w:b/>
                <w:sz w:val="18"/>
                <w:szCs w:val="18"/>
                <w:u w:val="single"/>
              </w:rPr>
              <w:t>.</w:t>
            </w:r>
            <w:r>
              <w:rPr>
                <w:rFonts w:eastAsia="Times New Roman" w:cs="Times New Roman" w:ascii="Times New Roman" w:hAnsi="Times New Roman"/>
                <w:color w:val="000000"/>
                <w:sz w:val="18"/>
                <w:szCs w:val="18"/>
                <w:lang w:eastAsia="ru-RU"/>
              </w:rPr>
              <w:t xml:space="preserve"> </w:t>
            </w:r>
            <w:r>
              <w:rPr>
                <w:rFonts w:cs="Times New Roman" w:ascii="Times New Roman" w:hAnsi="Times New Roman"/>
                <w:sz w:val="18"/>
                <w:szCs w:val="18"/>
              </w:rPr>
              <w:t xml:space="preserve">Листинг – это зачисление ценных бумаг, в котировальный список. Для эмитента листинг представляет ряд преимуществ: 1) повышение ликвидности цен бумаг; 2) преимущества при получении банковских кредитов; 3) устойчивая позиция на РЦБ. Листинг привлекателен, т.к. понижает вероятность мошенничества и злоупотребления; обеспечивает достоверной и своевременной информацией об эмитенте (фондовая биржа однако не гарантирует доходности инвестиций). Правила прохождения листинга и перечень документов предоставляемых  эмитентом устанавливают сами биржи. Правила листинга предъявляют требования к ценным бумагам и эмитентам, могут включать в себя, в т.ч. 1) минимальный размер чистых активов. 2) минимальный срок деятельности компании. 3) минимальное количество акционеров эмитентов. 4) минимальная среднемесячная сумма сделок с ценными бумагами (после включения в листинг). 5) минимальное количество ценных бумаг в свободном обращении. 6) безубыточность баланса, в течении нескольких лет. Предусмотрена операция при остановке котировки акций (или исключение компании из листинга) – делистинг, если: 1) эмитент объявлен банкротом; 2) выявлено несоответствие ценных бумаг минимальным требованиям листинга;3) эмитент сам подаёт заявление об исключении; 4) не предоставлен ежегодный отчёт, в предусмотренные сроки или эмитентом дана не полная информация о себе.   </w:t>
            </w:r>
          </w:p>
          <w:p>
            <w:pPr>
              <w:pStyle w:val="Normal"/>
              <w:spacing w:lineRule="auto" w:line="240" w:before="0" w:after="200"/>
              <w:ind w:left="-51" w:right="-52" w:firstLine="57"/>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5</w:t>
            </w:r>
          </w:p>
          <w:p>
            <w:pPr>
              <w:pStyle w:val="Normal"/>
              <w:spacing w:lineRule="auto" w:line="240" w:before="0" w:after="200"/>
              <w:ind w:left="-51" w:right="-109" w:hanging="0"/>
              <w:rPr>
                <w:sz w:val="18"/>
                <w:szCs w:val="18"/>
              </w:rPr>
            </w:pPr>
            <w:r>
              <w:rPr>
                <w:b/>
                <w:sz w:val="18"/>
                <w:szCs w:val="18"/>
              </w:rPr>
              <w:t>1.Производные ЦБ.</w:t>
            </w:r>
            <w:r>
              <w:rPr>
                <w:sz w:val="18"/>
                <w:szCs w:val="18"/>
              </w:rPr>
              <w:t>Варранты. Это обязательства, оформляемые в виде ценной бумаги, дающей право на покупку другой ценной бумаги (акции или облигации) при их первичном размещении по определенной цене и продаваемые эмитентом этих ценных бумаг. В России это был ваучер. Он давал при первичном размещении акций купить эти акции. Доход представляет собой курсовую маржу. Опцион. Обязательства, оформленные в виде ценной бумаги, передающие право на покупку или продажу другой ценной бумаги по определенной стоимости на определенную будущую дату. Существует только на вторичном рынке. У него рыночная цена. Фьючерс. Это контракт на покупку или продажу ценной бумаги в будущем по заранее оговоренной цене. Это не право, а обязательство, и отказаться от этого обязательства нельзя. Фьючерсы существуют только на биржевом рынке. Депозитарные расписки. Это вторичная ценная бумага. Представляют собой ценные бумаги, выпускаемые банками или трастовыми компаниями (депозитариями), подтверждающие права собственности на ценные бумаги иностранных корпораций, задепонированньгх в дочерних компаниях депозитария или его агентах в иностранных государствах (кастодианах) с определенным коэффициентом к депонированным ценным бумагам, величина которого зависит от рыночной цены ценной бумаги на национальном рынке и определяется в депозитарном договоре, заключаемом между эмитентом базовых ценных бумаг и депозитарием, выпускающим расписку. Депозитарий - это место, где хранятся ценные бумаги.</w:t>
            </w:r>
            <w:r>
              <w:rPr>
                <w:b/>
                <w:color w:val="000000"/>
                <w:sz w:val="18"/>
                <w:szCs w:val="18"/>
              </w:rPr>
              <w:t>2.</w:t>
            </w:r>
            <w:r>
              <w:rPr>
                <w:b/>
                <w:bCs/>
                <w:color w:val="000000"/>
                <w:sz w:val="18"/>
                <w:szCs w:val="18"/>
              </w:rPr>
              <w:t xml:space="preserve"> </w:t>
            </w:r>
            <w:r>
              <w:rPr>
                <w:rFonts w:cs="Times New Roman" w:ascii="Times New Roman" w:hAnsi="Times New Roman"/>
                <w:b/>
                <w:color w:val="000000"/>
                <w:sz w:val="16"/>
                <w:szCs w:val="16"/>
              </w:rPr>
              <w:t>БЕТА-КОЭФФИЦИЕНТ</w:t>
            </w:r>
            <w:r>
              <w:rPr>
                <w:rFonts w:cs="Times New Roman" w:ascii="Times New Roman" w:hAnsi="Times New Roman"/>
                <w:color w:val="000000"/>
                <w:sz w:val="18"/>
                <w:szCs w:val="18"/>
              </w:rPr>
              <w:t xml:space="preserve"> — показатель, характеризующий влияние общей ситуации на рынке ценных бумаг в целом на динамику цены отдельной ценной бумаги, показатель степени риска применительно к </w:t>
            </w:r>
            <w:hyperlink r:id="rId2">
              <w:r>
                <w:rPr>
                  <w:rStyle w:val="InternetLink"/>
                  <w:rFonts w:cs="Times New Roman" w:ascii="Times New Roman" w:hAnsi="Times New Roman"/>
                  <w:color w:val="000000"/>
                  <w:sz w:val="18"/>
                  <w:szCs w:val="18"/>
                  <w:u w:val="none"/>
                </w:rPr>
                <w:t>инвестиционному портфелю</w:t>
              </w:r>
            </w:hyperlink>
            <w:r>
              <w:rPr>
                <w:rFonts w:cs="Times New Roman" w:ascii="Times New Roman" w:hAnsi="Times New Roman"/>
                <w:color w:val="000000"/>
                <w:sz w:val="18"/>
                <w:szCs w:val="18"/>
              </w:rPr>
              <w:t xml:space="preserve"> или к конкретным ценным бумагам. Отражает степень устойчивости </w:t>
            </w:r>
            <w:hyperlink r:id="rId3">
              <w:r>
                <w:rPr>
                  <w:rStyle w:val="InternetLink"/>
                  <w:rFonts w:cs="Times New Roman" w:ascii="Times New Roman" w:hAnsi="Times New Roman"/>
                  <w:color w:val="000000"/>
                  <w:sz w:val="18"/>
                  <w:szCs w:val="18"/>
                  <w:u w:val="none"/>
                </w:rPr>
                <w:t>курса данных акций</w:t>
              </w:r>
            </w:hyperlink>
            <w:r>
              <w:rPr>
                <w:rFonts w:cs="Times New Roman" w:ascii="Times New Roman" w:hAnsi="Times New Roman"/>
                <w:color w:val="000000"/>
                <w:sz w:val="18"/>
                <w:szCs w:val="18"/>
              </w:rPr>
              <w:t xml:space="preserve"> по сравнению с остальным </w:t>
            </w:r>
            <w:hyperlink r:id="rId4">
              <w:r>
                <w:rPr>
                  <w:rStyle w:val="InternetLink"/>
                  <w:rFonts w:cs="Times New Roman" w:ascii="Times New Roman" w:hAnsi="Times New Roman"/>
                  <w:color w:val="000000"/>
                  <w:sz w:val="18"/>
                  <w:szCs w:val="18"/>
                  <w:u w:val="none"/>
                </w:rPr>
                <w:t>фондовым рынком</w:t>
              </w:r>
            </w:hyperlink>
            <w:r>
              <w:rPr>
                <w:rFonts w:cs="Times New Roman" w:ascii="Times New Roman" w:hAnsi="Times New Roman"/>
                <w:color w:val="000000"/>
                <w:sz w:val="18"/>
                <w:szCs w:val="18"/>
              </w:rPr>
              <w:t xml:space="preserve">; устанавливает количественное соотношение между колебаниями цены данной </w:t>
            </w:r>
            <w:hyperlink r:id="rId5">
              <w:r>
                <w:rPr>
                  <w:rStyle w:val="InternetLink"/>
                  <w:rFonts w:cs="Times New Roman" w:ascii="Times New Roman" w:hAnsi="Times New Roman"/>
                  <w:color w:val="000000"/>
                  <w:sz w:val="18"/>
                  <w:szCs w:val="18"/>
                  <w:u w:val="none"/>
                </w:rPr>
                <w:t>акции</w:t>
              </w:r>
            </w:hyperlink>
            <w:r>
              <w:rPr>
                <w:rFonts w:cs="Times New Roman" w:ascii="Times New Roman" w:hAnsi="Times New Roman"/>
                <w:color w:val="000000"/>
                <w:sz w:val="18"/>
                <w:szCs w:val="18"/>
              </w:rPr>
              <w:t xml:space="preserve"> и динамикой цен рынка в целом. Если этот коэффициент выше 1, значит, акция неустойчива; при бета-коэффициенте ниже 1 - более устойчива.</w:t>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6</w:t>
            </w:r>
          </w:p>
          <w:p>
            <w:pPr>
              <w:pStyle w:val="Normal"/>
              <w:spacing w:lineRule="auto" w:line="240"/>
              <w:ind w:left="-51" w:right="-52" w:firstLine="57"/>
              <w:jc w:val="both"/>
              <w:rPr>
                <w:b/>
                <w:b/>
                <w:sz w:val="18"/>
                <w:szCs w:val="18"/>
              </w:rPr>
            </w:pPr>
            <w:r>
              <w:rPr>
                <w:b/>
                <w:sz w:val="18"/>
                <w:szCs w:val="18"/>
              </w:rPr>
              <w:t xml:space="preserve">1.Финансовые инструменты на рынке ценных бумаг. </w:t>
            </w:r>
            <w:r>
              <w:rPr>
                <w:sz w:val="18"/>
                <w:szCs w:val="18"/>
              </w:rPr>
              <w:t xml:space="preserve">К финансовым инструментам принято относить векселя, сертификаты (депозитные и сберегательные).Вексель – это ценная бумага, удостоверяющая ничем не подтвержденное обязательство или приказ уплатить в предусмотренный срок указанную в нем сумму. Существуют: простые векселя (соло вексель), в котором обычно участниками отношений являются векселедатель и векселедержатель,  и переводные векселя. Переводной вексель – это безусловный приказ адресованный векселедержателем (трассантом) должнику (трассату) о выплате в указанный срок обозначенной суммы 3-ему лицу (ремитенту). </w:t>
            </w:r>
          </w:p>
          <w:p>
            <w:pPr>
              <w:pStyle w:val="Normal"/>
              <w:spacing w:lineRule="auto" w:line="240"/>
              <w:ind w:left="-51" w:right="-52" w:firstLine="57"/>
              <w:jc w:val="both"/>
              <w:rPr>
                <w:sz w:val="18"/>
                <w:szCs w:val="18"/>
              </w:rPr>
            </w:pPr>
            <w:r>
              <w:rPr>
                <w:sz w:val="18"/>
                <w:szCs w:val="18"/>
              </w:rPr>
              <w:t>По эмитентам существуют:</w:t>
            </w:r>
          </w:p>
          <w:p>
            <w:pPr>
              <w:pStyle w:val="Normal"/>
              <w:spacing w:lineRule="auto" w:line="240"/>
              <w:ind w:left="-51" w:right="-52" w:firstLine="57"/>
              <w:jc w:val="both"/>
              <w:rPr>
                <w:sz w:val="18"/>
                <w:szCs w:val="18"/>
              </w:rPr>
            </w:pPr>
            <w:r>
              <w:rPr>
                <w:sz w:val="18"/>
                <w:szCs w:val="18"/>
              </w:rPr>
              <w:t>- Казначейские векселя – это по сути краткосрочные государственные ценные бумаги.</w:t>
            </w:r>
          </w:p>
          <w:p>
            <w:pPr>
              <w:pStyle w:val="Normal"/>
              <w:spacing w:lineRule="auto" w:line="240"/>
              <w:ind w:left="-51" w:right="-52" w:firstLine="57"/>
              <w:jc w:val="both"/>
              <w:rPr>
                <w:sz w:val="18"/>
                <w:szCs w:val="18"/>
              </w:rPr>
            </w:pPr>
            <w:r>
              <w:rPr>
                <w:sz w:val="18"/>
                <w:szCs w:val="18"/>
              </w:rPr>
              <w:t>- Частные – выпускаются корпорациями, финансовыми группами, коммерческими банками и т.д. частные векселя делятся на: финансовые, которые служат способом заимствования средств на определенный срок и под определенный процент, и коммерческие векселя. Коммерческий вексель возникает на основе торговой сделки при продаже товара с отсрочкой платежа. Такой вексель может быть учтен в банке.</w:t>
            </w:r>
          </w:p>
          <w:p>
            <w:pPr>
              <w:pStyle w:val="Normal"/>
              <w:spacing w:lineRule="auto" w:line="240" w:before="0" w:after="200"/>
              <w:ind w:left="-51" w:right="-52" w:firstLine="57"/>
              <w:jc w:val="both"/>
              <w:rPr>
                <w:sz w:val="18"/>
                <w:szCs w:val="18"/>
              </w:rPr>
            </w:pPr>
            <w:r>
              <w:rPr>
                <w:sz w:val="18"/>
                <w:szCs w:val="18"/>
              </w:rPr>
              <w:t>Депозитные, сберегательные сертификаты – это по сути ценные бумаги. Депозитные сертификаты – это свидетельство о факте внесения денежных средств в банк и обязательство банка возвратить сумму вклада + % по истечению установленного срока. Депозитные сертификаты могут обращаться с передаточной надписью и использоваться в расчетах.</w:t>
            </w:r>
            <w:r>
              <w:rPr>
                <w:b/>
                <w:sz w:val="18"/>
                <w:szCs w:val="18"/>
              </w:rPr>
              <w:t>2. Привилигированные акции.</w:t>
            </w:r>
            <w:r>
              <w:rPr>
                <w:sz w:val="18"/>
                <w:szCs w:val="18"/>
              </w:rPr>
              <w:t xml:space="preserve"> Они так называются, тк дают преимущества своим владельцам:1.касается это активов(при ликвидации АО после удовлетворения претензий кредиторов, удовлетворяются претензии владельцев этих акций.2. выплата дивидендов(в первую очередь им выплачиваются дивиденды) Привел. Акции не имеют права голоса.Виды привелегированных акций:Кумулятивные –если из за фин трудностей, компания не может выплатить дивиденды, то они будут сразу выплачены после возобновления дивидендов; Привел. Акции с участием- обеспечивают получение прибыли сверх причитаемых по ним дивидендов, акции с участием могут быть как полностью участвующие, так и частично участвующие в роли прибыли; Плавающие акции с плавающими дивидендами- размер дивидендов будет зависеть от банковской процентной ставки; Отзывные привел. Акции-АО имеет право отозвать их путем выпуска. Он осуществляется по номиналу + 1% премии от номинала; Конвертируемые- их можно обменять на обыкновенные акции в определенный период времени по заранее действующему курсу; Привел. Акции с орденом- владельцу таких акций дается возможность приобретать обыкновенные акции по договорной цене.</w:t>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7</w:t>
            </w:r>
          </w:p>
          <w:p>
            <w:pPr>
              <w:pStyle w:val="Normal"/>
              <w:spacing w:lineRule="auto" w:line="240"/>
              <w:jc w:val="both"/>
              <w:rPr>
                <w:b/>
                <w:b/>
                <w:sz w:val="18"/>
                <w:szCs w:val="18"/>
                <w:lang w:val="en-US" w:eastAsia="en-US"/>
              </w:rPr>
            </w:pPr>
            <w:r>
              <w:rPr>
                <w:b/>
                <w:sz w:val="18"/>
                <w:szCs w:val="18"/>
                <w:lang w:val="en-US" w:eastAsia="en-US"/>
              </w:rPr>
              <w:t>1. Международные ц/б, виды и хар-ка.</w:t>
            </w:r>
            <w:r>
              <w:rPr>
                <w:sz w:val="18"/>
                <w:szCs w:val="18"/>
                <w:lang w:val="en-US" w:eastAsia="en-US"/>
              </w:rPr>
              <w:t xml:space="preserve">Выпускают в иностр валюте и обращ в др странах. Цель - привлеч ср-ва в иностр валюте. Появились в 70х г 20 в. с развит </w:t>
            </w:r>
            <w:r>
              <w:rPr>
                <w:sz w:val="18"/>
                <w:szCs w:val="18"/>
                <w:u w:val="single"/>
                <w:lang w:val="en-US" w:eastAsia="en-US"/>
              </w:rPr>
              <w:t>рынка евродол</w:t>
            </w:r>
            <w:r>
              <w:rPr>
                <w:sz w:val="18"/>
                <w:szCs w:val="18"/>
                <w:lang w:val="en-US" w:eastAsia="en-US"/>
              </w:rPr>
              <w:t xml:space="preserve"> - долл находящ на счетах европ банков. Наиб известн междунар ц/б: 1)евроноты -появ в 1970г. Выпуск с изменяющ % ставкой, котор ориентир на ставку ЛИБОР (ставка предлож Лондонс биржи), на срок 1-6 мес, после ее выкупт банк на 5 лет 2)еврооблигац - появ со 2 ½ 70х г. Выпуск в иностр валюте внутри страны и продают сразу в нескольких странах, на срок 7-15л (долгоср) и 20,30,40 (сверхдол-госр). Эмитенты - правит-ва стран, м/народные кред-фин учрежд, ТНК, местн органы власти. Посред-ки при размещен - консорциумы крупных банков, котор. делятся на 2 группы - група гарантов (страх.комп) и група продаж. </w:t>
            </w:r>
            <w:r>
              <w:rPr>
                <w:sz w:val="18"/>
                <w:szCs w:val="18"/>
                <w:u w:val="single"/>
                <w:lang w:val="en-US" w:eastAsia="en-US"/>
              </w:rPr>
              <w:t>Виды еврооблиг</w:t>
            </w:r>
            <w:r>
              <w:rPr>
                <w:sz w:val="18"/>
                <w:szCs w:val="18"/>
                <w:lang w:val="en-US" w:eastAsia="en-US"/>
              </w:rPr>
              <w:t>: 1)обычные (прямые) – с плавающ или фиксир % став 2)с нулев купоном – дис-контные; размещ по цене 30-40% от номинал 3)с индек-сир % - зависит от индекса цен на стратегич тов (нефть, газ, золото, платина) 4)конвертир - м.б. обменены на др.ц/б (доход не приносят) 5)с опционом – принос дох; 6)гибридные. 3)евроакции - выпуск м/народн орг-ми д/поплнен капит (МВФ, ТНК).</w:t>
            </w:r>
            <w:r>
              <w:rPr>
                <w:b/>
                <w:bCs/>
                <w:sz w:val="18"/>
                <w:szCs w:val="18"/>
              </w:rPr>
              <w:t>2. Вексель: эк.сущность, виды, особенности.</w:t>
            </w:r>
            <w:r>
              <w:rPr>
                <w:bCs/>
                <w:sz w:val="18"/>
                <w:szCs w:val="18"/>
              </w:rPr>
              <w:t xml:space="preserve"> </w:t>
            </w:r>
            <w:r>
              <w:rPr>
                <w:sz w:val="18"/>
                <w:szCs w:val="18"/>
              </w:rPr>
              <w:t>Вексель-ЦБ, удостоверяющая безусловное ден.обяз-во векселедателя оплатить при наступлении срока опред.сумму денег вдладельцу векселя (векселедержателю). По признаку эмитента различают: казначейские и частные.Казначейские выпускает правительство, частные0корпорации, ком.банки и т.д. Фин.вексеь отражает отношение займа денег под %. Его разновидности:-банковский(выпускают эмисионные синдикаты)-сериями, срок займа 16 недель;дружеский-1предприним.в помощь другому;бронзовый-фиктивный, выставляется несущими фирмами в целях мошенничества.Простой вексель(соло)- в одном экземпляре выпис-ся покупателем товара поставщику и содержит обязательства уплатить опред.сумму денег в опред.срок.Переводной вексель(тратто)-док-т, содержащий приказ векселедателя уплатить векселедержателю или по его приказу другому лицу. Особенности векселя:1.Вексель-ЦБ, подтверждающая факт предоставления займа или при покупке Т в кредит под опр. %2.-//- на предъявителя3.на срочн.векселе указан срок оплаты. Если срок платежа не указан, то оплата по предъявлению. Если товар не поставлен, оплата векселя производится в назнач.срок.4.срок обращения векселя-несколько недель или месяцев, но не более года.5.это док-т, составленный в строго обусловленной законом форме6.при неплатеже вексельн.сумма взыскивается через суд.</w:t>
            </w:r>
          </w:p>
          <w:p>
            <w:pPr>
              <w:pStyle w:val="Normal"/>
              <w:spacing w:lineRule="auto" w:line="240"/>
              <w:rPr>
                <w:sz w:val="18"/>
                <w:szCs w:val="18"/>
              </w:rPr>
            </w:pPr>
            <w:r>
              <w:rPr>
                <w:sz w:val="18"/>
                <w:szCs w:val="18"/>
              </w:rPr>
              <w:t xml:space="preserve">Вексель  - это ценная бумага (долговой документ), составляющийся в строго определённой форме, удостоверяющие ничем, не обусловленное право векселедателя, требовать уплаты согласованной денежной суммы, при наступлении предусмотренного векселем платежа. </w:t>
            </w:r>
          </w:p>
          <w:p>
            <w:pPr>
              <w:pStyle w:val="Normal"/>
              <w:spacing w:lineRule="auto" w:line="240"/>
              <w:rPr>
                <w:sz w:val="18"/>
                <w:szCs w:val="18"/>
              </w:rPr>
            </w:pPr>
            <w:r>
              <w:rPr>
                <w:sz w:val="18"/>
                <w:szCs w:val="18"/>
              </w:rPr>
              <w:t>Основные операции, при которых можно использовать вексель:</w:t>
            </w:r>
          </w:p>
          <w:p>
            <w:pPr>
              <w:pStyle w:val="Normal"/>
              <w:spacing w:lineRule="auto" w:line="240"/>
              <w:rPr>
                <w:sz w:val="18"/>
                <w:szCs w:val="18"/>
              </w:rPr>
            </w:pPr>
            <w:r>
              <w:rPr>
                <w:sz w:val="18"/>
                <w:szCs w:val="18"/>
              </w:rPr>
              <w:t xml:space="preserve">1) использование собственного простого векселя, для получения рассрочки платежа, за полученную продукцию (работы, услуги); </w:t>
            </w:r>
          </w:p>
          <w:p>
            <w:pPr>
              <w:pStyle w:val="Normal"/>
              <w:spacing w:lineRule="auto" w:line="240"/>
              <w:rPr>
                <w:sz w:val="18"/>
                <w:szCs w:val="18"/>
              </w:rPr>
            </w:pPr>
            <w:r>
              <w:rPr>
                <w:sz w:val="18"/>
                <w:szCs w:val="18"/>
              </w:rPr>
              <w:t xml:space="preserve">2) выдача векселя, в качестве аванса; </w:t>
            </w:r>
          </w:p>
          <w:p>
            <w:pPr>
              <w:pStyle w:val="Normal"/>
              <w:spacing w:lineRule="auto" w:line="240"/>
              <w:rPr>
                <w:sz w:val="18"/>
                <w:szCs w:val="18"/>
              </w:rPr>
            </w:pPr>
            <w:r>
              <w:rPr>
                <w:sz w:val="18"/>
                <w:szCs w:val="18"/>
              </w:rPr>
              <w:t xml:space="preserve">3) внесение векселя, в качестве вклада в уставный капитал другого предприятия; </w:t>
            </w:r>
          </w:p>
          <w:p>
            <w:pPr>
              <w:pStyle w:val="Normal"/>
              <w:spacing w:lineRule="auto" w:line="240"/>
              <w:rPr>
                <w:sz w:val="18"/>
                <w:szCs w:val="18"/>
              </w:rPr>
            </w:pPr>
            <w:r>
              <w:rPr>
                <w:sz w:val="18"/>
                <w:szCs w:val="18"/>
              </w:rPr>
              <w:t xml:space="preserve">4) привлечение заёмных средств, с помощью векселя (как правило используется КБ); </w:t>
            </w:r>
          </w:p>
          <w:p>
            <w:pPr>
              <w:pStyle w:val="Normal"/>
              <w:spacing w:lineRule="auto" w:line="240"/>
              <w:rPr>
                <w:sz w:val="18"/>
                <w:szCs w:val="18"/>
              </w:rPr>
            </w:pPr>
            <w:r>
              <w:rPr>
                <w:sz w:val="18"/>
                <w:szCs w:val="18"/>
              </w:rPr>
              <w:t xml:space="preserve">5) покупка векселя, в качестве финансового вложения. </w:t>
            </w:r>
          </w:p>
          <w:p>
            <w:pPr>
              <w:pStyle w:val="Normal"/>
              <w:spacing w:lineRule="auto" w:line="240"/>
              <w:rPr>
                <w:sz w:val="18"/>
                <w:szCs w:val="18"/>
              </w:rPr>
            </w:pPr>
            <w:r>
              <w:rPr>
                <w:sz w:val="18"/>
                <w:szCs w:val="18"/>
              </w:rPr>
              <w:t>Операции банка с векселями:</w:t>
            </w:r>
          </w:p>
          <w:p>
            <w:pPr>
              <w:pStyle w:val="Normal"/>
              <w:spacing w:lineRule="auto" w:line="240"/>
              <w:rPr>
                <w:sz w:val="18"/>
                <w:szCs w:val="18"/>
              </w:rPr>
            </w:pPr>
            <w:r>
              <w:rPr>
                <w:sz w:val="18"/>
                <w:szCs w:val="18"/>
              </w:rPr>
              <w:t>1) Учет векселей - передает векселя банку до наступления срока платежа и получает за это вексельную сумму за вычетом за досрочное получение определенного процента от этой суммы.</w:t>
            </w:r>
          </w:p>
          <w:p>
            <w:pPr>
              <w:pStyle w:val="Normal"/>
              <w:spacing w:lineRule="auto" w:line="240"/>
              <w:rPr>
                <w:sz w:val="18"/>
                <w:szCs w:val="18"/>
              </w:rPr>
            </w:pPr>
            <w:r>
              <w:rPr>
                <w:sz w:val="18"/>
                <w:szCs w:val="18"/>
              </w:rPr>
              <w:t>2) Выдача ссуд до востребования по специальному ссудному счету под обеспечение векселей.</w:t>
            </w:r>
          </w:p>
          <w:p>
            <w:pPr>
              <w:pStyle w:val="Normal"/>
              <w:spacing w:lineRule="auto" w:line="240"/>
              <w:rPr>
                <w:sz w:val="18"/>
                <w:szCs w:val="18"/>
              </w:rPr>
            </w:pPr>
            <w:r>
              <w:rPr>
                <w:sz w:val="18"/>
                <w:szCs w:val="18"/>
              </w:rPr>
              <w:t>3) Инкассирование векселей - выполняют поручения векселедержателей по получению платежей по векселям в срок.</w:t>
            </w:r>
          </w:p>
          <w:p>
            <w:pPr>
              <w:pStyle w:val="Normal"/>
              <w:spacing w:lineRule="auto" w:line="240"/>
              <w:rPr>
                <w:sz w:val="18"/>
                <w:szCs w:val="18"/>
              </w:rPr>
            </w:pPr>
            <w:r>
              <w:rPr>
                <w:sz w:val="18"/>
                <w:szCs w:val="18"/>
              </w:rPr>
              <w:t>4) Домициляция векселей - в противополож</w:t>
              <w:softHyphen/>
              <w:t>ность инкассированию.</w:t>
            </w:r>
          </w:p>
          <w:p>
            <w:pPr>
              <w:pStyle w:val="Normal"/>
              <w:spacing w:lineRule="auto" w:line="240"/>
              <w:rPr>
                <w:sz w:val="18"/>
                <w:szCs w:val="18"/>
              </w:rPr>
            </w:pPr>
            <w:r>
              <w:rPr>
                <w:sz w:val="18"/>
                <w:szCs w:val="18"/>
              </w:rPr>
              <w:t>5) Получение платежа по векселю.</w:t>
            </w:r>
          </w:p>
          <w:p>
            <w:pPr>
              <w:pStyle w:val="Normal"/>
              <w:spacing w:lineRule="auto" w:line="240"/>
              <w:rPr>
                <w:sz w:val="18"/>
                <w:szCs w:val="18"/>
              </w:rPr>
            </w:pPr>
            <w:r>
              <w:rPr>
                <w:sz w:val="18"/>
                <w:szCs w:val="18"/>
              </w:rPr>
              <w:t>6) Использование векселя как объекта инвестирования.</w:t>
            </w:r>
          </w:p>
          <w:p>
            <w:pPr>
              <w:pStyle w:val="Normal"/>
              <w:spacing w:lineRule="auto" w:line="240"/>
              <w:rPr>
                <w:sz w:val="18"/>
                <w:szCs w:val="18"/>
              </w:rPr>
            </w:pPr>
            <w:r>
              <w:rPr>
                <w:sz w:val="18"/>
                <w:szCs w:val="18"/>
              </w:rPr>
              <w:t>Доход по векселю может быть: процентный; дисконтный.</w:t>
            </w:r>
          </w:p>
          <w:p>
            <w:pPr>
              <w:pStyle w:val="Normal"/>
              <w:spacing w:lineRule="auto" w:line="240"/>
              <w:jc w:val="both"/>
              <w:rPr>
                <w:sz w:val="18"/>
                <w:szCs w:val="18"/>
              </w:rPr>
            </w:pPr>
            <w:r>
              <w:rPr>
                <w:sz w:val="18"/>
                <w:szCs w:val="18"/>
              </w:rPr>
            </w:r>
          </w:p>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9782" w:type="dxa"/>
            <w:tcBorders/>
            <w:vAlign w:val="bottom"/>
          </w:tcPr>
          <w:p>
            <w:pPr>
              <w:pStyle w:val="Normal"/>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Билет 8</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color w:val="000000"/>
                <w:sz w:val="18"/>
                <w:szCs w:val="18"/>
                <w:lang w:eastAsia="ru-RU"/>
              </w:rPr>
              <w:t>1</w:t>
            </w:r>
            <w:r>
              <w:rPr>
                <w:rFonts w:eastAsia="Times New Roman" w:cs="Times New Roman" w:ascii="Times New Roman" w:hAnsi="Times New Roman"/>
                <w:color w:val="000000"/>
                <w:sz w:val="18"/>
                <w:szCs w:val="18"/>
                <w:lang w:eastAsia="ru-RU"/>
              </w:rPr>
              <w:t>.</w:t>
            </w:r>
            <w:r>
              <w:rPr>
                <w:rFonts w:eastAsia="Times New Roman" w:cs="Times New Roman" w:ascii="Times New Roman" w:hAnsi="Times New Roman"/>
                <w:b/>
                <w:bCs/>
                <w:sz w:val="18"/>
                <w:lang w:eastAsia="ru-RU"/>
              </w:rPr>
              <w:t>Участники рынка ценных бумаг</w:t>
            </w:r>
            <w:r>
              <w:rPr>
                <w:rFonts w:eastAsia="Times New Roman" w:cs="Times New Roman" w:ascii="Times New Roman" w:hAnsi="Times New Roman"/>
                <w:sz w:val="18"/>
                <w:szCs w:val="18"/>
                <w:lang w:eastAsia="ru-RU"/>
              </w:rPr>
              <w:br/>
              <w:t>1. Эмитент - лица, заинтересованные в привлечении денежных средств, путем выпуска (или эмиссии) ценных бумаг. 2. Инвесторы - лица, имеющие временно свободные денежные средства и заинтересованные в их приумножении, путем приобретения ценных бумаг. 3. Профессиональные участники - организации, обеспечивающие функционирование инфраструктуры РЦБ. 4. Регулирующие организации - организации, контролирующие и регулирующие взаимодействие участников фондового рынка.</w:t>
            </w:r>
          </w:p>
          <w:p>
            <w:pPr>
              <w:pStyle w:val="Normal"/>
              <w:widowControl w:val="false"/>
              <w:spacing w:lineRule="auto" w:line="240" w:before="0" w:after="20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9782" w:type="dxa"/>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илет 9</w:t>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10</w:t>
            </w:r>
          </w:p>
          <w:p>
            <w:pPr>
              <w:pStyle w:val="Normal"/>
              <w:spacing w:lineRule="auto" w:line="240"/>
              <w:rPr/>
            </w:pPr>
            <w:r>
              <w:rPr>
                <w:b/>
                <w:sz w:val="18"/>
                <w:szCs w:val="18"/>
              </w:rPr>
              <w:t>1.Влияние дефолта</w:t>
            </w:r>
            <w:r>
              <w:rPr>
                <w:sz w:val="18"/>
                <w:szCs w:val="18"/>
              </w:rPr>
              <w:t xml:space="preserve"> на РЦБ.</w:t>
            </w:r>
            <w:r>
              <w:rPr>
                <w:color w:val="FF0000"/>
                <w:sz w:val="18"/>
                <w:szCs w:val="18"/>
              </w:rPr>
              <w:t xml:space="preserve"> </w:t>
            </w:r>
            <w:r>
              <w:rPr>
                <w:sz w:val="18"/>
                <w:szCs w:val="18"/>
              </w:rPr>
              <w:t xml:space="preserve">17.08.98.- девальвация рубля, приостановление обращения ГКО-ОФЗ, принудительная реструктуризация долгов по ним и 3-х месячная отсрочка погашения внешней задолженности российских банков (дефолт). В рез-те РЦБ, особенно корпоративных, практически полностью утратил свою ликвидность. Инвесторы (резиденты и не) понесли огромные убытки. Банковская система страны рухнула; снизились объемы экспортно-импортных операций и масштабы деловой активности в стране. Сузились возможности ведения бизнеса профес. участниками РЦБ, что привело к сокращению их кол-ва, сократились объемы операций. В рез-те кризиса рос. РЦБ изменились опр. правовые аспекты его деят-ти, уменьшилось число проф. участников, беднее стала номенклатура обращающихся ц\б. После утраты фин. рынком такого важного инструмента регулир-ия банковской ликвидности, как ГКО-ОФЗ, возникла потребность в появлении нового инструмента, к-ый бы позволил банкам решать проблемы регулир-я краткосрочной ликвидности и явился бы альтернативной вложениям в валюту. С этой целью ЦБРФ в сент. 98 г. предоставил рынку новый инструмент – собств. бескупонные облигации Банка России (ОБР), срок их обращения сост. 3 м-ца. Однако интерес к этим облигациям был невысок. Банку России удавалось размещать ОБР только на вторичных рынках. Особый интерес ОБР вызывали у региональных коммерческих банков, незначительно пострадавших в рез-те кризиса. По мере развития рынка ОБР Банк России продолжал расширять возможности держателей этих бумаг. Итогом 4-х м-в работы рынка ОБР явилось продолжение торговли ц\б на организованном рынке и предоставление рынку инструмента регулирования банковской ликвидности. </w:t>
            </w:r>
          </w:p>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11</w:t>
            </w:r>
          </w:p>
          <w:p>
            <w:pPr>
              <w:pStyle w:val="Normal"/>
              <w:spacing w:lineRule="auto" w:line="240" w:before="0" w:after="200"/>
              <w:jc w:val="both"/>
              <w:rPr>
                <w:b/>
                <w:b/>
                <w:bCs/>
                <w:sz w:val="18"/>
                <w:szCs w:val="18"/>
              </w:rPr>
            </w:pPr>
            <w:r>
              <w:rPr>
                <w:b/>
                <w:bCs/>
                <w:sz w:val="18"/>
                <w:szCs w:val="18"/>
              </w:rPr>
              <w:t xml:space="preserve">1.«Уличный» РЦБ: сущность, особенности, операции.  </w:t>
            </w:r>
            <w:r>
              <w:rPr>
                <w:sz w:val="18"/>
                <w:szCs w:val="18"/>
              </w:rPr>
              <w:t xml:space="preserve">Ул..рынок-это сфера преимущественно прямых (без посредника) сделок купли-продажи бумаг, прошедших первичный рынок. На первичном рынке и фонд. рынке обязательно присутствует посредник. Сделки осуществляются между крупными институциональными объектами( как правило кред.-фин. учреждениями). Торговля происходит с использованием телекомун. систем связи, в частности интернет. Она осуществляются крупными лотами, т.е. пакетами ЦБ. Причина появления:1.жесткие ограничения листинга на бирже; 2.относительновысокие размеры биржевых комиссионных вознограждений; 3. монополизация членства на бирже в наст. время. Такие рынки сущ-ют лишь в отдельных развитых странах, напр. в США- </w:t>
            </w:r>
            <w:r>
              <w:rPr>
                <w:sz w:val="18"/>
                <w:szCs w:val="18"/>
                <w:lang w:val="en-US"/>
              </w:rPr>
              <w:t>NASDAQ</w:t>
            </w:r>
            <w:r>
              <w:rPr>
                <w:sz w:val="18"/>
                <w:szCs w:val="18"/>
              </w:rPr>
              <w:t>- система автоматизир. котировки ЦБ национ. ассоциации фонд. дилеров  США; в РФ до 2001г.-РТС (рос.торг. система) скопирована с США.</w:t>
            </w:r>
          </w:p>
        </w:tc>
      </w:tr>
      <w:tr>
        <w:trPr>
          <w:trHeight w:val="300" w:hRule="atLeast"/>
        </w:trPr>
        <w:tc>
          <w:tcPr>
            <w:tcW w:w="9782" w:type="dxa"/>
            <w:tcBorders/>
            <w:vAlign w:val="bottom"/>
          </w:tcPr>
          <w:p>
            <w:pPr>
              <w:pStyle w:val="Normal"/>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Билет 12</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color w:val="000000"/>
                <w:sz w:val="18"/>
                <w:szCs w:val="18"/>
                <w:lang w:eastAsia="ru-RU"/>
              </w:rPr>
              <w:t>1.</w:t>
            </w:r>
            <w:r>
              <w:rPr>
                <w:rFonts w:eastAsia="Times New Roman" w:cs="Times New Roman" w:ascii="Times New Roman" w:hAnsi="Times New Roman"/>
                <w:b/>
                <w:bCs/>
                <w:sz w:val="18"/>
                <w:lang w:eastAsia="ru-RU"/>
              </w:rPr>
              <w:t>Брокерские компании на РЦБ (организация, функции, механизм операций)</w:t>
            </w:r>
            <w:r>
              <w:rPr>
                <w:rFonts w:eastAsia="Times New Roman" w:cs="Times New Roman" w:ascii="Times New Roman" w:hAnsi="Times New Roman"/>
                <w:sz w:val="18"/>
                <w:szCs w:val="18"/>
                <w:lang w:eastAsia="ru-RU"/>
              </w:rPr>
              <w:br/>
              <w:t xml:space="preserve">Брокерская деятельность проходит от имени и за счет клиента или от своего имени и за счет клиента на основании договоренности с клиентов. В качестве брокера могут выступать физ. и юридические лица, кот. осущ. деятельность на основании лицензии (ФКЦБ и др. уполномоченные органы). Законом допускается совмещение деятельности. Взаимоотношения брокера с клиентом строится на договорной основе. 1. Договор-поручение. 2. договор комиссии. Функции: 1. Совершение сделок с цб. 2. Обеспечение надлежащего хранения и учета цб клиентов. 3. Принятие на себя поручательство за исполнения сделок купли-продаже цб третьим лицам. 4. Информационное методическое, правовое, аналитическое сопровождение опреаций с цб. 5. Доведение до клиента необходимой информации, включая инф. о сущ. рисках. 6. Раскрытия инф. о своих операций с цб. в соотв. с законом. </w:t>
            </w:r>
            <w:r>
              <w:rPr>
                <w:rFonts w:cs="Times New Roman" w:ascii="Times New Roman" w:hAnsi="Times New Roman"/>
                <w:b/>
                <w:sz w:val="18"/>
                <w:szCs w:val="18"/>
              </w:rPr>
              <w:t>2.Клиринг ценных бумаг</w:t>
            </w:r>
            <w:r>
              <w:rPr>
                <w:rFonts w:cs="Times New Roman" w:ascii="Times New Roman" w:hAnsi="Times New Roman"/>
                <w:sz w:val="18"/>
                <w:szCs w:val="18"/>
              </w:rPr>
              <w:t xml:space="preserve"> - централизованная система расчетов по операциям с ценными бумагами. Клиринг предусматривает комплекс процедур, предназначенных для определения и вычисления взаимных требований и обязательств покупателя и продавца ценных бумаг. Цель клиринга состоит в том, чтобы снизить количество платежей и поставок ценных бумаг по сделкам. По итогам клиринга оформляются расчетные документы, которые направляются на исполнение в расчетную систему и систему, обеспечивающую поставку ценных бумаг. </w:t>
            </w:r>
          </w:p>
        </w:tc>
      </w:tr>
      <w:tr>
        <w:trPr>
          <w:trHeight w:val="300" w:hRule="atLeast"/>
        </w:trPr>
        <w:tc>
          <w:tcPr>
            <w:tcW w:w="9782" w:type="dxa"/>
            <w:tcBorders/>
            <w:vAlign w:val="bottom"/>
          </w:tcPr>
          <w:p>
            <w:pPr>
              <w:pStyle w:val="Normal"/>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Билет 13</w:t>
            </w:r>
          </w:p>
          <w:p>
            <w:pPr>
              <w:pStyle w:val="Normal"/>
              <w:spacing w:lineRule="auto" w:line="240"/>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1.Первичный РЦБ и его характеистика (зап и рос мод).</w:t>
            </w:r>
            <w:r>
              <w:rPr>
                <w:rFonts w:cs="Times New Roman" w:ascii="Times New Roman" w:hAnsi="Times New Roman"/>
                <w:sz w:val="18"/>
                <w:szCs w:val="18"/>
                <w:u w:val="single"/>
              </w:rPr>
              <w:t>Первич. РЦБ</w:t>
            </w:r>
            <w:r>
              <w:rPr>
                <w:rFonts w:cs="Times New Roman" w:ascii="Times New Roman" w:hAnsi="Times New Roman"/>
                <w:sz w:val="18"/>
                <w:szCs w:val="18"/>
              </w:rPr>
              <w:t xml:space="preserve"> – самостоят рын, на котор осущ размещ вперв выпущ ц/б, он не имеет собств места торговли. Первич РЦБ пропуск через себя новые выпуски обли-гац, котор затем уходят на ФБ при их последующ по-купке и перепрод. Осн роль внебирж рынка связ с торг облиг-ми, в меньшей степ акциями. Степень развитости первич РЦБ различна и зависит от развит эк-ки страны. Наиб.развиты первич РЦБ в США, Японии, Канаде и З.Европе. Осн участ-ки - эмитенты ц/б (корпор, федер правит-во, местн ор-ны власти) и инвесторы (в основ коммерч банки, ПФ, страх комп, инвестицион фонды). </w:t>
            </w:r>
            <w:r>
              <w:rPr>
                <w:rFonts w:cs="Times New Roman" w:ascii="Times New Roman" w:hAnsi="Times New Roman"/>
                <w:sz w:val="18"/>
                <w:szCs w:val="18"/>
                <w:u w:val="single"/>
              </w:rPr>
              <w:t>Эмитенты нуждаются</w:t>
            </w:r>
            <w:r>
              <w:rPr>
                <w:rFonts w:cs="Times New Roman" w:ascii="Times New Roman" w:hAnsi="Times New Roman"/>
                <w:sz w:val="18"/>
                <w:szCs w:val="18"/>
              </w:rPr>
              <w:t xml:space="preserve"> в фин рес-сах д/инвестиц в основ и оборот капит и опред предлож ц/б на рынке. </w:t>
            </w:r>
            <w:r>
              <w:rPr>
                <w:rFonts w:cs="Times New Roman" w:ascii="Times New Roman" w:hAnsi="Times New Roman"/>
                <w:sz w:val="18"/>
                <w:szCs w:val="18"/>
                <w:u w:val="single"/>
              </w:rPr>
              <w:t>Инвес-торы ищут</w:t>
            </w:r>
            <w:r>
              <w:rPr>
                <w:rFonts w:cs="Times New Roman" w:ascii="Times New Roman" w:hAnsi="Times New Roman"/>
                <w:sz w:val="18"/>
                <w:szCs w:val="18"/>
              </w:rPr>
              <w:t xml:space="preserve"> выгодн сферу д/применен своего кап-ла и формир спрос на ц/б</w:t>
            </w:r>
            <w:r>
              <w:rPr>
                <w:rFonts w:cs="Times New Roman" w:ascii="Times New Roman" w:hAnsi="Times New Roman"/>
                <w:sz w:val="18"/>
                <w:szCs w:val="18"/>
                <w:u w:val="single"/>
              </w:rPr>
              <w:t>.=&gt;На первич РЦБ</w:t>
            </w:r>
            <w:r>
              <w:rPr>
                <w:rFonts w:cs="Times New Roman" w:ascii="Times New Roman" w:hAnsi="Times New Roman"/>
                <w:sz w:val="18"/>
                <w:szCs w:val="18"/>
              </w:rPr>
              <w:t xml:space="preserve"> осущ-ся моби-лизац врем свободн денеж ср-в и инвестир их в эк-ку. Росийск модел: В наст время первичн размещ ц/б (акций и кор-поратив облигац) осущ-ся либо непосредст эмитентом, либо с помощью фирмы-посредника (агента). Возмож-но также образование эмиссион синдиката (консорци-ума). </w:t>
            </w:r>
            <w:r>
              <w:rPr>
                <w:rFonts w:cs="Times New Roman" w:ascii="Times New Roman" w:hAnsi="Times New Roman"/>
                <w:sz w:val="18"/>
                <w:szCs w:val="18"/>
                <w:u w:val="single"/>
              </w:rPr>
              <w:t>Методы размещ</w:t>
            </w:r>
            <w:r>
              <w:rPr>
                <w:rFonts w:cs="Times New Roman" w:ascii="Times New Roman" w:hAnsi="Times New Roman"/>
                <w:sz w:val="18"/>
                <w:szCs w:val="18"/>
              </w:rPr>
              <w:t>: 1) андеррайтинг - это среднесроч дог (на 5 лет) м/д эмитен и инвест банком по котор банк берет на себя обязат-во разместит ц/б, продат их инвесторам, или выдать равноценый кредит 2)публичн - инвестиц банки выступают как посред м/д эмитент и инвестор и размещ ц/б, не приобретая их у эмитента 3)прям размещ - банк сводит продавца и покупат 4)аукцион 5)нов технолог.</w:t>
            </w:r>
          </w:p>
          <w:p>
            <w:pPr>
              <w:pStyle w:val="Normal"/>
              <w:spacing w:lineRule="auto" w:line="240" w:before="0" w:after="0"/>
              <w:rPr/>
            </w:pPr>
            <w:r>
              <w:rPr>
                <w:rStyle w:val="StrongEmphasis"/>
                <w:sz w:val="18"/>
                <w:szCs w:val="18"/>
              </w:rPr>
              <w:t>2.Инвесторы на рынке ценных бумаг</w:t>
            </w:r>
            <w:r>
              <w:rPr>
                <w:rFonts w:cs="Arial" w:ascii="Arial" w:hAnsi="Arial"/>
                <w:sz w:val="18"/>
                <w:szCs w:val="18"/>
              </w:rPr>
              <w:br/>
            </w:r>
            <w:r>
              <w:rPr>
                <w:rFonts w:cs="Times New Roman" w:ascii="Times New Roman" w:hAnsi="Times New Roman"/>
                <w:sz w:val="18"/>
                <w:szCs w:val="18"/>
              </w:rPr>
              <w:t>Инвестор - лицо, которому ценные бумаги принадлежат на правде собственности, или ином вещном праве (владелец). Инвесторы: 1. Физические лица: Частные инвесторы, профессиональные участники рынка. 2. Коллективные инвесторы: Пенсионные фонды, страховые компании, инвестиционные фонды, паевые фонды, ПИФ, кредитные. 3. Корпоративные инвесторы: профессиональные участники, непрофессиональные участники. 4. Государство: Федеральные, региональные, местные органы самоуправления. Инвесторы делятся на: 1. Тактиков (используют определенную цель в коротком периоде). 2. Стратегов (основная цель - получение дивидендов, от участия в управлении). Тактики, в отличии от стратегов, стремятся к получению максимальной доходности в течении нескольких торговых сессий.</w:t>
            </w:r>
          </w:p>
        </w:tc>
      </w:tr>
      <w:tr>
        <w:trPr>
          <w:trHeight w:val="300" w:hRule="atLeast"/>
        </w:trPr>
        <w:tc>
          <w:tcPr>
            <w:tcW w:w="9782" w:type="dxa"/>
            <w:tcBorders/>
            <w:vAlign w:val="bottom"/>
          </w:tcPr>
          <w:p>
            <w:pPr>
              <w:pStyle w:val="Normal"/>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Билет 14</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color w:val="000000"/>
                <w:sz w:val="18"/>
                <w:szCs w:val="18"/>
                <w:lang w:eastAsia="ru-RU"/>
              </w:rPr>
              <w:t>1.</w:t>
            </w:r>
            <w:r>
              <w:rPr>
                <w:rFonts w:eastAsia="Times New Roman" w:cs="Times New Roman" w:ascii="Times New Roman" w:hAnsi="Times New Roman"/>
                <w:b/>
                <w:bCs/>
                <w:sz w:val="18"/>
                <w:lang w:eastAsia="ru-RU"/>
              </w:rPr>
              <w:t>Методы размещения ценных бумаг</w:t>
            </w:r>
            <w:r>
              <w:rPr>
                <w:rFonts w:eastAsia="Times New Roman" w:cs="Times New Roman" w:ascii="Times New Roman" w:hAnsi="Times New Roman"/>
                <w:sz w:val="18"/>
                <w:szCs w:val="18"/>
                <w:lang w:eastAsia="ru-RU"/>
              </w:rPr>
              <w:br/>
              <w:t>Первичное размещение цб: 1. Государственная регистрация выпуска и госреестр проспект эмиссии. 2. Изготовлекние сертификатов. 3. Публикация. 4. Реклама. 5. Первичное размещение (сделки). 6. Подготовка вторичного рынка (подогревание рынка). 7. Ведение (организация реестра). 8. Регистрация отчета об итогах выпуска цб. 9. Раскрытие информации (публикация). 10. Внесение изменений в устав и их госрегистрации.</w:t>
            </w:r>
          </w:p>
          <w:p>
            <w:pPr>
              <w:pStyle w:val="Normal"/>
              <w:spacing w:lineRule="auto" w:line="240" w:before="0" w:after="0"/>
              <w:rPr>
                <w:rFonts w:eastAsia="Times New Roman"/>
                <w:color w:val="000000"/>
                <w:sz w:val="18"/>
                <w:szCs w:val="18"/>
                <w:lang w:eastAsia="ru-RU"/>
              </w:rPr>
            </w:pPr>
            <w:r>
              <w:rPr>
                <w:rFonts w:eastAsia="Times New Roman"/>
                <w:b/>
                <w:color w:val="000000"/>
                <w:sz w:val="18"/>
                <w:szCs w:val="18"/>
                <w:lang w:eastAsia="ru-RU"/>
              </w:rPr>
              <w:t>2.</w:t>
            </w:r>
            <w:r>
              <w:rPr>
                <w:b/>
                <w:sz w:val="18"/>
                <w:szCs w:val="18"/>
              </w:rPr>
              <w:t xml:space="preserve"> </w:t>
            </w:r>
            <w:r>
              <w:rPr>
                <w:b/>
                <w:i/>
                <w:sz w:val="18"/>
                <w:szCs w:val="18"/>
              </w:rPr>
              <w:t>Акция</w:t>
            </w:r>
            <w:r>
              <w:rPr>
                <w:sz w:val="18"/>
                <w:szCs w:val="18"/>
              </w:rPr>
              <w:t xml:space="preserve">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w:t>
            </w:r>
            <w:r>
              <w:rPr>
                <w:sz w:val="18"/>
                <w:szCs w:val="18"/>
                <w:u w:val="single"/>
              </w:rPr>
              <w:t>Классификация.</w:t>
            </w:r>
            <w:r>
              <w:rPr>
                <w:sz w:val="18"/>
                <w:szCs w:val="18"/>
              </w:rPr>
              <w:t xml:space="preserve"> В зависимости от </w:t>
            </w:r>
            <w:r>
              <w:rPr>
                <w:sz w:val="18"/>
                <w:szCs w:val="18"/>
                <w:u w:val="single"/>
              </w:rPr>
              <w:t>эмитента</w:t>
            </w:r>
            <w:r>
              <w:rPr>
                <w:sz w:val="18"/>
                <w:szCs w:val="18"/>
              </w:rPr>
              <w:t xml:space="preserve">, акции подразделяются на </w:t>
            </w:r>
            <w:r>
              <w:rPr>
                <w:i/>
                <w:sz w:val="18"/>
                <w:szCs w:val="18"/>
              </w:rPr>
              <w:t>биржевые, корпоративные, банковские.</w:t>
            </w:r>
            <w:r>
              <w:rPr>
                <w:sz w:val="18"/>
                <w:szCs w:val="18"/>
              </w:rPr>
              <w:t xml:space="preserve"> В зависимости от осуществления прав акционера делятся на </w:t>
            </w:r>
            <w:r>
              <w:rPr>
                <w:i/>
                <w:sz w:val="18"/>
                <w:szCs w:val="18"/>
              </w:rPr>
              <w:t>обыкновенные, привилегированные, конвертируемые.</w:t>
            </w:r>
            <w:r>
              <w:rPr>
                <w:sz w:val="18"/>
                <w:szCs w:val="18"/>
              </w:rPr>
              <w:t xml:space="preserve"> В зависимости от формы распоряжения акции делятся на: </w:t>
            </w:r>
            <w:r>
              <w:rPr>
                <w:i/>
                <w:sz w:val="18"/>
                <w:szCs w:val="18"/>
              </w:rPr>
              <w:t>именные</w:t>
            </w:r>
            <w:r>
              <w:rPr>
                <w:sz w:val="18"/>
                <w:szCs w:val="18"/>
              </w:rPr>
              <w:t xml:space="preserve"> и </w:t>
            </w:r>
            <w:r>
              <w:rPr>
                <w:i/>
                <w:sz w:val="18"/>
                <w:szCs w:val="18"/>
              </w:rPr>
              <w:t>на предъявителя.</w:t>
            </w:r>
            <w:r>
              <w:rPr>
                <w:sz w:val="18"/>
                <w:szCs w:val="18"/>
              </w:rPr>
              <w:t xml:space="preserve"> В зависимости от степени надежности акции делятся на: </w:t>
            </w:r>
            <w:r>
              <w:rPr>
                <w:i/>
                <w:sz w:val="18"/>
                <w:szCs w:val="18"/>
              </w:rPr>
              <w:t xml:space="preserve">высокого качества, среднего качества, низкого качества. </w:t>
            </w:r>
            <w:r>
              <w:rPr>
                <w:i/>
                <w:sz w:val="18"/>
                <w:szCs w:val="18"/>
                <w:u w:val="single"/>
              </w:rPr>
              <w:t>Обыкновенные</w:t>
            </w:r>
            <w:r>
              <w:rPr>
                <w:sz w:val="18"/>
                <w:szCs w:val="18"/>
              </w:rPr>
              <w:t xml:space="preserve"> – акции, дающие право голоса на собрании акционеров, но размер получаемого по ней дохода зависит от результатов деятельности АО и колебания прибыли. Держатели этих акций имеют право на остающиеся активы в случае ликвидации АО. </w:t>
            </w:r>
            <w:r>
              <w:rPr>
                <w:i/>
                <w:sz w:val="18"/>
                <w:szCs w:val="18"/>
                <w:u w:val="single"/>
              </w:rPr>
              <w:t>Привилегированные</w:t>
            </w:r>
            <w:r>
              <w:rPr>
                <w:sz w:val="18"/>
                <w:szCs w:val="18"/>
              </w:rPr>
              <w:t xml:space="preserve"> – акции, по которым выплачивается фиксированный дивиденд независимо от результатов деятельности АО, однако они не дают ее владельцу права голоса. При ликвидации общества владельцы таких акций имеют преимущественные права на оставшиеся активы. </w:t>
            </w:r>
            <w:r>
              <w:rPr>
                <w:sz w:val="18"/>
                <w:szCs w:val="18"/>
                <w:u w:val="single"/>
              </w:rPr>
              <w:t>Виды привилегированных акций</w:t>
            </w:r>
            <w:r>
              <w:rPr>
                <w:sz w:val="18"/>
                <w:szCs w:val="18"/>
              </w:rPr>
              <w:t xml:space="preserve">: </w:t>
            </w:r>
            <w:r>
              <w:rPr>
                <w:i/>
                <w:sz w:val="18"/>
                <w:szCs w:val="18"/>
              </w:rPr>
              <w:t>кумулятивные</w:t>
            </w:r>
            <w:r>
              <w:rPr>
                <w:sz w:val="18"/>
                <w:szCs w:val="18"/>
              </w:rPr>
              <w:t xml:space="preserve"> – наиболее привлекательны для инвесторов, поскольку дают право на получение не выплаченных по решению совета директоров АО дивидендов в дальнейшем (т.е. пропущенные дивиденды накапливаются и должны быть выплачены до объявления выплат по обыкновенным акциям); </w:t>
            </w:r>
            <w:r>
              <w:rPr>
                <w:i/>
                <w:sz w:val="18"/>
                <w:szCs w:val="18"/>
              </w:rPr>
              <w:t>некумулятивные</w:t>
            </w:r>
            <w:r>
              <w:rPr>
                <w:sz w:val="18"/>
                <w:szCs w:val="18"/>
              </w:rPr>
              <w:t xml:space="preserve"> – дивиденды по ним могут быть не получены (несмотря на то, что дивиденд по привилегированным акциям устанавливается в виде фиксированного годового процента, эмитент может принять решение о его изменении); </w:t>
            </w:r>
            <w:r>
              <w:rPr>
                <w:i/>
                <w:sz w:val="18"/>
                <w:szCs w:val="18"/>
              </w:rPr>
              <w:t>акции с долей участия</w:t>
            </w:r>
            <w:r>
              <w:rPr>
                <w:sz w:val="18"/>
                <w:szCs w:val="18"/>
              </w:rPr>
              <w:t xml:space="preserve"> – дают право их владельцу на долю в дополнительном дивиденде в том случае, если дивиденды по обыкновенным акциям превышают объявленную по привилегированным акциям сумму; </w:t>
            </w:r>
            <w:r>
              <w:rPr>
                <w:i/>
                <w:sz w:val="18"/>
                <w:szCs w:val="18"/>
              </w:rPr>
              <w:t>конвертируемые</w:t>
            </w:r>
            <w:r>
              <w:rPr>
                <w:sz w:val="18"/>
                <w:szCs w:val="18"/>
              </w:rPr>
              <w:t xml:space="preserve"> – дают право их владельцу по собственному усмотрению и при определенных обстоятельствах обменять их на другую ценную бумагу в целях реализации прибыли, увеличения доходности и пр. Могут быть обменены на установленное количество обыкновенных акций; </w:t>
            </w:r>
            <w:r>
              <w:rPr>
                <w:i/>
                <w:sz w:val="18"/>
                <w:szCs w:val="18"/>
              </w:rPr>
              <w:t>с корректируемой ставкой дивиденда</w:t>
            </w:r>
            <w:r>
              <w:rPr>
                <w:sz w:val="18"/>
                <w:szCs w:val="18"/>
              </w:rPr>
              <w:t xml:space="preserve"> – характеризуются дивидендом, ставка которого периодически пересматривается по заранее заданной формуле; </w:t>
            </w:r>
            <w:r>
              <w:rPr>
                <w:i/>
                <w:sz w:val="18"/>
                <w:szCs w:val="18"/>
              </w:rPr>
              <w:t>отзывные акции</w:t>
            </w:r>
            <w:r>
              <w:rPr>
                <w:sz w:val="18"/>
                <w:szCs w:val="18"/>
              </w:rPr>
              <w:t xml:space="preserve"> – могут быть отозваны эмитентом. </w:t>
            </w:r>
            <w:r>
              <w:rPr>
                <w:i/>
                <w:sz w:val="18"/>
                <w:szCs w:val="18"/>
              </w:rPr>
              <w:t>Именные акции</w:t>
            </w:r>
            <w:r>
              <w:rPr>
                <w:sz w:val="18"/>
                <w:szCs w:val="18"/>
              </w:rPr>
              <w:t xml:space="preserve"> выписываются на конкретного владельца, что ограничивает возможности их обращения на РЦБ, поскольку требует перерегистрации. Кроме того, передача именной акции другому лицу возможна только с согласия правления АО. Все это ограничивает ликвидность именных акций. </w:t>
            </w:r>
            <w:r>
              <w:rPr>
                <w:i/>
                <w:sz w:val="18"/>
                <w:szCs w:val="18"/>
              </w:rPr>
              <w:t>Акция на предъявителя</w:t>
            </w:r>
            <w:r>
              <w:rPr>
                <w:sz w:val="18"/>
                <w:szCs w:val="18"/>
              </w:rPr>
              <w:t xml:space="preserve"> означает, что имя владельца не фиксируется; они могут свободно обращаться на РЦБ и продаваться без необходимости регистрации нового владельца. </w:t>
            </w:r>
            <w:r>
              <w:rPr>
                <w:sz w:val="18"/>
                <w:szCs w:val="18"/>
                <w:u w:val="single"/>
              </w:rPr>
              <w:t>Виды стоимости акций:</w:t>
            </w:r>
            <w:r>
              <w:rPr>
                <w:sz w:val="18"/>
                <w:szCs w:val="18"/>
              </w:rPr>
              <w:t xml:space="preserve"> 1) </w:t>
            </w:r>
            <w:r>
              <w:rPr>
                <w:i/>
                <w:sz w:val="18"/>
                <w:szCs w:val="18"/>
              </w:rPr>
              <w:t>потребительская</w:t>
            </w:r>
            <w:r>
              <w:rPr>
                <w:sz w:val="18"/>
                <w:szCs w:val="18"/>
              </w:rPr>
              <w:t xml:space="preserve"> – заключается в ее способности приносить доход в виде дивиденда и в результате роста курсовой стоимости. 2) </w:t>
            </w:r>
            <w:r>
              <w:rPr>
                <w:i/>
                <w:sz w:val="18"/>
                <w:szCs w:val="18"/>
              </w:rPr>
              <w:t>номинальная</w:t>
            </w:r>
            <w:r>
              <w:rPr>
                <w:sz w:val="18"/>
                <w:szCs w:val="18"/>
              </w:rPr>
              <w:t xml:space="preserve"> (или установленная стоимость) – формируется эмитентом при выпуске акций. 3) </w:t>
            </w:r>
            <w:r>
              <w:rPr>
                <w:i/>
                <w:sz w:val="18"/>
                <w:szCs w:val="18"/>
              </w:rPr>
              <w:t>эмиссионная</w:t>
            </w:r>
            <w:r>
              <w:rPr>
                <w:sz w:val="18"/>
                <w:szCs w:val="18"/>
              </w:rPr>
              <w:t xml:space="preserve"> – стоимость размещения акций на первичном рынке. 4) </w:t>
            </w:r>
            <w:r>
              <w:rPr>
                <w:i/>
                <w:sz w:val="18"/>
                <w:szCs w:val="18"/>
              </w:rPr>
              <w:t>рыночная</w:t>
            </w:r>
            <w:r>
              <w:rPr>
                <w:sz w:val="18"/>
                <w:szCs w:val="18"/>
              </w:rPr>
              <w:t xml:space="preserve"> – цена акции на вторичном РЦБ. </w:t>
            </w:r>
            <w:r>
              <w:rPr>
                <w:i/>
                <w:sz w:val="18"/>
                <w:szCs w:val="18"/>
              </w:rPr>
              <w:t>Норма дивидендного дохода акции, или ее доходность</w:t>
            </w:r>
            <w:r>
              <w:rPr>
                <w:sz w:val="18"/>
                <w:szCs w:val="18"/>
              </w:rPr>
              <w:t xml:space="preserve"> – выражает годовую отдачу (в %), которую приносит дивиденд инвестору. Эмиссия акций образует рынок акций, которые покупаются и продаются на трех рынках: </w:t>
            </w:r>
            <w:r>
              <w:rPr>
                <w:i/>
                <w:sz w:val="18"/>
                <w:szCs w:val="18"/>
              </w:rPr>
              <w:t>первичном</w:t>
            </w:r>
            <w:r>
              <w:rPr>
                <w:sz w:val="18"/>
                <w:szCs w:val="18"/>
              </w:rPr>
              <w:t xml:space="preserve"> </w:t>
            </w:r>
            <w:r>
              <w:rPr>
                <w:i/>
                <w:sz w:val="18"/>
                <w:szCs w:val="18"/>
              </w:rPr>
              <w:t>рынке</w:t>
            </w:r>
            <w:r>
              <w:rPr>
                <w:sz w:val="18"/>
                <w:szCs w:val="18"/>
              </w:rPr>
              <w:t xml:space="preserve"> – первая эмиссия акций; </w:t>
            </w:r>
            <w:r>
              <w:rPr>
                <w:i/>
                <w:sz w:val="18"/>
                <w:szCs w:val="18"/>
              </w:rPr>
              <w:t>фондовом рынке</w:t>
            </w:r>
            <w:r>
              <w:rPr>
                <w:sz w:val="18"/>
                <w:szCs w:val="18"/>
              </w:rPr>
              <w:t xml:space="preserve"> – перепродажа; </w:t>
            </w:r>
            <w:r>
              <w:rPr>
                <w:i/>
                <w:sz w:val="18"/>
                <w:szCs w:val="18"/>
              </w:rPr>
              <w:t>уличном</w:t>
            </w:r>
            <w:r>
              <w:rPr>
                <w:sz w:val="18"/>
                <w:szCs w:val="18"/>
              </w:rPr>
              <w:t xml:space="preserve"> </w:t>
            </w:r>
            <w:r>
              <w:rPr>
                <w:i/>
                <w:sz w:val="18"/>
                <w:szCs w:val="18"/>
              </w:rPr>
              <w:t>рынке</w:t>
            </w:r>
            <w:r>
              <w:rPr>
                <w:sz w:val="18"/>
                <w:szCs w:val="18"/>
              </w:rPr>
              <w:t xml:space="preserve">  (т.е. рынке через прилавок)  – размещаются те акции, которые не были  размещен на первом и втором рынках. В России в соответствии с Законом «Об АО» (1995г.) выделяют ту же классификацию акций, что и на Западе. Рынок акций в России развивающийся – его доля по сравнению со стоимостью ВВП страны составляет 2,3% (25,6% Германия, 113% Великобритания).</w:t>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15</w:t>
            </w:r>
          </w:p>
          <w:p>
            <w:pPr>
              <w:pStyle w:val="TextBody"/>
              <w:rPr>
                <w:b/>
                <w:b/>
                <w:sz w:val="18"/>
                <w:szCs w:val="18"/>
              </w:rPr>
            </w:pPr>
            <w:r>
              <w:rPr>
                <w:b/>
                <w:sz w:val="18"/>
                <w:szCs w:val="18"/>
              </w:rPr>
              <w:t>1.Вторичный РЦБ (фонд.биржа).Стр-ра и операции (Зап.модель).</w:t>
            </w:r>
            <w:r>
              <w:rPr>
                <w:sz w:val="18"/>
                <w:szCs w:val="18"/>
              </w:rPr>
              <w:t>Фондовая биржа- определенное время и место проведения вторичных торгов. Здесь перепродаются бумаги, прошедшие первичный рынок. Это характерно для многих развитых стран. В отдельных странах Зап.Европы (Франция), а также  в РФ бумаги непосредственно от эмитента могут поступать для первичной продажи на фондовую биржу.В этом случае она выполняет функции первичного рынка. В обороте биржи развитых стран преобладают акции, оборот др. ЦБ существенно меньше.Роль биржи-перераспределение капитала, поэтому она является важнейшим элементом экономического механизма развитых стран. Фонд.биржа может иметь организационно-правовой статус частной или смешанной акционерной компании, ООО, гос.учреждения (публично-правовой статус). В любом случае, получение прибыли не явл.гл.целью дея-ти. Участниками бирж.торговли выступают продавцы и покупатели ЦБ (ЮЛ и ФЛ), являющиеся клиентами биржи, а также посредники, являющиеся ее членами.Членами могут выступать:кред.-фин.учреждения, брокерские и брокерско-дилерские компании, и так наз. Независимые брокеры (ФЛ). Члены биржи дел.на 2 группы: брокеры и дилеры. Брокеры проводят операции с клиентами от имени и за счет клиентов, получая комис.вознаграждение. Дилеры проводят опреации от своего имени и за свой счет, заключая сделки с брокерами и др.дилерами. не работают с клиентами. Чис-ть дилеров на бирже существенно меньше чем брокеров. Роль дилеров (бирж.спекулянтов) неоценима для биржи.Постоянно покупая и продавая ЦБ, для получения собств.прибыли они поддерживают активность бирж.торговли и обеспечивают ликвидность этого рынка.</w:t>
            </w:r>
            <w:r>
              <w:rPr>
                <w:b/>
                <w:sz w:val="16"/>
                <w:szCs w:val="16"/>
              </w:rPr>
              <w:t>2.</w:t>
            </w:r>
            <w:r>
              <w:rPr>
                <w:b/>
                <w:iCs/>
                <w:sz w:val="16"/>
                <w:szCs w:val="16"/>
              </w:rPr>
              <w:t xml:space="preserve"> </w:t>
            </w:r>
            <w:r>
              <w:rPr>
                <w:b/>
                <w:bCs/>
                <w:sz w:val="18"/>
                <w:szCs w:val="18"/>
              </w:rPr>
              <w:t>Вексель</w:t>
            </w:r>
            <w:r>
              <w:rPr>
                <w:sz w:val="18"/>
                <w:szCs w:val="18"/>
              </w:rPr>
              <w:t xml:space="preserve"> - это разновидность долгового обязательства, составленного в строго определенной форме и дающего бесспорное право требовать уплаты обозначенной в векселе суммы по истечении срока, на который он выписан.</w:t>
            </w:r>
            <w:r>
              <w:rPr/>
              <w:t xml:space="preserve"> </w:t>
            </w:r>
            <w:r>
              <w:rPr>
                <w:b/>
                <w:iCs/>
                <w:sz w:val="16"/>
                <w:szCs w:val="16"/>
              </w:rPr>
              <w:t>Сроки платежей по векселю.</w:t>
            </w:r>
            <w:r>
              <w:rPr>
                <w:b/>
                <w:sz w:val="18"/>
                <w:szCs w:val="18"/>
              </w:rPr>
              <w:t xml:space="preserve"> </w:t>
            </w:r>
            <w:r>
              <w:rPr>
                <w:sz w:val="18"/>
                <w:szCs w:val="18"/>
              </w:rPr>
              <w:t xml:space="preserve">а) </w:t>
            </w:r>
            <w:r>
              <w:rPr>
                <w:i/>
                <w:iCs/>
                <w:sz w:val="18"/>
                <w:szCs w:val="18"/>
              </w:rPr>
              <w:t>по предъявлении</w:t>
            </w:r>
            <w:r>
              <w:rPr>
                <w:sz w:val="18"/>
                <w:szCs w:val="18"/>
              </w:rPr>
              <w:t xml:space="preserve">. Платеж должен быть произведен при предъявлении векселя, что оговаривается фразой: "Оплатите по предъявлении ". В векселе могут быть оговорены максимальные и минимальные сроки предъявления, например "по предъявлении, но не позднее 20 июля 1997 г. ". Если этого не указано, то он может быть представлен к оплате только в течение года со дня выставления. При просрочке владелец векселя теряет право на требование платежа. Срок предъявления векселя может быть сокращен его получателями по индоссаменту. Векселедатель также может установить, что вексель может быть предъявлен к платежу не ранее определенной даты. В этом случае срок для предъявления отсчитывается начиная с этой даты; б) </w:t>
            </w:r>
            <w:r>
              <w:rPr>
                <w:i/>
                <w:iCs/>
                <w:sz w:val="18"/>
                <w:szCs w:val="18"/>
              </w:rPr>
              <w:t>в какое-то время от предъявления (вексель " a viso ")</w:t>
            </w:r>
            <w:r>
              <w:rPr>
                <w:sz w:val="18"/>
                <w:szCs w:val="18"/>
              </w:rPr>
              <w:t xml:space="preserve">. Запись в тексте векселя в этом случае имеет вид: "Платите через (число дней) после предъявления ". Днем предъявления считается дата отметки плательщика на векселе о согласии на оплату (фактический акцепт тратты) или дата протеста по этому поводу. Если иное не оговорено в векселе, то аналогично пункту а) срок от составления до оплаты не должен превышать одного года, т.е. представление его должно учитывать, что дата оплаты должна приходиться на годовой отрезок со дня составления. Например, вексель с оплатой через два месяца со дня представления, составленный 1 сентября 1997 г., должен быть представлен к оплате не позже 1 июля 1998 г.; в) </w:t>
            </w:r>
            <w:r>
              <w:rPr>
                <w:i/>
                <w:iCs/>
                <w:sz w:val="18"/>
                <w:szCs w:val="18"/>
              </w:rPr>
              <w:t>в какое-то время от составления (вексель " a dato").</w:t>
            </w:r>
            <w:r>
              <w:rPr>
                <w:sz w:val="18"/>
                <w:szCs w:val="18"/>
              </w:rPr>
              <w:t xml:space="preserve"> Отсчет времени начинается со следующего дня после даты составления векселя. Срок платежа считается наступившим в последний день, указанный в векселе, а не на следующий после него. Если срок платежа определяется месяцами от даты составления, то он наступает в то число последнего месяца, которое соответствует числу написания векселя, а если такого числа нет, то в последнее число этого месяца. Если срок платежа назначен на начало, середину, конец месяца, то под этим подразумевается первое, пятнадцатое и последнее числа месяца. Фразы, соответствующие условию платежа во столько-то времени от составления, имеют вид: " Оплатите вексель через 3 месяца" или " Срок 2 месяца со дня выставления"; г</w:t>
            </w:r>
            <w:r>
              <w:rPr>
                <w:i/>
                <w:iCs/>
                <w:sz w:val="18"/>
                <w:szCs w:val="18"/>
              </w:rPr>
              <w:t>) на определенный день.</w:t>
            </w:r>
            <w:r>
              <w:rPr>
                <w:sz w:val="18"/>
                <w:szCs w:val="18"/>
              </w:rPr>
              <w:t xml:space="preserve"> В данном случае в векселе указывается конкретная дата платежа, например: " Обязуюсь оплатить 15 сентября 1997 г."; д) </w:t>
            </w:r>
            <w:r>
              <w:rPr>
                <w:i/>
                <w:iCs/>
                <w:sz w:val="18"/>
                <w:szCs w:val="18"/>
              </w:rPr>
              <w:t>срок платежа приходится на нерабочий день.</w:t>
            </w:r>
            <w:r>
              <w:rPr>
                <w:sz w:val="18"/>
                <w:szCs w:val="18"/>
              </w:rPr>
              <w:t xml:space="preserve"> Платеж по такому векселю может быть потребован в первый следующий рабочий день. Если в векселе какой-либо срок платежа не указан, то он считается согласно " Положению о простом и переводном векселе" векселем на предъявителя. Однако согласно рекомендациям ЦБ РФ такой вексель считается недействительным. Срок платежа должен быть единым. Запрещается выставлять векселя с оплатой в последовательные сроки, т.е., например, с оплатой в 30 000 рублей 1 июня 1994 г. и 50 000 рублей 1 августа 1994 г. Срок платежа не может быть обусловлен какими-либо условиями типа выполнения обязательств по договору, распродажи товара и т.п.</w:t>
            </w:r>
            <w:r>
              <w:rPr/>
              <w:t xml:space="preserve"> </w:t>
            </w:r>
          </w:p>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r>
          </w:p>
        </w:tc>
      </w:tr>
      <w:tr>
        <w:trPr>
          <w:trHeight w:val="300" w:hRule="atLeast"/>
        </w:trPr>
        <w:tc>
          <w:tcPr>
            <w:tcW w:w="9782" w:type="dxa"/>
            <w:tcBorders/>
            <w:vAlign w:val="bottom"/>
          </w:tcPr>
          <w:p>
            <w:pPr>
              <w:pStyle w:val="Normal"/>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Билет 16</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color w:val="000000"/>
                <w:sz w:val="18"/>
                <w:szCs w:val="18"/>
                <w:lang w:eastAsia="ru-RU"/>
              </w:rPr>
              <w:t>1.</w:t>
            </w:r>
            <w:r>
              <w:rPr>
                <w:rFonts w:eastAsia="Times New Roman" w:cs="Times New Roman" w:ascii="Times New Roman" w:hAnsi="Times New Roman"/>
                <w:b/>
                <w:bCs/>
                <w:sz w:val="18"/>
                <w:szCs w:val="18"/>
                <w:lang w:eastAsia="ru-RU"/>
              </w:rPr>
              <w:t>Профессиональные участники рынка ценных бумаг</w:t>
            </w:r>
            <w:r>
              <w:rPr>
                <w:rFonts w:eastAsia="Times New Roman" w:cs="Times New Roman" w:ascii="Times New Roman" w:hAnsi="Times New Roman"/>
                <w:sz w:val="18"/>
                <w:szCs w:val="18"/>
                <w:lang w:eastAsia="ru-RU"/>
              </w:rPr>
              <w:br/>
              <w:t>На рынке ценных бумаг различают три основных формы деятельности: 1) государственную; 2) профессиональную; 3) частную. Государственной деятельностью на рынке ценных бумаг занимаются Президент РФ, Совет Федерации, Государственная Дума, Правительство РФ, ФКЦБ, Центральный банк, Министерство финансов, Министерство экономики, областные администрации. К профессиональной деятельности относится работа фондовых бирж, фондовых отделов товарных и валютных бирж, инвестиционных фондов и компаний, брокеров, дилеров, маклеров, специализированных реестродержателей, лиц, профессионально занимающихся депозитарной деятельностью, клирингом, аудитом операций с ценными бумагами и др. Профессиональные участники рынка ценных бумаг обязаны иметь квалификационные аттестаты и лицензию. Особое место среди участников рынка ценных бумаг занимают самоуправляемые организации, которые являются объединениями профессиональных участников рынка ценных бумаг. Частной деятельностью на рынке ценных бумаг занимаются остальные участники рынка, которые не относятся к профессиональным участникам и не имеют лицензии на право ведения профессиональной деятельности на рынке.</w:t>
            </w:r>
          </w:p>
          <w:p>
            <w:pPr>
              <w:pStyle w:val="Normal"/>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sz w:val="18"/>
                <w:szCs w:val="18"/>
                <w:lang w:eastAsia="ru-RU"/>
              </w:rPr>
              <w:t>2.</w:t>
            </w:r>
            <w:r>
              <w:rPr>
                <w:rFonts w:cs="Times New Roman" w:ascii="Times New Roman" w:hAnsi="Times New Roman"/>
                <w:b/>
                <w:sz w:val="18"/>
                <w:szCs w:val="18"/>
              </w:rPr>
              <w:t xml:space="preserve"> Альфа — коэффициент</w:t>
            </w:r>
            <w:r>
              <w:rPr>
                <w:rFonts w:cs="Times New Roman" w:ascii="Times New Roman" w:hAnsi="Times New Roman"/>
                <w:sz w:val="18"/>
                <w:szCs w:val="18"/>
              </w:rPr>
              <w:t xml:space="preserve"> постоянного прироста цены акции по отношению к значению индекса. Объясняется либо недооцененностью или переоцененностью акции, либо дивидендными выплатами. Коэффициент альфа для большинства акций имеет небольшое значение, и им часто пренебрегают.</w:t>
            </w:r>
          </w:p>
        </w:tc>
      </w:tr>
      <w:tr>
        <w:trPr>
          <w:trHeight w:val="300" w:hRule="atLeast"/>
        </w:trPr>
        <w:tc>
          <w:tcPr>
            <w:tcW w:w="9782" w:type="dxa"/>
            <w:tcBorders/>
            <w:vAlign w:val="bottom"/>
          </w:tcPr>
          <w:p>
            <w:pPr>
              <w:pStyle w:val="Normal"/>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Билет 17</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sz w:val="18"/>
                <w:lang w:eastAsia="ru-RU"/>
              </w:rPr>
              <w:t>2.Основные операции и сделки на фондовой бирже</w:t>
            </w:r>
            <w:r>
              <w:rPr>
                <w:rFonts w:eastAsia="Times New Roman" w:cs="Times New Roman" w:ascii="Times New Roman" w:hAnsi="Times New Roman"/>
                <w:sz w:val="18"/>
                <w:szCs w:val="18"/>
                <w:lang w:eastAsia="ru-RU"/>
              </w:rPr>
              <w:br/>
              <w:t>Биржевые сделки - это взаимосогласованные действия участни</w:t>
              <w:softHyphen/>
              <w:t>ков торгов, направленные на установление, прекращение или изменение их прав и обязанностей в отношении биржевых товаров, совершаемые в помещении биржи в установленные часы ее работы. Эти сделки заключаются на товары и фондовые активы, допущенные к котировке и обращению на бирже. Различают правовую, экономическую, орга</w:t>
              <w:softHyphen/>
              <w:t>низационную и этическую сторону биржевых сделок. Сформирова</w:t>
              <w:softHyphen/>
              <w:t>лись четыре их основных типа: 1) сделки с предъявлением товара (товарных образцов); 2) индивидуальные форвардные сделки; 3) фьючерсные стандартные (срочные) сделки; 4) опционные сделки. Регламент заключения сделки определяется биржей. К общим требованиям регламента биржевых сделок относится требование заключения сделок в письменной форме. В типовом договоре купли-продажи указывается дата поставки, количество, показатели каче</w:t>
              <w:softHyphen/>
              <w:t>ства, тип и вид биржевого товара, время, размер и форма платежа, условия поставки и ответственность сторон. По фьючерсному контракту лицо, заключающее его, берет на себя обязательство по истечении определенного срока продать контрагенту (или купить у него) определенное количество биржевого товара по обусловлен</w:t>
              <w:softHyphen/>
              <w:t>ной базисной цене. Опционным контрактом предусматривается, что одна сторона выписывает, или продает опцион, а другая - поку</w:t>
              <w:softHyphen/>
              <w:t>пает его и получает право в течение оговоренного срока либо ку</w:t>
              <w:softHyphen/>
              <w:t>пить по фиксированной цене определенное количество товара (цен</w:t>
              <w:softHyphen/>
              <w:t>ных бумаг) (о п ц и о н на покупку), либо продать его (оп ци -он на продажу). Форвардные контракты отличаются индиви</w:t>
              <w:softHyphen/>
              <w:t>дуальными обязательствами поставки товара в будущем. В заявке на биржевую операцию должно быть указано: 1. точное наименование товара (ценной бумаги); 2. род сделки (купля, продажа); 3. количество предлагаемых к сделке ценных бумаг; 4. цена, по которой должна быть проведена сделка; 5. срок сделки (на сегодня, до конца недели или месяца); 6. вид сделки. Различают кассовые и срочные сделки. Кассовые сделки - это сделки немедленного исполнения. Срочные сделки - это сделки, которые имеют фиксированные сроки расчета, заключения и установления цены. На фон</w:t>
              <w:softHyphen/>
              <w:t>довых биржах осуществляются и спекулятивные сделки. Про</w:t>
              <w:softHyphen/>
              <w:t>фессиональные участники рынка ценных бумаг (инвестиционные институты), осуществляющие фондовые операции от своего имени и за свой счет, обязаны до совершения сделки публично объявить твердые цены покупки и продажи и проводить сделку по объявлен</w:t>
              <w:softHyphen/>
              <w:t xml:space="preserve">ной цене. </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18</w:t>
            </w:r>
          </w:p>
          <w:p>
            <w:pPr>
              <w:pStyle w:val="Style15"/>
              <w:rPr/>
            </w:pPr>
            <w:r>
              <w:rPr>
                <w:rFonts w:cs="Times New Roman" w:ascii="Times New Roman" w:hAnsi="Times New Roman"/>
                <w:b/>
                <w:sz w:val="18"/>
                <w:szCs w:val="18"/>
                <w:lang w:val="ru-RU"/>
              </w:rPr>
              <w:t>1.</w:t>
            </w:r>
            <w:r>
              <w:rPr>
                <w:rFonts w:cs="Times New Roman" w:ascii="Times New Roman" w:hAnsi="Times New Roman"/>
                <w:b/>
                <w:sz w:val="18"/>
                <w:szCs w:val="18"/>
              </w:rPr>
              <w:t>Биржевые индексы. Метод расчета биржевых индексов.</w:t>
            </w:r>
          </w:p>
          <w:p>
            <w:pPr>
              <w:pStyle w:val="Style17"/>
              <w:ind w:right="3" w:hanging="0"/>
              <w:jc w:val="both"/>
              <w:rPr>
                <w:sz w:val="18"/>
                <w:szCs w:val="18"/>
              </w:rPr>
            </w:pPr>
            <w:r>
              <w:rPr>
                <w:sz w:val="18"/>
                <w:szCs w:val="18"/>
              </w:rPr>
              <w:t xml:space="preserve">Одним из наиболее значительных событий для рынков капитала в последние годы стало введение и использование индексов. Индекс - это комбинация чисел (цен), которая дает общее число, представляющее его составные части. Затем сумма исходных чисел приравнивается к более удобной величине (например, 100 или 1000). Таким образом, индекс является математической суммой входящих в него цен, представленных в виде коэффициента. Индексы цен на акции также можно рассматривать как синтетические портфели рыночных цен без накопленных платежей (т. е. дивидендов). Эти числа нельзя физически купить и продать (т. е. практически нецелесообразно поставлять входящие в индекс компоненты), но многие рынки создают на их основе производные инструменты с наличным расчетом. </w:t>
            </w:r>
          </w:p>
          <w:p>
            <w:pPr>
              <w:pStyle w:val="Style17"/>
              <w:rPr>
                <w:sz w:val="18"/>
                <w:szCs w:val="18"/>
              </w:rPr>
            </w:pPr>
            <w:r>
              <w:rPr>
                <w:sz w:val="18"/>
                <w:szCs w:val="18"/>
              </w:rPr>
              <w:t xml:space="preserve">Есть три математических способа составления индекса. </w:t>
            </w:r>
          </w:p>
          <w:p>
            <w:pPr>
              <w:pStyle w:val="Style17"/>
              <w:ind w:right="7" w:hanging="0"/>
              <w:jc w:val="both"/>
              <w:rPr/>
            </w:pPr>
            <w:r>
              <w:rPr>
                <w:i/>
                <w:sz w:val="18"/>
                <w:szCs w:val="18"/>
              </w:rPr>
              <w:t>Метод среднеарифметической</w:t>
            </w:r>
            <w:r>
              <w:rPr>
                <w:sz w:val="18"/>
                <w:szCs w:val="18"/>
              </w:rPr>
              <w:t xml:space="preserve">.С помощью метода среднеарифметической индекс рассчитывается путем сложения цен всех наименований входящих в него акций. </w:t>
            </w:r>
            <w:r>
              <w:rPr>
                <w:i/>
                <w:sz w:val="18"/>
                <w:szCs w:val="18"/>
              </w:rPr>
              <w:t>Метод средневзвешенной</w:t>
            </w:r>
            <w:r>
              <w:rPr>
                <w:sz w:val="18"/>
                <w:szCs w:val="18"/>
              </w:rPr>
              <w:t xml:space="preserve">.Наиболее эффективный и широко используемый сейчас метод - это метод средневзвешенной. Он заключается в умножении цены акции на количество выпущенных акций и сложении результатов. </w:t>
            </w:r>
            <w:r>
              <w:rPr>
                <w:i/>
                <w:sz w:val="18"/>
                <w:szCs w:val="18"/>
              </w:rPr>
              <w:t>Метод средней стоимости</w:t>
            </w:r>
            <w:r>
              <w:rPr>
                <w:sz w:val="18"/>
                <w:szCs w:val="18"/>
              </w:rPr>
              <w:t>.Третий метод - это метод средней стоимости (или среднегеомет</w:t>
              <w:softHyphen/>
              <w:t xml:space="preserve">рической величины), который основан на предположении, что инвесторы вкладывают одинаковую сумму в каждую ценную бумагу. </w:t>
            </w:r>
          </w:p>
          <w:p>
            <w:pPr>
              <w:pStyle w:val="Style17"/>
              <w:ind w:left="28" w:right="3" w:firstLine="426"/>
              <w:jc w:val="both"/>
              <w:rPr>
                <w:sz w:val="18"/>
                <w:szCs w:val="18"/>
              </w:rPr>
            </w:pPr>
            <w:r>
              <w:rPr>
                <w:sz w:val="18"/>
                <w:szCs w:val="18"/>
              </w:rPr>
              <w:t xml:space="preserve">Индексы фондового рынка можно использовать как показатель изменения рынка (или по меньшей мере какой-то его части), что позволяет инвесторам определить тенденцию. Они также служат индикаторами текущего настроения рынка. Но важнее всего то, что они дают ориентир, с которым инвесторы могут сравнивать эффективность своих собственных портфелей как с известной инвестиционной базой. </w:t>
            </w:r>
          </w:p>
          <w:p>
            <w:pPr>
              <w:pStyle w:val="Normal"/>
              <w:spacing w:lineRule="auto" w:line="240" w:before="0" w:after="200"/>
              <w:jc w:val="both"/>
              <w:rPr>
                <w:b/>
                <w:b/>
                <w:sz w:val="18"/>
                <w:szCs w:val="18"/>
              </w:rPr>
            </w:pPr>
            <w:r>
              <w:rPr>
                <w:b/>
                <w:sz w:val="18"/>
                <w:szCs w:val="18"/>
              </w:rPr>
              <w:t>2.Облигации, их виды.</w:t>
            </w:r>
            <w:r>
              <w:rPr>
                <w:sz w:val="18"/>
                <w:szCs w:val="18"/>
              </w:rPr>
              <w:t>Облигация – это эмиссионная ЦБ, закрепляет право ее держателя на получение от эмитента облигаций, в предусмотренных срок зафиксированный в их стоимости и оговоренного процента. Классификация: По форме выпуска: обособленные документы; в виде записи на счетах уполномоченных организаций. По способу учета  реализации права владельца: именные(их владельцы учитываются в спец реестре); на предъявителя. По форме выплаты взаимной суммы: в денежной форме; в безденежной форме. По форме выплаты процентного дохода: купюрные; безкупюрные. В зависимости от валюты в которой выражен номинал облигаций: иностранная; местная.  Точки зрения приносящего дохода: с твердой процентной ставкой; с плавающей. По способу размещения: свободно размещенные; облигации нерыночных займов. В зависимости от правового статуса: гос облигации; муниципальные; корпоративные(ЗАО, ОАО,ООО). В зависимости от принадлежности стране эмитента и номинала валюты.</w:t>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19</w:t>
            </w:r>
          </w:p>
          <w:p>
            <w:pPr>
              <w:pStyle w:val="Normal"/>
              <w:spacing w:lineRule="auto" w:line="240" w:before="0" w:after="200"/>
              <w:rPr>
                <w:sz w:val="18"/>
                <w:szCs w:val="18"/>
              </w:rPr>
            </w:pPr>
            <w:r>
              <w:rPr>
                <w:b/>
                <w:sz w:val="18"/>
                <w:szCs w:val="18"/>
              </w:rPr>
              <w:t>2.Дилер</w:t>
            </w:r>
            <w:r>
              <w:rPr>
                <w:sz w:val="18"/>
                <w:szCs w:val="18"/>
              </w:rPr>
              <w:t xml:space="preserve"> - посредник, торгующий ЦБ от своего имени и за свой собственный счет. Дилером может быть только Юрид Лицо, являющийся коммерческой орг-ей. </w:t>
            </w:r>
            <w:r>
              <w:rPr>
                <w:sz w:val="18"/>
                <w:szCs w:val="18"/>
                <w:u w:val="single"/>
              </w:rPr>
              <w:t>Функции</w:t>
            </w:r>
            <w:r>
              <w:rPr>
                <w:sz w:val="18"/>
                <w:szCs w:val="18"/>
              </w:rPr>
              <w:t xml:space="preserve">: обеспеч.инф-цию о выпуске ц/б, их курсах и кач-ве;действуют как агенты,выполняющие поруч клиентов;следят за сост.РЦБ и орг-ют его, выравнив-ют курсы;сводят пок-лей и про-давцов;действия дилеров на РЦБ отлич-ся больш масш-таб-тью чем действия брокеров. </w:t>
            </w:r>
            <w:r>
              <w:rPr>
                <w:sz w:val="18"/>
                <w:szCs w:val="18"/>
                <w:u w:val="single"/>
              </w:rPr>
              <w:t>Дох.дилера</w:t>
            </w:r>
            <w:r>
              <w:rPr>
                <w:sz w:val="18"/>
                <w:szCs w:val="18"/>
              </w:rPr>
              <w:t xml:space="preserve"> – курс разница (покуп.по </w:t>
            </w:r>
            <w:r>
              <w:rPr>
                <w:sz w:val="18"/>
                <w:szCs w:val="18"/>
                <w:lang w:val="en-US"/>
              </w:rPr>
              <w:t>min</w:t>
            </w:r>
            <w:r>
              <w:rPr>
                <w:sz w:val="18"/>
                <w:szCs w:val="18"/>
              </w:rPr>
              <w:t xml:space="preserve">, продает по </w:t>
            </w:r>
            <w:r>
              <w:rPr>
                <w:sz w:val="18"/>
                <w:szCs w:val="18"/>
                <w:lang w:val="en-US"/>
              </w:rPr>
              <w:t>max</w:t>
            </w:r>
            <w:r>
              <w:rPr>
                <w:sz w:val="18"/>
                <w:szCs w:val="18"/>
              </w:rPr>
              <w:t>). Джобберы - консультанты по проблемам конъюнктуры РЦБ: оценивают инвестиц кач-ва уже выпущ.ц/б, помогают осущ-ть новые выпуски, прогнозир измен курсов, опред-ют перспективы развития эк-ки и т.д. К професс-лам РЦБ также относ-ся: клиринги-орг-ции, занимающ определением взаим обязат-в (сбор, сверка, корректи-ровка инф-ции по сделкам с ц/б и подготовка бух.док-тов по ним) и их зачетом по поставкам ц/б и расчетам по ним; депозитарии - ЮЛ, оказывающ.услуги по хранению сертификатов ц/б и учету и переходу прав не ц/б; регистраторы-ЮЛ, ведущие реестры владельцев ц/б;</w:t>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20</w:t>
            </w:r>
          </w:p>
          <w:p>
            <w:pPr>
              <w:pStyle w:val="Normal"/>
              <w:spacing w:lineRule="auto" w:line="240" w:before="0" w:after="0"/>
              <w:rPr/>
            </w:pPr>
            <w:r>
              <w:rPr>
                <w:rFonts w:eastAsia="Times New Roman"/>
                <w:b/>
                <w:color w:val="000000"/>
                <w:sz w:val="18"/>
                <w:szCs w:val="18"/>
                <w:lang w:eastAsia="ru-RU"/>
              </w:rPr>
              <w:t>2.</w:t>
            </w:r>
            <w:r>
              <w:rPr>
                <w:rFonts w:cs="Verdana" w:ascii="Verdana" w:hAnsi="Verdana"/>
                <w:color w:val="333333"/>
                <w:sz w:val="13"/>
                <w:szCs w:val="13"/>
              </w:rPr>
              <w:t xml:space="preserve"> </w:t>
            </w:r>
            <w:r>
              <w:rPr>
                <w:rStyle w:val="StrongEmphasis"/>
                <w:rFonts w:cs="Verdana" w:ascii="Verdana" w:hAnsi="Verdana"/>
                <w:color w:val="333333"/>
                <w:sz w:val="13"/>
                <w:szCs w:val="13"/>
              </w:rPr>
              <w:t>Депорт</w:t>
            </w:r>
            <w:r>
              <w:rPr>
                <w:rFonts w:cs="Verdana" w:ascii="Verdana" w:hAnsi="Verdana"/>
                <w:color w:val="333333"/>
                <w:sz w:val="13"/>
                <w:szCs w:val="13"/>
              </w:rPr>
              <w:t xml:space="preserve"> - сделки, заключаемые на внебиржевом рынке, однако они применяются и для финанс. спекуляций в расчете на снижение цены. Напр., совершая операции на фондовой бирже, к ней прибегает участник биржевых торгов, играющий на понижении биржевого курса. В том случае, когда курс ценной бумаги не понизился или понизился незначительно, ликвидация сделки не даст ощутимого финанс. результата.</w:t>
            </w:r>
          </w:p>
          <w:p>
            <w:pPr>
              <w:pStyle w:val="Normal"/>
              <w:spacing w:lineRule="auto" w:line="240" w:before="0" w:after="0"/>
              <w:rPr>
                <w:rFonts w:ascii="Verdana" w:hAnsi="Verdana" w:eastAsia="Times New Roman" w:cs="Verdana"/>
                <w:b/>
                <w:b/>
                <w:color w:val="000000"/>
                <w:sz w:val="18"/>
                <w:szCs w:val="18"/>
                <w:lang w:eastAsia="ru-RU"/>
              </w:rPr>
            </w:pPr>
            <w:r>
              <w:rPr>
                <w:rFonts w:eastAsia="Times New Roman" w:cs="Verdana" w:ascii="Verdana" w:hAnsi="Verdana"/>
                <w:b/>
                <w:color w:val="000000"/>
                <w:sz w:val="18"/>
                <w:szCs w:val="18"/>
                <w:lang w:eastAsia="ru-RU"/>
              </w:rPr>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21</w:t>
            </w:r>
          </w:p>
          <w:p>
            <w:pPr>
              <w:pStyle w:val="Normal"/>
              <w:spacing w:lineRule="auto" w:line="240"/>
              <w:ind w:right="-52" w:hanging="0"/>
              <w:jc w:val="both"/>
              <w:rPr>
                <w:sz w:val="18"/>
                <w:szCs w:val="18"/>
              </w:rPr>
            </w:pPr>
            <w:r>
              <w:rPr>
                <w:sz w:val="18"/>
                <w:szCs w:val="18"/>
              </w:rPr>
              <w:t>1.Первичный рынок Вторичный рынок (биржевой) Уличный рынок.Структура подразделяется в зависимости от того, какой раз обращаются ценные бумаги, на первичный и вторичный рынок.В зависимости от места продажи - на биржевой и внебиржевой.Первичный рынок как правило внебиржевой.Вторичный рынок четко делится на биржевой и внебиржевой. Основная часть ценных бумаг раньше обращалась на биржевом рынке. Внебиржевой рынок получил название уличного рынка.</w:t>
            </w:r>
          </w:p>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22</w:t>
            </w:r>
          </w:p>
          <w:p>
            <w:pPr>
              <w:pStyle w:val="Normal"/>
              <w:spacing w:lineRule="auto" w:line="240"/>
              <w:jc w:val="both"/>
              <w:rPr/>
            </w:pPr>
            <w:r>
              <w:rPr>
                <w:b/>
                <w:sz w:val="18"/>
                <w:szCs w:val="18"/>
              </w:rPr>
              <w:t>1.Виды ЦБ в РФ</w:t>
            </w:r>
            <w:r>
              <w:rPr>
                <w:sz w:val="18"/>
                <w:szCs w:val="18"/>
              </w:rPr>
              <w:t xml:space="preserve">. 1. Гос ц/б: 1)гос краткосроч облиг (ГКО) – выпуск на срок до 1г (3,6,12мес), дисконтные, выпуск Минфин 2)облиг фед займа (ОФЗ) – с пост дох (купонные), с по-стоян купоном, как долгосроч так и краткосроч 3)облиг гос сберегат займа (ОГСЗ) – с купон дох, д/насел, сей-ас идет их погашен 4)облиг внеш экон займа – облиг внутр валютн займа, д/оплаты долгов, их продает внеш-кономбанк своим клиентам 5)облиг Банка России – вып ЦБ д/комерч банков. 2.Акции: - ц/б, эмитиров АО, отражающ долю инвесто-ра в устав капит, дающая владельцу право на получ-е части прибыли АО в виде дивиден и формальн участие в управлен компан. Это бессрочн недолговая ц/б. По доход-ти А делят на: 1)обыкновен - дают право на уча-стие в управлен капит, имеют право голоса, но не имеет фиксир дох. Дох завис от приб компан и решен собран акционер 2)привилегиров - не имеют права голоса, но имеют фиксир дох независ от дох-ти п/п. По форме А бывают именные и на предъявителя. 3.Облигац: - это обязат-во эмитента выплатит в опред срок владельцу этой ц/б опред суму денеж ср-тв. Это срочн, долговая бум, не дающ право на управлен п/п, доход по обл - %. Виды: 1)целевые – выпуск на опред цели 2)нецелев - цель не опред 3)обеспеч - под активы п/п 4)необеспеч (дебенчурные) – не имеют обеспечен на момент выпус 5)корпоратив – выпуск юр лицами 6)гос – выпуск гос и мест ор-ми власти. По получен дох О бывают: 1)купонные – дох выплач по предъявлен ку-пона 2)дисконтные - выпуск по цене ниже номинала, а выкуп эмитентом по номиналу; доход-разница; это кра-ткоср О - выплата дох производ 1 раз; доход уменьш с приближен момен выкупа; как прав это гос О 3)выиг-рышн - дох выплач в виде выигрыша, номинальн ст-ть возвращ всем, а дох некотор; выпуск гос-вом д/насел. </w:t>
            </w:r>
          </w:p>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23</w:t>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24</w:t>
            </w:r>
          </w:p>
          <w:p>
            <w:pPr>
              <w:pStyle w:val="Normal"/>
              <w:spacing w:lineRule="auto" w:line="240"/>
              <w:rPr/>
            </w:pPr>
            <w:r>
              <w:rPr>
                <w:rFonts w:eastAsia="Times New Roman"/>
                <w:b/>
                <w:color w:val="000000"/>
                <w:sz w:val="18"/>
                <w:szCs w:val="18"/>
                <w:lang w:eastAsia="ru-RU"/>
              </w:rPr>
              <w:t>1</w:t>
            </w:r>
            <w:r>
              <w:rPr>
                <w:b/>
                <w:sz w:val="18"/>
                <w:szCs w:val="18"/>
              </w:rPr>
              <w:t>. Фундаментальный анализ.</w:t>
            </w:r>
            <w:r>
              <w:rPr>
                <w:sz w:val="18"/>
                <w:szCs w:val="18"/>
              </w:rPr>
              <w:t xml:space="preserve"> Это анализ факторов, влияющих на стоимость ценных бумаг, он призван ответить на вопрос: «какую ценную бумагу следует купить или продать?». Фундаментальный анализ основывается на оценке рыночной ситуации в целом и состоит из 4-х блоков: 1) общеэкономический / макроэкономический (с учётом комбинации делового цикла ВВП, занятости, инфляции, процентных ставок, валютного курса и т.д.). Применение его основано на составлении экономико-математических моделей, и её статистической оценки. Модель может содержать от 1 до нескольких тысяч переменных. 2) отраслевой анализ включает изучение законодательного регулирования деятельности отрасли (деловой цикл данной отрасли, конкурентоспособность). В результате осуществляется качественный прогноз развития отрасли. 3) анализ конкретного эмитента (количественные показатели - финансовая отчётность и финансовые показатели (ликвидность), качественные - история и положение компании, финансовая политика). 4) изучение инвестиционных свойств ценных бумаг (доходность, оценка риска, дивидендов).</w:t>
            </w:r>
            <w:r>
              <w:rPr>
                <w:b/>
                <w:sz w:val="18"/>
                <w:szCs w:val="18"/>
              </w:rPr>
              <w:t>Технический анализ.</w:t>
            </w:r>
            <w:r>
              <w:rPr>
                <w:sz w:val="18"/>
                <w:szCs w:val="18"/>
              </w:rPr>
              <w:t xml:space="preserve"> Цель технического анализа – определить момент изменения ценового тренда ценных бумаг и ответить на вопрос: «когда её следует купить или продать?». Технический анализ – это изучение состояния фондового рынка. В основе технического анализа лежит: </w:t>
            </w:r>
          </w:p>
          <w:p>
            <w:pPr>
              <w:pStyle w:val="Normal"/>
              <w:spacing w:lineRule="auto" w:line="240"/>
              <w:rPr>
                <w:sz w:val="18"/>
                <w:szCs w:val="18"/>
              </w:rPr>
            </w:pPr>
            <w:r>
              <w:rPr>
                <w:sz w:val="18"/>
                <w:szCs w:val="18"/>
              </w:rPr>
              <w:t xml:space="preserve">1) представление о том, что все внешние силы, влияющие на фондовый рынок, в конечном итоге, проявляются в 2-х показателях: </w:t>
            </w:r>
          </w:p>
          <w:p>
            <w:pPr>
              <w:pStyle w:val="Normal"/>
              <w:spacing w:lineRule="auto" w:line="240"/>
              <w:rPr>
                <w:sz w:val="18"/>
                <w:szCs w:val="18"/>
              </w:rPr>
            </w:pPr>
            <w:r>
              <w:rPr>
                <w:sz w:val="18"/>
                <w:szCs w:val="18"/>
              </w:rPr>
              <w:t xml:space="preserve">- в объёме торговли; </w:t>
            </w:r>
          </w:p>
          <w:p>
            <w:pPr>
              <w:pStyle w:val="Normal"/>
              <w:spacing w:lineRule="auto" w:line="240"/>
              <w:rPr>
                <w:sz w:val="18"/>
                <w:szCs w:val="18"/>
              </w:rPr>
            </w:pPr>
            <w:r>
              <w:rPr>
                <w:sz w:val="18"/>
                <w:szCs w:val="18"/>
              </w:rPr>
              <w:t xml:space="preserve">- в уровне цен финансового актива. </w:t>
            </w:r>
          </w:p>
          <w:p>
            <w:pPr>
              <w:pStyle w:val="Normal"/>
              <w:spacing w:lineRule="auto" w:line="240"/>
              <w:rPr>
                <w:sz w:val="18"/>
                <w:szCs w:val="18"/>
              </w:rPr>
            </w:pPr>
            <w:r>
              <w:rPr>
                <w:sz w:val="18"/>
                <w:szCs w:val="18"/>
              </w:rPr>
              <w:t xml:space="preserve">2) положение о периодической повторяемости состояния рынка. </w:t>
            </w:r>
          </w:p>
          <w:p>
            <w:pPr>
              <w:pStyle w:val="Normal"/>
              <w:spacing w:lineRule="auto" w:line="240"/>
              <w:rPr>
                <w:sz w:val="18"/>
                <w:szCs w:val="18"/>
              </w:rPr>
            </w:pPr>
            <w:r>
              <w:rPr>
                <w:sz w:val="18"/>
                <w:szCs w:val="18"/>
              </w:rPr>
              <w:t>Основными принципами технического анализа являются следующие:</w:t>
            </w:r>
          </w:p>
          <w:p>
            <w:pPr>
              <w:pStyle w:val="Normal"/>
              <w:spacing w:lineRule="auto" w:line="240"/>
              <w:rPr>
                <w:sz w:val="18"/>
                <w:szCs w:val="18"/>
              </w:rPr>
            </w:pPr>
            <w:r>
              <w:rPr>
                <w:sz w:val="18"/>
                <w:szCs w:val="18"/>
              </w:rPr>
              <w:t>1) принцип отражения - движение цены учитывает все факторы, которые хоть в какой-то степени касаются данного товара;</w:t>
            </w:r>
          </w:p>
          <w:p>
            <w:pPr>
              <w:pStyle w:val="Normal"/>
              <w:spacing w:lineRule="auto" w:line="240"/>
              <w:rPr>
                <w:sz w:val="18"/>
                <w:szCs w:val="18"/>
              </w:rPr>
            </w:pPr>
            <w:r>
              <w:rPr>
                <w:sz w:val="18"/>
                <w:szCs w:val="18"/>
              </w:rPr>
              <w:t>2) принцип трендов - цены на рынке движутся направленно, т.е. существуют тренды. Тренд - это ряд последовательных изменений цен, которые в совокупности движутся в одном направлении. Тренд может быть восходящим, нисходящим или боковым (горизонтальным);</w:t>
            </w:r>
          </w:p>
          <w:p>
            <w:pPr>
              <w:pStyle w:val="Normal"/>
              <w:spacing w:lineRule="auto" w:line="240" w:before="0" w:after="200"/>
              <w:rPr>
                <w:sz w:val="18"/>
                <w:szCs w:val="18"/>
              </w:rPr>
            </w:pPr>
            <w:r>
              <w:rPr>
                <w:sz w:val="18"/>
                <w:szCs w:val="18"/>
              </w:rPr>
              <w:t>3) принцип повторяемости - рыночные ситуации повторяются, поэтому, наблюдая за поведением цен на некоторое количество ценных бумаг в течение длительного периода времени, можно выявить ситуации, заканчивающиеся одними и теми же событиями, с большой долей вероятности.</w:t>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25</w:t>
            </w:r>
          </w:p>
        </w:tc>
      </w:tr>
      <w:tr>
        <w:trPr>
          <w:trHeight w:val="300" w:hRule="atLeast"/>
        </w:trPr>
        <w:tc>
          <w:tcPr>
            <w:tcW w:w="9782" w:type="dxa"/>
            <w:tcBorders/>
            <w:vAlign w:val="bottom"/>
          </w:tcPr>
          <w:p>
            <w:pPr>
              <w:pStyle w:val="Normal"/>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Билет 26</w:t>
            </w:r>
          </w:p>
          <w:p>
            <w:pPr>
              <w:pStyle w:val="Normal"/>
              <w:spacing w:lineRule="auto" w:line="240" w:before="0" w:after="200"/>
              <w:ind w:left="-51" w:right="-52" w:firstLine="57"/>
              <w:jc w:val="both"/>
              <w:rPr>
                <w:rFonts w:ascii="Times New Roman" w:hAnsi="Times New Roman" w:cs="Times New Roman"/>
                <w:b/>
                <w:b/>
                <w:sz w:val="18"/>
                <w:szCs w:val="18"/>
              </w:rPr>
            </w:pPr>
            <w:r>
              <w:rPr>
                <w:rStyle w:val="StrongEmphasis"/>
                <w:rFonts w:cs="Times New Roman" w:ascii="Times New Roman" w:hAnsi="Times New Roman"/>
                <w:sz w:val="18"/>
                <w:szCs w:val="18"/>
              </w:rPr>
              <w:t>1.Система\регулирования.</w:t>
            </w:r>
            <w:r>
              <w:rPr>
                <w:rFonts w:cs="Times New Roman" w:ascii="Times New Roman" w:hAnsi="Times New Roman"/>
                <w:sz w:val="18"/>
                <w:szCs w:val="18"/>
              </w:rPr>
              <w:br/>
              <w:t>Методы регулирования 1. Регулирование фондового рынка является преимущественной функцией государственных органов. Лишь небольшая часть полно</w:t>
              <w:softHyphen/>
              <w:t>мочий по надзору, контролю, установлению правил государство передает объединениям профессиональных участников рынка ценных бумаг. 2. При сохранении за государством основных контрольных пози</w:t>
              <w:softHyphen/>
              <w:t>ций максимально возможный объем полномочий передается саморегулируемым организациям (объединениям профессиональных участников рынка ценных бумаг), значительное место в контроле занимают не жесткие предписания, а установившиеся традиции, система согласований и переговоров. Государственное регулирование рынка ценных бумаг включает в себя: 1. разработку и реализацию специальных нормативно-правовых актов; 2. разработку стандартов, т.е. набора обязательных требований к участникам рынка, финансовым инструментам и т.п.; 3. регламентацию основных процедур и государственный конт</w:t>
              <w:softHyphen/>
              <w:t>роль за соблюдением действующего законодательства со стороны участников рынка. 4. Задачами государственного регулирования являются: 5. реализация государственной политики развития рынка цен</w:t>
              <w:softHyphen/>
              <w:t>ных бумаг; 6. обеспечение безопасности рынка ценных бумаг для профес</w:t>
              <w:softHyphen/>
              <w:t>сиональных участников и клиентов; 7. создание открытой системы информации о рынке ценных бумаг и контроль за обязательным раскрытием информации участни</w:t>
              <w:softHyphen/>
              <w:t>ками рынка. Государство должно осуществлять следующие функции: 1. разработка концепции развития рынка, осуществление про</w:t>
              <w:softHyphen/>
              <w:t>граммы ее реализации, разработка соответствующих законодатель</w:t>
              <w:softHyphen/>
              <w:t>ных актов; 2. концентрация ресурсов в первую очередь для развития инфраструктуры рынка; 3. контроль за финансовой устойчивостью и безопасностью рынка ; 4. установление норм функционирования рынка, контроль за их соблюдением, применение санкций за нарушение правовых норм; 5. создание системы информации о состоянии рынка ценных бумаг и обеспечение ее открытости для инвесторов; 6. создание системы защиты инвесторов от потерь ; 7. предотвращение негативного воздействия на фондовый ры</w:t>
              <w:softHyphen/>
              <w:t>нок других видов государственного регулирования; 8. регулирование рынка государственных ценных бумаг, направ</w:t>
              <w:softHyphen/>
              <w:t>ленное на ограничение размера инвестиционных ресурсов, отвле</w:t>
              <w:softHyphen/>
              <w:t>каемых на покрытие непроизводительных расходов государства; 9. разработка и регистрация общих правил функционирования рынка ценных бумаг; 10. арбитраж в спорах о выполнении зарегистрированных пра</w:t>
              <w:softHyphen/>
              <w:t>вил и обязательств участниками рынка ценных бумаг; и т.д. Государственное регулирование главным образом осуществля</w:t>
              <w:softHyphen/>
              <w:t>ется на основе нормативно-правовых актов. Основополагающими документами по го</w:t>
              <w:softHyphen/>
              <w:t>сударственному регулированию рынка ценных бумаг являются Граж</w:t>
              <w:softHyphen/>
              <w:t>данский кодекс РФ, Федеральные законы.</w:t>
            </w:r>
            <w:r>
              <w:rPr>
                <w:b/>
                <w:sz w:val="18"/>
                <w:szCs w:val="18"/>
              </w:rPr>
              <w:t>2. Брокерские компании.</w:t>
            </w:r>
            <w:r>
              <w:rPr>
                <w:sz w:val="18"/>
                <w:szCs w:val="18"/>
              </w:rPr>
              <w:t xml:space="preserve"> </w:t>
            </w:r>
            <w:r>
              <w:rPr>
                <w:rFonts w:cs="Times New Roman" w:ascii="Times New Roman" w:hAnsi="Times New Roman"/>
                <w:sz w:val="18"/>
                <w:szCs w:val="18"/>
              </w:rPr>
              <w:t>Брокерская деятельность проходит от имени и за счет клиента или от своего имени и за счет клиента на основании договоренности с клиентов. В качестве брокера могут выступать физ. и юридические лица, кот. осущ. деятельность на основании лицензии (ФКЦБ и др. уполномоченные органы). Законом допускается совмещение деятельности. Взаимоотношения брокера с клиентом строится на договорной основе. 1. Договор-поручение. 2. договор комиссии. Функции: 1. Совершение сделок с цб. 2. Обеспечение надлежащего хранения и учета цб клиентов. 3. Принятие на себя поручательство за исполнения сделок купли-продаже цб третьим лицам. 4. Информационное методическое, правовое, аналитическое сопровождение опреаций с цб. 5. Доведение до клиента необходимой информации, включая инф. о сущ. рисках. 6. Раскрытия инф. о своих операций с цб. в соотв. с законом.</w:t>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27</w:t>
            </w:r>
          </w:p>
          <w:p>
            <w:pPr>
              <w:pStyle w:val="Normal"/>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bCs/>
                <w:sz w:val="18"/>
                <w:lang w:eastAsia="ru-RU"/>
              </w:rPr>
              <w:t>2.Вексель как ценная бумага: понятие и особенности обращения</w:t>
            </w:r>
            <w:r>
              <w:rPr>
                <w:rFonts w:eastAsia="Times New Roman" w:cs="Times New Roman" w:ascii="Times New Roman" w:hAnsi="Times New Roman"/>
                <w:sz w:val="18"/>
                <w:szCs w:val="18"/>
                <w:lang w:eastAsia="ru-RU"/>
              </w:rPr>
              <w:br/>
              <w:t>Векселя. Это ценные бумаги, удостоверяющие безусловное де</w:t>
              <w:softHyphen/>
              <w:t>нежное обязательство векселедателя уплатить по наступлении сро</w:t>
              <w:softHyphen/>
              <w:t>ка определенную сумму денег владельцу векселя. Векселя бывают простыми и переводными. Простой вексель {соло-вексель) является обязательством векселедателя уплатить до наступления срока опре</w:t>
              <w:softHyphen/>
              <w:t>деленную сумму денег держателю векселя. В таком векселе обяза</w:t>
              <w:softHyphen/>
              <w:t>тельно указывается срок платежа; место, в котором совершается платеж; лицо, которому или по приказу которого совершается пла</w:t>
              <w:softHyphen/>
              <w:t>теж; дата и место выписки векселя. Переводной вексель {тратта) содержит письменный приказ векселедержателя (трассанта) пла</w:t>
              <w:softHyphen/>
              <w:t>тельщику (трассату) об уплате указанной в векселе суммы денег третьему лицу (первому держателю векселя - ремитенту). По форме различают товарные и финансовые векселя. Товарный {коммерческий) вексель используют во взаимоотношениях сторон в реальных сделках с поставкой продукции (выполнением работ) оказанием услуг). Финансовый вексель в основе имеет ссуду (заем, кредит), выдаваемую хозяйствующим субъектом за счет собствен</w:t>
              <w:softHyphen/>
              <w:t>ных средств, и приобретается с целью получить прибыль от роста рыночной стоимости или проценты. В практике встречаются брон</w:t>
              <w:softHyphen/>
              <w:t>зовые и дружеские векселя, используемые в целях получения де</w:t>
              <w:softHyphen/>
              <w:t>шевого, беспроцентного кредита. Бронзовый вексель - это вексель, выписанный на вымышленное лицо. Дружеский вексель основан на встречной выписке векселей.</w:t>
            </w:r>
          </w:p>
          <w:p>
            <w:pPr>
              <w:pStyle w:val="Normal"/>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28</w:t>
            </w:r>
          </w:p>
          <w:p>
            <w:pPr>
              <w:pStyle w:val="Normal"/>
              <w:spacing w:lineRule="auto" w:line="240"/>
              <w:ind w:left="-51" w:right="-52" w:firstLine="57"/>
              <w:jc w:val="both"/>
              <w:rPr>
                <w:b/>
                <w:b/>
                <w:sz w:val="18"/>
                <w:szCs w:val="18"/>
              </w:rPr>
            </w:pPr>
            <w:r>
              <w:rPr>
                <w:b/>
                <w:sz w:val="18"/>
                <w:szCs w:val="18"/>
              </w:rPr>
              <w:t>1</w:t>
            </w:r>
            <w:r>
              <w:rPr>
                <w:sz w:val="18"/>
                <w:szCs w:val="18"/>
              </w:rPr>
              <w:t>.</w:t>
            </w:r>
            <w:r>
              <w:rPr>
                <w:b/>
                <w:sz w:val="18"/>
                <w:szCs w:val="18"/>
              </w:rPr>
              <w:t>Финансовые инструменты на рынке ценных бумаг.</w:t>
            </w:r>
            <w:r>
              <w:rPr>
                <w:sz w:val="18"/>
                <w:szCs w:val="18"/>
              </w:rPr>
              <w:t xml:space="preserve">К финансовым инструментам принято относить векселя, сертификаты (депозитные и сберегательные). Вексель – это ценная бумага, удостоверяющая ничем не подтвержденное обязательство или приказ уплатить в предусмотренный срок указанную в нем сумму. Существуют: простые векселя (соло вексель), в котором обычно участниками отношений являются векселедатель и векселедержатель,  и переводные векселя. Переводной вексель – это безусловный приказ адресованный векселедержателем (трассантом) должнику (трассату) о выплате в указанный срок обозначенной суммы 3-ему лицу (ремитенту). По эмитентам существуют: Казначейские векселя – это по сути краткосрочные государственные ценные бумаги. Частные – выпускаются корпорациями, финансовыми группами, коммерческими банками и т.д. частные векселя делятся на: финансовые, которые служат способом заимствования средств на определенный срок и под определенный процент, и коммерческие векселя. Коммерческий вексель возникает на основе торговой сделки при продаже товара с отсрочкой платежа. Такой вексель может быть учтен в банке. Депозитные, сберегательные сертификаты – это по сути ценные бумаги. Депозитные сертификаты – это свидетельство о факте внесения денежных средств в банк и обязательство банка возвратить сумму вклада + % по истечению установленного срока. Депозитные сертификаты могут обращаться с передаточной надписью и использоваться в расчетах. </w:t>
            </w:r>
            <w:r>
              <w:rPr>
                <w:rFonts w:cs="Times New Roman" w:ascii="Times New Roman" w:hAnsi="Times New Roman"/>
                <w:sz w:val="18"/>
                <w:szCs w:val="18"/>
              </w:rPr>
              <w:t>2.</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Гарантированные ценные бумаги -</w:t>
            </w:r>
            <w:r>
              <w:rPr>
                <w:rFonts w:cs="Times New Roman" w:ascii="Times New Roman" w:hAnsi="Times New Roman"/>
                <w:color w:val="000000"/>
                <w:sz w:val="18"/>
                <w:szCs w:val="18"/>
              </w:rPr>
              <w:t xml:space="preserve"> ценные бумаги частных АО, по которым правительство гарантирует регулярную выплату дивидендов или процентов, в том числе за счет бюджетных средств.</w:t>
            </w:r>
          </w:p>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29</w:t>
            </w:r>
          </w:p>
          <w:p>
            <w:pPr>
              <w:pStyle w:val="Normal"/>
              <w:spacing w:lineRule="auto" w:line="240"/>
              <w:jc w:val="both"/>
              <w:rPr>
                <w:b/>
                <w:b/>
                <w:sz w:val="18"/>
                <w:szCs w:val="18"/>
              </w:rPr>
            </w:pPr>
            <w:r>
              <w:rPr>
                <w:b/>
                <w:sz w:val="18"/>
                <w:szCs w:val="18"/>
              </w:rPr>
              <w:t>1.Биржевые фондовые индексы.</w:t>
            </w:r>
            <w:r>
              <w:rPr>
                <w:sz w:val="18"/>
                <w:szCs w:val="18"/>
              </w:rPr>
              <w:t xml:space="preserve">Явл-ся обобщ пок-лем динамики курсов ц/б, отражают реальн сост круп эмитентов на данн момент времени. </w:t>
            </w:r>
            <w:r>
              <w:rPr>
                <w:sz w:val="18"/>
                <w:szCs w:val="18"/>
                <w:u w:val="single"/>
              </w:rPr>
              <w:t>Методы расчетов индексов</w:t>
            </w:r>
            <w:r>
              <w:rPr>
                <w:sz w:val="18"/>
                <w:szCs w:val="18"/>
              </w:rPr>
              <w:t xml:space="preserve">: ср.арифметич.простой; ср.геометрич; ср.арифметич.взвешенной. </w:t>
            </w:r>
            <w:r>
              <w:rPr>
                <w:sz w:val="18"/>
                <w:szCs w:val="18"/>
                <w:u w:val="single"/>
              </w:rPr>
              <w:t>1-ый инд.был разработа</w:t>
            </w:r>
            <w:r>
              <w:rPr>
                <w:sz w:val="18"/>
                <w:szCs w:val="18"/>
              </w:rPr>
              <w:t>н в 1884г. в США Чарльзом Доу,котор рассчит пок-ль по измен курсовых стоимостей акций 11-ти комп.С 1928г. инд.стал рассчит-ся по 30-ти комп. и получил назв.инд.Доу Джонса. 1-ый Европ.инд.появ-ся в Англии в 1935г. на основе 30-ти комп.-</w:t>
            </w:r>
            <w:r>
              <w:rPr>
                <w:sz w:val="18"/>
                <w:szCs w:val="18"/>
                <w:lang w:val="en-US"/>
              </w:rPr>
              <w:t>FT</w:t>
            </w:r>
            <w:r>
              <w:rPr>
                <w:sz w:val="18"/>
                <w:szCs w:val="18"/>
              </w:rPr>
              <w:t xml:space="preserve">-30. В 1984г. этот инд. расшир-ся и в наст время явл-ся основ инд Англии – </w:t>
            </w:r>
            <w:r>
              <w:rPr>
                <w:sz w:val="18"/>
                <w:szCs w:val="18"/>
                <w:u w:val="single"/>
                <w:lang w:val="en-US"/>
              </w:rPr>
              <w:t>FT</w:t>
            </w:r>
            <w:r>
              <w:rPr>
                <w:sz w:val="18"/>
                <w:szCs w:val="18"/>
                <w:u w:val="single"/>
              </w:rPr>
              <w:t>-</w:t>
            </w:r>
            <w:r>
              <w:rPr>
                <w:sz w:val="18"/>
                <w:szCs w:val="18"/>
                <w:u w:val="single"/>
                <w:lang w:val="en-US"/>
              </w:rPr>
              <w:t>SE</w:t>
            </w:r>
            <w:r>
              <w:rPr>
                <w:sz w:val="18"/>
                <w:szCs w:val="18"/>
                <w:u w:val="single"/>
              </w:rPr>
              <w:t xml:space="preserve"> </w:t>
            </w:r>
            <w:r>
              <w:rPr>
                <w:sz w:val="18"/>
                <w:szCs w:val="18"/>
              </w:rPr>
              <w:t xml:space="preserve">(100 комп.). </w:t>
            </w:r>
            <w:r>
              <w:rPr>
                <w:sz w:val="18"/>
                <w:szCs w:val="18"/>
                <w:u w:val="single"/>
              </w:rPr>
              <w:t>Инд.актуариев</w:t>
            </w:r>
            <w:r>
              <w:rPr>
                <w:sz w:val="18"/>
                <w:szCs w:val="18"/>
              </w:rPr>
              <w:t xml:space="preserve"> (инд.всех акций)-700 комп. В Герм. рассчит-ся 3 инд.: ведущий – </w:t>
            </w:r>
            <w:r>
              <w:rPr>
                <w:sz w:val="18"/>
                <w:szCs w:val="18"/>
                <w:u w:val="single"/>
                <w:lang w:val="en-US"/>
              </w:rPr>
              <w:t>DAKS</w:t>
            </w:r>
            <w:r>
              <w:rPr>
                <w:sz w:val="18"/>
                <w:szCs w:val="18"/>
              </w:rPr>
              <w:t xml:space="preserve"> (30 комп.), </w:t>
            </w:r>
            <w:r>
              <w:rPr>
                <w:sz w:val="18"/>
                <w:szCs w:val="18"/>
                <w:lang w:val="en-US"/>
              </w:rPr>
              <w:t>SDAKS</w:t>
            </w:r>
            <w:r>
              <w:rPr>
                <w:sz w:val="18"/>
                <w:szCs w:val="18"/>
              </w:rPr>
              <w:t xml:space="preserve"> и </w:t>
            </w:r>
            <w:r>
              <w:rPr>
                <w:sz w:val="18"/>
                <w:szCs w:val="18"/>
                <w:lang w:val="en-US"/>
              </w:rPr>
              <w:t>MDAKS</w:t>
            </w:r>
            <w:r>
              <w:rPr>
                <w:sz w:val="18"/>
                <w:szCs w:val="18"/>
              </w:rPr>
              <w:t xml:space="preserve">. В Японии </w:t>
            </w:r>
            <w:r>
              <w:rPr>
                <w:sz w:val="18"/>
                <w:szCs w:val="18"/>
                <w:u w:val="single"/>
              </w:rPr>
              <w:t>инд. «НИККЕЙ»</w:t>
            </w:r>
            <w:r>
              <w:rPr>
                <w:sz w:val="18"/>
                <w:szCs w:val="18"/>
              </w:rPr>
              <w:t xml:space="preserve"> (30 комп.). Все они опред-ся как средневзвеш.курсов акций различ.кол-ва комп. Россия: </w:t>
            </w:r>
            <w:r>
              <w:rPr>
                <w:sz w:val="18"/>
                <w:szCs w:val="18"/>
                <w:u w:val="single"/>
              </w:rPr>
              <w:t xml:space="preserve">инд.РТС </w:t>
            </w:r>
            <w:r>
              <w:rPr>
                <w:sz w:val="18"/>
                <w:szCs w:val="18"/>
              </w:rPr>
              <w:t>- охват-ет все акции в росс. торг.сист., рассчит-ся как отнош. суммарн рыноч. капитализации акций к суммарн.рыночн.капит-ции этих же акц на базовую дату, умнож на знач инд.на баз. дату</w:t>
            </w:r>
            <w:r>
              <w:rPr>
                <w:sz w:val="18"/>
                <w:szCs w:val="18"/>
                <w:u w:val="single"/>
              </w:rPr>
              <w:t>. Инд. агентства «Интерфакс» (ИФ</w:t>
            </w:r>
            <w:r>
              <w:rPr>
                <w:sz w:val="18"/>
                <w:szCs w:val="18"/>
              </w:rPr>
              <w:t xml:space="preserve">), </w:t>
            </w:r>
            <w:r>
              <w:rPr>
                <w:sz w:val="18"/>
                <w:szCs w:val="18"/>
                <w:u w:val="single"/>
              </w:rPr>
              <w:t>индек еженедельника «Коммерсант», инд. АК&amp;М</w:t>
            </w:r>
            <w:r>
              <w:rPr>
                <w:sz w:val="18"/>
                <w:szCs w:val="18"/>
              </w:rPr>
              <w:t xml:space="preserve"> (3 отрасл. и др. индексы.</w:t>
            </w:r>
            <w:r>
              <w:rPr>
                <w:rFonts w:cs="Times New Roman" w:ascii="Times New Roman" w:hAnsi="Times New Roman"/>
                <w:b/>
                <w:sz w:val="18"/>
                <w:szCs w:val="18"/>
              </w:rPr>
              <w:t>2.Индоссамент</w:t>
            </w:r>
            <w:r>
              <w:rPr>
                <w:rFonts w:cs="Times New Roman" w:ascii="Times New Roman" w:hAnsi="Times New Roman"/>
                <w:sz w:val="18"/>
                <w:szCs w:val="18"/>
              </w:rPr>
              <w:t xml:space="preserve"> - </w:t>
            </w:r>
            <w:r>
              <w:rPr>
                <w:rFonts w:eastAsia="MS Mincho;ＭＳ 明朝" w:cs="Times New Roman" w:ascii="Times New Roman" w:hAnsi="Times New Roman"/>
                <w:sz w:val="18"/>
                <w:szCs w:val="18"/>
              </w:rPr>
              <w:t xml:space="preserve">передаточная надпись, совершаемая на ценных бумагах с целью передачи прав требования по этим документам или обеспечения каких-либо иных требований. Индоссамент должен быть ничем не обусловлен и подписан совершившим его лицом - индоссантом. Индоссамент не может быть частичным, он переносит на приобретателя все содержащиеся в данном документе права. Любой законный держатель ценной бумаги имеет право в тексте самой бумаги оговорить запрет на ее передачу, в силу чего индоссамент теряет силу. </w:t>
            </w:r>
            <w:r>
              <w:rPr>
                <w:rFonts w:cs="Times New Roman" w:ascii="Times New Roman" w:hAnsi="Times New Roman"/>
                <w:b/>
                <w:sz w:val="18"/>
                <w:szCs w:val="18"/>
              </w:rPr>
              <w:t>Виды индоссамента</w:t>
            </w:r>
            <w:r>
              <w:rPr>
                <w:rFonts w:cs="Times New Roman" w:ascii="Times New Roman" w:hAnsi="Times New Roman"/>
                <w:b/>
                <w:sz w:val="18"/>
                <w:szCs w:val="18"/>
                <w:u w:val="single"/>
              </w:rPr>
              <w:t>:</w:t>
            </w:r>
            <w:r>
              <w:rPr>
                <w:rFonts w:eastAsia="MS Mincho;ＭＳ 明朝" w:cs="Times New Roman" w:ascii="Times New Roman" w:hAnsi="Times New Roman"/>
                <w:i/>
                <w:sz w:val="18"/>
                <w:szCs w:val="18"/>
              </w:rPr>
              <w:t>Чековый индоссамент</w:t>
            </w:r>
            <w:r>
              <w:rPr>
                <w:rFonts w:eastAsia="MS Mincho;ＭＳ 明朝" w:cs="Times New Roman" w:ascii="Times New Roman" w:hAnsi="Times New Roman"/>
                <w:sz w:val="18"/>
                <w:szCs w:val="18"/>
              </w:rPr>
              <w:t xml:space="preserve"> - сделка, удостоверяющая волю чекодателя (индоссанта) передать принадлежащее ему право собственности на чек другому лицу (индоссату). Действующее в РФ законодательство запрещает индоссамент чеков. </w:t>
            </w:r>
            <w:r>
              <w:rPr>
                <w:rFonts w:eastAsia="MS Mincho;ＭＳ 明朝" w:cs="Times New Roman" w:ascii="Times New Roman" w:hAnsi="Times New Roman"/>
                <w:i/>
                <w:sz w:val="18"/>
                <w:szCs w:val="18"/>
              </w:rPr>
              <w:t>Бланковый чековый индоссамент</w:t>
            </w:r>
            <w:r>
              <w:rPr>
                <w:rFonts w:eastAsia="MS Mincho;ＭＳ 明朝" w:cs="Times New Roman" w:ascii="Times New Roman" w:hAnsi="Times New Roman"/>
                <w:sz w:val="18"/>
                <w:szCs w:val="18"/>
              </w:rPr>
              <w:t xml:space="preserve"> - индоссамент, состоящий из одной подписи последнего законного держателя чека или подписи, сопровождаемой указанием на то, что чек оплачивается любому его владельцу. </w:t>
            </w:r>
            <w:r>
              <w:rPr>
                <w:rFonts w:eastAsia="MS Mincho;ＭＳ 明朝" w:cs="Times New Roman" w:ascii="Times New Roman" w:hAnsi="Times New Roman"/>
                <w:i/>
                <w:sz w:val="18"/>
                <w:szCs w:val="18"/>
              </w:rPr>
              <w:t>Именной чековый индоссамент</w:t>
            </w:r>
            <w:r>
              <w:rPr>
                <w:rFonts w:eastAsia="MS Mincho;ＭＳ 明朝" w:cs="Times New Roman" w:ascii="Times New Roman" w:hAnsi="Times New Roman"/>
                <w:sz w:val="18"/>
                <w:szCs w:val="18"/>
              </w:rPr>
              <w:t xml:space="preserve"> - индоссамент, содержащий наименование лица, которому должен быть оплачен чек: "Платите компании ..." и т.п.</w:t>
            </w:r>
            <w:r>
              <w:rPr>
                <w:rFonts w:eastAsia="MS Mincho;ＭＳ 明朝" w:cs="Times New Roman" w:ascii="Times New Roman" w:hAnsi="Times New Roman"/>
                <w:i/>
                <w:sz w:val="18"/>
                <w:szCs w:val="18"/>
              </w:rPr>
              <w:t>Ордерный чековый индоссамент</w:t>
            </w:r>
            <w:r>
              <w:rPr>
                <w:rFonts w:eastAsia="MS Mincho;ＭＳ 明朝" w:cs="Times New Roman" w:ascii="Times New Roman" w:hAnsi="Times New Roman"/>
                <w:sz w:val="18"/>
                <w:szCs w:val="18"/>
              </w:rPr>
              <w:t xml:space="preserve"> - индоссамент, содержащий формулировку "или его приказу" после наименования лица, которому должен быть оплачен чек либо формулировку "Платите приказу ...".</w:t>
            </w:r>
          </w:p>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r>
          </w:p>
        </w:tc>
      </w:tr>
      <w:tr>
        <w:trPr>
          <w:trHeight w:val="300" w:hRule="atLeast"/>
        </w:trPr>
        <w:tc>
          <w:tcPr>
            <w:tcW w:w="9782" w:type="dxa"/>
            <w:tcBorders/>
            <w:vAlign w:val="bottom"/>
          </w:tcPr>
          <w:p>
            <w:pPr>
              <w:pStyle w:val="Normal"/>
              <w:spacing w:lineRule="auto" w:line="240" w:before="0" w:after="0"/>
              <w:rPr>
                <w:rFonts w:eastAsia="Times New Roman"/>
                <w:b/>
                <w:b/>
                <w:color w:val="000000"/>
                <w:sz w:val="18"/>
                <w:szCs w:val="18"/>
                <w:lang w:eastAsia="ru-RU"/>
              </w:rPr>
            </w:pPr>
            <w:r>
              <w:rPr>
                <w:rFonts w:eastAsia="Times New Roman"/>
                <w:b/>
                <w:color w:val="000000"/>
                <w:sz w:val="18"/>
                <w:szCs w:val="18"/>
                <w:lang w:eastAsia="ru-RU"/>
              </w:rPr>
              <w:t>Билет 30</w:t>
            </w:r>
          </w:p>
        </w:tc>
      </w:tr>
    </w:tbl>
    <w:p>
      <w:pPr>
        <w:pStyle w:val="Normal"/>
        <w:spacing w:lineRule="auto" w:line="240" w:before="0" w:after="200"/>
        <w:ind w:left="-51" w:right="-52" w:firstLine="57"/>
        <w:jc w:val="both"/>
        <w:rPr/>
      </w:pPr>
      <w:r>
        <w:rPr>
          <w:b/>
          <w:sz w:val="18"/>
          <w:szCs w:val="18"/>
        </w:rPr>
        <w:t>1.Государственное регулирование рынка ценных бумаг в РФ.</w:t>
      </w:r>
      <w:r>
        <w:rPr>
          <w:sz w:val="18"/>
          <w:szCs w:val="18"/>
        </w:rPr>
        <w:t xml:space="preserve"> К органам государственного регулирования относятся: 1) ФКЦБ; 2) Минфин РФ; 3) ЦБ РФ; 4) Комитет по управлению государственным имуществом РФ; 5) Антимонопольный комитет; 6) МНС РФ; 7) Минюст РФ; 8) Государственный комитет по надзору за деятельностью страховых организаций и т.д. Государственное регулирование РЦБ осуществляется в виде прямого вмешательства в его функционирование, а также в виде мер по косвенному воздействию. К прямому вмешательству относится: 1) законодательная деятельность представителей органов власти (Федеральное собрание); 2) постановления и распоряжения органов государственной власти (Правительство РФ); 3) меры, принимаемые другими органами (ФКЦБ, Минфин). В государственном департаменте РФ создан ряд комитетов, ответственных за разработку законопроектов, к ним относятся: комитет по собственности, приватизации и хозяйственной деятельности; подкомитет по законодательству о финансовых институтах, фондовом рынке и страхованию; подкомитет по банкам.  Правительство РФ осуществляет общее руководство развития и функционирования РЦБ с помощью федеральных органов исполнительной власти. ФКЦБ, созданная в ноябре 94 г., объединяет ведущих специалистов в администрации Президента, ЦБ, Минфина, Госкомимущества и т.д. Комиссия утверждает стандарты по эмиссии ценных бумаг, занимается государственной регистрацией фондовых бирж. Минфин является основным исполнительным органом, регулирующим фондовый рынок в части: регламентации правил совершения операций с ценными бумагами; регулировании учета и отчетности, лицензирования финансовых брокеров; контроль приобретения крупных пакетов акций. ЦБ РФ осуществляет лицензирование, регулирование операций с ценными бумагами, аттестацию специалистов по работе с ценными бумагами и т.д.  Российский фонд федерального имущества регулирует продажу акций в процессе приватизации, управляет портфелем акций государства и т.д.  Госкомимущество РФ регулирует порядок создания депозитариев, порядок применения доверительной собственности (траста), создание холдинговых компаний, контролирует деятельность чековых инвестиционных фондов  Антимонопольный комитет согласует крупнейшие выпуски ценных бумаг, приобретение 35% и более акций одного эмитента или акций, обеспечивающих более 50% голосов. Минэкономики РФ участвует в разработке политики формирования РЦБ, подготавливает законопроекты. Основные цели регулирования: 1. Поддержание порядка на РЦБ и создание нормальных условий для работы всех его участников 2. Защита от мошенничества и недобросовестности физических и юридических лиц 3. Обеспечение свободного ценообразования в зависимости от спроса и предложения 4. Создание эффективного рынка со стимулом к предпринимательской деятельности 5. Создание новых и поддержка необходимых для общества рынков. Большая роль на РЦБ принадлежит созданным по инициативе участников рынка и на профессиональной основе саморегулируемым органам: дилеров, брокеров, депозитариев, инвестиционных фондов и др. специальных институтов РЦБ. Их функции: саморегулирование деятельности участников на РЦБ, поддержка высоких профессиональных стандартов и подготовка персонала, развитие инфраструктуры финансового рынка, проведение совместных научных разработок. Надзор за их деятельностью осуществляет ФКЦБ РФ.</w:t>
      </w:r>
      <w:r>
        <w:rPr>
          <w:b/>
          <w:sz w:val="18"/>
          <w:szCs w:val="18"/>
        </w:rPr>
        <w:t>2. Депозитные и сберегательные сертификаты.</w:t>
      </w:r>
      <w:r>
        <w:rPr>
          <w:sz w:val="18"/>
          <w:szCs w:val="18"/>
        </w:rPr>
        <w:t>Депозитный сертификат – это ценная бумага, удостоверяющая сумму вклада, внесённого в банк юридическим лицом, и его право на получение в этом банке или его филиалах, по истечении установленного срока, суммы вкладов и причитающихся по нему процентов.  Сберегательный сертификат – это ценная бумага, удостоверяющая сумму вклада, внесённого в банк гражданином и его права на получение в этом банке или его филиалах по истечении установленного срока, суммы вклада и причитающихся по нему процентов. В отличие от депозитных сертификатов сберегательные сертификаты могут выпускать только банки. Банковский сертификат (депозитный, сберегательный) должен иметь обязательные реквизиты (отсутствие какого-либо реквизита означает потерю статуса сертификата, как ценной бумаги). Реквизиты: наименование документа, причина выдачи; дата внесения вклада;  размер вклада; безусловное обязательство банка вернуть сумму, внесенную на вклад; дата востребования; ставка процента; сумма причитающихся процентов; наименование и адрес банка-эмитента, а для именного сертификата - наименование вкладчика; подписи двух лиц (уполномоченных), скрепленные печатью бан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Wingdings" w:hAnsi="Wingdings" w:cs="Wingdings"/>
      <w:color w:val="33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Текст Знак"/>
    <w:basedOn w:val="Style11"/>
    <w:qFormat/>
    <w:rPr>
      <w:rFonts w:ascii="Courier New" w:hAnsi="Courier New" w:eastAsia="Times New Roman" w:cs="Times New Roman"/>
      <w:sz w:val="20"/>
      <w:szCs w:val="20"/>
      <w:lang w:val="de-DE"/>
    </w:rPr>
  </w:style>
  <w:style w:type="character" w:styleId="1">
    <w:name w:val="Заголовок 1 Знак"/>
    <w:basedOn w:val="Style11"/>
    <w:qFormat/>
    <w:rPr>
      <w:rFonts w:ascii="Arial" w:hAnsi="Arial" w:eastAsia="Times New Roman" w:cs="Arial"/>
      <w:b/>
      <w:bCs/>
      <w:kern w:val="2"/>
      <w:sz w:val="32"/>
      <w:szCs w:val="32"/>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Основной текст с отступом Знак"/>
    <w:basedOn w:val="Style11"/>
    <w:qFormat/>
    <w:rPr/>
  </w:style>
  <w:style w:type="character" w:styleId="3">
    <w:name w:val="Заголовок 3 Знак"/>
    <w:basedOn w:val="Style11"/>
    <w:qFormat/>
    <w:rPr>
      <w:rFonts w:ascii="Cambria" w:hAnsi="Cambria" w:eastAsia="Times New Roman" w:cs="Times New Roman"/>
      <w:b/>
      <w:bCs/>
      <w:color w:val="4F81BD"/>
    </w:rPr>
  </w:style>
  <w:style w:type="character" w:styleId="31">
    <w:name w:val="Основной текст 3 Знак"/>
    <w:basedOn w:val="Style11"/>
    <w:qFormat/>
    <w:rPr>
      <w:sz w:val="16"/>
      <w:szCs w:val="16"/>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5">
    <w:name w:val="Заголовок 5 Знак"/>
    <w:basedOn w:val="Style11"/>
    <w:qFormat/>
    <w:rPr>
      <w:rFonts w:ascii="Cambria" w:hAnsi="Cambria" w:eastAsia="Times New Roman" w:cs="Times New Roman"/>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eastAsia="Times New Roman" w:cs="Times New Roman"/>
      <w:sz w:val="20"/>
      <w:szCs w:val="20"/>
      <w:lang w:val="de-DE"/>
    </w:rPr>
  </w:style>
  <w:style w:type="paragraph" w:styleId="Style16">
    <w:name w:val="Абзац списка"/>
    <w:basedOn w:val="Normal"/>
    <w:qFormat/>
    <w:pPr>
      <w:spacing w:before="0" w:after="20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Verdana" w:hAnsi="Verdana" w:eastAsia="Times New Roman" w:cs="Times New Roman"/>
      <w:color w:val="626161"/>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yuna.ru/?1879053312@0810548224" TargetMode="External"/><Relationship Id="rId3" Type="http://schemas.openxmlformats.org/officeDocument/2006/relationships/hyperlink" Target="http://yas.yuna.ru/?1879053312@0810079488" TargetMode="External"/><Relationship Id="rId4" Type="http://schemas.openxmlformats.org/officeDocument/2006/relationships/hyperlink" Target="http://yas.yuna.ru/?1879053312@0806828288" TargetMode="External"/><Relationship Id="rId5" Type="http://schemas.openxmlformats.org/officeDocument/2006/relationships/hyperlink" Target="http://yas.yuna.ru/?1879053312@080535116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20:50:00Z</dcterms:created>
  <dc:creator>Пользователь</dc:creator>
  <dc:description/>
  <dc:language>en-US</dc:language>
  <cp:lastModifiedBy>Пользователь</cp:lastModifiedBy>
  <dcterms:modified xsi:type="dcterms:W3CDTF">2008-12-28T20:50:00Z</dcterms:modified>
  <cp:revision>2</cp:revision>
  <dc:subject/>
  <dc:title/>
</cp:coreProperties>
</file>