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>35.Текущий бух. учет материальных ценностей</w:t>
      </w:r>
      <w:r>
        <w:rPr>
          <w:sz w:val="16"/>
          <w:szCs w:val="16"/>
          <w:u w:val="single"/>
        </w:rPr>
        <w:t xml:space="preserve">. </w:t>
      </w:r>
      <w:r>
        <w:rPr>
          <w:sz w:val="16"/>
          <w:szCs w:val="16"/>
        </w:rPr>
        <w:t>Материалы принимаются к учету по фактической стоимости, которая представляет собой стоимость поставщика плюс расходы, связанные с приобретением. Для формирования этой стоимости не предусмотрен отдельный счет. Она формируется непосредственно на активном счете10(материалы). Он корреспондирует со следующими счетами: со счетом 60-в части материалов поступивших от поставщиков; со счетом 75(расчеты с учредителями)- в части материалов поступивших в качестве вклада в уставный капитал; со счетом 98- в части материалов полученных безвозмездно; со счетом 70,  счетом 69(расчет по соц. страхованию и обеспечению), со счетом 71(расчет с подотчетными лицами) и др. – в части расходов связанных с приобретением. Сумма собранная на счете 10 переносится на счет 20 (основное производство). Это происходит при списании материалов в производств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Если материалы оцениваются по учетным ценам, то наряду со счетом 10 используются счета 15(заготовление и приобретение матер. ценностей) и счет 16(отклонение в стоимости матер. ценностей). По дебету 15 счета собираются все затраты связанные с приобретением материалов. В конце месяца накопленная на этом счете сумма переносится: в части учетных цен – на счет 10, а в части отклонений от них – на счет 16. При списании материалов в производство счет 10 будет корреспондировать со счетом 20. Отклонения собранной на счете 16 будут также отнесены на счет 20, но постепенно, пропорционально стоимости списанных в производство материалов. Таким образом, в производстве материалы будут учитываться по фактической стоимости, которая представляет собой учетную цену плюс отклонения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7:00Z</dcterms:created>
  <dc:creator>Дима</dc:creator>
  <dc:description/>
  <dc:language>en-US</dc:language>
  <cp:lastModifiedBy>Андрей</cp:lastModifiedBy>
  <dcterms:modified xsi:type="dcterms:W3CDTF">2005-01-15T13:07:00Z</dcterms:modified>
  <cp:revision>2</cp:revision>
  <dc:subject/>
  <dc:title>35</dc:title>
</cp:coreProperties>
</file>