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sz w:val="16"/>
          <w:szCs w:val="16"/>
          <w:u w:val="single"/>
        </w:rPr>
        <w:t>В.31. Мемориально-ордерная форма БУ</w:t>
      </w:r>
      <w:r>
        <w:rPr>
          <w:b/>
          <w:i/>
          <w:sz w:val="16"/>
          <w:szCs w:val="16"/>
        </w:rPr>
        <w:t xml:space="preserve">. </w:t>
      </w:r>
      <w:r>
        <w:rPr>
          <w:sz w:val="16"/>
          <w:szCs w:val="16"/>
        </w:rPr>
        <w:t xml:space="preserve">Очень редко на практике встречается </w:t>
      </w:r>
      <w:r>
        <w:rPr>
          <w:b/>
          <w:i/>
          <w:sz w:val="16"/>
          <w:szCs w:val="16"/>
        </w:rPr>
        <w:t>мемориально-ордерная форма</w:t>
      </w:r>
      <w:r>
        <w:rPr>
          <w:sz w:val="16"/>
          <w:szCs w:val="16"/>
        </w:rPr>
        <w:t xml:space="preserve"> БУ. Она сохранилась  только в бюджетных учреждениях и в организациях потреб кооперации. Достоинством этой формы яв-ся высокая аналитичность в обработке информации. Она построена таким образом, что позволяет контролировать детально движ. Имущества и обязательств. Недостатком формы яв-ся ее трудоемкость. Данные с первичных док-в переносятся в регистр синтетического учета – мемориальный ордер он составляется на каждую хоз.операцию или группу однородных хоз.операций. В последнем случае эти группы обобщаются в другом регистре- ведомости Кассовые док-ты сначала группируются в кассовой книге- аналит.учет хоз.операций ведется в картатеках аналитического учета.</w:t>
      </w:r>
      <w:r>
        <w:rPr>
          <w:b/>
          <w:i/>
          <w:sz w:val="16"/>
          <w:szCs w:val="16"/>
        </w:rPr>
        <w:t xml:space="preserve"> </w:t>
      </w:r>
      <w:r>
        <w:rPr>
          <w:sz w:val="16"/>
          <w:szCs w:val="16"/>
        </w:rPr>
        <w:t>Все мемориальные ордера регистрируются в журнале с целью контроля за их наличием, поскольку на основе ордеров составляется журнал- главная. По внешнему виду она напоминает шахматную оборотную ведомость по синтетическим счетам, которая сравнивается с данными  оборотной ведомости по аналитическим счетам. В итоге составляется  бух.отчетность.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5T13:06:00Z</dcterms:created>
  <dc:creator>Дима</dc:creator>
  <dc:description/>
  <dc:language>en-US</dc:language>
  <cp:lastModifiedBy>Андрей</cp:lastModifiedBy>
  <dcterms:modified xsi:type="dcterms:W3CDTF">2005-01-15T13:06:00Z</dcterms:modified>
  <cp:revision>2</cp:revision>
  <dc:subject/>
  <dc:title>В</dc:title>
</cp:coreProperties>
</file>