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  <w:u w:val="single"/>
        </w:rPr>
        <w:t>29.Способы исправления ошибочных учетных записей.</w:t>
      </w:r>
      <w:r>
        <w:rPr>
          <w:sz w:val="16"/>
          <w:szCs w:val="16"/>
        </w:rPr>
        <w:t xml:space="preserve"> Существуют 3 способа исправления ошибочных учетных записей: 1)корректурный-он применяется в том случае, если ошибка не затронула корреспонденции счетов. В этом случае неправильно написанное слово или цифра зачеркиваются так, чтобы было видно написанное. А рядом пишется «исправленному верить» и ставится подпись лица допустивший ошибку, а также подпись главного бухгалтера.; 2)способ «красное сторно»- в бух. учете не применяется знак «-», а сумма, которую хотят вычесть отражается красным цветом или обводится в кружок.; сторнировать-значит исключить (вычесть) какую-либо цифру. Этот способ применяется в том случае, когда: а) неправильно сделана бухг.запись; б)сумма возле бухг. записи  указана больше, чем положено.</w:t>
      </w:r>
    </w:p>
    <w:p>
      <w:pPr>
        <w:pStyle w:val="Normal"/>
        <w:jc w:val="both"/>
        <w:rPr/>
      </w:pPr>
      <w:r>
        <w:rPr>
          <w:sz w:val="16"/>
          <w:szCs w:val="16"/>
        </w:rPr>
        <w:t>Пример1.Поступили деньги в кассу за з/п в сумме 10тыс. руб.    Д50 К70-10000   Д50 К70-</w:t>
      </w:r>
      <w:r>
        <w:rPr>
          <w:sz w:val="16"/>
          <w:szCs w:val="16"/>
          <w:u w:val="single"/>
        </w:rPr>
        <w:t xml:space="preserve">10000  </w:t>
      </w:r>
      <w:r>
        <w:rPr>
          <w:sz w:val="16"/>
          <w:szCs w:val="16"/>
        </w:rPr>
        <w:t xml:space="preserve"> Д50 К51-10000</w:t>
      </w:r>
    </w:p>
    <w:p>
      <w:pPr>
        <w:pStyle w:val="Normal"/>
        <w:jc w:val="both"/>
        <w:rPr/>
      </w:pPr>
      <w:r>
        <w:rPr>
          <w:sz w:val="16"/>
          <w:szCs w:val="16"/>
        </w:rPr>
        <w:t>Пример2.Поступили деньги в кассу с расч. счета в сумме 10тыс.  Д50 К51-100000  Д50 К51-</w:t>
      </w:r>
      <w:r>
        <w:rPr>
          <w:sz w:val="16"/>
          <w:szCs w:val="16"/>
          <w:u w:val="single"/>
        </w:rPr>
        <w:t>100000</w:t>
      </w:r>
      <w:r>
        <w:rPr>
          <w:sz w:val="16"/>
          <w:szCs w:val="16"/>
        </w:rPr>
        <w:t xml:space="preserve">   Д50К51-10000; 3)способ дополнительной проводки-он применяется в том случае, когда бух. запись составлена правильно, а сумма возле нее указана меньше чем положено. Пример3. Поступили деньги в кассу с расч. счета 10тыс.  Д50К51-1000 Д50 К51-9000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6:00Z</dcterms:created>
  <dc:creator>Дима</dc:creator>
  <dc:description/>
  <dc:language>en-US</dc:language>
  <cp:lastModifiedBy>Андрей</cp:lastModifiedBy>
  <dcterms:modified xsi:type="dcterms:W3CDTF">2005-01-15T13:06:00Z</dcterms:modified>
  <cp:revision>2</cp:revision>
  <dc:subject/>
  <dc:title>29</dc:title>
</cp:coreProperties>
</file>