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16"/>
          <w:szCs w:val="16"/>
          <w:u w:val="single"/>
        </w:rPr>
        <w:t xml:space="preserve">44. федеральный закон бух. учета. </w:t>
      </w:r>
      <w:r>
        <w:rPr>
          <w:sz w:val="16"/>
          <w:szCs w:val="16"/>
        </w:rPr>
        <w:t xml:space="preserve">основополагающим нормативным док-м, регулир-им и регламентир-им б.у, явл-ся принятый гос.думой 23 фев.1996 г.и одобренный Советом  Федерации 29 марта 96 года Федеральный закон «О б.у». в нем сформулир-ны основ.положения и понятия, касающиеся б.у., также требов. Предъявл. к нему. Закон подтвердил обязат-ть ведения б.у. во всех орг-ях (кеомм-их и некомм-их), закрепил основ. элем-ы учет.пол-ки п/п. Согласно Закону б.у. представ-ет собой упорядоченную систему сбора, регистрации и обощения инф-ии в денежном выражении об имуществе, обязательствах орган-ий и их движении путем сплошного, непрерывного и документального учета всех хоз.операций. </w:t>
      </w:r>
      <w:r>
        <w:rPr>
          <w:b/>
          <w:bCs/>
          <w:sz w:val="16"/>
          <w:szCs w:val="16"/>
        </w:rPr>
        <w:t>объектами б.у.</w:t>
      </w:r>
      <w:r>
        <w:rPr>
          <w:sz w:val="16"/>
          <w:szCs w:val="16"/>
        </w:rPr>
        <w:t xml:space="preserve"> явл-ся имущество организаций, их обязательства и хоз.операции, осущ-ые организац-ми в процессе их деят-ти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8:00Z</dcterms:created>
  <dc:creator>Дима</dc:creator>
  <dc:description/>
  <dc:language>en-US</dc:language>
  <cp:lastModifiedBy>Андрей</cp:lastModifiedBy>
  <dcterms:modified xsi:type="dcterms:W3CDTF">2005-01-15T13:08:00Z</dcterms:modified>
  <cp:revision>2</cp:revision>
  <dc:subject/>
  <dc:title>44</dc:title>
</cp:coreProperties>
</file>