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 xml:space="preserve">В.21.Правила ведения б/у. </w:t>
      </w:r>
      <w:r>
        <w:rPr>
          <w:sz w:val="16"/>
          <w:szCs w:val="16"/>
        </w:rPr>
        <w:t xml:space="preserve"> В процессе орг-ции б/у п\п-я всех форм собст-ти: 1) самост-но опр-ют орган-ую форму б/у исходя из конкр-ых усл-й  хозяйст-я. 2) опред-ся методы б\у, основ-сь на общих принципах, предусм-ых законод-ом, а также опред-ют технологию обраб-ки инф-и. 3) разраб-ют сис-му внутр-его учета и контроля. П/п-я могут выделить отд-но баланс, входящий в его состав обслуж-ее произ-во и хоз-во, а также филиалы и другие подразд-я. Огран-ии ведут учет путем двойной записи на счетах б/у, включ-ых в рабочий план счетов. Он утверж-ся п/п-ем на основе плана счетов, разраб-ого Минфином. Б/у ведется в руб. Документ-е, ведение регистров и б/отч-ти осущ-ся на русс.языке. Первичные док-ты, состав-ые на других языках, должны иметь постр-ый перевод на русский. При ведении б/у должны быть соблюдены: 1.принятая учет.пол-ка в течении отч-ого периода. 2. полнота отраж-я в учете всех хоз-ых опер-й. 3. прав-ть отнесения доходов и расходов к отч.периодам. 4. разгран-я в учете текущих затрат на произв-во и капит-ых влож-й. 5. тожд-во синт-ого и анал-ого учета.  Ответст-ть за орг-ю б/у на п/п-и несет руков-ль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4:00Z</dcterms:created>
  <dc:creator>Дима</dc:creator>
  <dc:description/>
  <dc:language>en-US</dc:language>
  <cp:lastModifiedBy>Андрей</cp:lastModifiedBy>
  <dcterms:modified xsi:type="dcterms:W3CDTF">2005-01-15T13:04:00Z</dcterms:modified>
  <cp:revision>2</cp:revision>
  <dc:subject/>
  <dc:title>В</dc:title>
</cp:coreProperties>
</file>