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both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r>
    </w:p>
    <w:p>
      <w:pPr>
        <w:pStyle w:val="Normal"/>
        <w:numPr>
          <w:ilvl w:val="0"/>
          <w:numId w:val="0"/>
        </w:numPr>
        <w:bidi w:val="0"/>
        <w:jc w:val="both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r>
      <w:r>
        <w:br w:type="page"/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  <w:t>Ãëàâà 18. ÔÎÍÄÎÂÀß ÁÈÐÆÀ: ÎÐÃÀÍÈÇÀÖÈÎÍÍÛÅ ÎÑÍÎÂÛ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</w:r>
    </w:p>
    <w:tbl>
      <w:tblPr>
        <w:tblW w:w="69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5"/>
        <w:gridCol w:w="3900"/>
      </w:tblGrid>
      <w:tr>
        <w:trPr/>
        <w:tc>
          <w:tcPr>
            <w:tcW w:w="3045" w:type="dxa"/>
            <w:tcBorders/>
          </w:tcPr>
          <w:p>
            <w:pPr>
              <w:pStyle w:val="Normal"/>
              <w:bidi w:val="0"/>
              <w:snapToGrid w:val="false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3900" w:type="dxa"/>
            <w:tcBorders/>
          </w:tcPr>
          <w:p>
            <w:pPr>
              <w:pStyle w:val="Normal"/>
              <w:bidi w:val="0"/>
              <w:jc w:val="both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Áèðæà - âñå õîðîøåå è âñå äóðíîå íà ñâåòå, âñå èñòèííîå è âñå ëîæíîå, ïðîáíûé êàìåíü âñåõ îñòîðîæíûõ è ìîãèëà âñåõ ÷åðåñ÷óð ñìåëûõ, êëàäåçü ïîëåçíûõ âåùåé è î÷àã çëà, âîïëîùåíèå Ñèçèôà, íèêîãäà íå îòäûõàþùåãî.</w:t>
            </w:r>
          </w:p>
          <w:p>
            <w:pPr>
              <w:pStyle w:val="Normal"/>
              <w:bidi w:val="0"/>
              <w:jc w:val="both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jc w:val="both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</w:tr>
      <w:tr>
        <w:trPr/>
        <w:tc>
          <w:tcPr>
            <w:tcW w:w="3045" w:type="dxa"/>
            <w:tcBorders/>
          </w:tcPr>
          <w:p>
            <w:pPr>
              <w:pStyle w:val="Normal"/>
              <w:bidi w:val="0"/>
              <w:snapToGrid w:val="false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3900" w:type="dxa"/>
            <w:tcBorders/>
          </w:tcPr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rFonts w:eastAsia="Liberation Serif" w:cs="Liberation Serif"/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 xml:space="preserve">                 </w:t>
            </w: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Don Joseph de la Veda, 1688 (Áàíêîâñêàÿ ýíöèêëîïåäèÿ, ò.II., 1913, â èçëîæåíèè)</w:t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</w:tr>
    </w:tbl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tbl>
      <w:tblPr>
        <w:tblW w:w="6971" w:type="dxa"/>
        <w:jc w:val="left"/>
        <w:tblInd w:w="1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6143"/>
      </w:tblGrid>
      <w:tr>
        <w:trPr/>
        <w:tc>
          <w:tcPr>
            <w:tcW w:w="828" w:type="dxa"/>
            <w:tcBorders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6"/>
                <w:sz w:val="70"/>
                <w:szCs w:val="70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6"/>
                <w:sz w:val="70"/>
                <w:szCs w:val="70"/>
              </w:rPr>
              <w:t>Í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6"/>
                <w:sz w:val="70"/>
                <w:szCs w:val="7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6"/>
                <w:sz w:val="70"/>
                <w:szCs w:val="70"/>
              </w:rPr>
            </w:r>
          </w:p>
        </w:tc>
        <w:tc>
          <w:tcPr>
            <w:tcW w:w="6143" w:type="dxa"/>
            <w:tcBorders/>
          </w:tcPr>
          <w:p>
            <w:pPr>
              <w:pStyle w:val="Normal"/>
              <w:bidi w:val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àñòîÿùàÿ ãëàâà ñîäåðæèò äàííûå ïî ðîññèéñêèì (1993-94 ã.ã.) è èíîñòðàííûì (1990-93 ã.ã.) ôîíäîâûì áèðæàì. Èñòî÷íèêè ïðèâåäåíû â êîíöå ãëàâû.</w:t>
            </w:r>
          </w:p>
          <w:p>
            <w:pPr>
              <w:pStyle w:val="Normal"/>
              <w:bidi w:val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rFonts w:eastAsia="Liberation Serif" w:cs="Liberation Serif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 xml:space="preserve">          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Ïîäðîáíûé àíàëèç ìåõàíèçìà ðàáîòû ôîíäîâîé áèðæè (òåõíèêà áèðæåâîãî àóêöèîíà, áèðæåâûå ñòðàòåãèè, êëèðèíã è ðàñ÷åòû ïî áèðæåâûì ñäåëêàì è ò.ä.) áóäåò ïðèâåäåí â ñïåöèàëüíîì áîëüøîì ðàçäåëå, êîòîðûé àâòîð ãîòîâèò äëÿ ñëåäóþùåãî èçäàíèÿ ýòîé êíèãè.</w:t>
            </w:r>
          </w:p>
          <w:p>
            <w:pPr>
              <w:pStyle w:val="Normal"/>
              <w:bidi w:val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</w:tbl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ind w:firstLine="567"/>
        <w:jc w:val="both"/>
        <w:rPr>
          <w:b/>
          <w:b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</w:pP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  <w:t>18.1. Ïîíÿòèå ôîíäîâîé áèðæè</w:t>
      </w:r>
    </w:p>
    <w:p>
      <w:pPr>
        <w:pStyle w:val="Normal"/>
        <w:bidi w:val="0"/>
        <w:ind w:firstLine="567"/>
        <w:jc w:val="both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</w:r>
    </w:p>
    <w:p>
      <w:pPr>
        <w:pStyle w:val="Normal"/>
        <w:bidi w:val="0"/>
        <w:ind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Îáùèå ïîíÿòèÿ. Ôîíäîâàÿ áèðæà - îðãàíèçîâàííûé ðûíîê äëÿ òîðãîâëè ñòàíäàðòíûìè ôèíàíñîâûìè èíñòðóìåíòàìè, ñîçäàâàåìàÿ ïðîôåññèîíàëüíûìè ó÷àñòíèêàìè ðûíêà öåííûõ áóìàã äëÿ âçàèìíûõ îïòîâûõ îïåðàöèé.</w:t>
      </w:r>
    </w:p>
    <w:p>
      <w:pPr>
        <w:pStyle w:val="Normal"/>
        <w:bidi w:val="0"/>
        <w:ind w:firstLine="567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Ôîíäîâàÿ áèðæà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- ýòî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ëó÷øèé ðûíîê,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ñîçäàâàåìûé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äëÿ ëó÷øèõ öåííûõ áóìàã ëó÷øèìè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(êðóïíåéøèìè, ïîëüçóþùèìèñÿ äîâåðèåì è ôèíàíñîâî-óñòîé÷èâûìè)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ïîñðåäíèêàìè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, ðàáîòàþùèìè íà ôîíäîâîì ðûíêå.</w:t>
      </w:r>
    </w:p>
    <w:p>
      <w:pPr>
        <w:pStyle w:val="Normal"/>
        <w:bidi w:val="0"/>
        <w:ind w:firstLine="567"/>
        <w:jc w:val="both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ind w:firstLine="567"/>
        <w:jc w:val="both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Ïðèçíàêè êëàññè÷åñêîé ôîíäîâîé áèðæè:</w:t>
      </w:r>
    </w:p>
    <w:p>
      <w:pPr>
        <w:pStyle w:val="Normal"/>
        <w:bidi w:val="0"/>
        <w:ind w:firstLine="567"/>
        <w:jc w:val="both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ind w:firstLine="567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áèðæà - öåíòðàëèçîâàííûé ðûíîê, ñ ôèêñèðîâàííûì ìåñòîì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òîðãîâëè (íàëè÷èå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òîðãîâîé ïëîùàäêè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);</w:t>
      </w:r>
    </w:p>
    <w:p>
      <w:pPr>
        <w:pStyle w:val="Normal"/>
        <w:bidi w:val="0"/>
        <w:ind w:firstLine="567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ñóùåñòâîâàíèå ïðîöåäóðû îòáîðà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íàèëó÷øèõ òîâàðîâ (öåííûõ áóìàã),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îòâå÷àþùèõ îïðåäåëåííûì òðåáîâàíèÿì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(ôèíàíñîâàÿ óñòîé÷èâîñòü è êðóïíûå ðàçìåðû ýìèòåíòà, ìàññîâîñòü öåííîé áóìàãè, êàê îäíîðîäíîãî è ñòàíäàðòíîãî òîâàðà (ñåðèéíîñòü è ðàâåíñòâî ïðàâ, ïðåäñòàâëÿåìûõ ðàçíûìè âûïóñêàìè), ìàññîâîñòü ñïðîñà, ÷åòêî âûðàæåííàÿ êîëåáëåìîñòü öåí, â ò.÷. ñåçîííàÿ, âîçìîæíîñòü ãàðàíòèé ïîñòàâêè è ò.ä.);</w:t>
      </w:r>
    </w:p>
    <w:p>
      <w:pPr>
        <w:pStyle w:val="Normal"/>
        <w:bidi w:val="0"/>
        <w:ind w:firstLine="567"/>
        <w:jc w:val="both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ñóùåñòâîâàíèå ïðîöåäóðû îòáîðà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ëó÷øèõ îïåðàòîðîâ ðûíêà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â êà÷åñòâå ÷ëåíîâ áèðæè;</w:t>
      </w:r>
    </w:p>
    <w:p>
      <w:pPr>
        <w:pStyle w:val="Normal"/>
        <w:bidi w:val="0"/>
        <w:ind w:firstLine="567"/>
        <w:jc w:val="both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íàëè÷èå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âðåìåííîãî ðåãëàìåíòà òîðãîâëè öåííûìè áóìàãàìè è ñòàíäàðòíûõ òîðãîâûõ ïðîöåäóð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;</w:t>
      </w:r>
    </w:p>
    <w:p>
      <w:pPr>
        <w:pStyle w:val="Normal"/>
        <w:bidi w:val="0"/>
        <w:ind w:firstLine="567"/>
        <w:jc w:val="both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öåíòðàëèçàöèÿ ðåãèñòðàöèè ñäåëîê è ðàñ÷åòîâ ïî íèì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;</w:t>
      </w:r>
    </w:p>
    <w:p>
      <w:pPr>
        <w:pStyle w:val="Normal"/>
        <w:bidi w:val="0"/>
        <w:ind w:firstLine="567"/>
        <w:jc w:val="both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óñòàíîâëåíèå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îôèöèàëüíûõ (áèðæåâûõ) êîòèðîâîê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;</w:t>
      </w:r>
    </w:p>
    <w:p>
      <w:pPr>
        <w:pStyle w:val="Normal"/>
        <w:bidi w:val="0"/>
        <w:ind w:firstLine="567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íàäçîð çà ÷ëåíàìè áèðæè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(ñ ïîçèöèé èõ ôèíàíñîâîé óñòîé÷èâîñòè, áåçîïàñíîãî âåäåíèÿ áèçíåñà è ñîáëþäåíèÿ ýòèêè ôîíäîâîãî ðûíêà).</w:t>
      </w:r>
    </w:p>
    <w:p>
      <w:pPr>
        <w:pStyle w:val="Normal"/>
        <w:bidi w:val="0"/>
        <w:ind w:firstLine="567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Ôóíêöèè ôîíäîâîé áèðæè: à)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ñîçäàíèå ïîñòîÿííî äåéñòâóþùåãî ðûíêà,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á)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îïðåäåëåíèå öåí,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â)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ðàñïðîñòðàíåíèå èíôîðìàöèè î òîâàðàõ è ôèíàíñîâûõ èíñòðóìåíòàõ, èõ öåíàõ è óñëîâèÿõ îáðàùåíèÿ,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ã)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ïîääåðæàíèå ïðîôåññèîíàëèçìà òîðãîâûõ è ôèíàíñîâûõ ïîñðåäíèêîâ,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ä)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âûðàáîòêà ïðàâèë,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å)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èíäèêàöèÿ ñîñòîÿíèÿ ýêîíîìèêè, åå òîâàðíûõ ñåãìåíòîâ è ôîíäîâîãî ðûíêà.</w:t>
      </w:r>
    </w:p>
    <w:p>
      <w:pPr>
        <w:pStyle w:val="Normal"/>
        <w:bidi w:val="0"/>
        <w:ind w:firstLine="567"/>
        <w:jc w:val="righ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Âñòàâêà 41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bidi w:val="0"/>
        <w:ind w:firstLine="567"/>
        <w:jc w:val="center"/>
        <w:rPr>
          <w:b/>
          <w:b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Ïðîèñõîæäåíèå áèðæè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bidi w:val="0"/>
        <w:ind w:firstLine="567"/>
        <w:jc w:val="both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Â XIII-XV â.â. âîçíèêàþò â</w:t>
      </w: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åêñåëüíûå ÿðìàðêè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èëè ïîñòîÿííûå âåêñåëüíûå ðûíêè (Âåíåöèÿ, Ãåíóÿ, Ôëîðåíöèÿ, Øàìïàíü, Áðþããå, Ëîíäîí è ò.ä.). "Â Âåíåöèè íà Ðåàëüòî, áåç øóìó, áåç ñïîðîâ, êàê áû îäíèìè êèâêàìè ãîëîâû, çàêëþ÷àëèñü òîðãîâûå îïåðàöèè ãîðîäà èëè âåðíåå âñåãî ìèðà". Â Áðþããå âåêñåëüíûå òîðãè ïðîèñõîäèëè íà ïëîùàäè, íà êîòîðîé ñòîÿë äîì ñòàðèííîãî ñåìåéñòâà van der Burse, íà ãåðáå êîòîðîãî áûëè èçîáðàæåíû òðè êîæàíûõ ìåøêà (</w:t>
      </w: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ter buerse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). Ñîáðàíèÿ êóïöîâ íà ïëîùàäè ïîëó÷èëè íàçâàíèå "Borsa" (áèðæà). Ê ñåðåäèíå XVI âåêà ýòî ïîíÿòèå øèðîêî èñïîëüçóåòñÿ.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bidi w:val="0"/>
        <w:ind w:firstLine="567"/>
        <w:jc w:val="both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Â XVI âåêå âîçíèêëè è óìåðëè </w:t>
      </w: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äâå ôîíäîâûå áèðæè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(àíòâåðïåíñêàÿ è ëèîíñêàÿ), íà êîòîðûõ îáðàùàëèñü óæå íå òîëüêî âåêñåëÿ, íî è ãîñóäàðñòâåííûå çàéìû, óñòàíàâëèâàëèñü îôèöèàëüíûå áèðæåâûå êóðñû, ðàçâèëàñü ñïåêóëÿöèÿ. Íà îòêðûòîì â 1531ã. â Àíòâåðïåíå íîâîì çäàíèè áèðæè áûëà íàäïèñü - "äëÿ ïîëüçîâàíèÿ êóïöàìè âñåõ íàðîäîâ è ÿçûêîâ". Êîíåö ýòèõ áèðæ áûë ïå÷àëåí (Àíòâåðïåí ðàçãðàáëåí èñïàíöàìè, Ëèîí ïðèâåäåí â óïàäîê èçúÿòèåì ãîðîäñêîãî èìóùåñòâà â ïîëüçó ãîñóäàðñòâà è ÷óìîé).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bidi w:val="0"/>
        <w:ind w:firstLine="567"/>
        <w:jc w:val="both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Â XVII âåêå ñîçäàåòñÿ </w:t>
      </w: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ñòàðåéøàÿ ôîíäîâàÿ áèðæà ìèðà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- Àìñòåðäàìñêàÿ. Âïåðâûå íà ôîíäîâîé áèðæå ïîÿâëÿþòñÿ íå òîëüêî âåêñåëÿ è ãîñóäàðñòâåííûå çàéìû, íî è àêöèè (Îñò-Èíäèéñêîé è Âåñò-Èíäèéñêîé êîìïàíèé). Âïåðâûå âîçíèêëà ïóáëè÷íàÿ ïîäïèñêà íà àêöèè, âîçíèêëè áèðæåâûå ëîòû, íà÷àëè çàêëþ÷àòüñÿ ñäåëêè ñî ñïåêóëÿòèâíûìè öåëÿìè, âîçíèê áèðæåâîé êëèðèíã îáÿçàòåëüñòâ è ò.ä.. Äëÿ ôîíäîâîé áèðæè áûëî ïîñòðîåíî ñïåöèàëüíîå çäàíèå, ñóùåñòâîâàë âðåìåííîé ðåãëàìåíò òîðãîâëè, (ñ 12 äî 2 ÷àñîâ äíÿ), îïåðàöèè ñîâåðøàëèñü ÷åðåç áðîêåðîâ, ñîçäàâàëèñü ïóëû "áûêîâ" èëè "ìåäâåäåé" è ò.ä. Ïåðâîíà÷àëüíî â Àìñòåðäàìå íå áîëåå 20 ÷åëîâåê äåðæàëè â ñâîèõ ðóêàõ âñþ òîðãîâëþ àêöèÿìè, íî ê êîíöó XVII âåêà ÷èñëî ëèö, ó÷àñòâîâàâøèõ â íåé, ñèëüíî âîçðîñëî. Ñòàëè èãðàòü íà ÷àñòè àêöèé, äàæå ñàìûå ìåëêèå. Â ýòîé èãðå ïðèíèìàëî ó÷àñòèå âñå íàñåëåíèå, ñòàðèêè, æåíùèíû è äåòè. 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bidi w:val="0"/>
        <w:ind w:firstLine="567"/>
        <w:jc w:val="both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Ñïåêóëÿöèÿ è àêöèè ñîçäàëè ôîíäîâóþ áèðæó.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bidi w:val="0"/>
        <w:ind w:firstLine="567"/>
        <w:jc w:val="both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Â áèðæåâîì áþëëåòåíå 1747ã. êîòèðîâàëîñü 44 âèäà öåííûõ áóìàã - ãîëëàíäñêèå (àêöèè è îáëèãàöèè), àíãëèéñêèå (àêöèè è îáëèãàöèè) è ò.ä.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bidi w:val="0"/>
        <w:ind w:firstLine="567"/>
        <w:jc w:val="both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Â êîíöå XVII âåêà ñîçäàåòñÿ </w:t>
      </w: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ëîíäîíñêàÿ ôîíäîâàÿ áèðæà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. Ñïåêóëÿòèâíàÿ ãîðÿ÷êà 1720-õ ã.ã. (ñì. âñòàâêó "Ìûëüíûé ïóçûðü Þæíûõ ìîðåé") øàã çà øàãîì ïðåâðàùàåò ôîíäîâóþ áèðæó â îáùåñòâåííûé èíñòèòóò. "Change Alley, óëèöó, ãäå íàõîäèëàñü áèðæà, íàçûâàëè ðàçáîéíè÷üèì ïðèòîíîì, ãäå ãîñïîäñòâóåò è îñîáûé âîðîâñêîé æàðãîí, äëÿ îáèðàíèÿ ïóáëèêè ïóòåì íåâåðíûõ èçâåñòèé è ëæèâûõ êóðñîâ. Ìíîãî êðóïíûõ êîììåðñàíòîâ ñïåêóëèðîâàëî ÷åðåç ïîñðåäñòâî ìàêëåðîâ íà ëîíäîíñêîé áèðæå; ïîñëåäíèå ñîñòàâëÿëè ãëàâíûé êîíòèíãåíò ïîñåòèòåëåé áèðæè. Îíè ñîñòîÿëè èç áûâøèõ ïåêàðåé, ìÿñíèêîâ, ñàïîæíèêîâ, öèðþëüíèêîâ è ò.ï. ëèö, íå èìåâøèõ íè÷åãî è âñå æå ñîâåðøàâøèõ êðóïíûå îáîðîòû". Íà ëîíäîíñêîé áèðæå öàðñòâîâàëè ñðî÷íûå, ñïåêóëÿòèâíûå ñäåëêè. Â 1760ã. áûëà íàíÿòà ñïåöèàëüíàÿ êîôåéíÿ, â êîòîðóþ äîïóñêàëèñü òîëüêî ïðîâåðåííûå ÷ëåíû áèðæåâîãî ñîîáùåñòâà, â 1801ã. - âûñòðîåíî çäàíèå äëÿ ôîíäîâîé áèðæè.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bidi w:val="0"/>
        <w:ind w:firstLine="567"/>
        <w:jc w:val="both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Òàêèìè áûëè ïåðâûå øàãè ñòàðåéøèõ ôîíäîâûõ áèðæ ìèðà.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bidi w:val="0"/>
        <w:ind w:firstLine="567"/>
        <w:jc w:val="righ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bidi w:val="0"/>
        <w:ind w:firstLine="567"/>
        <w:jc w:val="right"/>
        <w:rPr/>
      </w:pPr>
      <w:r>
        <w:rPr>
          <w:rFonts w:eastAsia="Liberation Serif" w:cs="Liberation Serif"/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     </w:t>
      </w: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Èñòî÷íèê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: È.Ì.Êóëèøåð. "Èñòîðèÿ áèðæè" (â èçëîæåíèè), Áàíêîâàÿ ýíöèêëîïåäèÿ, ò.II, Êèåâ: Èçäàòåëüñòâî áàíêîâîé ýíöèêëîïåäèè. - 1916. - ñ.40-75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bidi w:val="0"/>
        <w:ind w:firstLine="567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Áèðæåâàÿ ñåòü äðóãèõ ñòðàí.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Äàííûå î êîëè÷åñòâå ôîíäîâûõ áèðæ â ìèðå (îêîëî 150) è îá èõ ðàñïðåäåëåíèè ïî ñòðàíàì - ñì. â ãëàâå 4.</w:t>
      </w:r>
    </w:p>
    <w:p>
      <w:pPr>
        <w:pStyle w:val="Normal"/>
        <w:bidi w:val="0"/>
        <w:ind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Êðóïíåéøèå ôîíäîâûå áèðæè ìèðà óêàçàíû íèæå.</w:t>
      </w:r>
    </w:p>
    <w:p>
      <w:pPr>
        <w:pStyle w:val="Normal"/>
        <w:bidi w:val="0"/>
        <w:ind w:firstLine="567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ind w:firstLine="567"/>
        <w:jc w:val="center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Ïðèìåðíîå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ðàñïðåäåëåíèå îáúåìîâ òîðãîâëè àêöèÿìè ìåæäó</w:t>
      </w:r>
    </w:p>
    <w:p>
      <w:pPr>
        <w:pStyle w:val="Normal"/>
        <w:bidi w:val="0"/>
        <w:jc w:val="center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10 êðóïíåéøèìè ôîíäîâûìè áèðæàìè ìèðà</w:t>
      </w:r>
      <w:r>
        <w:rPr>
          <w:rStyle w:val="FootnoteAnchor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6"/>
        </w:rPr>
        <w:footnoteReference w:customMarkFollows="1" w:id="2"/>
        <w:t>1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</w:p>
    <w:p>
      <w:pPr>
        <w:pStyle w:val="Normal"/>
        <w:bidi w:val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Âñåãî ïî 10 ôîíäîâûì áèðæàì - 100%, â ò.÷. (äàííûå îêðóãëåíû):</w:t>
      </w:r>
    </w:p>
    <w:p>
      <w:pPr>
        <w:pStyle w:val="Normal"/>
        <w:bidi w:val="0"/>
        <w:ind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tbl>
      <w:tblPr>
        <w:tblW w:w="7196" w:type="dxa"/>
        <w:jc w:val="left"/>
        <w:tblInd w:w="1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544"/>
      </w:tblGrid>
      <w:tr>
        <w:trPr/>
        <w:tc>
          <w:tcPr>
            <w:tcW w:w="3652" w:type="dxa"/>
            <w:tcBorders/>
          </w:tcPr>
          <w:p>
            <w:pPr>
              <w:pStyle w:val="Normal"/>
              <w:bidi w:val="0"/>
              <w:ind w:firstLine="567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Íüþ-Éîðê - 40%</w:t>
            </w:r>
          </w:p>
          <w:p>
            <w:pPr>
              <w:pStyle w:val="Normal"/>
              <w:bidi w:val="0"/>
              <w:ind w:firstLine="567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bidi w:val="0"/>
              <w:ind w:firstLine="567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Ñåóë - 4%</w:t>
            </w:r>
          </w:p>
          <w:p>
            <w:pPr>
              <w:pStyle w:val="Normal"/>
              <w:bidi w:val="0"/>
              <w:ind w:firstLine="567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bidi w:val="0"/>
              <w:ind w:firstLine="567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Ëîíäîí - 15%</w:t>
            </w:r>
          </w:p>
          <w:p>
            <w:pPr>
              <w:pStyle w:val="Normal"/>
              <w:bidi w:val="0"/>
              <w:ind w:firstLine="567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bidi w:val="0"/>
              <w:ind w:firstLine="567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Öþðèõ - 4%</w:t>
            </w:r>
          </w:p>
          <w:p>
            <w:pPr>
              <w:pStyle w:val="Normal"/>
              <w:bidi w:val="0"/>
              <w:ind w:firstLine="567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bidi w:val="0"/>
              <w:ind w:firstLine="567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Òîêèî - 14%</w:t>
            </w:r>
          </w:p>
          <w:p>
            <w:pPr>
              <w:pStyle w:val="Normal"/>
              <w:bidi w:val="0"/>
              <w:ind w:firstLine="567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bidi w:val="0"/>
              <w:ind w:firstLine="567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Ïàðèæ - 3%</w:t>
            </w:r>
          </w:p>
          <w:p>
            <w:pPr>
              <w:pStyle w:val="Normal"/>
              <w:bidi w:val="0"/>
              <w:ind w:firstLine="567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bidi w:val="0"/>
              <w:ind w:firstLine="567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Ôðàíêôóðò - 10%</w:t>
            </w:r>
          </w:p>
          <w:p>
            <w:pPr>
              <w:pStyle w:val="Normal"/>
              <w:bidi w:val="0"/>
              <w:ind w:firstLine="567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bidi w:val="0"/>
              <w:ind w:firstLine="567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Êóàëà Ëóìïóð - 2%</w:t>
            </w:r>
          </w:p>
          <w:p>
            <w:pPr>
              <w:pStyle w:val="Normal"/>
              <w:bidi w:val="0"/>
              <w:ind w:firstLine="567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bidi w:val="0"/>
              <w:ind w:firstLine="567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Òàéâàíü - 6%</w:t>
            </w:r>
          </w:p>
          <w:p>
            <w:pPr>
              <w:pStyle w:val="Normal"/>
              <w:bidi w:val="0"/>
              <w:ind w:firstLine="567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bidi w:val="0"/>
              <w:ind w:firstLine="567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Ãîíêîíã - 2%</w:t>
            </w:r>
          </w:p>
          <w:p>
            <w:pPr>
              <w:pStyle w:val="Normal"/>
              <w:bidi w:val="0"/>
              <w:ind w:firstLine="567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</w:tbl>
    <w:p>
      <w:pPr>
        <w:pStyle w:val="Normal"/>
        <w:bidi w:val="0"/>
        <w:ind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ind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Îáúåì òîðãîâëè àêöèÿìè íà Íüþ-Éîðêñêîé ôîíäîâîé áèðæå çà 1993ã. - 2,3 òðëí. äîëëàðîâ.</w:t>
      </w:r>
    </w:p>
    <w:p>
      <w:pPr>
        <w:pStyle w:val="Normal"/>
        <w:bidi w:val="0"/>
        <w:ind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ind w:firstLine="567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Ñåòü ðîññèéñêèõ ôîíäîâûõ áèðæ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õàðàêòåðèçóåòñÿ â ãëàâå 1, òàáëèöà 6.</w:t>
      </w:r>
    </w:p>
    <w:p>
      <w:pPr>
        <w:pStyle w:val="Normal"/>
        <w:bidi w:val="0"/>
        <w:ind w:firstLine="567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ind w:firstLine="567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Ñïèñîê ðîññèéñêèõ ôîíäîâûõ áèðæ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è àäðåñíûå ñâåäåíèÿ î íèõ ïðèâåäåíû â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ïðèëîæåíèè 2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.</w:t>
      </w:r>
    </w:p>
    <w:p>
      <w:pPr>
        <w:pStyle w:val="Normal"/>
        <w:bidi w:val="0"/>
        <w:ind w:firstLine="567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Ñïèñîê ôîíäîâûõ áèðæ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âàæíåéøèõ èíîñòðàííûõ ðûíêîâ öåííûõ áóìàã ïðèâåäåí â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ïðèëîæåíèè 3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.</w:t>
      </w:r>
    </w:p>
    <w:p>
      <w:pPr>
        <w:pStyle w:val="Normal"/>
        <w:bidi w:val="0"/>
        <w:ind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ind w:firstLine="567"/>
        <w:jc w:val="both"/>
        <w:rPr>
          <w:b/>
          <w:b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Ñëèøêîì ìíîãî ôîíäîâûõ áèðæ</w:t>
      </w:r>
    </w:p>
    <w:p>
      <w:pPr>
        <w:pStyle w:val="Normal"/>
        <w:bidi w:val="0"/>
        <w:ind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r>
    </w:p>
    <w:p>
      <w:pPr>
        <w:pStyle w:val="Normal"/>
        <w:bidi w:val="0"/>
        <w:ind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Â íàñòîÿùåå âðåìÿ â Ðîññèè íàñ÷èòûâàåòñÿ áîëåå 60 ôîíäîâûõ áèðæ, ÷òî ñîñòàâëÿåò áîëåå 40% èõ ìèðîâîãî êîëè÷åñòâà (îêîëî 150). Êàê óæå óêàçûâàëîñü, ïî 7 ôîíäîâûõ áèðæ èìåþò ÑØÀ è Ôðàíöèÿ, â Ãåðìàíèè è ßïîíèè èõ ïî 8, â Âåëèêîáðèòàíèè - 6, â Èòàëèè - 10. Âûäåëÿåòñÿ â ýòîì ïëàíå ëèøü Èíäèÿ - åäèíñòâåííàÿ ñòðàíà â ìèðå, ãäå ôóíêöèîíèðóåò 19 ôîíäîâûõ áèðæ. Åå ðûíîê ñ÷èòàåòñÿ ðûõëûì è ðàçðîçíåííûì.</w:t>
      </w:r>
    </w:p>
    <w:p>
      <w:pPr>
        <w:pStyle w:val="Normal"/>
        <w:bidi w:val="0"/>
        <w:ind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ind w:firstLine="567"/>
        <w:jc w:val="both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Â Ãåðìàíèè, Âåëèêîáðèòàíèè, Ôðàíöèè è ßïîíèè ñôîðìèðîâàíû èëè äîñòàòî÷íî ñèëüíû òåíäåíöèè ê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ñîçäàíèþ öåíòðàëèçîâàííûõ ñèñòåì ôîíäîâûõ áèðæ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. Ïî ëîãèêå ñêàçàííîãî ñëåäóåò, ÷òî íà ðîññèéñêîì ðûíêå öåííûõ áóìàã äîëæíû ñóùåñòâîâàòü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ñåìü-âîñåìü ôîíäîâûõ áèðæ, äâå-òðè èç êîòîðûõ ìîãóò èìåòü ìåæäóíàðîäíîå çíà÷åíèå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(â Ìîñêâå, Ñ.-Ïåòåðáóðãå, íà Óðàëå, â Ïîâîëæüå),ïëþñ íå áîëåå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äâóõ êðóïíûõ áèðæåâûõ öåíòðîâ òîðãîâëè ôèíàíñîâûìè ôüþ÷åðñàìè è îïöèîíàìè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. Îäíàêî çà ïîñëåäíèé ãîä, ñ ëåòà 1993ã., ñîêðàùåíèÿ êîëè÷åñòâà ôîíäîâûõ áèðæ è ôîíäîâûõ îòäåëîâ òîâàðíûõ áèðæ â Ðîññèè ïðàêòè÷åñêè íå ïðîèçîøëî. Ñóùåñòâóþùèå â Ìîñêâå ãîä íàçàä ïîðÿäêà äåñÿòè ôîíäîâûõ áèðæåâûõ ñòðóêòóð äî íàñòîÿùåãî âðåìåíè íå ïðåòåðïåëè íèêàêîé ñòðóêòóðíîé ïåðåñòðîéêè: íå ñòàëè êðóïíåå è íå îáúåäèíèëèñü. Â ýòîì - áåäà ôîíäîâîãî ðûíêà.</w:t>
      </w:r>
    </w:p>
    <w:p>
      <w:pPr>
        <w:pStyle w:val="Normal"/>
        <w:bidi w:val="0"/>
        <w:ind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ind w:firstLine="567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Ñðàâíåíèå íå â ïîëüçó.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Áåññìûñëåííî ñòàâèòü íà îäíó ïëàíêó ðîññèéñêèå ôîíäîâûå áèðæè è çàïàäíûå áèðæåâûå ãèãàíòû (õîòÿ èìåííî îíè ïî îáúåìàì òîðãîâëè è êàïèòàëèçàöèè ÿâëÿþòñÿ êîíå÷íûì îáðàçöîì äëÿ òàêîé ñòðàíû, êàê íàøà). Íî, ÷òîáû ïîíèìàòü, â êàêîé òî÷êå ïóòè ìû íàõîäèìñÿ, â ó÷åáíèêå ïðèâåäåíî ñðàâíåíèå ïîêàçàòåëåé (ñì. ãëàâó 1, âñòàâêó 1) ïî îòå÷åñòâåííûì ôîíäîâûì áèðæàì (ïðåäñòàâëåíû Ôåäåðàöèåé ôîíäîâûõ áèðæ çà èþíü 1994ã.), íàèìåíåå êðóïíûì èíîñòðàííûì áèðæàì ( ñòàòèñòèêà Ìåæäóíàðîäíîé ôåäåðàöèè ôîíäîâûõ áèðæ çà 1992ã.), à òàêæå äëÿ îáîçíà÷åíèÿ âåðõíåãî ïðåäåëà ïî Íüþ-Éîðêñêîé ôîíäîâîé áèðæå. Ñîïîñòàâëåíèÿ î÷åâèäíû è íå òðåáóþò äåòàëüíîãî àíàëèçà. (Äàííûå îêðóãëåíû).</w:t>
      </w:r>
    </w:p>
    <w:p>
      <w:pPr>
        <w:pStyle w:val="Normal"/>
        <w:bidi w:val="0"/>
        <w:ind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ind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Ðîññèéñêèé áèðæåâîé ðûíîê öåííûõ áóìàã, íå ñîñòàâëÿåò åäèíîãî öåëîãî. Îí ðàçäåëåí íà ðåãèîíàëüíûå çàìêíóòûå àíêëàâû, íå èìåþùèå äîñòàòî÷íûõ ñâÿçåé äëÿ áåçîïàñíîãî ïåðåìåùåíèÿ öåííûõ áóìàã è äåíåæíûõ ñðåäñòâ, ñâÿçàííûõ ñ íèìè. Áîëåå 90% âèäîâ öåííûõ áóìàã, ïî êîòîðûì ñîâåðøàëèñü áèðæåâûå ñäåëêè â èþíå 1994ã., êîòèðîâàëèñü òîëüêî íà îäíîé áèðæå; áîëåå 97% - íà äâóõ (äàííûå Ôåäåðàöèè ôîíäîâûõ áèðæ). Âñå ýòè áóìàãè ÿâëÿþòñÿ ïðîäóêòîì ýìèññèé è îáðàùàþòñÿ â ïðåäåëàõ ñîáñòâåííîãî ðåãèîíà, íå ïðîíèêàÿ â äðóãèå. Òàêèì îáðàçîì, ñðåäñòâà èíâåñòîðîâ çàïåðòû â ñâîèõ ðåãèîíàõ èëè âûêà÷èâàþòñÿ íà ôèíàíñîâûå ðûíêè Ìîñêâû ïî áàíêîâñêîé ñåòè, ìèíóÿ ÐÖÁ.</w:t>
      </w:r>
    </w:p>
    <w:p>
      <w:pPr>
        <w:pStyle w:val="Normal"/>
        <w:bidi w:val="0"/>
        <w:ind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Âìåñòå ñ òåì ñðåäè ðîññèéñêèõ áèðæ âûäåëèëèñü ëèäåðû, ïîñòåïåííî íàêàïëèâàþùèå îáîðîòû, â îñíîâíîì, íà îïåðàöèÿõ ñ ãîñóäàðñòâåííûìè öåííûìè áóìàãàìè. Äàííûå î ðàñïðåäåëåíèè ôîíäîâûõ áèðæ ïî îáúåìó ñäåëîê ïðèâåäåíû â òàáëèöå 75.</w:t>
      </w:r>
    </w:p>
    <w:p>
      <w:pPr>
        <w:pStyle w:val="Normal"/>
        <w:bidi w:val="0"/>
        <w:ind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ind w:firstLine="567"/>
        <w:jc w:val="righ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Òàáëèöà 75</w:t>
      </w:r>
    </w:p>
    <w:p>
      <w:pPr>
        <w:pStyle w:val="Normal"/>
        <w:bidi w:val="0"/>
        <w:ind w:firstLine="567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Ðàñïðåäåëåíèå ôîíäîâûõ áèðæ ïî îáúåìó</w:t>
      </w:r>
    </w:p>
    <w:p>
      <w:pPr>
        <w:pStyle w:val="Normal"/>
        <w:bidi w:val="0"/>
        <w:jc w:val="center"/>
        <w:rPr/>
      </w:pPr>
      <w:r>
        <w:rPr/>
        <w:t>çàêëþ÷åííûõ ñäåëîê</w:t>
      </w:r>
    </w:p>
    <w:tbl>
      <w:tblPr>
        <w:tblW w:w="748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2"/>
        <w:gridCol w:w="2268"/>
      </w:tblGrid>
      <w:tr>
        <w:trPr/>
        <w:tc>
          <w:tcPr>
            <w:tcW w:w="521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Íàèìåíîâàíèå áèðæ</w:t>
            </w:r>
          </w:p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bidi w:val="0"/>
              <w:jc w:val="both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Îáúåì ñäåëîê çà I è II êâ. 1994ã. (êðîìå ñäåëîê ïî ïðèâàò. ÷åêàì.), â ìëðä.ðóá.</w:t>
            </w:r>
          </w:p>
          <w:p>
            <w:pPr>
              <w:pStyle w:val="Normal"/>
              <w:bidi w:val="0"/>
              <w:jc w:val="both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</w:tr>
      <w:tr>
        <w:trPr/>
        <w:tc>
          <w:tcPr>
            <w:tcW w:w="521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1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2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</w:tr>
      <w:tr>
        <w:trPr/>
        <w:tc>
          <w:tcPr>
            <w:tcW w:w="5212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Ìîñêîâñêàÿ ìåæáàíêîâñêàÿ âàëþòíàÿ áèðæà</w:t>
            </w:r>
          </w:p>
          <w:p>
            <w:pPr>
              <w:pStyle w:val="Normal"/>
              <w:bidi w:val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&gt;3500 (ÃÊÎ)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</w:tr>
      <w:tr>
        <w:trPr/>
        <w:tc>
          <w:tcPr>
            <w:tcW w:w="5212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</w:tr>
      <w:tr>
        <w:trPr/>
        <w:tc>
          <w:tcPr>
            <w:tcW w:w="521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Ðîññèéñêàÿ òîâàðíî-ñûðüåâàÿ áèðæà</w:t>
            </w:r>
          </w:p>
          <w:p>
            <w:pPr>
              <w:pStyle w:val="Normal"/>
              <w:bidi w:val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&gt;15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</w:tr>
      <w:tr>
        <w:trPr/>
        <w:tc>
          <w:tcPr>
            <w:tcW w:w="5212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</w:tr>
      <w:tr>
        <w:trPr/>
        <w:tc>
          <w:tcPr>
            <w:tcW w:w="5212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Ñàíêò-Ïåòåðáóðãñêàÿ ôîíäîâàÿ áèðæà</w:t>
            </w:r>
          </w:p>
          <w:p>
            <w:pPr>
              <w:pStyle w:val="Normal"/>
              <w:bidi w:val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&gt;5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</w:tr>
      <w:tr>
        <w:trPr/>
        <w:tc>
          <w:tcPr>
            <w:tcW w:w="5212" w:type="dxa"/>
            <w:tcBorders>
              <w:bottom w:val="single" w:sz="12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</w:tr>
      <w:tr>
        <w:trPr/>
        <w:tc>
          <w:tcPr>
            <w:tcW w:w="5212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1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2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</w:tr>
      <w:tr>
        <w:trPr/>
        <w:tc>
          <w:tcPr>
            <w:tcW w:w="5212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Òþìåíñêî-Ìîñêîâñêàÿ áèðæà "Ãåðìåñ" (Ìîñêâà)</w:t>
            </w:r>
          </w:p>
          <w:p>
            <w:pPr>
              <w:pStyle w:val="Normal"/>
              <w:bidi w:val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&gt;3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</w:tr>
      <w:tr>
        <w:trPr/>
        <w:tc>
          <w:tcPr>
            <w:tcW w:w="521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</w:tr>
      <w:tr>
        <w:trPr/>
        <w:tc>
          <w:tcPr>
            <w:tcW w:w="521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Âëàäèâîñòîêñêàÿ ìåæäóíàðîäíàÿ ôîíäîâàÿ áèðæà</w:t>
            </w:r>
          </w:p>
          <w:p>
            <w:pPr>
              <w:pStyle w:val="Normal"/>
              <w:bidi w:val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îêîëî 3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</w:tr>
      <w:tr>
        <w:trPr/>
        <w:tc>
          <w:tcPr>
            <w:tcW w:w="5212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</w:tr>
      <w:tr>
        <w:trPr/>
        <w:tc>
          <w:tcPr>
            <w:tcW w:w="521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Ìîñêîâñêàÿ ìåæäóíàðîäíàÿ ôîíäîâàÿ áèðæà</w:t>
            </w:r>
          </w:p>
          <w:p>
            <w:pPr>
              <w:pStyle w:val="Normal"/>
              <w:bidi w:val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2,5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</w:tr>
      <w:tr>
        <w:trPr/>
        <w:tc>
          <w:tcPr>
            <w:tcW w:w="5212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</w:tr>
      <w:tr>
        <w:trPr/>
        <w:tc>
          <w:tcPr>
            <w:tcW w:w="521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4 ìîñêîâñêèå áèðæè (ÌÖÔÁ, Ìîñêîâñêàÿ èíâåñòèöèîííàÿ áèðæà, Ðîññèéñêàÿ ôîíäîâàÿ áèðæà, Ìåæðåãèîíàëüíàÿ ôîíäîâàÿ áèðæà),2 óðàëüñêèå áèðæè (Åêàòåðèíáóðãñêàÿ è Ïåðìñêàÿ), Ðîññèéñêàÿ áèðæà öåííûõ áóìàã (Ñàìàðà)</w:t>
            </w:r>
          </w:p>
          <w:p>
            <w:pPr>
              <w:pStyle w:val="Normal"/>
              <w:bidi w:val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îò 1 äî 2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</w:tr>
      <w:tr>
        <w:trPr/>
        <w:tc>
          <w:tcPr>
            <w:tcW w:w="5212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</w:tr>
      <w:tr>
        <w:trPr/>
        <w:tc>
          <w:tcPr>
            <w:tcW w:w="521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7 ôîíäîâûõ áèðæ è ôîíäîâûõ îòäåëîâ</w:t>
            </w:r>
          </w:p>
          <w:p>
            <w:pPr>
              <w:pStyle w:val="Normal"/>
              <w:bidi w:val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îò 0,5 äî 1,0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</w:tr>
      <w:tr>
        <w:trPr/>
        <w:tc>
          <w:tcPr>
            <w:tcW w:w="5212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</w:tr>
      <w:tr>
        <w:trPr/>
        <w:tc>
          <w:tcPr>
            <w:tcW w:w="521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12 ôîíäîâûõ áèðæ è ôîíäîâûõ îòäåëîâ</w:t>
            </w:r>
          </w:p>
          <w:p>
            <w:pPr>
              <w:pStyle w:val="Normal"/>
              <w:bidi w:val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îò 0,1 äî 0,5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</w:tr>
      <w:tr>
        <w:trPr/>
        <w:tc>
          <w:tcPr>
            <w:tcW w:w="5212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</w:tr>
      <w:tr>
        <w:trPr/>
        <w:tc>
          <w:tcPr>
            <w:tcW w:w="5212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32 ôîíäîâûå áèðæè</w:t>
            </w:r>
          </w:p>
          <w:p>
            <w:pPr>
              <w:pStyle w:val="Normal"/>
              <w:bidi w:val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ìåíåå 0,1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</w:tr>
    </w:tbl>
    <w:p>
      <w:pPr>
        <w:pStyle w:val="Normal"/>
        <w:bidi w:val="0"/>
        <w:ind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ind w:firstLine="567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Åùå ðàç î ïîíÿòèè "ôîíäîâàÿ áèðæà".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Ìåæäóíàðîäíîé ôåäåðàöèåé ôîíäîâûõ áèðæ (Federation des Bourses des Valeurs) ðàçðàáîòàíû òðåáîâàíèÿ ê ôîíäîâûì áèðæàì, êîòîðûå åùå ðàç ìîãóò ïîìî÷ü óòî÷íèòü - êàêîé èíñòèòóò, ñ êàêèìè ôóíêöèÿìè è îáùåñòâåííûì íàçíà÷åíèåì ÿâëÿåòñÿ ôîíäîâîé áèðæåé (ñì. âñòàâêó 42).</w:t>
      </w:r>
    </w:p>
    <w:p>
      <w:pPr>
        <w:pStyle w:val="Normal"/>
        <w:bidi w:val="0"/>
        <w:ind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ind w:firstLine="567"/>
        <w:jc w:val="righ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Âñòàâêà 42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bidi w:val="0"/>
        <w:ind w:firstLine="567"/>
        <w:jc w:val="center"/>
        <w:rPr>
          <w:b/>
          <w:b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Êâàëèôèêàöèîííûå õàðàêòåðèñòèêè ôîíäîâûì áèðæàì - ÷ëåíàì Ìåæäóíàðîäíîé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bidi w:val="0"/>
        <w:jc w:val="center"/>
        <w:rPr>
          <w:b/>
          <w:b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ôåäåðàöèè ôîíäîâûõ áèðæ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bidi w:val="0"/>
        <w:jc w:val="center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(â èçëîæåíèè)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bidi w:val="0"/>
        <w:ind w:firstLine="567"/>
        <w:jc w:val="both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1. Áûòü çíà÷èòåëüíûìè â ñâîåé ñòðàíå (ñ ïîçèöèè ñâîåãî ðàçìåðà, áèðæåâîé ðûíîê äîëæåí áûòü òàêæå íàïðàâëåí, ïðÿìî èëè êîñâåííî, íà ðàçâèòèå àêöèîíåðíîãî êàïèòàëà, áûòü ñóùåñòâåííûì ôàêòîðîì â ðàçâèòèè îòå÷åñòâåííîé ýêîíîìèêè)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bidi w:val="0"/>
        <w:ind w:firstLine="567"/>
        <w:jc w:val="both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2. Áûòü ðåãóëèðóåìûì ñîáñòâåííûì îðãàíîì, îñóùåñòâëÿþùèì íàäçîð, â ðàìêàõ óñòàíîâëåííîãî ïîðÿäêà (êðîìå òîãî, áèðæå ñëåäóåò ðåãóëèðîâàòü ó÷àñòíèêîâ ðûíêà)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bidi w:val="0"/>
        <w:ind w:firstLine="567"/>
        <w:jc w:val="both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3. Ñîäåéñòâîâàòü ïðèâëå÷åíèþ äîëãîñðî÷íîãî êàïèòàëà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bidi w:val="0"/>
        <w:ind w:firstLine="567"/>
        <w:jc w:val="both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4. Ïðåñëåäîâàòü â ñâîåé äåÿòåëüíîñòè öåëè, ñîîòâåòñòâóþùèå îáùåñòâåííûì èíòåðåñàì, òàêèì êàê à) äîñòóïíîñòü äëÿ ïóáëèêè, á) íàëè÷èå â êà÷åñòâå öåëè ïîääåðæàíèÿ ÷åñòíîñòè è íàäëåæàùåé çàùèòû ïóáëèêè, ó÷àñòâóþùåé â ðûíêå, â) ïîääåðæèâàòü âçàèìîäåéñòâèå ìåæäó ó÷àñòíèêàìè ðûíêà.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bidi w:val="0"/>
        <w:ind w:firstLine="567"/>
        <w:jc w:val="both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5. Ïðèíÿòü íà ñåáÿ â êà÷åñòâå îáÿçàòåëüñòâà è áûòü ñîîòâåòñòâóþùèìè "Ïîâñåìåñòíî ïðèíÿòûì ïðèíöèïàì òîðãîâëè öåííûìè áóìàãàìè". 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bidi w:val="0"/>
        <w:ind w:firstLine="567"/>
        <w:jc w:val="both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Èìåþòñÿ ââèäó ñëåäóþùèå ïðèíöèïû, ÿâëÿþùèåñÿ ìèíèìàëüíûìè äëÿ îòäåëüíûõ áèðæ ñ ïîçèöèé çàùèòû èíâåñòîðîâ, ÷åñòíîñòü ðûíêîâ öåííûõ áóìàã, óðîâíÿ ïðîôåññèîíàëèçìà è ò.ä. (â ðàìêàõ ýòèõ ïðèíöèïîâ îòäåëüíûå áèðæè ñàìîñòîÿòåëüíî óñòàíàâëèâàþò ñâîè ïðàâèëà):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bidi w:val="0"/>
        <w:ind w:firstLine="567"/>
        <w:jc w:val="center"/>
        <w:rPr>
          <w:b/>
          <w:b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×ëåíñòâî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bidi w:val="0"/>
        <w:ind w:firstLine="567"/>
        <w:jc w:val="both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Ôîíäîâûå áèðæè îáåñïå÷èâàþò íåîáõîäèìûå ïðàâèëà è íîðìû â òîì, ÷òî êàñàåòñÿ: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bidi w:val="0"/>
        <w:ind w:firstLine="567"/>
        <w:jc w:val="both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- ïðîôåññèîíàëèçìà ÷ëåíîâ áèðæè (èëè ó÷àñòíèêîâ áèðæåâîé òîðãîâëè)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bidi w:val="0"/>
        <w:ind w:firstLine="567"/>
        <w:jc w:val="both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- òðåáîâàíèé íàëè÷èÿ ìèíèìàëüíîãî êàïèòàëà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bidi w:val="0"/>
        <w:ind w:firstLine="567"/>
        <w:jc w:val="both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- íåîáõîäèìîãî íàáîðà èíñòðóìåíòîâ âîçäåéñòâèÿ äëÿ ïîääåðæàíèÿ óñòîé÷èâîé ïîçèöèè è êðåäèòîñïîñîáíîñòè ó÷àñòíèêîâ ðûíêà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bidi w:val="0"/>
        <w:ind w:firstLine="567"/>
        <w:jc w:val="both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- ñáàëàíñèðîâàííîé ñèñòåìû äèñöèïëèíàðíûõ íîðì è ñàíêöèé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bidi w:val="0"/>
        <w:ind w:firstLine="567"/>
        <w:jc w:val="both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-àäåêâàòíîãî óïðàâëåíèÿ êîíôëèêòîì èíòåðåñîâ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bidi w:val="0"/>
        <w:ind w:firstLine="567"/>
        <w:jc w:val="center"/>
        <w:rPr>
          <w:b/>
          <w:b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Îáúåêòû òîðãîâëè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bidi w:val="0"/>
        <w:ind w:firstLine="567"/>
        <w:jc w:val="both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Ôîíäîâûå áèðæè îðãàíèçóþò: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bidi w:val="0"/>
        <w:ind w:firstLine="567"/>
        <w:jc w:val="both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- ââåäåíèå ëèñòèíãîâûõ òðåáîâàíèé, êîòîðûå ñîçäàþò àäåêâàòíûå óñëîâèÿ äëÿ èíâåñòîðîâ ñ ïîçèöèé ðàñêðûòèÿ èíôîðìàöèè î âàæíåéøèõ êîìïàíèÿõ, óäîâëåòâîðèòåëüíîñòè ðàñïðåäåëåíèÿ àêöèé è èõ äåðæàòåëåé (ðàñïðåäåëåííîñòè êîíòðîëÿ çà êîìïàíèåé - ß.Ì.)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bidi w:val="0"/>
        <w:ind w:firstLine="567"/>
        <w:jc w:val="both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- îáåñïå÷åíèå èíâåñòèðóþùåé ïóáëèêè íàäëåæàùåé èíôîðìàöèåé íà ïîñòîÿííîé îñíîâå ñî ñòîðîíû êîìïàíèé, âõîäÿùèõ â ëèñòèíã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bidi w:val="0"/>
        <w:ind w:firstLine="567"/>
        <w:jc w:val="righ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Ïðîäîëæåíèå âñòàâêè 42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bidi w:val="0"/>
        <w:ind w:firstLine="567"/>
        <w:jc w:val="both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- ââåäåíèå íåîáõîäèìûõ ïðàâèë, ÷òî êàñàåòñÿ ìèíèìàëüíîãî ðàçìåðà êîìïàíèé, âõîäÿùèõ â ëèñòèíã, ñ öåëüþ ãàðàíòèðîâàòü îðãàíèçîâàííûé è ñïðàâåäëèâûé ðûíîê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bidi w:val="0"/>
        <w:ind w:firstLine="567"/>
        <w:jc w:val="both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- ââåäåíèå òðåáîâàíèé, ñîäåéñòâóþùèõ èíòåðíàöèîíàëèçàöèè ðûíêà öåííûõ áóìàã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bidi w:val="0"/>
        <w:ind w:firstLine="567"/>
        <w:jc w:val="center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Òðåéäèíã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bidi w:val="0"/>
        <w:jc w:val="center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Ôîíäîâûå áèðæè ïðåäïðèíèìàþò ìåðû äëÿ òîãî, ÷òîáû: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bidi w:val="0"/>
        <w:ind w:firstLine="567"/>
        <w:jc w:val="both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- ïîääåðæèâàòü ìàêñèìàëüíóþ ïðîçðà÷íîñòü ðûíêà íà îñíîâå òðåáîâàíèÿ ñâîåâðåìåííîé è ïðàâèëüíîé îò÷åòíîñòè î ñîâåðøåííûõ ñäåëêàõ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bidi w:val="0"/>
        <w:ind w:firstLine="567"/>
        <w:jc w:val="both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- âíåäðèòü íàäëåæàùèå ïðàâèëà äëÿ çàùèòû èíâåñòîðîâ, òàêèõ êàê "èñïîëíåíèå ñäåëîê íà íàèëó÷øèõ óñëîâèÿõ", ïåðåðûâû â òîðãàõ ïðè îæèäàíèè êðóïíûõ íîâîñòåé î êîìïàíèè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bidi w:val="0"/>
        <w:ind w:firstLine="567"/>
        <w:jc w:val="both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-ñîçäàâàòü ìàêñèìàëüíóþ ïðîçðà÷íîñòü â òîì, ÷òî êàñàåòñÿ îïåðàöèîííîé ñïîñîáíîñòè ôèíàíñîâûõ ïîñðåäíèêîâ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bidi w:val="0"/>
        <w:ind w:firstLine="567"/>
        <w:jc w:val="both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-îáåñïå÷èâàòü íàäëåæàùåå îáó÷åíèå òðåéäåðîâ.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bidi w:val="0"/>
        <w:ind w:firstLine="567"/>
        <w:jc w:val="center"/>
        <w:rPr>
          <w:b/>
          <w:b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Êëèðèíã è ðàñ÷åòû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bidi w:val="0"/>
        <w:jc w:val="center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Ôîíäîâûå áèðæè äîëæíû: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bidi w:val="0"/>
        <w:ind w:firstLine="567"/>
        <w:jc w:val="both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- îðãàíèçîâûâàòü íàäëåæàùèì îáðàçîì ïðàâèëüíûé êëèðèíã ñäåëîê è ðàñ÷åòû ïî íèì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bidi w:val="0"/>
        <w:ind w:firstLine="567"/>
        <w:jc w:val="both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- ñïîñîáñòâîâàòü òðàíñãðàíè÷íûì óñèëèÿì â îáëàñòè êëèðèíãà è ðàñ÷åòîâ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bidi w:val="0"/>
        <w:ind w:firstLine="567"/>
        <w:jc w:val="both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- ñîäåéñòâîâàòü îðãàíèçàöèè íàöèîíàëüíûõ öåíòðàëüíûõ äåïîçèòàðèåâ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bidi w:val="0"/>
        <w:ind w:firstLine="567"/>
        <w:jc w:val="both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- âíîñèòü ñâîé âêëàä â ñòàíäàðòèçàöèþ èíôîðìàöèè ïî öåííûì áóìàãàì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bidi w:val="0"/>
        <w:ind w:firstLine="567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r>
    </w:p>
    <w:p>
      <w:pPr>
        <w:pStyle w:val="Normal"/>
        <w:bidi w:val="0"/>
        <w:ind w:firstLine="567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ind w:firstLine="567"/>
        <w:jc w:val="center"/>
        <w:rPr>
          <w:b/>
          <w:b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</w:pP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  <w:t>18.2. Îðãàíèçàöèîííîå óñòðîéñòâî ôîíäîâîé</w:t>
      </w:r>
    </w:p>
    <w:p>
      <w:pPr>
        <w:pStyle w:val="Normal"/>
        <w:bidi w:val="0"/>
        <w:ind w:firstLine="567"/>
        <w:jc w:val="left"/>
        <w:rPr>
          <w:b/>
          <w:b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</w:pP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  <w:t>áèðæè</w:t>
      </w:r>
    </w:p>
    <w:p>
      <w:pPr>
        <w:pStyle w:val="Normal"/>
        <w:bidi w:val="0"/>
        <w:ind w:firstLine="567"/>
        <w:jc w:val="both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</w:r>
    </w:p>
    <w:p>
      <w:pPr>
        <w:pStyle w:val="Normal"/>
        <w:bidi w:val="0"/>
        <w:ind w:firstLine="567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Ìåæäóíàðîäíàÿ ïðàêòèêà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(îðãàíèçàöèîííî-ïðàâîâûå ôîðìû è ÷ëåíñòâî). Êàê óæå îòìå÷àëîñü, ôîíäîâàÿ áèðæà âûñòóïàåò â êà÷åñòâå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òîðãîâîãî, ïðîôåññèîíàëüíîãî è òåõíîëîãè÷åñêîãî ÿäðà ðûíêà öåííûõ áóìàã.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</w:p>
    <w:p>
      <w:pPr>
        <w:pStyle w:val="Normal"/>
        <w:bidi w:val="0"/>
        <w:ind w:firstLine="567"/>
        <w:jc w:val="both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Âìåñòå ñ òåì,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ôîíäîâàÿ áèðæà - ýòî ïðåäïðèÿòèå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. Â ìèðîâîé ïðàêòèêå ñóùåñòâóþò ðàçíîîáðàçíûå ôîðìû áèðæ. Âñå ðàçíîîáðàçèå èõ îðãàíèçàöèîííî-ïðàâîâûõ ôîðì ïðåäñòàâëåíî â òàáëèöå 76.</w:t>
      </w:r>
    </w:p>
    <w:p>
      <w:pPr>
        <w:pStyle w:val="Normal"/>
        <w:bidi w:val="0"/>
        <w:ind w:firstLine="567"/>
        <w:jc w:val="both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Êàê âèäíî èç òàáëèöû,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îðãàíèçàöèîííî-ïðàâîâûå ôîðìû  áèðæ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âàðüèðóþò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îò ïîëóãîñóäàðñòâåííîãî èíñòèòóòà - ê òîâàðèùåñòâó è êîðïîðàöèè - äî íåêîììåð÷åñêîé îðãàíèçàöèè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. Ïîâñåìåñòíî ïðèíÿòûé ïðèíöèï -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íåêîììåð÷åñêèé õàðàêòåð äåÿòåëüíîñòè áèðæ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- ïðè òîì, ÷òî áèðæè ïîñòîÿííî ðàñøèðÿþò îáúåìû ïðîäàæ óñëóã ïðîôåññèîíàëüíûì ó÷àñòíèêàì ðûíêà è èíâåñòîðàì, èìåþò äî÷åðíèå êîìïàíèè (èíôîðìàöèÿ, êëèðèíã è ðàñ÷åòû è ò.ä.).</w:t>
      </w:r>
    </w:p>
    <w:p>
      <w:pPr>
        <w:pStyle w:val="Normal"/>
        <w:bidi w:val="0"/>
        <w:ind w:firstLine="567"/>
        <w:jc w:val="both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Èç 9 ðàññìîòðåííûõ â òàáëèöå 76 áèðæ:</w:t>
      </w:r>
    </w:p>
    <w:p>
      <w:pPr>
        <w:pStyle w:val="Normal"/>
        <w:bidi w:val="0"/>
        <w:ind w:firstLine="567"/>
        <w:jc w:val="both"/>
        <w:rPr/>
      </w:pP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</w:rPr>
        <w:t>·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>- èìåþò âîçìîæíîñòü ëè÷íîãî (ôèçè÷åñêîãî) ÷ëåíñòâà</w:t>
      </w:r>
    </w:p>
    <w:p>
      <w:pPr>
        <w:pStyle w:val="Normal"/>
        <w:bidi w:val="0"/>
        <w:ind w:firstLine="567"/>
        <w:jc w:val="both"/>
        <w:rPr/>
      </w:pP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</w:rPr>
        <w:t>·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>- ïðåäóñìàòðèâàþò âîçìîæíîñòü ÷ëåíñòâà äëÿ þðèäè÷åñêèõ ëèö</w:t>
      </w:r>
    </w:p>
    <w:p>
      <w:pPr>
        <w:pStyle w:val="Normal"/>
        <w:bidi w:val="0"/>
        <w:ind w:firstLine="567"/>
        <w:jc w:val="both"/>
        <w:rPr/>
      </w:pP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</w:rPr>
        <w:t>·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>- ðàçðåøàþò ÷ëåíñòâî èíîñòðàííûõ ëèö</w:t>
      </w:r>
    </w:p>
    <w:p>
      <w:pPr>
        <w:pStyle w:val="Normal"/>
        <w:bidi w:val="0"/>
        <w:ind w:firstLine="567"/>
        <w:jc w:val="both"/>
        <w:rPr/>
      </w:pP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</w:rPr>
        <w:t>·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>- ðàáîòàþò, ÿâëÿÿñü ÿäðîì, öåíòðàëèçîâàííîé ñèñòåìû ôîíäîâû</w:t>
        <w:tab/>
        <w:t>áèðæ ñòðàíû</w:t>
      </w:r>
    </w:p>
    <w:p>
      <w:pPr>
        <w:pStyle w:val="Normal"/>
        <w:bidi w:val="0"/>
        <w:ind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ind w:firstLine="567"/>
        <w:jc w:val="both"/>
        <w:rPr>
          <w:b/>
          <w:b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Âèäû ÷ëåíñòâà â ìåæäóíàðîäíîé ïðàêòèêå</w:t>
      </w:r>
    </w:p>
    <w:p>
      <w:pPr>
        <w:pStyle w:val="Normal"/>
        <w:bidi w:val="0"/>
        <w:ind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r>
    </w:p>
    <w:p>
      <w:pPr>
        <w:pStyle w:val="Normal"/>
        <w:bidi w:val="0"/>
        <w:ind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Âèäû ÷ëåíñòâà ðàññìîòðåíû â òàáëèöå 77.</w:t>
      </w:r>
    </w:p>
    <w:p>
      <w:pPr>
        <w:sectPr>
          <w:footerReference w:type="default" r:id="rId2"/>
          <w:footerReference w:type="first" r:id="rId3"/>
          <w:footnotePr>
            <w:numFmt w:val="decimal"/>
            <w:numRestart w:val="eachPage"/>
          </w:footnotePr>
          <w:type w:val="nextPage"/>
          <w:pgSz w:w="11906" w:h="16838"/>
          <w:pgMar w:left="2211" w:right="2381" w:gutter="0" w:header="0" w:top="2064" w:footer="720" w:bottom="3686"/>
          <w:pgNumType w:start="412" w:fmt="decimal"/>
          <w:formProt w:val="false"/>
          <w:titlePg/>
          <w:textDirection w:val="lrTb"/>
        </w:sectPr>
        <w:pStyle w:val="Normal"/>
        <w:numPr>
          <w:ilvl w:val="0"/>
          <w:numId w:val="0"/>
        </w:numPr>
        <w:bidi w:val="0"/>
        <w:ind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righ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Òàáëèöà 76</w:t>
      </w:r>
    </w:p>
    <w:p>
      <w:pPr>
        <w:pStyle w:val="Normal"/>
        <w:bidi w:val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Êðóïíåéøèå áèðæè íàèáîëåå ðàçâèòûõ ðûíêîâ öåííûõ áóìàã</w:t>
      </w:r>
    </w:p>
    <w:p>
      <w:pPr>
        <w:pStyle w:val="Normal"/>
        <w:bidi w:val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tbl>
      <w:tblPr>
        <w:tblW w:w="11532" w:type="dxa"/>
        <w:jc w:val="left"/>
        <w:tblInd w:w="-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4"/>
        <w:gridCol w:w="1030"/>
        <w:gridCol w:w="1198"/>
        <w:gridCol w:w="1086"/>
        <w:gridCol w:w="1324"/>
        <w:gridCol w:w="1296"/>
        <w:gridCol w:w="979"/>
        <w:gridCol w:w="381"/>
        <w:gridCol w:w="270"/>
        <w:gridCol w:w="645"/>
        <w:gridCol w:w="1080"/>
        <w:gridCol w:w="1134"/>
        <w:gridCol w:w="15"/>
      </w:tblGrid>
      <w:tr>
        <w:trPr/>
        <w:tc>
          <w:tcPr>
            <w:tcW w:w="109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Êðèòåðèè ñðàâíåíèÿ</w:t>
            </w:r>
          </w:p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103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Íüþ-Éîðêñêàÿ ôîíäîâàÿ áèðæà, ÑØÀ</w:t>
            </w:r>
          </w:p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1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Òîêèéñêàÿ ôîíäîâàÿ áèðæà, ßïîíèÿ</w:t>
            </w:r>
          </w:p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108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Ìåæäóíà-ðîäíàÿ ôîíäîâàÿ áèðæà (Ëîíäîí), Âåëèêîá-ðèòàíèÿ</w:t>
            </w:r>
          </w:p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132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Ôðàíêôóðòñêàÿ ôîíäîâàÿ áèðæà, Ãåðìàíèÿ</w:t>
            </w:r>
          </w:p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129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Ïàðèæñêàÿ ôîíäîâàÿ áèðæà, Ôðàíöèÿ</w:t>
            </w:r>
          </w:p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97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Òîðîíòñêàÿ ôîíäîâàÿ áèðæà, Êàíàäà</w:t>
            </w:r>
          </w:p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1296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Öþðèõñêàÿ ôîíäîâàÿ áèðæà, Øâåéöàðèÿ</w:t>
            </w:r>
          </w:p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Ìèëàíñêàÿ ôîíäîâàÿ áèðæà, Èòàëèÿ</w:t>
            </w:r>
          </w:p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Ñèäíåéñêàÿ ôîíäîâàÿ áèðæà, Àâñòðàëèÿ</w:t>
            </w:r>
          </w:p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</w:tr>
      <w:tr>
        <w:trPr/>
        <w:tc>
          <w:tcPr>
            <w:tcW w:w="10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1</w:t>
            </w:r>
          </w:p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2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3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4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5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6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7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12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8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9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10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</w:tr>
      <w:tr>
        <w:trPr/>
        <w:tc>
          <w:tcPr>
            <w:tcW w:w="1094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Îðãàíèçà-öèîííî-ïðàâîâîé ñòàòóñ</w:t>
            </w:r>
          </w:p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both"/>
              <w:rPr/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 xml:space="preserve">Íåïðèáû-ëüíàÿ êîð-ïîðàöèÿ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(äî 1972ã.-äîáðîâîëüíàÿ àññî-öèàöèÿ)</w:t>
            </w:r>
          </w:p>
          <w:p>
            <w:pPr>
              <w:pStyle w:val="Normal"/>
              <w:bidi w:val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Íåïðèáû-ëüíàÿ ÷ëåíñêàÿ îðãàíèçàöèÿ, ÿâëÿþùàÿñÿ þðèäè÷åñêèì ëèöîì è îáëàäàþùàÿ øèðîêèìè ïðàâàìè â îáëàñòè ñàìîóïðàâëåíèÿ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Òîâàðèùå-ñòâî ñ îãðàíè÷åí-íîé îòâåòñòâåí-íîñòüþ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Îáðàçîâàíà êàê îðãàí, ñîçäàííûé ïî ïóáëè÷íîìó ïðàâó (êàäðîâûå, ìàòåðèàëüíûå è ôèíàíñîâûå ðåñóðñû êîòîðîìó ïîñòàâëÿåò àêöèîíåðíîå îáùåñòâî "Ãåðìàíñêàÿ áèðæà ÀÃ", êîòîðîå ÿâëÿåòñÿ "äåðæàòåëåì" Ôðàíêôóðòñêîé ôîíäîâîé áèðæè)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Âõîäèò â åäèíóþ Öåíòðàëèçîâàííóþ áèðæåâóþ ñèñòåìó, óïðàâëÿåìóþ ñàìîðåãóëèðóþ-ùèìèñÿ îðãàíèçàöèÿìè êîìïàíèé ïî öåííûì áóìàãàì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Íåïðèáûëüíàÿ êîìïàíèÿ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1296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Êîðïîðàöèÿ ïî ïóáëè÷íîìó ïðàâó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Ïóáëè÷íûé èíñòèòóò, ñ îðãàíàìè óïðàâëåíèÿ, èõ ÷ëåíàìè è áðîêåðàìè, ÿâëÿþùè-ìèñÿ ãîñóäàð-ñòâåííûìè ÷èíîâíè-êàìè, íàçíà÷àå-ìûìè Ìèíèñòåð-ñòâîì ôèíàíñîâ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Òîâàðèùå-ñòâî ñ îãðàíè÷åí-íîé îòâåòñòâåí-íîñòüþ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</w:tr>
      <w:tr>
        <w:trPr/>
        <w:tc>
          <w:tcPr>
            <w:tcW w:w="1094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Âîçìîæíîñòü ëè÷íîãî ÷ëåíñòâà</w:t>
            </w:r>
          </w:p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Äà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Íåò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Äà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Äà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Íåò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Íåò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1296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Íåò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Äà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Äà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</w:tr>
      <w:tr>
        <w:trPr/>
        <w:tc>
          <w:tcPr>
            <w:tcW w:w="1094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1030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1198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1086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1324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1296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979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1296" w:type="dxa"/>
            <w:gridSpan w:val="3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</w:tr>
      <w:tr>
        <w:trPr/>
        <w:tc>
          <w:tcPr>
            <w:tcW w:w="1094" w:type="dxa"/>
            <w:tcBorders/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1030" w:type="dxa"/>
            <w:tcBorders/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1198" w:type="dxa"/>
            <w:tcBorders/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1086" w:type="dxa"/>
            <w:tcBorders/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1296" w:type="dxa"/>
            <w:tcBorders/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979" w:type="dxa"/>
            <w:tcBorders/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1296" w:type="dxa"/>
            <w:gridSpan w:val="3"/>
            <w:tcBorders/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</w:tr>
      <w:tr>
        <w:trPr/>
        <w:tc>
          <w:tcPr>
            <w:tcW w:w="1094" w:type="dxa"/>
            <w:tcBorders/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1030" w:type="dxa"/>
            <w:tcBorders/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1198" w:type="dxa"/>
            <w:tcBorders/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1086" w:type="dxa"/>
            <w:tcBorders/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1296" w:type="dxa"/>
            <w:tcBorders/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979" w:type="dxa"/>
            <w:tcBorders/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1296" w:type="dxa"/>
            <w:gridSpan w:val="3"/>
            <w:tcBorders/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</w:tr>
      <w:tr>
        <w:trPr/>
        <w:tc>
          <w:tcPr>
            <w:tcW w:w="1094" w:type="dxa"/>
            <w:tcBorders/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1030" w:type="dxa"/>
            <w:tcBorders/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1198" w:type="dxa"/>
            <w:tcBorders/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1086" w:type="dxa"/>
            <w:tcBorders/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1296" w:type="dxa"/>
            <w:tcBorders/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979" w:type="dxa"/>
            <w:tcBorders/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1296" w:type="dxa"/>
            <w:gridSpan w:val="3"/>
            <w:tcBorders/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</w:tr>
      <w:tr>
        <w:trPr/>
        <w:tc>
          <w:tcPr>
            <w:tcW w:w="1094" w:type="dxa"/>
            <w:tcBorders/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1030" w:type="dxa"/>
            <w:tcBorders/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1198" w:type="dxa"/>
            <w:tcBorders/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1086" w:type="dxa"/>
            <w:tcBorders/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1296" w:type="dxa"/>
            <w:tcBorders/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979" w:type="dxa"/>
            <w:tcBorders/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1296" w:type="dxa"/>
            <w:gridSpan w:val="3"/>
            <w:tcBorders/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</w:tr>
      <w:tr>
        <w:trPr/>
        <w:tc>
          <w:tcPr>
            <w:tcW w:w="1094" w:type="dxa"/>
            <w:tcBorders/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1030" w:type="dxa"/>
            <w:tcBorders/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1198" w:type="dxa"/>
            <w:tcBorders/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1086" w:type="dxa"/>
            <w:tcBorders/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1296" w:type="dxa"/>
            <w:tcBorders/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979" w:type="dxa"/>
            <w:tcBorders/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1296" w:type="dxa"/>
            <w:gridSpan w:val="3"/>
            <w:tcBorders/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</w:tr>
      <w:tr>
        <w:trPr/>
        <w:tc>
          <w:tcPr>
            <w:tcW w:w="1094" w:type="dxa"/>
            <w:tcBorders>
              <w:bottom w:val="single" w:sz="12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1030" w:type="dxa"/>
            <w:tcBorders>
              <w:bottom w:val="single" w:sz="12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1198" w:type="dxa"/>
            <w:tcBorders>
              <w:bottom w:val="single" w:sz="12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1086" w:type="dxa"/>
            <w:tcBorders>
              <w:bottom w:val="single" w:sz="12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1324" w:type="dxa"/>
            <w:tcBorders>
              <w:bottom w:val="single" w:sz="12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1296" w:type="dxa"/>
            <w:tcBorders>
              <w:bottom w:val="single" w:sz="12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979" w:type="dxa"/>
            <w:tcBorders>
              <w:bottom w:val="single" w:sz="12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381" w:type="dxa"/>
            <w:tcBorders>
              <w:bottom w:val="single" w:sz="12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270" w:type="dxa"/>
            <w:tcBorders>
              <w:bottom w:val="single" w:sz="12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2874" w:type="dxa"/>
            <w:gridSpan w:val="3"/>
            <w:tcBorders/>
          </w:tcPr>
          <w:p>
            <w:pPr>
              <w:pStyle w:val="Normal"/>
              <w:bidi w:val="0"/>
              <w:jc w:val="righ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Ïðîäîëæåíèå òàáëèöû  76</w:t>
            </w:r>
          </w:p>
          <w:p>
            <w:pPr>
              <w:pStyle w:val="Normal"/>
              <w:bidi w:val="0"/>
              <w:jc w:val="righ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1094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1</w:t>
            </w:r>
          </w:p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10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2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1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3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10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4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13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5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12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6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9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7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1296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8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9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10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</w:tr>
      <w:tr>
        <w:trPr/>
        <w:tc>
          <w:tcPr>
            <w:tcW w:w="109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Âîçìîæíîñòü èíñòèòóöèî-íàëüíîãî ÷ëåíñòâà (ñî ñòîðîíû ôèðìû, êîìïàíèè è ò.ä.)</w:t>
            </w:r>
          </w:p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10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Äà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11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Äà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10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Äà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13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Äà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12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Äà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9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Äà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129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Äà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Íåò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Äà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</w:tr>
      <w:tr>
        <w:trPr/>
        <w:tc>
          <w:tcPr>
            <w:tcW w:w="10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Âîçìîæíîñòü äîïóñêà èíîñòðàííûõ ÷ëåíîâ</w:t>
            </w:r>
          </w:p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Äà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Äà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Äà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Äà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Íåò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(êàê ïðàâèëî)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Íåò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12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Äà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Íåò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Äà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</w:tr>
      <w:tr>
        <w:trPr/>
        <w:tc>
          <w:tcPr>
            <w:tcW w:w="109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10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11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10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13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12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9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129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</w:tr>
      <w:tr>
        <w:trPr/>
        <w:tc>
          <w:tcPr>
            <w:tcW w:w="1094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Âõîäèò ëè â öåíòðàëèçî-âàííóþ ñèñòåìó áèðæ äàííîé ñòðàíû</w:t>
            </w:r>
          </w:p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1030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Íåò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1198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Íåò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1086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Äà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1324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Íåò. Ðåãèîíàëüíûå áèðæè ÿâëÿþòñÿ äåðæàòåëÿìè àêöèé îáùåñòâà "Ãåðìàíñêàÿ áèðæà ÀÃ". Ñ 1992ã. îáñóæäàåòñÿ ïðîåêò ñîçäàíèÿ öåíòðàëèçîâàí-íîé ñèñòåìû ôîíäîâûõ áèðæ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1296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Äà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979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Íåò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1296" w:type="dxa"/>
            <w:gridSpan w:val="3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Íåò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Íåò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Äà (îñòàëüíûå ôîíäîâûå áèðæè ñòðàíû ÿâëÿþòñÿ äî÷åðíèìè ñòðóêòóðàìè)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</w:tr>
    </w:tbl>
    <w:p>
      <w:pPr>
        <w:pStyle w:val="Normal"/>
        <w:bidi w:val="0"/>
        <w:jc w:val="righ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righ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righ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righ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righ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righ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righ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righ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righ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right"/>
        <w:rPr/>
      </w:pPr>
      <w:r>
        <w:rPr/>
        <w:t>Òàáëèöà 77</w:t>
      </w:r>
    </w:p>
    <w:tbl>
      <w:tblPr>
        <w:tblW w:w="11526" w:type="dxa"/>
        <w:jc w:val="left"/>
        <w:tblInd w:w="-2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7"/>
        <w:gridCol w:w="3260"/>
        <w:gridCol w:w="2977"/>
        <w:gridCol w:w="4252"/>
      </w:tblGrid>
      <w:tr>
        <w:trPr/>
        <w:tc>
          <w:tcPr>
            <w:tcW w:w="103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Êðèòåðèè ñðàâíåíèÿ</w:t>
            </w:r>
          </w:p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32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Íüþ-Éîðêñêàÿ ôîíäîâàÿ áèðæà</w:t>
            </w:r>
          </w:p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29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Òîêèéñêàÿ ôîíäîâàÿ áèðæà</w:t>
            </w:r>
          </w:p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4252" w:type="dxa"/>
            <w:tcBorders/>
          </w:tcPr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Ôðàíêôóðòñêàÿ ôîíäîâàÿ áèðæà</w:t>
            </w:r>
          </w:p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</w:tr>
      <w:tr>
        <w:trPr/>
        <w:tc>
          <w:tcPr>
            <w:tcW w:w="10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1</w:t>
            </w:r>
          </w:p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2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3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4252" w:type="dxa"/>
            <w:tcBorders/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4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</w:tr>
      <w:tr>
        <w:trPr/>
        <w:tc>
          <w:tcPr>
            <w:tcW w:w="10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Êîëè÷åñòâî ÷ëåíîâ</w:t>
            </w:r>
          </w:p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1366 (â êîíöå 1991ã. ñòîèìîñòü ìåñòà ñîñòàâëÿëà îêîëî 400 òûñ. äîëëàðîâ)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128 (1 êâàðòàë 1991ã.), â ò.÷. ðåãóëÿðíûå ÷ëåíû - 124, "ñàéòîðè" ÷ëåíû - 4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4252" w:type="dxa"/>
            <w:tcBorders/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230 (â êîíöå 1991ã.), â ò.÷. èìåþùèå ñòàòóñ "êðåäèòíûõ èíñòèòóòîâ" - 139, êóðñìàêëåðû - 40, ñâîáîäíûå ìàêëåðû - 51.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</w:tr>
      <w:tr>
        <w:trPr/>
        <w:tc>
          <w:tcPr>
            <w:tcW w:w="1037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Êàòåãîðèè ÷ëåíñòâà</w:t>
            </w:r>
          </w:p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×ëåíñòâî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 xml:space="preserve"> ÿâëÿåòñÿ ëè÷íîé ñîáñòâåííîñòüþ, ìîæåò àðåíäîâàòüñÿ, ïåðåäàâàòüñÿ ïî íàñëåäñòâó (ñòîèìîñòü êîëåáëåòñÿ îò 35000$ â 1977ã. äî 115000$ â 1987ã. äî 385000$ â êîíöå 1991ã.). Îäíàêî, çà ñîáñòâåííèêîì ìåñòà ñòîÿò </w:t>
            </w: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 xml:space="preserve">÷ëåíñêèå îðãàíèçàöèè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(êîìïàíèè ïî öåííûì áóìàãàì, òîðãóþùèå íà áèðæå), çàêëþ÷àþùèå ñîãëàøåíèÿ ñî ñâîèìè ðàáîòíèêàìè îá îòêàçå îò ìåñòà (åãî ïðîäàæå) ïðè óõîäå ñ ðàáîòû.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×ëåíñòâî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: 1) ðåãóëÿðíûå ÷ëåíû (êîìïàíèè ïî öåííûì áóìàãàì, êîòîðûå ìîãóò âåñòè îïåðàöèè êàê çà ñâîé ñ÷åò, òàê è â èíòåðåñàõ êëèåíòà), 2) "ñàéòîðè" ÷ëåíû (êîìïàíèè ïî öåííûì áóìàãàì, ÿâëÿþùèåñÿ ïîñðåäíèêàìè ìåæäó ðåãóëÿðíûìè ÷ëåíàìè áèðæè),3) ñïåöèàëüíûå ÷ëåíû (êîìïàíèè, "ñâÿçûâàþùèå" áèðæåâûå ðûíêè, âûïîë-íÿþùèå íà Òîêèéñêîé èëè Îñàêñêîé ôîíäîâûõ áèðæàõ òå ïðèêàçû, êîòîðûå íå ìîãóò áûòü âûïîëíåíû íà ðåãèîíàëüíûõ áèðæàõ) è äð. ÷ëåíû.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4252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×ëåíñòâî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 xml:space="preserve">: 3 êàòåãîðèè ÷ëåíñòâà: 1) </w:t>
            </w: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êðåäèòíûå èíñòèòóòû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 xml:space="preserve"> (ìîãóò äåéñòâîâàòü çà ñâîé ñîáñòâåííûé ñ÷åò èëè â èíòåðåñàõ êëèåíòà, åäèíñòâåííûå èíñòèòóòû, êîòîðûå ìîãóò ðàáîòàòü ñ âíåøíèìè êëèåíòàìè, ïðèíèìàÿ ó íèõ ïðèêàçû), 2) </w:t>
            </w: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êóðñìàêëåðû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 xml:space="preserve"> (äåéñòâóþò êàê ïîñðåäíèêè ìåæäó ó÷àñòíèêàìè áèðæåâîé òîðãîâëè, íå èìåþò ïðàâà ïðèíèìàòü ïðèêàçû îò âíåøíèõ êëèåíòîâ è äåéñòâîâàòü â èõ èíòåðåñàõ, ìîãóò âåñòè îïåðàöèè çà ñâîé ñ÷åò äëÿ áàëàíñèðîâàíèÿ ðûíêà, îôèöèàëüíî óñòàíàâëèâàþò öåíû, 3) </w:t>
            </w: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ñâîáîäíûå ìàêëåðû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 xml:space="preserve"> (äåéñòâóþò êàê ïîñðåäíèêè ìåæäó ó÷àñòíèêàìè áèðæåâîé òîðãîâëè, ïðèíèìàÿ è âûïîëíÿÿ èõ ïîðó÷åíèÿ, íå èìåþò ïðàâà îôèöèàëüíîãî óñòàíîâëåíèÿ öåí).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</w:tr>
      <w:tr>
        <w:trPr/>
        <w:tc>
          <w:tcPr>
            <w:tcW w:w="1037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3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Îñíîâíûå âèäû ÷ëåíñòâà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 xml:space="preserve">: </w:t>
            </w: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êîìèññèîííûå áðîêåðû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 xml:space="preserve"> (&gt;500), ñïåöèàëèñòû (îêîëî 400), </w:t>
            </w: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"2-õ äîëëàðîâûå áðîêåðû"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 xml:space="preserve">, </w:t>
            </w: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îôôèñíûå ÷ëåíû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 xml:space="preserve"> (íå òîðãóþò íà ïîëó, èõ îôèñû ðàñïîëîæåíû âíå Íüþ-Éîðêà, èñïîëüçóþò äëÿ òîðãîâëè "2-õ äîëëàðîâûõ áðîêåðîâ" èëè ñèñòåìû ýëåêòðîííîãî ðûíêà)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4252" w:type="dxa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</w:tr>
      <w:tr>
        <w:trPr/>
        <w:tc>
          <w:tcPr>
            <w:tcW w:w="1037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Äðóãèå êàòåãîðèè ÷ëåíîâ: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 xml:space="preserve"> ÷</w:t>
            </w: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àñòè÷íîå ÷ëåíñòâî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 xml:space="preserve">, </w:t>
            </w: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÷ëåíû ýëåêòðîííîãî äîñòóïà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 xml:space="preserve">, </w:t>
            </w: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îïöèîííûå òîðãîâûå ïðàâà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 xml:space="preserve"> (êîòîðûå âêëþ÷àþòñÿ â ïîëíîå ÷ëåíñòâî è ìîãóò âûäåëÿòüñÿ èç íåãî ïóòåì ñäà÷è â àðåíäó), </w:t>
            </w: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àññîöèèðîâàííûå ÷ëåíû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 xml:space="preserve"> (ãëàâíûå ïàðòíåðû èëè âûñøèå ðóêîâîäèòåëè ÷ëåíñêèõ îðãàíèçàöèé (àññîöèèðîâàííîå ÷ëåíñòâî íå ïðîäàåòñÿ).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2977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4252" w:type="dxa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</w:tr>
      <w:tr>
        <w:trPr/>
        <w:tc>
          <w:tcPr>
            <w:tcW w:w="1037" w:type="dxa"/>
            <w:tcBorders/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4252" w:type="dxa"/>
            <w:tcBorders/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</w:tr>
      <w:tr>
        <w:trPr/>
        <w:tc>
          <w:tcPr>
            <w:tcW w:w="1037" w:type="dxa"/>
            <w:tcBorders/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4252" w:type="dxa"/>
            <w:tcBorders/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</w:tr>
      <w:tr>
        <w:trPr/>
        <w:tc>
          <w:tcPr>
            <w:tcW w:w="1037" w:type="dxa"/>
            <w:tcBorders/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4252" w:type="dxa"/>
            <w:tcBorders/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</w:tr>
      <w:tr>
        <w:trPr/>
        <w:tc>
          <w:tcPr>
            <w:tcW w:w="1037" w:type="dxa"/>
            <w:tcBorders/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4252" w:type="dxa"/>
            <w:tcBorders/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</w:tr>
      <w:tr>
        <w:trPr/>
        <w:tc>
          <w:tcPr>
            <w:tcW w:w="1037" w:type="dxa"/>
            <w:tcBorders/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4252" w:type="dxa"/>
            <w:tcBorders/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</w:tr>
      <w:tr>
        <w:trPr/>
        <w:tc>
          <w:tcPr>
            <w:tcW w:w="1037" w:type="dxa"/>
            <w:tcBorders/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4252" w:type="dxa"/>
            <w:tcBorders/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</w:tr>
      <w:tr>
        <w:trPr/>
        <w:tc>
          <w:tcPr>
            <w:tcW w:w="1037" w:type="dxa"/>
            <w:tcBorders/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4252" w:type="dxa"/>
            <w:tcBorders/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</w:tr>
      <w:tr>
        <w:trPr/>
        <w:tc>
          <w:tcPr>
            <w:tcW w:w="1037" w:type="dxa"/>
            <w:tcBorders/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4252" w:type="dxa"/>
            <w:tcBorders/>
          </w:tcPr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Ïðîäîëæåíèå òàáëèöû 77</w:t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</w:tr>
      <w:tr>
        <w:trPr/>
        <w:tc>
          <w:tcPr>
            <w:tcW w:w="103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1</w:t>
            </w:r>
          </w:p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32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2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29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3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4252" w:type="dxa"/>
            <w:tcBorders/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4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</w:tr>
      <w:tr>
        <w:trPr/>
        <w:tc>
          <w:tcPr>
            <w:tcW w:w="1037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3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×ëåíñêèå îðãàíèçàöèè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 xml:space="preserve">: â êîíöå 1991ã. &gt;500 ÷ëåíñêèõ îðãàíèçàöèé. Òðåáîâàíèÿ ê íèì ñî ñòîðîíû </w:t>
            </w: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ÍÉÔÁ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: ìèíèìóì 1 ãåíåðàëüíûé ïàðòíåð èëè ãîëîñóþùèé àêöèîíåð äîëæåí áûòü ÷ëåíîì áèðæè (â êðóïíûõ êîìïàíèÿõ äî 15-30 àññîöèèðîâàííûõ ÷ëåíîâ). Óñòàíàâëèâàþòñÿ ìèíèìàëüíûå òðåáîâàíèÿ ê äîñòàòî÷íîñòè êàïèòàëà, ëèêâèäíîñòè. Íà ðóáåæå 90-õã.ã. ÷ëåíñêèå îðãàíèçàöèè èìåëè ïðèìåðíî 6500 îôèñîâ è áîëåå 79 òûñÿ÷ çàðåãèñòðèðîâàííûõ ïðåäñòàâèòåëåé.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4252" w:type="dxa"/>
            <w:tcBorders/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</w:tr>
      <w:tr>
        <w:trPr/>
        <w:tc>
          <w:tcPr>
            <w:tcW w:w="103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both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Îòíîøåíèÿ áàíêîâ è áèðæè</w:t>
            </w:r>
          </w:p>
          <w:p>
            <w:pPr>
              <w:pStyle w:val="Normal"/>
              <w:bidi w:val="0"/>
              <w:jc w:val="both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×ëåíàìè áèðæè ÿâëÿþòñÿ íåáàíêîâñêèå êîìïàíèè ïî öåííûì áóìàãàì.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×ëåíàìè áèðæè ÿâëÿþòñÿ íåáàíêîâñêèå êîìïàíèè ïî öåííûì áóìàãàì (íàõîäÿùèåñÿ â àññîöèèðîâàííîé ñâÿçè ñ áàíêàìè).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4252" w:type="dxa"/>
            <w:tcBorders/>
          </w:tcPr>
          <w:p>
            <w:pPr>
              <w:pStyle w:val="Normal"/>
              <w:bidi w:val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Îñíîâíûìè ñîáñòâåííèêàìè áèðæè ÿâëÿþòñÿ áàíêè.</w:t>
            </w:r>
          </w:p>
          <w:p>
            <w:pPr>
              <w:pStyle w:val="Normal"/>
              <w:bidi w:val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</w:tr>
    </w:tbl>
    <w:p>
      <w:pPr>
        <w:sectPr>
          <w:footerReference w:type="default" r:id="rId4"/>
          <w:footnotePr>
            <w:numFmt w:val="decimal"/>
            <w:numRestart w:val="eachPage"/>
          </w:footnotePr>
          <w:type w:val="nextPage"/>
          <w:pgSz w:orient="landscape" w:w="16838" w:h="11906"/>
          <w:pgMar w:left="3686" w:right="2064" w:gutter="0" w:header="0" w:top="2211" w:footer="720" w:bottom="2381"/>
          <w:pgNumType w:fmt="decimal"/>
          <w:formProt w:val="false"/>
          <w:textDirection w:val="lrTb"/>
        </w:sectPr>
      </w:pPr>
    </w:p>
    <w:p>
      <w:pPr>
        <w:pStyle w:val="Normal"/>
        <w:numPr>
          <w:ilvl w:val="0"/>
          <w:numId w:val="0"/>
        </w:numPr>
        <w:bidi w:val="0"/>
        <w:ind w:firstLine="567"/>
        <w:jc w:val="left"/>
        <w:rPr>
          <w:b/>
          <w:b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r>
      <w:r>
        <w:br w:type="page"/>
      </w:r>
    </w:p>
    <w:p>
      <w:pPr>
        <w:pStyle w:val="Normal"/>
        <w:bidi w:val="0"/>
        <w:ind w:firstLine="567"/>
        <w:jc w:val="left"/>
        <w:rPr>
          <w:b/>
          <w:b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Ðîññèéñêàÿ ïðàêòèêà</w:t>
      </w:r>
    </w:p>
    <w:p>
      <w:pPr>
        <w:pStyle w:val="Normal"/>
        <w:bidi w:val="0"/>
        <w:ind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r>
    </w:p>
    <w:p>
      <w:pPr>
        <w:pStyle w:val="Normal"/>
        <w:bidi w:val="0"/>
        <w:ind w:firstLine="567"/>
        <w:jc w:val="both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Ïî ðîññèéñêîìó çàêîíîäàòåëüñòâó (íà êîíåö 1994ã.) ôîíäîâûå áèðæè äîëæíû áûòü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çàêðûòûì àêöèîíåðíûì îáùåñòâîì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(â ãîòîâÿùåìñÿ çàêîíîäàòåëüñòâå ïî öåííûì áóìàãàì îò ýòîãî ïðàâèëà ìîãóò áûòü ïðåäóñìîòðåíû îòñòóïëåíèÿ).</w:t>
      </w:r>
    </w:p>
    <w:p>
      <w:pPr>
        <w:pStyle w:val="Normal"/>
        <w:bidi w:val="0"/>
        <w:ind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ind w:firstLine="567"/>
        <w:jc w:val="both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Ê ðîññèéñêîé áèðæå ïðåäúÿâëÿþò ñëåäóþùèå òðåáîâàíèÿ:</w:t>
      </w:r>
    </w:p>
    <w:p>
      <w:pPr>
        <w:pStyle w:val="Normal"/>
        <w:bidi w:val="0"/>
        <w:ind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à) êàïèòàë íå ìåíåå 3 ìëí. ðóáëåé;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á) ÷ëåíàìè ìîãóò áûòü òîëüêî èíâåñòèöèîííûå èíñòèòóòû è ãîñóäàðñòâåííûå èñïîëíèòåëüíûå îðãàíû, â îñíîâíûå çàäà÷è êîòîðûõ âõîäÿò îïåðàöèè ñ öåííûìè áóìàãàìè;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â) ÿâëÿåòñÿ íåêîììåð÷åñêîé îðãàíèçàöèåé, îñíîâàííîé íà ñàìîîêóïàåìîñòè;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ã) äîëæíà âêëþ÷àòü íå ìåíåå 3-õ ÷ëåíîâ, ïðè÷åì âñå ÷ëåíû èìåþò ðàâíûå ïðàâà è äîëæíû áûòü àêöèîíåðàìè (íå âñå àêöèîíåðû ìîãóò áûòü ÷ëåíàìè);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ä) äîëæíà ïîëó÷èòü ëèöåíçèþ íà äåÿòåëüíîñòü â êà÷åñòâå ôîíäîâîé áèðæè;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å) íå ìîæåò äåéñòâîâàòü â êà÷åñòâå èíâåñòèöèîííîãî èíñòèòóòà;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æ) íå âïðàâå âûïóñêàòü öåííûå áóìàãè çà èñêëþ÷åíèåì ñîáñòâåííûõ àêöèé;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è) íå äîïóñêàåòñÿ íåðàâíîïðàâíîå ÷ëåíñòâî, âðåìåííîå ÷ëåíñòâî è ñäà÷à áðîêåðñêèõ ìåñò â àðåíäó;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ê) íàäåëÿåòñÿ îïðåäåëåííûìè ðåãóëèðóþùèìè ïðàâàìè (òðåáîâàíèÿ ê èíâåñòèöèîííûì èíñòèòóòàì, êâàëèôèêàöèîííûå ïðàâèëà äîïóñêà).</w:t>
      </w:r>
    </w:p>
    <w:p>
      <w:pPr>
        <w:pStyle w:val="Normal"/>
        <w:bidi w:val="0"/>
        <w:ind w:firstLine="567"/>
        <w:jc w:val="both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ind w:firstLine="567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Ôîíäîâûå îòäåëû òîâàðíûõ è âàëþòíûõ áèðæ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- èõ ñàìîñòîÿòåëüíûå ñòðóêòóðíûå ïîäðàçäåëåíèÿ ñ îáîñîáëåííûì áàëàíñîì.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Âñå òðåáîâàíèÿ, ïðåäúÿâëÿåìûå ê ôîíäîâîé áèðæå, çà èñêëþ÷åíèåì ñòàòóñà ïîñëåäíåé êàê àêöèîíåðíîãî îáùåñòâà, äåéñòâèòåëüíû è äëÿ ôîíäîâûõ îòäåëîâ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. Îíè ëèöåíçèðóþòñÿ, òîëüêî åñëè ñàìà òîâàðíàÿ è âàëþòíàÿ áèðæà, êîòîðàÿ èõ ñîçäàåò, îòâå÷àåò óêàçàííûì âûøå òðåáîâàíèÿì.</w:t>
      </w:r>
    </w:p>
    <w:p>
      <w:pPr>
        <w:pStyle w:val="Normal"/>
        <w:bidi w:val="0"/>
        <w:ind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ind w:firstLine="567"/>
        <w:jc w:val="both"/>
        <w:rPr>
          <w:b/>
          <w:b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Ñòðóêòóðà óïðàâëåíèÿ ôîíäîâûìè áèðæàìè</w:t>
      </w:r>
    </w:p>
    <w:p>
      <w:pPr>
        <w:pStyle w:val="Normal"/>
        <w:bidi w:val="0"/>
        <w:ind w:firstLine="567"/>
        <w:jc w:val="both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r>
    </w:p>
    <w:p>
      <w:pPr>
        <w:pStyle w:val="Normal"/>
        <w:bidi w:val="0"/>
        <w:ind w:firstLine="567"/>
        <w:jc w:val="both"/>
        <w:rPr>
          <w:b/>
          <w:b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Îêðóæåíèå ôîíäîâîé áèðæè</w:t>
      </w:r>
    </w:p>
    <w:p>
      <w:pPr>
        <w:pStyle w:val="Normal"/>
        <w:bidi w:val="0"/>
        <w:ind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ind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Êðóïíûå ôîíäîâûå áèðæè íå ñóùåñòâóþò ñåé÷àñ â êà÷åñòâå "åäèíè÷íîé îðãàíèçàöèè", îíè ôóíêöèîíèðóþò â ãðóïïå äî÷åðíèõ êîìïàíèé è ñòðóêòóð, âûïîëíÿþùèõ âñïîìîãàòåëüíûå - êëèðèíãîâûå, äåïîçèòàðíûå, èíôîðìàöèîííûå, ïðîåêòíûå è ò.ï. ôóíêöèè.</w:t>
      </w:r>
    </w:p>
    <w:p>
      <w:pPr>
        <w:pStyle w:val="Normal"/>
        <w:bidi w:val="0"/>
        <w:ind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Íèæå ïðèâåäåíà ñõåìà ïîäîáíîé áèðæåâîé ñòðóêòóðû, ïðåäñòàâëåííàÿ ñ ó÷åòîì ïðàêòèêè êðóïíåéøèõ áèðæ ìèðà.</w:t>
      </w:r>
    </w:p>
    <w:p>
      <w:pPr>
        <w:pStyle w:val="Normal"/>
        <w:bidi w:val="0"/>
        <w:ind w:firstLine="567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µ §</w:t>
      </w:r>
    </w:p>
    <w:p>
      <w:pPr>
        <w:pStyle w:val="Normal"/>
        <w:bidi w:val="0"/>
        <w:ind w:firstLine="567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Ðîññèéñêèå ôîíäîâûå áèðæè.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Òàê æå, êàê è â ìåæäóíàðîäíîé ïðàêòèêå, ñîçäàíèå ïðè áèðæå äî÷åðíèõ þðèäè÷åñêèõ ëèö èñïîëüçóåòñÿ äëÿ:</w:t>
        <w:br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à)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îðãàíèçàöèè îòäåëüíûõ òîðãîâûõ ïëîùàäîê (íàïðèìåð, ôüþ÷åðñíûå ðûíêè),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á)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êëèðèíãîâî-ðàñ÷åòíûõ è äåïîçèòàðíûõ îðãàíèçàöèé,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â)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óäàëåíèÿ "çà äâåðè áèðæè" êîììåð÷åñêèõ îïåðàöèé è óñëóã, íå ñîîòâåòñòâóþùèõ íåïðèáûëüíîìó ñòàòóñó ôîíäîâîé áèðæè.</w:t>
      </w:r>
    </w:p>
    <w:p>
      <w:pPr>
        <w:pStyle w:val="Normal"/>
        <w:bidi w:val="0"/>
        <w:ind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ind w:firstLine="567"/>
        <w:jc w:val="both"/>
        <w:rPr>
          <w:b/>
          <w:b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Îðãàíèçàöèîííàÿ ñòðóêòóðà ôîíäîâûõ áèðæ</w:t>
      </w:r>
    </w:p>
    <w:p>
      <w:pPr>
        <w:pStyle w:val="Normal"/>
        <w:bidi w:val="0"/>
        <w:ind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r>
    </w:p>
    <w:p>
      <w:pPr>
        <w:pStyle w:val="Normal"/>
        <w:bidi w:val="0"/>
        <w:ind w:firstLine="567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Îðãàíèçàöèîííàÿ ñòðóêòóðà ôîíäîâûõ áèðæ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îòðàæàåò âûïîëíÿåìûå áèðæàìè ôóíêöèè. Â îáîáùåííîì âèäå îðãñòðóêòóðà âûãëÿäèò ñëåäóþùèì îáðàçîì (ñì. ñõåìó 41):</w:t>
      </w:r>
    </w:p>
    <w:p>
      <w:pPr>
        <w:pStyle w:val="Normal"/>
        <w:bidi w:val="0"/>
        <w:ind w:firstLine="567"/>
        <w:jc w:val="righ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Ñõåìà 41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µ §</w:t>
      </w:r>
    </w:p>
    <w:p>
      <w:pPr>
        <w:pStyle w:val="Normal"/>
        <w:bidi w:val="0"/>
        <w:jc w:val="righ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Ïðîäîëæåíèå ñõåìû 41</w:t>
      </w:r>
    </w:p>
    <w:p>
      <w:pPr>
        <w:pStyle w:val="Normal"/>
        <w:bidi w:val="0"/>
        <w:jc w:val="righ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µ §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µ §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righ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righ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righ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righ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righ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righ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Ïðîäîëæåíèå ñõåìû 41</w:t>
      </w:r>
    </w:p>
    <w:p>
      <w:pPr>
        <w:pStyle w:val="Normal"/>
        <w:bidi w:val="0"/>
        <w:jc w:val="righ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righ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righ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µ §</w:t>
      </w:r>
    </w:p>
    <w:p>
      <w:pPr>
        <w:pStyle w:val="Normal"/>
        <w:bidi w:val="0"/>
        <w:jc w:val="both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ind w:firstLine="567"/>
        <w:jc w:val="both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ind w:firstLine="567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Ðîññèéñêèå ôîíäîâûå áèðæè.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Ïðèâåäåì â êà÷åñòâå ïðèìåðà êðóïíåéøóþ ôîíäîâóþ áèðæó Ðîññèè (ïî îáúåìàì îïåðàöèé ñ ãîñóäàðñòâåííûìè öåííûìè áóìàãàìè, ïî ñòåïåíè ðàçâèòèÿ òåõíè÷åñêîé è òåõíîëîãè÷åñêîé áàçû) -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Ìîñêîâñêóþ ìåæáàíêîâñêóþ âàëþòíóþ áèðæó.</w:t>
      </w:r>
    </w:p>
    <w:p>
      <w:pPr>
        <w:pStyle w:val="Normal"/>
        <w:bidi w:val="0"/>
        <w:ind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ind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ÌÌÂÁ - àêöèîíåðíîå îáùåñòâî çàêðûòîãî òèïà. Îðãñòðóêòóðà áèðæè ðàññìîòðåíà òîëüêî â ÷àñòè, îòíîñÿùåéñÿ ê îïåðàöèÿì ñ öåííûìè áóìàãàìè (ñõåìà 42).</w:t>
      </w:r>
    </w:p>
    <w:p>
      <w:pPr>
        <w:pStyle w:val="Normal"/>
        <w:bidi w:val="0"/>
        <w:ind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ind w:firstLine="567"/>
        <w:jc w:val="righ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ind w:firstLine="567"/>
        <w:jc w:val="righ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ind w:firstLine="567"/>
        <w:jc w:val="righ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ind w:firstLine="567"/>
        <w:jc w:val="righ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ind w:firstLine="567"/>
        <w:jc w:val="righ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ind w:firstLine="567"/>
        <w:jc w:val="righ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ind w:firstLine="567"/>
        <w:jc w:val="righ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ind w:firstLine="567"/>
        <w:jc w:val="righ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ind w:firstLine="567"/>
        <w:jc w:val="righ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ind w:firstLine="567"/>
        <w:jc w:val="righ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ind w:firstLine="567"/>
        <w:jc w:val="righ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ind w:firstLine="567"/>
        <w:jc w:val="righ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ind w:firstLine="567"/>
        <w:jc w:val="righ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Ñõåìà 42</w:t>
      </w:r>
    </w:p>
    <w:p>
      <w:pPr>
        <w:pStyle w:val="Normal"/>
        <w:bidi w:val="0"/>
        <w:ind w:firstLine="567"/>
        <w:jc w:val="righ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ind w:firstLine="567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µ §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ind w:firstLine="567"/>
        <w:jc w:val="both"/>
        <w:rPr>
          <w:b/>
          <w:b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r>
    </w:p>
    <w:p>
      <w:pPr>
        <w:pStyle w:val="Normal"/>
        <w:bidi w:val="0"/>
        <w:ind w:firstLine="567"/>
        <w:jc w:val="both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Ôîðìèðîâàíèå âûñøèõ îðãàíîâ ôîíäîâûõ áèðæ</w:t>
      </w:r>
    </w:p>
    <w:p>
      <w:pPr>
        <w:pStyle w:val="Normal"/>
        <w:bidi w:val="0"/>
        <w:ind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ind w:firstLine="567"/>
        <w:jc w:val="both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Ïîâñåìåñòíî ïðèíÿòûì (â îòëè÷èå îò Ðîññèè) ïðèíöèïîì ñîçäàíèÿ ÿâëÿåòñÿ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ïðåäñòàâèòåëüñòâî âñåõ ñòîðîí, ó÷àñòâóþùèõ â áèðæåâîì ðûíêå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, ñ òåì, ÷òîáû íà âåðõíåì óðîâíå óïðàâëåíèÿ áèðæåé ðàáîòàë ìåõàíèçì êîíñîëèäàöèè èíòåðåñîâ è ïðèíÿòèÿ ñáàëàíñèðîâàííûõ ðåøåíèé, îáåñïå÷èâàþùèõ óñòîé÷èâóþ, áåç ïîòðÿñåíèé ðàáîòó áèðæåâîãî ðûíêà.</w:t>
      </w:r>
    </w:p>
    <w:p>
      <w:pPr>
        <w:pStyle w:val="Normal"/>
        <w:bidi w:val="0"/>
        <w:ind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ind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Ïðèìåðû:</w:t>
      </w:r>
    </w:p>
    <w:p>
      <w:pPr>
        <w:pStyle w:val="Normal"/>
        <w:bidi w:val="0"/>
        <w:ind w:firstLine="567"/>
        <w:jc w:val="both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ind w:firstLine="567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Íüþ-Éîðêñêàÿ ôîíäîâàÿ áèðæà.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Ñîâåò äèðåêòîðîâ ñîñòîèò èç 27 ÷ëåíîâ, â ò.÷. 3 - "ïî äîëæíîñòè" (Ïðåäñåäàòåëü Ñîâåòà äèðåêòîðîâ, Èñïîëíèòåëüíûé Âèöå-ïðåäñåäàòåëü è Ïðåçèäåíò), 12 äèðåêòîðîâ ïðåäñòàâëÿþò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èíäóñòðèþ öåííûõ áóìàã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, 12 -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ïóáëèêó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(ýìèòåíòû, êðóïíåéøèå èíâåñòîðû, íåçàâèñèìûå ýêñïåðòû, îáùåñòâåííîñòü).</w:t>
      </w:r>
    </w:p>
    <w:p>
      <w:pPr>
        <w:pStyle w:val="Normal"/>
        <w:bidi w:val="0"/>
        <w:ind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ind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Èç 12 äèðåêòîðîâ, ñâÿçàííûõ ñ èíäóñòðèåé öåííûõ áóìàã (ïðîôåññèîíàëüíûìè ó÷àñòíèêàìè áèðæåâîãî ðûíêà) - 7 äîëæíû ïðåäñòàâëÿòü áðîêåðñêèå ôèðìû, ðàáîòàþùèå ñ øèðîêîé êëèåíòóðîé, âåäóùèå îïåðàöèè ïî âñåé ñòðàíå, 3 - "ñïåöèàëèñòû" (äèëåðû, îðãàíèçóþùèå àóêöèîí íà ïîëó ôîíäîâîé áèðæè, êàæäûé ïî îòäåëüíûì ñåãìåíòàì ðûíêà, îñóùåñòâëÿþùèå ñîáñòâåííûìè ïîêóïêàìè è ïðîäàæàìè ðåãóëèðîâàíèå ñåãìåíòîâ ðûíêà, çà êîòîðûå îíè îòâå÷àþò), 1 - áðîêåð íà ïîëó ôîíäîâîé áèðæè, 1 - ïðåäñòàâèòåëü êîìïàíèè, íå èìåþùåé íàöèîíàëüíîãî ìàñøòàáà îïåðàöèé, âåäóùåé áîëåå óçêèå, ñïåöèàëèçèðîâàííûå îïåðàöèè.</w:t>
      </w:r>
    </w:p>
    <w:p>
      <w:pPr>
        <w:pStyle w:val="Normal"/>
        <w:bidi w:val="0"/>
        <w:ind w:firstLine="567"/>
        <w:jc w:val="both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ind w:firstLine="567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Òîêèéñêàÿ ôîíäîâàÿ áèðæà.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Âûñøèé îðãàí - ñîáðàíèå ÷ëåíîâ áèðæè. Ìåæäó ñîáðàíèÿìè - Ñîâåò Óïðàâëÿþùèõ, ñîñòîÿùèé èç Ïðåçèäåíòà è 23 Óïðàâëÿþùèõ, â òîì ÷èñëå 13 - èçáèðàþòñÿ èç ïðåäñòàâèòåëåé êîìïàíèé - ÷ëåíîâ ôîíäîâîé áèðæè, 4 - îò ïóáëèêè (êðóïíûå ýìèòåíòû, èíâåñòîðû, íåçàâèñèìûå ýêñïåðòû è ò.ä.) è 6 - ïîñòîÿííûå óïðàâëÿþùèå (èñïîëíèòåëüíûé Âèöå-ïðåçèäåíò, àäìèíèñòðàòèâíûå äèðåêòîðà, íàçíà÷àþòñÿ èç ëèö, íå ðàáîòàþùèõ â êîìïàíèÿõ - ÷ëåíàõ ôîíäîâîé áèðæè).</w:t>
      </w:r>
    </w:p>
    <w:p>
      <w:pPr>
        <w:pStyle w:val="Normal"/>
        <w:bidi w:val="0"/>
        <w:ind w:firstLine="567"/>
        <w:jc w:val="both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ind w:firstLine="567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Ôðàíêôóðòñêàÿ ôîíäîâàÿ áèðæà. Ñîâåò Óïðàâëÿþùè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ñîñòîèò èç 22 ÷ëåíîâ, â ò.÷. 19 èçáèðàþòñÿ ñðåäè ÷ëåíîâ áèðæè (13 ïðåäñòàâèòåëåé áàíêîâ - ÷ëåíîâ áèðæè, 2 êóðñìàêëåðà, 2 ñâîáîäíûõ ìàêëåðà, 2 ïðåäñòàâèòåëÿ ñâÿçàííûõ ñ áèðæåé ïðåäïðèÿòèé). Ñîâåò Óïðàâëÿþùèõ êîîïòèðóåò 3 îñòàëüíûõ ñâîèõ ÷ëåíîâ, ïî îäíîìó îò ýìèòåíòîâ öåííûõ áóìàã, ïðîøåäøèõ ëèñòèíã, èíâåñòîðîâ è èíâåñòèöèîííûõ ôîíäîâ.</w:t>
      </w:r>
    </w:p>
    <w:p>
      <w:pPr>
        <w:pStyle w:val="Normal"/>
        <w:bidi w:val="0"/>
        <w:ind w:firstLine="567"/>
        <w:jc w:val="both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ind w:firstLine="567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Ñîâåò ïî äîïóñêó öåííûõ áóìàã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Ôðàíêôóðòñêîé ôîíäîâîé áèðæè èçáèðàåòñÿ Ñîâåòîì óïðàâëÿþùèõ è ñîñòîèò èç 24 ÷ëåíîâ, ïîëîâèíà èç êîòîðûõ íå ÿâëÿþòñÿ ïðîôåññèîíàëüíûìè ó÷àñòíèêàìè ðûíêà öåííûõ áóìàã, ïðåäñòàâëÿÿ âûñøèé óïðàâëåí÷åñêèé ïåðñîíàë êðóïíåéøèõ êîìïàíèé - ýìèòåíòîâ.</w:t>
      </w:r>
    </w:p>
    <w:p>
      <w:pPr>
        <w:pStyle w:val="Normal"/>
        <w:bidi w:val="0"/>
        <w:ind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ind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Âàðèàíòû ôîðìèðîâàíèÿ óïðàâëÿþùèõ îðãàíîâ ôîíäîâîé áèðæè, ïðèíÿòûå â ìåæäóíàðîäíîé ïðàêòèêå, îòðàæåíû â ñõåìå 43.</w:t>
      </w:r>
    </w:p>
    <w:p>
      <w:pPr>
        <w:pStyle w:val="Normal"/>
        <w:bidi w:val="0"/>
        <w:ind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ind w:firstLine="567"/>
        <w:jc w:val="righ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righ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Ñõåìà 43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µ §</w:t>
      </w:r>
    </w:p>
    <w:p>
      <w:pPr>
        <w:pStyle w:val="Normal"/>
        <w:bidi w:val="0"/>
        <w:jc w:val="righ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ind w:firstLine="567"/>
        <w:jc w:val="both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Íà åâðîïåéñêèõ ôîíäîâûõ áèðæàõ - â òîé èëè èíîé ôîðìå ïðèñóòñòâóþò - ïðåäñòàâèòåëü ãîñóäàðñòâà (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áèðæåâîé êîìèññàð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- Ãåðìàíèÿ, ïðåäñòàâèòåëü ïðàâèòåëüñòâà â Ñîâåòå ôîíäîâîé áèðæè - Ôðàíöèÿ è ò.ï.).</w:t>
      </w:r>
    </w:p>
    <w:p>
      <w:pPr>
        <w:pStyle w:val="Normal"/>
        <w:bidi w:val="0"/>
        <w:ind w:firstLine="567"/>
        <w:jc w:val="both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ind w:firstLine="567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Ðîññèéñêèå ôîíäîâûå áèðæè.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Ïðèíöèï ïðåäñòàâèòåëüñòâà è êîíñîëèäàöèè èíòåðåñîâ ðàçëè÷íûõ ñòîðîí, ó÷àñòâóþùèõ â ôîíäîâîì ðûíêå, ïðàêòè÷åñêè íå ó÷èòûâàåòñÿ ïðè ôîðìèðîâàíèè ðóêîâîäÿùèõ îðãàíîâ ðîññèéñêèõ ôîíäîâûõ áèðæ. Ïðèìåð - Ìîñêîâñêàÿ ìåæáàíêîâñêàÿ âàëþòíàÿ áèðæà. Áèðæåâîé Ñîâåò ñîñòîèò òîëüêî èç ïðåäñòàâèòåëåé àêöèîíåðîâ. Êàêèõ-ëèáî ïðàâèë, óñòàíàâëèâàþùèõ ïðåäñòàâèòåëüñòâà ðàçëè÷íûõ ñòîðîí â äèðåêòîðàòå áèðæè, íå ñóùåñòâóåò.</w:t>
      </w:r>
    </w:p>
    <w:p>
      <w:pPr>
        <w:pStyle w:val="Normal"/>
        <w:bidi w:val="0"/>
        <w:ind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ind w:firstLine="567"/>
        <w:jc w:val="both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Ôîíäîâàÿ áèðæà êàê ïðåäïðèÿòèå</w:t>
      </w:r>
    </w:p>
    <w:p>
      <w:pPr>
        <w:pStyle w:val="Normal"/>
        <w:bidi w:val="0"/>
        <w:ind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r>
    </w:p>
    <w:p>
      <w:pPr>
        <w:pStyle w:val="Normal"/>
        <w:bidi w:val="0"/>
        <w:ind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Õîòÿ â ìåæäóíàðîäíîé ïðàêòèêå îáùåïðèçíàííûì ÿâëÿåòñÿ ïîäõîä ê ôîíäîâîé áèðæå êàê ê íåêîììåð÷åñêîìó èíñòèòóòó, â 80-å -90-å ãîäû ñòàíîâèòñÿ ðàñïðîñòðàíåííûì ìíåíèå î òîì, ÷òî áèðæà "äîëæíà çàðàáàòûâàòü", â ÷àñòíîñòè ïðåäîñòàâëåíèåì óñëóã ó÷àñòíèêàì ðûíêà è øèðîêîé ïóáëèêè. Äåíåæíûå ñðåäñòâà ôîíäîâûõ áèðæ èíâåñòèðóþòñÿ ñ öåëüþ ïîëó÷åíèÿ ïðîöåíòîâ è äèâèäåíäîâ. </w:t>
      </w:r>
    </w:p>
    <w:p>
      <w:pPr>
        <w:pStyle w:val="Normal"/>
        <w:bidi w:val="0"/>
        <w:ind w:firstLine="567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Ïðèìåðû: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Ôðàíêôóðòñêàÿ ôîíäîâàÿ áèðæà: ïëàòà çà ëèñòèíã, ïëàòà çà èñïîëüçîâàíèå ãåðìàíñêîãî ôîíäîâîãî èíäåêñà DAX, ïëàòà çà ïîëüçîâàíèå òåõíè÷åñêèìè ñèñòåìàìè áèðæè è ò.ä.</w:t>
      </w:r>
    </w:p>
    <w:p>
      <w:pPr>
        <w:pStyle w:val="Normal"/>
        <w:bidi w:val="0"/>
        <w:ind w:firstLine="567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×èêàãñêàÿ ôîíäîâàÿ áèðæà: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ïðîäàæà àâòîìàòèçèðîâàííûõ òîðãîâûõ, äåïîçèòàðíûõ è êëèðèíãîâûõ ñèñòåì ôîíäîâûì áèðæàì äðóãèõ ñòðàí, ïðåäîñòàâëåíèå èì êîíñóëüòàòèâíûõ, ìåòîäè÷åñêèõ, îðãàíèçàöèîííûõ è ó÷åáíûõ óñëóã ïðè èõ ñîçäàíèè (ðàçâèâàþùèåñÿ ðûíêè) èëè ñòðóêòóðíîé ïåðåñòðîéêå.</w:t>
      </w:r>
    </w:p>
    <w:p>
      <w:pPr>
        <w:pStyle w:val="Normal"/>
        <w:bidi w:val="0"/>
        <w:ind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ind w:firstLine="567"/>
        <w:jc w:val="both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Ïî äàííûì Ìåæäóíàðîäíîé ôåäåðàöèè ôîíäîâûõ áèðæ (îò÷åò FIBV çà 1992 ã.),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ñòðóêòóðà äîõîäîâ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áèðæ - åå ÷ëåíîâ äèâåðñèôèöèðîâàíà è ñêëàäûâàåòñÿ â ñðåäíåì èç ñëåäóþùèõ ñòàòåé:</w:t>
      </w:r>
    </w:p>
    <w:tbl>
      <w:tblPr>
        <w:tblW w:w="61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"/>
        <w:gridCol w:w="3930"/>
        <w:gridCol w:w="1305"/>
      </w:tblGrid>
      <w:tr>
        <w:trPr/>
        <w:tc>
          <w:tcPr>
            <w:tcW w:w="885" w:type="dxa"/>
            <w:tcBorders/>
          </w:tcPr>
          <w:p>
            <w:pPr>
              <w:pStyle w:val="Normal"/>
              <w:bidi w:val="0"/>
              <w:snapToGrid w:val="false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3930" w:type="dxa"/>
            <w:tcBorders/>
          </w:tcPr>
          <w:p>
            <w:pPr>
              <w:pStyle w:val="Normal"/>
              <w:bidi w:val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ðàñïðîñòðàíåíèå èíôîðìàöèè î öåíàõ</w:t>
            </w:r>
          </w:p>
          <w:p>
            <w:pPr>
              <w:pStyle w:val="Normal"/>
              <w:bidi w:val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305" w:type="dxa"/>
            <w:tcBorders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- 10,4 %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885" w:type="dxa"/>
            <w:tcBorders/>
          </w:tcPr>
          <w:p>
            <w:pPr>
              <w:pStyle w:val="Normal"/>
              <w:bidi w:val="0"/>
              <w:snapToGrid w:val="false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3930" w:type="dxa"/>
            <w:tcBorders/>
          </w:tcPr>
          <w:p>
            <w:pPr>
              <w:pStyle w:val="Normal"/>
              <w:bidi w:val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ïðîäàæà ôèíàíñîâîé èíôîðìàöèè</w:t>
            </w:r>
          </w:p>
          <w:p>
            <w:pPr>
              <w:pStyle w:val="Normal"/>
              <w:bidi w:val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305" w:type="dxa"/>
            <w:tcBorders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- 1,5 %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885" w:type="dxa"/>
            <w:tcBorders/>
          </w:tcPr>
          <w:p>
            <w:pPr>
              <w:pStyle w:val="Normal"/>
              <w:bidi w:val="0"/>
              <w:snapToGrid w:val="false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3930" w:type="dxa"/>
            <w:tcBorders/>
          </w:tcPr>
          <w:p>
            <w:pPr>
              <w:pStyle w:val="Normal"/>
              <w:bidi w:val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ïëàòà çà ëèñòèíã</w:t>
            </w:r>
          </w:p>
          <w:p>
            <w:pPr>
              <w:pStyle w:val="Normal"/>
              <w:bidi w:val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305" w:type="dxa"/>
            <w:tcBorders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- 24 %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885" w:type="dxa"/>
            <w:tcBorders/>
          </w:tcPr>
          <w:p>
            <w:pPr>
              <w:pStyle w:val="Normal"/>
              <w:bidi w:val="0"/>
              <w:snapToGrid w:val="false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3930" w:type="dxa"/>
            <w:tcBorders/>
          </w:tcPr>
          <w:p>
            <w:pPr>
              <w:pStyle w:val="Normal"/>
              <w:bidi w:val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âçíîñû ÷ëåíîâ áèðæè</w:t>
            </w:r>
          </w:p>
          <w:p>
            <w:pPr>
              <w:pStyle w:val="Normal"/>
              <w:bidi w:val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305" w:type="dxa"/>
            <w:tcBorders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- 6,3 %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885" w:type="dxa"/>
            <w:tcBorders/>
          </w:tcPr>
          <w:p>
            <w:pPr>
              <w:pStyle w:val="Normal"/>
              <w:bidi w:val="0"/>
              <w:snapToGrid w:val="false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3930" w:type="dxa"/>
            <w:tcBorders/>
          </w:tcPr>
          <w:p>
            <w:pPr>
              <w:pStyle w:val="Normal"/>
              <w:bidi w:val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óñëóãè</w:t>
            </w:r>
          </w:p>
          <w:p>
            <w:pPr>
              <w:pStyle w:val="Normal"/>
              <w:bidi w:val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305" w:type="dxa"/>
            <w:tcBorders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- 41 %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885" w:type="dxa"/>
            <w:tcBorders/>
          </w:tcPr>
          <w:p>
            <w:pPr>
              <w:pStyle w:val="Normal"/>
              <w:bidi w:val="0"/>
              <w:snapToGrid w:val="false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3930" w:type="dxa"/>
            <w:tcBorders/>
          </w:tcPr>
          <w:p>
            <w:pPr>
              <w:pStyle w:val="Normal"/>
              <w:bidi w:val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ïðî÷èå äîõîäû</w:t>
            </w:r>
          </w:p>
          <w:p>
            <w:pPr>
              <w:pStyle w:val="Normal"/>
              <w:bidi w:val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305" w:type="dxa"/>
            <w:tcBorders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 xml:space="preserve">- 16,7 % 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</w:tbl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ind w:firstLine="567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Ðîññèéñêèå ôîíäîâûå áèðæè.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Îñíîâíîé èñòî÷íèê ïîñòóïëåíèé - ÷ëåíñêèå âçíîñû è áèðæåâûå ñáîðû ïî ñîâåðøåííûì ñäåëêàì. Áèðæè íàõîäÿòñÿ â íà÷àëå ïóòè, èìåÿ â ýòîé ñâÿçè íåäèâåðñèôèöèðîâàííóþ ñòðóêòóðó äîõîäîâ. </w:t>
      </w:r>
    </w:p>
    <w:p>
      <w:pPr>
        <w:pStyle w:val="Normal"/>
        <w:bidi w:val="0"/>
        <w:ind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ind w:firstLine="567"/>
        <w:jc w:val="both"/>
        <w:rPr>
          <w:b/>
          <w:b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Òðåáîâàíèÿ ê ÷ëåíàì áèðæè</w:t>
      </w:r>
    </w:p>
    <w:p>
      <w:pPr>
        <w:pStyle w:val="Normal"/>
        <w:bidi w:val="0"/>
        <w:ind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r>
    </w:p>
    <w:p>
      <w:pPr>
        <w:pStyle w:val="Normal"/>
        <w:bidi w:val="0"/>
        <w:ind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Êëàññèôèêàöèÿ òðåáîâàíèé ê êîìïàíèÿì - ÷ëåíàì ôîíäîâîé áèðæè èëè ê êîìïàíèÿì, ÷åé ïåðñîíàë ÿâëÿåòñÿ ÷ëåíàìè áèðæè (â ñëó÷àå ëè÷íîãî ÷ëåíñòâà, êàê íà Íüþ-Éîðêñêîé ôîíäîâîé áèðæå) ïðèâåäåíà â òàáëèöå. </w:t>
      </w:r>
    </w:p>
    <w:p>
      <w:pPr>
        <w:pStyle w:val="Normal"/>
        <w:bidi w:val="0"/>
        <w:ind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ind w:firstLine="567"/>
        <w:jc w:val="right"/>
        <w:rPr/>
      </w:pPr>
      <w:r>
        <w:rPr/>
        <w:t>Òàáëèöà 78</w:t>
      </w:r>
    </w:p>
    <w:tbl>
      <w:tblPr>
        <w:tblW w:w="733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3261"/>
      </w:tblGrid>
      <w:tr>
        <w:trPr/>
        <w:tc>
          <w:tcPr>
            <w:tcW w:w="4077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Òðåáîâàíèÿ, ïðåäúÿâëÿåìûå ê êîìïàíèÿì - ÷ëåíàì áèðæè èëè ðàáîòàþùèì íà íåé ÷åðåç ñâîé ïåðñîíàë (÷åðåç ôèçè÷åñêèõ ëèö - ÷ëåíîâ áèðæè)</w:t>
            </w:r>
          </w:p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Ïðèìåðû ôîíäîâûõ áèðæ</w:t>
            </w:r>
          </w:p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</w:tr>
      <w:tr>
        <w:trPr/>
        <w:tc>
          <w:tcPr>
            <w:tcW w:w="40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1</w:t>
            </w:r>
          </w:p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2</w:t>
            </w:r>
          </w:p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</w:tr>
      <w:tr>
        <w:trPr/>
        <w:tc>
          <w:tcPr>
            <w:tcW w:w="4077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1. Íàëè÷èå ëèöåíçèè (áàíêà, êðåäèòíîãî èíñòèòóòà, áðîêåðñêîé ôèðìû ïî öåííûì áóìàãàì)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Ôðàíêôóðò-íà -Ìàéíå, Öþðèõ, Âåíà, Íüþ-Éîðê è ò.ä.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</w:tr>
      <w:tr>
        <w:trPr/>
        <w:tc>
          <w:tcPr>
            <w:tcW w:w="40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2. Íàëè÷èå ñòàòóñà ïðåäïðèÿòèÿ-ðåçèäåíòà èëè íåðåçèäåíòà ñ îïðåäåëåííûìè îãðàíè÷åíèÿìè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Àìñòåðäàì, Ñèíãàïóð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</w:tr>
      <w:tr>
        <w:trPr/>
        <w:tc>
          <w:tcPr>
            <w:tcW w:w="40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3. Êîììåð÷åñêàÿ ðåïóòàöèÿ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Âåíà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</w:tr>
      <w:tr>
        <w:trPr/>
        <w:tc>
          <w:tcPr>
            <w:tcW w:w="4077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4. Îïûò â áèçíåñå öåííûõ áóìàã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Öþðèõ, Ñèíãàïóð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</w:tr>
      <w:tr>
        <w:trPr/>
        <w:tc>
          <w:tcPr>
            <w:tcW w:w="407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5. Êâàëèôèêàöèÿ, îáó÷åííîñòü, êîìïåòåíòíîñòü è ÷åñòíîñòü ïåðñîíàëà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Íüþ-Éîðê, Ôðàíêôóðò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</w:tr>
      <w:tr>
        <w:trPr/>
        <w:tc>
          <w:tcPr>
            <w:tcW w:w="4077" w:type="dxa"/>
            <w:tcBorders>
              <w:bottom w:val="single" w:sz="12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</w:tr>
      <w:tr>
        <w:trPr/>
        <w:tc>
          <w:tcPr>
            <w:tcW w:w="4077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1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2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</w:tr>
      <w:tr>
        <w:trPr/>
        <w:tc>
          <w:tcPr>
            <w:tcW w:w="40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6. Íåçàâèñèìîñòü (îãðàíè÷åíèÿ íà ó÷àñòèå â êàïèòàëàõ, âîçìîæíîñòè âëèÿòü íà ìåíåäæìåíò)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Àìñòåðäàì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</w:tr>
      <w:tr>
        <w:trPr/>
        <w:tc>
          <w:tcPr>
            <w:tcW w:w="4077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7. Âîâëå÷åííîñòü â áèçíåñ öåííûõ áóìàã, íàëè÷èå îïðåäåëåííîãî êðóãà êëèåíòóðû è äèâåðñèôèêàöèÿ öåííûõ áóìàã, ñ êîòîðûìè âåäåòñÿ áèçíåñ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Ìîíðåàëü, Àìñòåðäàì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</w:tr>
      <w:tr>
        <w:trPr/>
        <w:tc>
          <w:tcPr>
            <w:tcW w:w="40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8. Íåâîâëå÷åííîñòü â áèçíåñ, êîòîðûé íå îäîáðÿåò ôîíäîâàÿ áèðæà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Ìîíðåàëü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</w:tr>
      <w:tr>
        <w:trPr/>
        <w:tc>
          <w:tcPr>
            <w:tcW w:w="40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9. Ñîãëàñèå ñ ðåãóëÿòèâíûìè ïðàâèëàìè è íàäçîðíûìè ôóíêöèÿìè ôîíäîâîé áèðæè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Ëþáûå áèðæè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</w:tr>
      <w:tr>
        <w:trPr/>
        <w:tc>
          <w:tcPr>
            <w:tcW w:w="40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10. Ñîîòâåòñòâèå ôèíàíñîâûì ñòàíäàðòàì (ìèíèìàëüíûå òðåáîâàíèÿ ê êàïèòàëó, îòíîøåíèå êàïèòàëà è çàäîëæåííîñòè è äðóãèå)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Íüþ-Éîðê, Ìîíðåàëü, Àìñòåðäàì, Ñèäíåé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</w:tr>
      <w:tr>
        <w:trPr/>
        <w:tc>
          <w:tcPr>
            <w:tcW w:w="40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11. Îïåðàöèîííàÿ è ðàñ÷åòíàÿ ñïîñîáíîñòü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Íüþ-Éîðê, Ôðàíêôóðò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</w:tr>
      <w:tr>
        <w:trPr/>
        <w:tc>
          <w:tcPr>
            <w:tcW w:w="40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12. Ñîîòâåòñòâèå íåîáõîäèìûì òðåáîâàíèÿì ó÷åòà è àóäèòà, ïðåäîñòàâëåíèå îò÷åòíîé èíôîðìàöèè íà áèðæó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Íüþ-Éîðê, Ìîíðåàëü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</w:tr>
      <w:tr>
        <w:trPr/>
        <w:tc>
          <w:tcPr>
            <w:tcW w:w="407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13. Ñïåöèàëüíûå òðåáîâàíèÿ (ðàçìåùåíèå îáåñïå÷åíèÿ ïîä áóäóùèå áèðæåâûå îïåðàöèè, äåïîçèòèðîâàíèå îïðåäåëåííîé ñóììû â áàíêå, òðåáîâàíèÿ ê ãðàæäàíñêî-ïðàâîâîìó è ïðîôåññèîíàëüíîìó ñòàòóñó âûñøèõ ñëóæàùèõ è ò.ä.)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Àìñòåðäàì, Ìîíðåàëü, Ôðàíêôóðò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</w:tr>
    </w:tbl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ind w:firstLine="567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Ðîññèéñêèå ôîíäîâûå áèðæè.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Ñîñòàâ èõ ÷ëåíîâ - ÷ðåçâû÷àéíî ñìåøàííûé, ôîðìàëüíûé îòáîð ïðîèçâîäèòñÿ òîëüêî â ôîíäîâûõ îòäåëàõ âàëþòíûõ áèðæ (òîðãîâëÿ ãîñóäàðñòâåííûìè öåííûìè áóìàãàìè). Ìíîãèå ÷ëåíû ôîíäîâûõ áèðæ; êàê è â 1992-93ãã., íå èìåþò ëèöåíçèè íà ïðàâî îïåðàöèé ñ öåííûìè áóìàãàìè. Ñðåäè ÷ëåíîâ ôîíäîâûõ áèðæ ìíîãî áàíêîâ.</w:t>
      </w:r>
    </w:p>
    <w:p>
      <w:pPr>
        <w:pStyle w:val="Normal"/>
        <w:bidi w:val="0"/>
        <w:ind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ind w:firstLine="567"/>
        <w:jc w:val="both"/>
        <w:rPr>
          <w:b/>
          <w:b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Òðåáîâàíèÿ ê öåííûì áóìàãàì,êîòèðóþùèìñÿ </w:t>
      </w:r>
    </w:p>
    <w:p>
      <w:pPr>
        <w:pStyle w:val="Normal"/>
        <w:bidi w:val="0"/>
        <w:ind w:firstLine="567"/>
        <w:jc w:val="left"/>
        <w:rPr>
          <w:b/>
          <w:b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íà ôîíäîâîé áèðæå (ëèñòèíã)</w:t>
      </w:r>
    </w:p>
    <w:p>
      <w:pPr>
        <w:pStyle w:val="Normal"/>
        <w:bidi w:val="0"/>
        <w:ind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r>
    </w:p>
    <w:p>
      <w:pPr>
        <w:pStyle w:val="Normal"/>
        <w:bidi w:val="0"/>
        <w:ind w:firstLine="567"/>
        <w:jc w:val="both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Êëàññèôèêàöèÿ òðåáîâàíèé ê öåííûì áóìàãàì, êîòèðóþùèìñÿ íà ôîíäîâîé áèðæå, è èõ ýìèòåíòàì ïðèâåäåíà â òàáëèöå 79. Ïðè ýòîì ìîãóò ó÷èòûâàòüñÿ íåôîðìàëüíûå ìîìåíòû (íàïðèìåð, Íüþ-Éîðêñêàÿ ôîíäîâàÿ áèðæà):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à)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çíà÷èìîñòü êîìïàíèè äëÿ íàöèîíàëüíîé ýêîíîìèêè, åå ïîëîæåíèå â îòðàñëè, ñòàáèëüíîñòü è óñòîé÷èâîñòü õîçÿéñòâîâàíèÿ,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á)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ìåñòî îòðàñëè (óìèðàþùàÿ èëè - ñîõðàíÿþùàÿ íàöèîíàëüíîå çíà÷åíèå èëè áûñòðî ðàñòóùàÿ). Âàæíåéøèì êðèòåðèåì äîïóñêà öåííûõ áóìàã, ïðèíÿòûì íà âñåõ ôîíäîâûõ áèðæàõ,ÿâëÿåòñÿ àäåêâàòíîå è ïîëíîå ðàñêðûòèå êîìïàíèåé èíôîðìàöèè î ñâîåì ôèíàíñîâî-õîçÿéñòâåííîì ïîëîæåíèè è âûïóùåííûõ öåííûõ áóìàãàõ.</w:t>
      </w:r>
    </w:p>
    <w:p>
      <w:pPr>
        <w:pStyle w:val="Normal"/>
        <w:bidi w:val="0"/>
        <w:ind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righ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righ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right"/>
        <w:rPr/>
      </w:pPr>
      <w:r>
        <w:rPr/>
        <w:t>Òàáëèöà 79</w:t>
      </w:r>
    </w:p>
    <w:tbl>
      <w:tblPr>
        <w:tblW w:w="732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0"/>
        <w:gridCol w:w="1559"/>
        <w:gridCol w:w="1559"/>
        <w:gridCol w:w="2393"/>
      </w:tblGrid>
      <w:tr>
        <w:trPr/>
        <w:tc>
          <w:tcPr>
            <w:tcW w:w="1810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Êðèòåðèé äîïóñêà</w:t>
            </w:r>
          </w:p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Íüþ-Éîðêñêàÿ ôîíäîâàÿ áèðæà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Òîêèéñêàÿ ôîíäîâàÿ áèðæà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2393" w:type="dxa"/>
            <w:tcBorders/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Ôðàíêôóðòñêàÿ ôîíäîâàÿ áèðæà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</w:tr>
      <w:tr>
        <w:trPr/>
        <w:tc>
          <w:tcPr>
            <w:tcW w:w="18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1</w:t>
            </w:r>
          </w:p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2</w:t>
            </w:r>
          </w:p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3</w:t>
            </w:r>
          </w:p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2393" w:type="dxa"/>
            <w:tcBorders/>
          </w:tcPr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4</w:t>
            </w:r>
          </w:p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</w:tr>
      <w:tr>
        <w:trPr/>
        <w:tc>
          <w:tcPr>
            <w:tcW w:w="1810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Ïðàâîâîé ñòàòóñ ýìèòåíòà</w:t>
            </w:r>
          </w:p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í/ä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í/ä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2393" w:type="dxa"/>
            <w:tcBorders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Ñîîòâåòñòâèå ïðàâîâîãî ñòàòóñà ýìèòåíòà çàêîíîäàòåëüñòâó ñòðàíû, â êîòîðîé îí ÿâëÿåòñÿ ðåçèäåíòîì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</w:tr>
      <w:tr>
        <w:trPr/>
        <w:tc>
          <w:tcPr>
            <w:tcW w:w="18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Ïåðèîä ñóùåñòâîâàíèÿ ýìèòåíòà</w:t>
            </w:r>
          </w:p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í/ä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Íå ìåíåå 5 ëåò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2393" w:type="dxa"/>
            <w:tcBorders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Íå ìåíåå 3 ëåò, ôèíàíñîâûå îò÷åòû äîëæíû áûòü îïóáëèêîâàíû çà ñðîê íå ìåíåå, ÷åì 3 ãîäà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</w:tr>
      <w:tr>
        <w:trPr/>
        <w:tc>
          <w:tcPr>
            <w:tcW w:w="18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Ïðàâîâîé ñòàòóñ öåííûõ áóìàã</w:t>
            </w:r>
          </w:p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Öåííûå áóìàãè äîëæíû ñîîòâåò-ñòâîâàòü çàêîíî-äàòåëüñòâó, ïî êîòîðîìó îíè âûïóùåíû, è äîëæíû ñâîáîä-íî îáðàùàòüñÿ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Öåííûå áóìàãè äîëæíû ñîîòâåò-ñòâîâàòü çàêîíî-äàòåëüñòâó, ïî êîòîðîìó îíè âûïóùåíû, è äîëæíû ñâîáîä-íî îáðàùàòüñÿ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2393" w:type="dxa"/>
            <w:tcBorders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Öåííûå áóìàãè äîëæíû ñîîòâåòñòâîâàòü çàêîíîäàòåëüñòâó, ïî êîòîðîìó îíè âûïóùåíû, è äîëæíû ñâîáîäíî îáðàùàòüñÿ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</w:tr>
      <w:tr>
        <w:trPr/>
        <w:tc>
          <w:tcPr>
            <w:tcW w:w="18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Íîìèíàëû öåííûõ áóìàã</w:t>
            </w:r>
          </w:p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í/ä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í/ä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2393" w:type="dxa"/>
            <w:tcBorders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Íîìèíàëû è êîëè÷åñòâî âûïóùåííûõ öåííûõ áóìàã äîëæíû ïðèíèìàòü âî âíèìàíèå òðåáîâàíèÿ áèðæåâîé òîðãîâëè è øèðîêîãî ðàñïðåäåëåíèÿ èõ ñðåäè ïóáëèêè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</w:tr>
      <w:tr>
        <w:trPr/>
        <w:tc>
          <w:tcPr>
            <w:tcW w:w="18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Êàïèòàëèçàöèÿ ðûíêà (íà ïðèìåðå àêöèé)</w:t>
            </w:r>
          </w:p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Ðûíî÷íàÿ ñòîèìîñòü àêöèé êîìïàíèè äîëæ-íà ïðåâûøàòü 9 ìëí.äîëëàðîâ (îáû÷íî êîëå-áëåòñÿ îò 9 äî 18 ìëí.äîëëàðîâ)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í/ä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2393" w:type="dxa"/>
            <w:tcBorders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Ðûíî÷íàÿ ñòîèìîñòü àêöèé êîìïàíèè äîëæíà ïðåâûøàòü 2,5 ìèëëèîíà íåìåöêèõ ìàðîê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</w:tr>
      <w:tr>
        <w:trPr/>
        <w:tc>
          <w:tcPr>
            <w:tcW w:w="18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Êîëè÷åñòâî àêöèé</w:t>
            </w:r>
          </w:p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Ìèíèìàëüíîå êîëè÷åñòâî àêöèé - 1,1 ìëí. øòóê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Ìèíèìàëüíîå êîëè÷åñòâî àêöèé - 6 ìëí. øòóê, åñëè áèç-íåñ ðàñïîëîæåí â òîêèéñêîì ðåãèîíå, 20 ìëí. øòóê, åñëè âíå òîêèéñêîãî ðåãèîíà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2393" w:type="dxa"/>
            <w:tcBorders/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í/ä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</w:tr>
      <w:tr>
        <w:trPr/>
        <w:tc>
          <w:tcPr>
            <w:tcW w:w="181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×èñòûå ìàòåðèàëüíûå àêòèâû</w:t>
            </w:r>
          </w:p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Äîëæíû ñîñòàâëÿòü ïî ìåíüøåé ìåðå 18 ìëí. äîëëàðîâ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Ìèíèìóì - 1 ìëðä.èåí (÷èñòûå àêòèâû) è 100 èåí èëè áîëüøå - íà 1 àêöèþ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2393" w:type="dxa"/>
            <w:tcBorders/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í/ä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</w:tr>
      <w:tr>
        <w:trPr/>
        <w:tc>
          <w:tcPr>
            <w:tcW w:w="1810" w:type="dxa"/>
            <w:tcBorders/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bidi w:val="0"/>
              <w:snapToGrid w:val="false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bidi w:val="0"/>
              <w:snapToGrid w:val="false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2393" w:type="dxa"/>
            <w:tcBorders/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</w:tr>
      <w:tr>
        <w:trPr/>
        <w:tc>
          <w:tcPr>
            <w:tcW w:w="1810" w:type="dxa"/>
            <w:tcBorders/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bidi w:val="0"/>
              <w:snapToGrid w:val="false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bidi w:val="0"/>
              <w:snapToGrid w:val="false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2393" w:type="dxa"/>
            <w:tcBorders/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</w:tr>
      <w:tr>
        <w:trPr/>
        <w:tc>
          <w:tcPr>
            <w:tcW w:w="1810" w:type="dxa"/>
            <w:tcBorders/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bidi w:val="0"/>
              <w:snapToGrid w:val="false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bidi w:val="0"/>
              <w:snapToGrid w:val="false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2393" w:type="dxa"/>
            <w:tcBorders/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</w:tr>
      <w:tr>
        <w:trPr/>
        <w:tc>
          <w:tcPr>
            <w:tcW w:w="1810" w:type="dxa"/>
            <w:tcBorders/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bidi w:val="0"/>
              <w:snapToGrid w:val="false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bidi w:val="0"/>
              <w:snapToGrid w:val="false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2393" w:type="dxa"/>
            <w:tcBorders/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</w:tr>
      <w:tr>
        <w:trPr/>
        <w:tc>
          <w:tcPr>
            <w:tcW w:w="18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1</w:t>
            </w:r>
          </w:p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2</w:t>
            </w:r>
          </w:p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3</w:t>
            </w:r>
          </w:p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2393" w:type="dxa"/>
            <w:tcBorders/>
          </w:tcPr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4</w:t>
            </w:r>
          </w:p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</w:tr>
      <w:tr>
        <w:trPr/>
        <w:tc>
          <w:tcPr>
            <w:tcW w:w="1810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Ïðèáûëè</w:t>
            </w:r>
          </w:p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2 àëüòåðíàòèâíûõ ïîäõîäà: 1) êîìïàíèÿ äîëæíà ïîëó÷èòü íå ìåíåå 2,5 ìëí. äîëëàðîâ ïðèáûëè äî íàëîãîîáëîæåíèÿ â ïîñëåäíèé îò÷åòíûé ãîä è ïî ìåíüøåé ìåðå 2 ìëí.äîëëàðîâ ïðèáûëè â êàæäîì èç äâóõ ïðåäûäóùèõ ëåò; 2) êîìïàíèÿ äîëæíà ïîëó÷èòü â öåëîì çà 3 ïîñëåäíèõ ãîäà íå ìåíåå 6,5 ìëí. äîëëàðîâ ïðèáûëè äî íàëîãîîáëîæåíèÿ, ïðè ýòîì â ïîñëåäíèé îò÷åòíûé ãîä - íå ìåíåå 4,5 ìëí.äîëëàðîâ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 xml:space="preserve">1)÷èñòûå ïðè-áûëè êîìïàíèè äî íàëîãîîáëî-æåíèÿ äîëæíû ñîñòàâèòü çà 3 ïîñëåäíèõ ãîäà - 1-ûé ãîä íå ìåíåå 200 ìëí.èåí, 2-îé ãîä íå ìåíåå 300 ìëí. èåí, 3-èé ãîä íå ìåíåå 400 ìëí. èåí; 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2) ÷èñòûå ïðè-áûëè êîìïàíèè äî íàëîãîîáëîæå-íèÿ äîëæíû ñîñòàâëÿòü íå ìåíåå 15 èåí íà àêöèþ â òå÷åíå 3 ïîñëåäíèõ ëåò è íå ìåíåå 20 èåí - â òå÷åíèå ïîñëåäíåãî ãîäà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2393" w:type="dxa"/>
            <w:tcBorders/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í/ä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</w:tr>
      <w:tr>
        <w:trPr/>
        <w:tc>
          <w:tcPr>
            <w:tcW w:w="18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Ðàñïðåäåëåíèå àêöèé</w:t>
            </w:r>
          </w:p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2 àëüòåðíàòèâ-íûõ ïîäõîäà: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1) íå ìåíåå ÷åì 2000 àêöèîíåðîâ, äåðæàùèõ ïàêåòû íå ìåíåå 100 àêöèé, 2) íå ìåíåå ÷åì 3200 àêöèîíåðîâ, íåçàâèñèìî îò êîëè÷åñòâà àêöèé, êîòîðûå îíè äåðæàò, åñëè ñðåäíåìåñÿ÷íûé îáúåì ðûíêà ïî íèì - íå ìåíåå 100 òûñ. àêöèé â òå÷åíèå 6 ìåñÿöåâ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1) íå áîëåå 80% àêöèé äåðæèò îãðàíè÷åííàÿ ãðóïïà ëèö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2) êîëè÷åñòâî àêöèîíåðîâ - íå ìåíåå 1000 (ïðè ëèñòèíãå ìåíåå ÷åì 10 ìëí. àêöèé),íå ìåíåå 1500 (ïðè ëèñòèíãå îò 10 äî 20 ìëí. àêöèé), îò 2000 äî 3000 (ïðè ëèñòèíãå ñâûøå 20 ìëí. àêöèé)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2393" w:type="dxa"/>
            <w:tcBorders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Àêöèè äîëæíû áûòü ðàñïðåäåëåíû äîñòàòî÷íî øèðîêî â îäíîì èëè áîëåå ÷åì â îäíîì ãîñóäàðñòâàõ - ÷ëåíàõ Åâðîïåéñêîãî Ñîþçà (íå ìåíåå 25% àêöèé äîëæíû áûòü ïðîäàíû ïóáëèêå)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</w:tr>
      <w:tr>
        <w:trPr/>
        <w:tc>
          <w:tcPr>
            <w:tcW w:w="181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Äèâèäåíäû</w:t>
            </w:r>
          </w:p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í/ä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Â òå÷åíèå 3 ïîñëåäíèõ ëåò äîëæíû âûïëà÷èâàòüñÿ äèâèäåíäû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2393" w:type="dxa"/>
            <w:tcBorders/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í/ä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</w:tr>
    </w:tbl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ind w:firstLine="567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Ðîññèéñêèå ôîíäîâûå áèðæè.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Â 1992-93ãã. íåñêîëüêî ôîíäîâûõ áèðæ, ïðåòåíäóþùèõ íà âåäóùåå ïîëîæåíèå íà ðîññèéñêîì ðûíêå öåííûõ áóìàã (â ÷àñòíîñòè, ïåðâîé - Ìîñêîâñêàÿ öåíòðàëüíàÿ ôîíäîâàÿ áèðæà) îáúÿâèëè î ââåäåíèè ëèñòèíãà, îäíàêî, ïðàêòè÷åñêîãî çíà÷åíèÿ ýòî íå èìåëî. Ïðè ïóñòîì, íåëèêâèäíîì è, â îñíîâå ñâîåé, âíåáèðæåâîì ðûíêå öåííûõ áóìàã (èìåííî òàêèì ÿâëÿåòñÿ ðîññèéñêèé ðûíîê) ââåäåíèå ëèñòèíãà ëèøü óõóäøàåò ïîëîæåíèå ôîíäîâîé áèðæè, ñòðàäàþùåé îò îòñóòñòâèÿ òîâàðà, îò òîãî, ÷òî "íå÷åì òîðãîâàòü".</w:t>
      </w:r>
    </w:p>
    <w:p>
      <w:pPr>
        <w:pStyle w:val="Normal"/>
        <w:bidi w:val="0"/>
        <w:ind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ind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ind w:firstLine="567"/>
        <w:jc w:val="both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</w:pP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  <w:t>18.3. Ôîíäîâàÿ áèðæà: âèäû ðûíêîâ</w:t>
      </w:r>
    </w:p>
    <w:p>
      <w:pPr>
        <w:pStyle w:val="Normal"/>
        <w:bidi w:val="0"/>
        <w:ind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</w:r>
    </w:p>
    <w:p>
      <w:pPr>
        <w:pStyle w:val="Normal"/>
        <w:bidi w:val="0"/>
        <w:ind w:firstLine="567"/>
        <w:jc w:val="both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Ôîíäîâàÿ áèðæà íå ÿâëÿåòñÿ ÷åì-òî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îäíîðîäíûì.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Îíà â ñâîþ î÷åðåäü, îáû÷íî ñîñòîèò èç íåñêîëüêèõ âèäîâ "âëîæåííûõ â íåå" ðûíêîâ, îáúåäèíåííûõ ñâîåé ïðèíàäëåæíîñòüþ áèðæå. Ýòè ðûíêè ìîãóò áûòü ðàçäåëåíû ïî âðåìåíè òîðãîâ, ïî ó÷àñòíèêàì, ïî òîðãîâûì ïëîùàäêàì, ïî òåõíè÷åñêèì ïîääåðæèâàþùèì ñèñòåìàì, ïî ïðàâèëàì èãðû è ò.ä. Íî âñå îíè ñîñòàâëÿþò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ñèñòåìó ðûíêîâ îäíîé è òîé æå ôîíäîâîé áèðæè.</w:t>
      </w:r>
    </w:p>
    <w:p>
      <w:pPr>
        <w:pStyle w:val="Normal"/>
        <w:bidi w:val="0"/>
        <w:ind w:firstLine="567"/>
        <w:jc w:val="both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Ðàññìîòðèì óñòðîéñòâî ôîíäîâîé áèðæè ñ ïîçèöèé òîãî, èç êàêèõ ðûíêîâ îíà ìîæåò ñîñòîÿòü, äàäèì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êëàññèôèêàöèþ ýòèõ ðûíêîâ.</w:t>
      </w:r>
    </w:p>
    <w:p>
      <w:pPr>
        <w:pStyle w:val="Normal"/>
        <w:bidi w:val="0"/>
        <w:ind w:firstLine="567"/>
        <w:jc w:val="both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ind w:firstLine="567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Ïî ñòåïåíè öåíòðàëèçàöèè ðûíêà è êà÷åñòâó äîïóùåííûõ öåííûõ áóìàã</w:t>
      </w:r>
    </w:p>
    <w:p>
      <w:pPr>
        <w:pStyle w:val="Normal"/>
        <w:bidi w:val="0"/>
        <w:ind w:firstLine="567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ind w:firstLine="567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µ §</w:t>
      </w:r>
    </w:p>
    <w:p>
      <w:pPr>
        <w:pStyle w:val="Normal"/>
        <w:bidi w:val="0"/>
        <w:jc w:val="righ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ind w:firstLine="567"/>
        <w:jc w:val="both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Õàðàêòåðèñòèêà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ïðèáèðæåâûõ, îêîëîáèðæåâûõ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ðûíêîâ â îòëè÷èå îò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áèðæåâû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äàíà â ãëàâå 4. Ýòè ðûíêè - îòíîñÿùèåñÿ ê îäíîé è òîé æå ôîíäîâîé áèðæå - ôèçè÷åñêè ( â ïðîñòðàíñòâå è âî âðåìåíè) ðàçäåëåíû. </w:t>
      </w:r>
    </w:p>
    <w:p>
      <w:pPr>
        <w:pStyle w:val="Normal"/>
        <w:bidi w:val="0"/>
        <w:ind w:firstLine="567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Ïî âèäàì öåííûõ áóìàã</w:t>
      </w:r>
    </w:p>
    <w:p>
      <w:pPr>
        <w:pStyle w:val="Normal"/>
        <w:bidi w:val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µ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§</w:t>
      </w:r>
    </w:p>
    <w:p>
      <w:pPr>
        <w:pStyle w:val="Normal"/>
        <w:bidi w:val="0"/>
        <w:jc w:val="righ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ind w:firstLine="567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Îïöèîííûå è ôüþ÷åðñíûå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ðûíêè ìîãóò ñóùåñòâîâàòü:</w:t>
      </w:r>
    </w:p>
    <w:p>
      <w:pPr>
        <w:pStyle w:val="Normal"/>
        <w:bidi w:val="0"/>
        <w:ind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à) â êà÷åñòâå ñðóêòóðíûõ ïîäðàçäåëåíèé òðàäèöèîííûõ ôîíäîâûõ áèðæ (ôüþ÷åðñíûå è îïöèîííûå ñåêöèè;</w:t>
      </w:r>
    </w:p>
    <w:p>
      <w:pPr>
        <w:pStyle w:val="Normal"/>
        <w:bidi w:val="0"/>
        <w:ind w:firstLine="567"/>
        <w:jc w:val="both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á) â êà÷åñòâå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äî÷åðíèõ èíñòèòóòîâ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òðàäèöèîííûõ ôîíäîâûõ áèðæ (Ôðàíêôóðò, Ìåëüáóðí);</w:t>
      </w:r>
    </w:p>
    <w:p>
      <w:pPr>
        <w:pStyle w:val="Normal"/>
        <w:bidi w:val="0"/>
        <w:ind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â) â êà÷åñòâå ñàìîñòîÿòåëüíûõ îïöèîííûõ è ôüþ÷åðñíûõ áèðæ (íàïðèìåð, ×èêàãî).</w:t>
      </w:r>
    </w:p>
    <w:p>
      <w:pPr>
        <w:pStyle w:val="Normal"/>
        <w:bidi w:val="0"/>
        <w:ind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Àíàëèç, ïðîâåäåííûé ïî 20 âåäóùèì ôîíäîâûì áèðæàì èíäóñòðèàëüíûõ ñòðàí (äàííûå íà íà÷àëî 90-õ ãã.) ïîêàçûâàåò:</w:t>
      </w:r>
    </w:p>
    <w:p>
      <w:pPr>
        <w:pStyle w:val="Normal"/>
        <w:bidi w:val="0"/>
        <w:ind w:firstLine="567"/>
        <w:jc w:val="both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Ôüþ÷åðñíûå è îïöèîííûå ðûíêè ðàáîòàþò ïðèìåðíî íà 65% ôîíäîâûõ áèðæ.</w:t>
      </w:r>
    </w:p>
    <w:p>
      <w:pPr>
        <w:pStyle w:val="Normal"/>
        <w:bidi w:val="0"/>
        <w:ind w:firstLine="567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Ïî âèäàì ñäåëîê</w:t>
      </w:r>
    </w:p>
    <w:p>
      <w:pPr>
        <w:pStyle w:val="Normal"/>
        <w:bidi w:val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µ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§</w:t>
      </w:r>
    </w:p>
    <w:p>
      <w:pPr>
        <w:pStyle w:val="Normal"/>
        <w:bidi w:val="0"/>
        <w:jc w:val="righ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ind w:firstLine="567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Ðåãóëÿðíûå ñäåëêè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- ïîëíûé ðàñ÷åò ïî íèì (ñâåðêà, ïåðåìåùåíèå öåííîé áóìàãè è äåíåæíûé ðàñ÷åò) äîëæåí ïðîèçîéòè â "îáû÷íûå" ñðîêè (íàïðèìåð, Ò+3, Ò+5 è ò.ä., ãäå Ò - äåíü ñîâåðøåíèÿ ñäåëêè). Íàïðèìåð, äëÿ Íüþ-Éîðêñêîé ôîíäîâîé áèðæè òàêèå ñäåëêè ñîâåðøàþòñÿ ïî ôîðìóëå Ò+5.</w:t>
      </w:r>
    </w:p>
    <w:p>
      <w:pPr>
        <w:pStyle w:val="Normal"/>
        <w:bidi w:val="0"/>
        <w:ind w:firstLine="567"/>
        <w:jc w:val="both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ind w:firstLine="567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Êàññîâûå ñäåëêè ïî öåííûì áóìàãàì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- ïîëíûé ðàñ÷åò ïî íèì äîëæåí ïðîèçîéòè â äåíü çàêëþ÷åíèÿ ñäåëêè.</w:t>
      </w:r>
    </w:p>
    <w:p>
      <w:pPr>
        <w:pStyle w:val="Normal"/>
        <w:bidi w:val="0"/>
        <w:ind w:firstLine="567"/>
        <w:jc w:val="both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ind w:firstLine="567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Ñðî÷íûå (ôîðâàðäíûå) ñäåëêè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- ïîëíûé ðàñ÷åò ïî íèì äîëæåí ïðîèçîéòè íà îïðåäåëåííóþ äàòó â áóäóùåì (ïðè òîì, ÷òî öåíà ôèíàíñîâîãî èíñòðóìåíà îïðåäåëÿåòñÿ â ìîìåíò çàêëþ÷åíèÿ ñäåëêè).</w:t>
      </w:r>
    </w:p>
    <w:p>
      <w:pPr>
        <w:pStyle w:val="Normal"/>
        <w:bidi w:val="0"/>
        <w:ind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Àíàëèç, ïðîâåäåííûé ïî 20 âåäóùèì ôîíäîâûì áèðæàì èíäóñòðèàëüíûõ ñòðàí, (äàííûå íà íà÷àëî 90-õ ãã.), ïîêàçûâàåò:</w:t>
      </w:r>
    </w:p>
    <w:p>
      <w:pPr>
        <w:pStyle w:val="Normal"/>
        <w:bidi w:val="0"/>
        <w:ind w:firstLine="567"/>
        <w:jc w:val="both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ind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êàññîâûå ñäåëêè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-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ðàçðåøåíû íà 60% ôîíäîâûõ áèðæ,</w:t>
      </w:r>
    </w:p>
    <w:p>
      <w:pPr>
        <w:pStyle w:val="Normal"/>
        <w:bidi w:val="0"/>
        <w:ind w:firstLine="567"/>
        <w:jc w:val="both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ind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ôîðâàðäíûå ñäåëêè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(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îñíîâà ñïåêóëÿòèâíîé èãðû) - íà 30%.</w:t>
      </w:r>
    </w:p>
    <w:p>
      <w:pPr>
        <w:pStyle w:val="Normal"/>
        <w:bidi w:val="0"/>
        <w:ind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ind w:firstLine="567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Ïî òåõíîëîãèÿì</w:t>
      </w:r>
    </w:p>
    <w:p>
      <w:pPr>
        <w:pStyle w:val="Normal"/>
        <w:bidi w:val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µ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§</w:t>
      </w:r>
    </w:p>
    <w:p>
      <w:pPr>
        <w:pStyle w:val="Normal"/>
        <w:bidi w:val="0"/>
        <w:jc w:val="righ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ind w:firstLine="567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Êîìïüþòåðíàÿ áèðæà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- êîìïüþòåðíûå òîðãîâûå ñèñòåìû, ïîçâîëÿþùèå (ñ ïðèñóòñòâèåì èëè áåç òàêîâîãî íà áèðæåâîé ïëîùàäêå) ââîäèòü ïðèêàçû íà ïîêóïêó-ïðîäàæó öåííûõ áóìàã, ðàñïðîñòðàíÿòü ñðåäè ó÷àñòíèêîâ ðûíêà èíôîðìàöèþ î ââåäåííûõ ïîðó÷åíèÿõ, îñóùåñòâëÿòü àâòîìàòè÷åñêèé àóêöèîí - ñâîä ïðèêàçîâ íà ïîêóïêó è ïðîäàæó ñ ñîâïàäàþùèìè öåíîâûìè çàÿâêàìè, óñòàíàâëèâàòü öåíó èñïîëíåíèÿ ñäåëêè.</w:t>
      </w:r>
    </w:p>
    <w:p>
      <w:pPr>
        <w:pStyle w:val="Normal"/>
        <w:bidi w:val="0"/>
        <w:ind w:firstLine="567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Ïðèìåðû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- ñèñòåìû BOSS (Ôðàíêôóðòñêàÿ ôîíäîâàÿ áèðæà), CATS (Òîðîíòî), TORES (Òîêèéñêàÿ ôîíäîâàÿ áèðæà), C.A.C. (Ïàðèæñêàÿ ôîíäîâàÿ áèðæà).</w:t>
      </w:r>
    </w:p>
    <w:p>
      <w:pPr>
        <w:pStyle w:val="Normal"/>
        <w:bidi w:val="0"/>
        <w:ind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ind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ind w:firstLine="567"/>
        <w:jc w:val="both"/>
        <w:rPr>
          <w:b/>
          <w:b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</w:pP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  <w:t>Çàêëþ÷åíèå</w:t>
      </w:r>
    </w:p>
    <w:p>
      <w:pPr>
        <w:pStyle w:val="Normal"/>
        <w:bidi w:val="0"/>
        <w:ind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</w:r>
    </w:p>
    <w:p>
      <w:pPr>
        <w:pStyle w:val="Normal"/>
        <w:bidi w:val="0"/>
        <w:ind w:firstLine="567"/>
        <w:jc w:val="both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Íàñòîÿùèé ðàçäåë ñîäåðæèò ëèøü îáùèå ñâåäåíèÿ î ôîíäîâûõ áèðæàõ ñ ïîçèöèè èõ îðãàíèçàöèîííîãî óñòðîéñòâà. Ïîäðîáíûå ñõåìû ðàáîòû ôîíäîâûõ áèðæ, äåòàëüíûå îïèñàíèÿ àóêöèîííûõ ìåõàíèçìîâ, ïîðÿäêà çàêëþ÷åíèÿ ñäåëîê è áèðæåâûõ ñòðàòåãèé, ñðàâíèòåëüíàÿ õàðàêòåðèñòèêà ñ ýòèõ ïîçèöèé êðóïíåéøèõ áèðæ ìèðà - âåñü ýòîò ìàòåðèàë, îòâå÷àþùèé íà âîïðîñ, êàê ðàáîòàåò ôîíäîâàÿ áèðæà, áóäåò äàí â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ñëåäóþùåì èçäàíèè ýòîé êíèãè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, â ñïåöèàëüíûõ ðàçäåëàõ, ïîñâÿùåííûõ áèðæåâûì òåõíèêàì.</w:t>
      </w:r>
    </w:p>
    <w:p>
      <w:pPr>
        <w:pStyle w:val="Normal"/>
        <w:bidi w:val="0"/>
        <w:ind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ind w:firstLine="567"/>
        <w:jc w:val="both"/>
        <w:rPr>
          <w:b/>
          <w:b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Äîïîëíèòåëüíûå èñòî÷íèêè</w:t>
      </w:r>
    </w:p>
    <w:p>
      <w:pPr>
        <w:pStyle w:val="Normal"/>
        <w:bidi w:val="0"/>
        <w:ind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r>
    </w:p>
    <w:p>
      <w:pPr>
        <w:pStyle w:val="Normal"/>
        <w:bidi w:val="0"/>
        <w:ind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1. Directory of World Stock Exchanges. Baltimore: Th Johns Hopkins University Press. - 1988. - 469p.</w:t>
      </w:r>
    </w:p>
    <w:p>
      <w:pPr>
        <w:pStyle w:val="Normal"/>
        <w:bidi w:val="0"/>
        <w:ind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2. Deutsche Borse AG. Organisation and Function. Frankfurt: Deutsche Borse AG.-1993. - 43p.</w:t>
      </w:r>
    </w:p>
    <w:p>
      <w:pPr>
        <w:pStyle w:val="Normal"/>
        <w:bidi w:val="0"/>
        <w:ind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3. Emerging Stock Markets Factbook 1994. Wash.: International Finance Corporation.-1994.-275p.</w:t>
      </w:r>
    </w:p>
    <w:p>
      <w:pPr>
        <w:pStyle w:val="Normal"/>
        <w:bidi w:val="0"/>
        <w:ind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4. Áèðæà (Áàíêîâàÿ ýíöèêëîïåäèÿ, ò.II). Êèåâ: Èçäàòåëüñòâî Áàíêîâîé ýíöèêëîïåäèè.-1916.- 412ñ.</w:t>
      </w:r>
    </w:p>
    <w:p>
      <w:pPr>
        <w:pStyle w:val="Normal"/>
        <w:bidi w:val="0"/>
        <w:ind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5. Ê.À.Ãðàâå, À.À.Ïëåñêîâ, Ç.Ì.Ôðåéäìàí. Áèðæåâîå çàêîíîäàòåëüñòâî. Ì.: Âñåñîþçíûé Ñîâåò Ñúåçäîâ Áèðæåâîé òîðãîâëè.-1925.-214ñ.</w:t>
      </w:r>
    </w:p>
    <w:p>
      <w:pPr>
        <w:pStyle w:val="Normal"/>
        <w:bidi w:val="0"/>
        <w:ind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ind w:firstLine="567"/>
        <w:jc w:val="center"/>
        <w:rPr>
          <w:b/>
          <w:b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Êëþ÷åâûå òåðìèíû</w:t>
      </w:r>
    </w:p>
    <w:p>
      <w:pPr>
        <w:pStyle w:val="Normal"/>
        <w:bidi w:val="0"/>
        <w:ind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r>
    </w:p>
    <w:tbl>
      <w:tblPr>
        <w:tblW w:w="730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4"/>
        <w:gridCol w:w="3654"/>
      </w:tblGrid>
      <w:tr>
        <w:trPr/>
        <w:tc>
          <w:tcPr>
            <w:tcW w:w="3654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bidi w:val="0"/>
              <w:ind w:left="360" w:hanging="360"/>
              <w:jc w:val="both"/>
              <w:rPr/>
            </w:pPr>
            <w:r>
              <w:rPr>
                <w:rFonts w:ascii="Symbol" w:hAnsi="Symbol"/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</w:rPr>
              <w:t>·</w:t>
            </w: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ab/>
              <w:t>ôîíäîâàÿ áèðæà</w:t>
            </w:r>
          </w:p>
          <w:p>
            <w:pPr>
              <w:pStyle w:val="Normal"/>
              <w:bidi w:val="0"/>
              <w:ind w:left="360" w:hanging="360"/>
              <w:jc w:val="both"/>
              <w:rPr/>
            </w:pPr>
            <w:r>
              <w:rPr>
                <w:rFonts w:ascii="Symbol" w:hAnsi="Symbol"/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</w:rPr>
              <w:t>·</w:t>
            </w: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ab/>
              <w:t>ïðèçíàêè ôîíäîâîé áèðæè</w:t>
            </w:r>
          </w:p>
          <w:p>
            <w:pPr>
              <w:pStyle w:val="Normal"/>
              <w:bidi w:val="0"/>
              <w:ind w:left="360" w:hanging="360"/>
              <w:jc w:val="both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3654" w:type="dxa"/>
            <w:tcBorders/>
          </w:tcPr>
          <w:p>
            <w:pPr>
              <w:pStyle w:val="Normal"/>
              <w:bidi w:val="0"/>
              <w:ind w:left="360" w:hanging="360"/>
              <w:jc w:val="both"/>
              <w:rPr/>
            </w:pPr>
            <w:r>
              <w:rPr>
                <w:rFonts w:ascii="Symbol" w:hAnsi="Symbol"/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</w:rPr>
              <w:t>·</w:t>
            </w: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ab/>
              <w:t>îðãàíèçàöèîííàÿ ñòðóêòóðà ôîíäîâîé áèðæè</w:t>
            </w:r>
          </w:p>
          <w:p>
            <w:pPr>
              <w:pStyle w:val="Normal"/>
              <w:bidi w:val="0"/>
              <w:ind w:left="360" w:hanging="360"/>
              <w:jc w:val="both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3654" w:type="dxa"/>
            <w:tcBorders>
              <w:left w:val="single" w:sz="12" w:space="0" w:color="000000"/>
            </w:tcBorders>
          </w:tcPr>
          <w:p>
            <w:pPr>
              <w:pStyle w:val="Normal"/>
              <w:bidi w:val="0"/>
              <w:ind w:left="360" w:hanging="360"/>
              <w:jc w:val="both"/>
              <w:rPr/>
            </w:pPr>
            <w:r>
              <w:rPr>
                <w:rFonts w:ascii="Symbol" w:hAnsi="Symbol"/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</w:rPr>
              <w:t>·</w:t>
            </w: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ab/>
              <w:t>ôóíêöèè ôîíäîâîé áèðæè</w:t>
            </w:r>
          </w:p>
          <w:p>
            <w:pPr>
              <w:pStyle w:val="Normal"/>
              <w:bidi w:val="0"/>
              <w:ind w:left="360" w:hanging="360"/>
              <w:jc w:val="both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3654" w:type="dxa"/>
            <w:tcBorders/>
          </w:tcPr>
          <w:p>
            <w:pPr>
              <w:pStyle w:val="Normal"/>
              <w:bidi w:val="0"/>
              <w:ind w:left="360" w:hanging="360"/>
              <w:jc w:val="both"/>
              <w:rPr/>
            </w:pPr>
            <w:r>
              <w:rPr>
                <w:rFonts w:ascii="Symbol" w:hAnsi="Symbol"/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</w:rPr>
              <w:t>·</w:t>
            </w: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ab/>
              <w:t>âûñøèå îðãàíû ôîíäîâîé áèðæè</w:t>
            </w:r>
          </w:p>
          <w:p>
            <w:pPr>
              <w:pStyle w:val="Normal"/>
              <w:bidi w:val="0"/>
              <w:ind w:left="360" w:hanging="360"/>
              <w:jc w:val="both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3654" w:type="dxa"/>
            <w:tcBorders>
              <w:left w:val="single" w:sz="12" w:space="0" w:color="000000"/>
            </w:tcBorders>
          </w:tcPr>
          <w:p>
            <w:pPr>
              <w:pStyle w:val="Normal"/>
              <w:bidi w:val="0"/>
              <w:ind w:left="360" w:hanging="360"/>
              <w:jc w:val="both"/>
              <w:rPr/>
            </w:pPr>
            <w:r>
              <w:rPr>
                <w:rFonts w:ascii="Symbol" w:hAnsi="Symbol"/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</w:rPr>
              <w:t>·</w:t>
            </w: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ab/>
              <w:t>êâàëèôèêàöèîííûå õàðàêòåðèñòèêè ôîíäîâûõ áèðæ</w:t>
            </w:r>
          </w:p>
          <w:p>
            <w:pPr>
              <w:pStyle w:val="Normal"/>
              <w:bidi w:val="0"/>
              <w:ind w:left="360" w:hanging="360"/>
              <w:jc w:val="both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3654" w:type="dxa"/>
            <w:tcBorders/>
          </w:tcPr>
          <w:p>
            <w:pPr>
              <w:pStyle w:val="Normal"/>
              <w:bidi w:val="0"/>
              <w:ind w:left="360" w:hanging="360"/>
              <w:jc w:val="both"/>
              <w:rPr/>
            </w:pPr>
            <w:r>
              <w:rPr>
                <w:rFonts w:ascii="Symbol" w:hAnsi="Symbol"/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</w:rPr>
              <w:t>·</w:t>
            </w: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ab/>
              <w:t>èñïîëíèòåëüíûé àïïàðàò ôîíäîâîé áèðæè</w:t>
            </w:r>
          </w:p>
          <w:p>
            <w:pPr>
              <w:pStyle w:val="Normal"/>
              <w:bidi w:val="0"/>
              <w:ind w:left="360" w:hanging="360"/>
              <w:jc w:val="both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3654" w:type="dxa"/>
            <w:tcBorders>
              <w:left w:val="single" w:sz="12" w:space="0" w:color="000000"/>
            </w:tcBorders>
          </w:tcPr>
          <w:p>
            <w:pPr>
              <w:pStyle w:val="Normal"/>
              <w:bidi w:val="0"/>
              <w:ind w:left="360" w:hanging="360"/>
              <w:jc w:val="both"/>
              <w:rPr/>
            </w:pPr>
            <w:r>
              <w:rPr>
                <w:rFonts w:ascii="Symbol" w:hAnsi="Symbol"/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</w:rPr>
              <w:t>·</w:t>
            </w: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ab/>
              <w:t>îðãàíèçàöèîííî-ïðàâîâîé ñòàòóñ ôîíäîâîé áèðæè</w:t>
            </w:r>
          </w:p>
          <w:p>
            <w:pPr>
              <w:pStyle w:val="Normal"/>
              <w:bidi w:val="0"/>
              <w:ind w:left="360" w:hanging="360"/>
              <w:jc w:val="both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3654" w:type="dxa"/>
            <w:tcBorders/>
          </w:tcPr>
          <w:p>
            <w:pPr>
              <w:pStyle w:val="Normal"/>
              <w:bidi w:val="0"/>
              <w:ind w:left="360" w:hanging="360"/>
              <w:jc w:val="both"/>
              <w:rPr/>
            </w:pPr>
            <w:r>
              <w:rPr>
                <w:rFonts w:ascii="Symbol" w:hAnsi="Symbol"/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</w:rPr>
              <w:t>·</w:t>
            </w: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ab/>
              <w:t>òðåáîâàíèÿ ê ÷ëåíàì ôîíäîâîé áèðæè</w:t>
            </w:r>
          </w:p>
          <w:p>
            <w:pPr>
              <w:pStyle w:val="Normal"/>
              <w:bidi w:val="0"/>
              <w:ind w:left="360" w:hanging="360"/>
              <w:jc w:val="both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3654" w:type="dxa"/>
            <w:tcBorders>
              <w:left w:val="single" w:sz="12" w:space="0" w:color="000000"/>
            </w:tcBorders>
          </w:tcPr>
          <w:p>
            <w:pPr>
              <w:pStyle w:val="Normal"/>
              <w:bidi w:val="0"/>
              <w:ind w:left="360" w:hanging="360"/>
              <w:jc w:val="both"/>
              <w:rPr/>
            </w:pPr>
            <w:r>
              <w:rPr>
                <w:rFonts w:ascii="Symbol" w:hAnsi="Symbol"/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</w:rPr>
              <w:t>·</w:t>
            </w: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ab/>
              <w:t>÷ëåíñòâî â ôîíäîâîé áèðæå</w:t>
            </w:r>
          </w:p>
          <w:p>
            <w:pPr>
              <w:pStyle w:val="Normal"/>
              <w:bidi w:val="0"/>
              <w:ind w:left="360" w:hanging="360"/>
              <w:jc w:val="both"/>
              <w:rPr/>
            </w:pPr>
            <w:r>
              <w:rPr>
                <w:rFonts w:ascii="Symbol" w:hAnsi="Symbol"/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</w:rPr>
              <w:t>·</w:t>
            </w: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ab/>
              <w:t>ëè÷íîå ÷ëåíñòâî â ôîíäîâîé áèðæå</w:t>
            </w:r>
          </w:p>
          <w:p>
            <w:pPr>
              <w:pStyle w:val="Normal"/>
              <w:bidi w:val="0"/>
              <w:ind w:left="360" w:hanging="360"/>
              <w:jc w:val="both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3654" w:type="dxa"/>
            <w:tcBorders/>
          </w:tcPr>
          <w:p>
            <w:pPr>
              <w:pStyle w:val="Normal"/>
              <w:bidi w:val="0"/>
              <w:ind w:left="360" w:hanging="360"/>
              <w:jc w:val="both"/>
              <w:rPr/>
            </w:pPr>
            <w:r>
              <w:rPr>
                <w:rFonts w:ascii="Symbol" w:hAnsi="Symbol"/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</w:rPr>
              <w:t>·</w:t>
            </w: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ab/>
              <w:t>ëèñòèíã (òðåáîâàíèÿ ê öåííûì áóìàãàì, êîòèðóþùèìñÿ íà ôîíäîâîé áèðæå)</w:t>
            </w:r>
          </w:p>
          <w:p>
            <w:pPr>
              <w:pStyle w:val="Normal"/>
              <w:bidi w:val="0"/>
              <w:ind w:left="360" w:hanging="360"/>
              <w:jc w:val="both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3654" w:type="dxa"/>
            <w:tcBorders>
              <w:left w:val="single" w:sz="12" w:space="0" w:color="000000"/>
            </w:tcBorders>
          </w:tcPr>
          <w:p>
            <w:pPr>
              <w:pStyle w:val="Normal"/>
              <w:bidi w:val="0"/>
              <w:ind w:left="360" w:hanging="360"/>
              <w:jc w:val="both"/>
              <w:rPr/>
            </w:pPr>
            <w:r>
              <w:rPr>
                <w:rFonts w:ascii="Symbol" w:hAnsi="Symbol"/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</w:rPr>
              <w:t>·</w:t>
            </w: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ab/>
              <w:t>èíñòèòóöèîíàëüíîå ÷ëåíñòâî â</w:t>
            </w:r>
          </w:p>
          <w:p>
            <w:pPr>
              <w:pStyle w:val="Normal"/>
              <w:bidi w:val="0"/>
              <w:ind w:left="360" w:hanging="360"/>
              <w:jc w:val="both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3654" w:type="dxa"/>
            <w:tcBorders/>
          </w:tcPr>
          <w:p>
            <w:pPr>
              <w:pStyle w:val="Normal"/>
              <w:bidi w:val="0"/>
              <w:ind w:left="360" w:hanging="360"/>
              <w:jc w:val="both"/>
              <w:rPr/>
            </w:pPr>
            <w:r>
              <w:rPr>
                <w:rFonts w:ascii="Symbol" w:hAnsi="Symbol"/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</w:rPr>
              <w:t>·</w:t>
            </w: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ab/>
              <w:t>ðåãóëÿðíûå ñäåëêè</w:t>
            </w:r>
          </w:p>
          <w:p>
            <w:pPr>
              <w:pStyle w:val="Normal"/>
              <w:bidi w:val="0"/>
              <w:ind w:left="360" w:hanging="360"/>
              <w:jc w:val="both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3654" w:type="dxa"/>
            <w:tcBorders>
              <w:left w:val="single" w:sz="12" w:space="0" w:color="000000"/>
            </w:tcBorders>
          </w:tcPr>
          <w:p>
            <w:pPr>
              <w:pStyle w:val="Normal"/>
              <w:bidi w:val="0"/>
              <w:ind w:left="360" w:hanging="360"/>
              <w:jc w:val="both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rFonts w:eastAsia="Liberation Serif" w:cs="Liberation Serif"/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 xml:space="preserve">     </w:t>
            </w: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ôîíäîâîé áèðæå</w:t>
            </w:r>
          </w:p>
          <w:p>
            <w:pPr>
              <w:pStyle w:val="Normal"/>
              <w:bidi w:val="0"/>
              <w:ind w:left="360" w:hanging="360"/>
              <w:jc w:val="both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3654" w:type="dxa"/>
            <w:tcBorders/>
          </w:tcPr>
          <w:p>
            <w:pPr>
              <w:pStyle w:val="Normal"/>
              <w:bidi w:val="0"/>
              <w:ind w:left="360" w:hanging="360"/>
              <w:jc w:val="both"/>
              <w:rPr/>
            </w:pPr>
            <w:r>
              <w:rPr>
                <w:rFonts w:ascii="Symbol" w:hAnsi="Symbol"/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</w:rPr>
              <w:t>·</w:t>
            </w: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ab/>
              <w:t>êàññîâûå ñäåëêè</w:t>
            </w:r>
          </w:p>
          <w:p>
            <w:pPr>
              <w:pStyle w:val="Normal"/>
              <w:bidi w:val="0"/>
              <w:ind w:left="360" w:hanging="360"/>
              <w:jc w:val="both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3654" w:type="dxa"/>
            <w:tcBorders>
              <w:left w:val="single" w:sz="12" w:space="0" w:color="000000"/>
            </w:tcBorders>
          </w:tcPr>
          <w:p>
            <w:pPr>
              <w:pStyle w:val="Normal"/>
              <w:bidi w:val="0"/>
              <w:ind w:left="360" w:hanging="360"/>
              <w:jc w:val="both"/>
              <w:rPr/>
            </w:pPr>
            <w:r>
              <w:rPr>
                <w:rFonts w:eastAsia="Liberation Serif" w:cs="Liberation Serif"/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 xml:space="preserve"> </w:t>
            </w:r>
            <w:r>
              <w:rPr>
                <w:rFonts w:ascii="Symbol" w:hAnsi="Symbol"/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</w:rPr>
              <w:t>·</w:t>
            </w: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ab/>
              <w:t>âèäû ÷ëåíñòâà â ôîíäîâîé áèðæå</w:t>
            </w:r>
          </w:p>
          <w:p>
            <w:pPr>
              <w:pStyle w:val="Normal"/>
              <w:bidi w:val="0"/>
              <w:ind w:left="360" w:hanging="360"/>
              <w:jc w:val="both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3654" w:type="dxa"/>
            <w:tcBorders/>
          </w:tcPr>
          <w:p>
            <w:pPr>
              <w:pStyle w:val="Normal"/>
              <w:bidi w:val="0"/>
              <w:ind w:left="360" w:hanging="360"/>
              <w:jc w:val="both"/>
              <w:rPr/>
            </w:pPr>
            <w:r>
              <w:rPr>
                <w:rFonts w:ascii="Symbol" w:hAnsi="Symbol"/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</w:rPr>
              <w:t>·</w:t>
            </w: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ab/>
              <w:t>ñðî÷íûå (ôîðâàðäíûå ñäåëêè)</w:t>
            </w:r>
          </w:p>
          <w:p>
            <w:pPr>
              <w:pStyle w:val="Normal"/>
              <w:bidi w:val="0"/>
              <w:ind w:left="360" w:hanging="360"/>
              <w:jc w:val="both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3654" w:type="dxa"/>
            <w:tcBorders>
              <w:left w:val="single" w:sz="12" w:space="0" w:color="000000"/>
            </w:tcBorders>
          </w:tcPr>
          <w:p>
            <w:pPr>
              <w:pStyle w:val="Normal"/>
              <w:bidi w:val="0"/>
              <w:ind w:left="360" w:hanging="360"/>
              <w:jc w:val="both"/>
              <w:rPr/>
            </w:pPr>
            <w:r>
              <w:rPr>
                <w:rFonts w:ascii="Symbol" w:hAnsi="Symbol"/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</w:rPr>
              <w:t>·</w:t>
            </w: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ab/>
              <w:t>ôîíäîâûé îòäåë âàëþòíîé áèðæè</w:t>
            </w:r>
          </w:p>
          <w:p>
            <w:pPr>
              <w:pStyle w:val="Normal"/>
              <w:bidi w:val="0"/>
              <w:ind w:left="360" w:hanging="360"/>
              <w:jc w:val="both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3654" w:type="dxa"/>
            <w:tcBorders/>
          </w:tcPr>
          <w:p>
            <w:pPr>
              <w:pStyle w:val="Normal"/>
              <w:bidi w:val="0"/>
              <w:ind w:left="360" w:hanging="360"/>
              <w:jc w:val="both"/>
              <w:rPr/>
            </w:pPr>
            <w:r>
              <w:rPr>
                <w:rFonts w:ascii="Symbol" w:hAnsi="Symbol"/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</w:rPr>
              <w:t>·</w:t>
            </w: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ab/>
              <w:t>êîìïüþòåðíàÿ áèðæà</w:t>
            </w:r>
          </w:p>
          <w:p>
            <w:pPr>
              <w:pStyle w:val="Normal"/>
              <w:bidi w:val="0"/>
              <w:ind w:left="360" w:hanging="360"/>
              <w:jc w:val="both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3654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bidi w:val="0"/>
              <w:ind w:left="360" w:hanging="360"/>
              <w:jc w:val="both"/>
              <w:rPr/>
            </w:pPr>
            <w:r>
              <w:rPr>
                <w:rFonts w:ascii="Symbol" w:hAnsi="Symbol"/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</w:rPr>
              <w:t>·</w:t>
            </w: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ab/>
              <w:t>ôîíäîâûé îòäåë òîâàðíîé áèðæè</w:t>
            </w:r>
          </w:p>
          <w:p>
            <w:pPr>
              <w:pStyle w:val="Normal"/>
              <w:bidi w:val="0"/>
              <w:ind w:left="360" w:hanging="360"/>
              <w:jc w:val="both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3654" w:type="dxa"/>
            <w:tcBorders/>
          </w:tcPr>
          <w:p>
            <w:pPr>
              <w:pStyle w:val="Normal"/>
              <w:bidi w:val="0"/>
              <w:snapToGrid w:val="false"/>
              <w:jc w:val="both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both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</w:tbl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sectPr>
      <w:footerReference w:type="default" r:id="rId5"/>
      <w:footerReference w:type="first" r:id="rId6"/>
      <w:footnotePr>
        <w:numFmt w:val="decimal"/>
        <w:numRestart w:val="eachPage"/>
      </w:footnotePr>
      <w:type w:val="nextPage"/>
      <w:pgSz w:w="11906" w:h="16838"/>
      <w:pgMar w:left="2211" w:right="2381" w:gutter="0" w:header="0" w:top="2064" w:footer="720" w:bottom="3686"/>
      <w:pgNumType w:start="422"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spacing w:before="0" w:after="2640"/>
      <w:jc w:val="center"/>
      <w:rPr>
        <w:b w:val="false"/>
        <w:b w:val="false"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24"/>
        <w:szCs w:val="24"/>
      </w:rPr>
    </w:pP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24"/>
        <w:szCs w:val="24"/>
      </w:rPr>
      <w:fldChar w:fldCharType="begin"/>
    </w:r>
    <w:r>
      <w:rPr>
        <w:smallCaps w:val="false"/>
        <w:caps w:val="false"/>
        <w:outline w:val="false"/>
        <w:dstrike w:val="false"/>
        <w:strike w:val="false"/>
        <w:sz w:val="24"/>
        <w:i w:val="false"/>
        <w:b w:val="false"/>
        <w:szCs w:val="24"/>
        <w:iCs w:val="false"/>
        <w:bCs w:val="false"/>
        <w:vanish w:val="false"/>
      </w:rPr>
      <w:instrText xml:space="preserve"> PAGE </w:instrText>
    </w:r>
    <w:r>
      <w:rPr>
        <w:smallCaps w:val="false"/>
        <w:caps w:val="false"/>
        <w:outline w:val="false"/>
        <w:dstrike w:val="false"/>
        <w:strike w:val="false"/>
        <w:sz w:val="24"/>
        <w:i w:val="false"/>
        <w:b w:val="false"/>
        <w:szCs w:val="24"/>
        <w:iCs w:val="false"/>
        <w:bCs w:val="false"/>
        <w:vanish w:val="false"/>
      </w:rPr>
      <w:fldChar w:fldCharType="separate"/>
    </w:r>
    <w:r>
      <w:rPr>
        <w:smallCaps w:val="false"/>
        <w:caps w:val="false"/>
        <w:outline w:val="false"/>
        <w:dstrike w:val="false"/>
        <w:strike w:val="false"/>
        <w:sz w:val="24"/>
        <w:i w:val="false"/>
        <w:b w:val="false"/>
        <w:szCs w:val="24"/>
        <w:iCs w:val="false"/>
        <w:bCs w:val="false"/>
        <w:vanish w:val="false"/>
      </w:rPr>
      <w:t>421</w:t>
    </w:r>
    <w:r>
      <w:rPr>
        <w:smallCaps w:val="false"/>
        <w:caps w:val="false"/>
        <w:outline w:val="false"/>
        <w:dstrike w:val="false"/>
        <w:strike w:val="false"/>
        <w:sz w:val="24"/>
        <w:i w:val="false"/>
        <w:b w:val="false"/>
        <w:szCs w:val="24"/>
        <w:iCs w:val="false"/>
        <w:bCs w:val="false"/>
        <w:vanish w:val="false"/>
      </w:rPr>
      <w:fldChar w:fldCharType="end"/>
    </w:r>
  </w:p>
  <w:p>
    <w:pPr>
      <w:pStyle w:val="Normal"/>
      <w:bidi w:val="0"/>
      <w:spacing w:before="0" w:after="264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jc w:val="left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jc w:val="center"/>
      <w:rPr>
        <w:b w:val="false"/>
        <w:b w:val="false"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24"/>
        <w:szCs w:val="24"/>
      </w:rPr>
    </w:pP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24"/>
        <w:szCs w:val="24"/>
      </w:rPr>
    </w:r>
  </w:p>
  <w:p>
    <w:pPr>
      <w:pStyle w:val="Normal"/>
      <w:bidi w:val="0"/>
      <w:jc w:val="center"/>
      <w:rPr>
        <w:b w:val="false"/>
        <w:b w:val="false"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24"/>
        <w:szCs w:val="24"/>
      </w:rPr>
    </w:pP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24"/>
        <w:szCs w:val="24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spacing w:before="0" w:after="2640"/>
      <w:jc w:val="center"/>
      <w:rPr>
        <w:b w:val="false"/>
        <w:b w:val="false"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24"/>
        <w:szCs w:val="24"/>
      </w:rPr>
    </w:pP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24"/>
        <w:szCs w:val="24"/>
      </w:rPr>
      <w:fldChar w:fldCharType="begin"/>
    </w:r>
    <w:r>
      <w:rPr>
        <w:smallCaps w:val="false"/>
        <w:caps w:val="false"/>
        <w:outline w:val="false"/>
        <w:dstrike w:val="false"/>
        <w:strike w:val="false"/>
        <w:sz w:val="24"/>
        <w:i w:val="false"/>
        <w:b w:val="false"/>
        <w:szCs w:val="24"/>
        <w:iCs w:val="false"/>
        <w:bCs w:val="false"/>
        <w:vanish w:val="false"/>
      </w:rPr>
      <w:instrText xml:space="preserve"> PAGE </w:instrText>
    </w:r>
    <w:r>
      <w:rPr>
        <w:smallCaps w:val="false"/>
        <w:caps w:val="false"/>
        <w:outline w:val="false"/>
        <w:dstrike w:val="false"/>
        <w:strike w:val="false"/>
        <w:sz w:val="24"/>
        <w:i w:val="false"/>
        <w:b w:val="false"/>
        <w:szCs w:val="24"/>
        <w:iCs w:val="false"/>
        <w:bCs w:val="false"/>
        <w:vanish w:val="false"/>
      </w:rPr>
      <w:fldChar w:fldCharType="separate"/>
    </w:r>
    <w:r>
      <w:rPr>
        <w:smallCaps w:val="false"/>
        <w:caps w:val="false"/>
        <w:outline w:val="false"/>
        <w:dstrike w:val="false"/>
        <w:strike w:val="false"/>
        <w:sz w:val="24"/>
        <w:i w:val="false"/>
        <w:b w:val="false"/>
        <w:szCs w:val="24"/>
        <w:iCs w:val="false"/>
        <w:bCs w:val="false"/>
        <w:vanish w:val="false"/>
      </w:rPr>
      <w:t>437</w:t>
    </w:r>
    <w:r>
      <w:rPr>
        <w:smallCaps w:val="false"/>
        <w:caps w:val="false"/>
        <w:outline w:val="false"/>
        <w:dstrike w:val="false"/>
        <w:strike w:val="false"/>
        <w:sz w:val="24"/>
        <w:i w:val="false"/>
        <w:b w:val="false"/>
        <w:szCs w:val="24"/>
        <w:iCs w:val="false"/>
        <w:bCs w:val="false"/>
        <w:vanish w:val="false"/>
      </w:rPr>
      <w:fldChar w:fldCharType="end"/>
    </w:r>
  </w:p>
  <w:p>
    <w:pPr>
      <w:pStyle w:val="Normal"/>
      <w:bidi w:val="0"/>
      <w:spacing w:before="0" w:after="2640"/>
      <w:jc w:val="center"/>
      <w:rPr>
        <w:b w:val="false"/>
        <w:b w:val="false"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24"/>
        <w:szCs w:val="24"/>
      </w:rPr>
    </w:pP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24"/>
        <w:szCs w:val="24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jc w:val="left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bidi w:val="0"/>
        <w:ind w:firstLine="680"/>
        <w:jc w:val="left"/>
        <w:rPr/>
      </w:pPr>
      <w:r>
        <w:rPr>
          <w:rStyle w:val="FootnoteCharacters"/>
        </w:rPr>
        <w:t>1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Ðàñ÷åò íà îñíîâå äàííûõ çà 1993ã. Ìåæäóíàðîäíîé ôåäåðàöèè ôîíäîâûõ áèðæ - Federation Internationale des Bourses des Valeurs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mirrorMargins/>
  <w:defaultTabStop w:val="720"/>
  <w:autoHyphenation w:val="true"/>
  <w:footnotePr>
    <w:numFmt w:val="decimal"/>
    <w:numRestart w:val="eachPage"/>
    <w:footnote w:id="0"/>
    <w:footnote w:id="1"/>
  </w:footnotePr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Heading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Heading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"/>
    <w:next w:val="NormalIndent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"/>
    <w:next w:val="NormalInden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"/>
    <w:next w:val="NormalIndent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"/>
    <w:next w:val="NormalInden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"/>
    <w:next w:val="NormalInden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"/>
    <w:next w:val="NormalInden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"/>
    <w:next w:val="NormalIndent"/>
    <w:qFormat/>
    <w:pPr>
      <w:numPr>
        <w:ilvl w:val="8"/>
        <w:numId w:val="1"/>
      </w:numPr>
      <w:outlineLvl w:val="8"/>
    </w:pPr>
    <w:rPr/>
  </w:style>
  <w:style w:type="character" w:styleId="FootnoteCharacters">
    <w:name w:val="Foot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/>
    <w:rPr/>
  </w:style>
  <w:style w:type="paragraph" w:styleId="Header">
    <w:name w:val="Header"/>
    <w:basedOn w:val="HeaderandFooter"/>
    <w:pPr/>
    <w:rPr/>
  </w:style>
  <w:style w:type="paragraph" w:styleId="Footnote">
    <w:name w:val="Footnote Text"/>
    <w:basedOn w:val="Normal"/>
    <w:pPr/>
    <w:rPr/>
  </w:style>
  <w:style w:type="paragraph" w:styleId="NormalIndent">
    <w:name w:val="Normal Indent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lastPrinted>1995-01-20T05:25:00Z</cp:lastPrinted>
  <cp:revision>0</cp:revision>
  <dc:subject/>
  <dc:title/>
</cp:coreProperties>
</file>