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: бухгалтерского учета анализа и аудита в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История развития бухгалтерского учета, анализа и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: «Чрезвычайный учет Амосова и Савич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rPr/>
      </w:pPr>
      <w:r>
        <w:rPr>
          <w:sz w:val="28"/>
          <w:szCs w:val="28"/>
        </w:rPr>
        <w:t>ВШУБ, 3 курс, БУ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. Ант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Г. Виногоров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280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lang w:val="en-US" w:eastAsia="en-US"/>
            </w:rPr>
            <w:fldChar w:fldCharType="separate"/>
          </w:r>
          <w:hyperlink w:anchor="__RefHeading___Toc202419794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795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Возникновение Чрезуч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796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Задачи Чрезуч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797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Номенкл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798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Карточная систем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79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5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Картоте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80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6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Операции по исполнению работ картоте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20241980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7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Перспективы и результаты  работы Чрезуч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ab/>
          </w:r>
          <w:hyperlink w:anchor="__RefHeading___Toc20241980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ab/>
          </w:r>
          <w:hyperlink w:anchor="__RefHeading___Toc20241980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480"/>
        <w:rPr/>
      </w:pPr>
      <w:bookmarkStart w:id="0" w:name="__RefHeading___Toc202419794"/>
      <w:bookmarkEnd w:id="0"/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революции 1917 перед советской властью остро стала проблема материального учета. До 1920 года было предпринято несколько попыток наладить централизованный учет материально-хозяйственных ресурсов, но все они не принесли желаемого результата. В ряду тех, кто стремился в это время поставить материальный учет в молодом государстве, были Амосов и Савич. Они выдвинули свою теорию учета, а та же получили право на её апробирование в Петрограде и его окрестностях. </w:t>
      </w:r>
      <w:r>
        <w:br w:type="page"/>
      </w:r>
    </w:p>
    <w:p>
      <w:pPr>
        <w:pStyle w:val="Heading1"/>
        <w:numPr>
          <w:ilvl w:val="0"/>
          <w:numId w:val="11"/>
        </w:numPr>
        <w:spacing w:lineRule="auto" w:line="480"/>
        <w:rPr>
          <w:lang w:val="en-US"/>
        </w:rPr>
      </w:pPr>
      <w:bookmarkStart w:id="1" w:name="__RefHeading___Toc202419795"/>
      <w:bookmarkEnd w:id="1"/>
      <w:r>
        <w:rPr/>
        <w:t>Возникновение Чрезу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еврале 1920г. заседание большого президиума Петросовнархоза поставило вопрос об организации учета на принципиально новую почву. На этом заседании Амосов выдвинул целый ряд положений о необходимости создания единого центрального органа по проведению учета всех материально-хозяйственных ресурсов находящихся на территории Петрограда, установлению единой формы материальной  отчетности и радикальной реорганизации всей системы материального счетоводства. Для фактической проверки проекта учета и материальной отчетности Петросовнархоз поручил Амосову “произвести учет на одном из действующих Продрасмета и на одном из складов не производящих отпусков, разработать и передать на утверждение президиума условия конкурса по вопросу об организации учета сырья, полуфабрикатов, готовых изделий и предметов технического оборудования в пределах города Петрограда и губернии”[1,с.46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лед за этим было создано совещание, на обсуждение которого были представлены основные тезисы учета и материального счетоводства, выдвигаемые проектом. Совещание, обсудив проект, отклонило необходимость конкурса и вынесло свою резолюцию, в которой признало правильными принципы организации, положенные в основу работы по учету Амосова, а именно – централизацию сведений и децентрализацию работы. Совещание постановило составить временную комиссию из специалистов для разработки технических дета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встал вопрос об организационном центре по учету и его правах. На заседании Петроградского Совета Рабочих и Красноармейских Депутатов по докладу об учете имущества и материалов было вынесено решение которое признала меры по учету предложенные Петросовнархозом неотложной задачей, а так же была учреждена при Петроградском совете Совете Народного-Хозяйства Чрезвычайная тройка в составе Амосова, Биткера, Комарова. Было выделено для первых работ 3 000 000 рублей.</w:t>
      </w:r>
    </w:p>
    <w:p>
      <w:pPr>
        <w:pStyle w:val="Heading1"/>
        <w:numPr>
          <w:ilvl w:val="0"/>
          <w:numId w:val="11"/>
        </w:numPr>
        <w:spacing w:lineRule="auto" w:line="480"/>
        <w:rPr/>
      </w:pPr>
      <w:bookmarkStart w:id="2" w:name="__RefHeading___Toc202419796"/>
      <w:bookmarkEnd w:id="2"/>
      <w:r>
        <w:rPr/>
        <w:t>Задачи Чрезу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задачи которые ставил перед собой Чрезуч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ерепись и регистрация всего имущества, которое попало в руки советской власти после Октябрьской револю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продуктов, материалов и изделий текущего производ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трализованной отче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постоянной текущей отчетности на самой производственной перифер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вижением товара на складах и фабрично-заводских предприятиях.</w:t>
      </w:r>
      <w:r>
        <w:br w:type="page"/>
      </w:r>
    </w:p>
    <w:p>
      <w:pPr>
        <w:pStyle w:val="Heading1"/>
        <w:numPr>
          <w:ilvl w:val="1"/>
          <w:numId w:val="3"/>
        </w:numPr>
        <w:rPr>
          <w:szCs w:val="28"/>
        </w:rPr>
      </w:pPr>
      <w:bookmarkStart w:id="3" w:name="__RefHeading___Toc202419797"/>
      <w:bookmarkEnd w:id="3"/>
      <w:r>
        <w:rPr>
          <w:szCs w:val="28"/>
        </w:rPr>
        <w:t>Номенклату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чрезвычайного учета легла карточная система учета, предложенная Амосовым и Савичем. Первая проблема, с которой они столкнулись при разработке карточной системы учета это вопрос о правильном и точном занесении на карточку названий учитываемых продуктов, т.е. вопрос о технической номенклатуре. Необходимо было составить номенклатурный справочник, который бы содержал систематизированный перечень существующей номенклатуры и однозначно определял в нем место каждого наименования продукции. С этой целью Чрезучет ввел для каждого продукта, учетный отличительный знак – шифр. В мае 1920г. Комиссия по руководством инженера Розенцверга собрала весь имеющийся в русском обиходе номенклатурный материал и систематизировала эту номенклатуру по определенной системе, легшей в основу построения шифра. В номенклатурной системе Чрезучета названия всех предметов были разбиты по 15 основным секциям, секции разбивались на части, в свою очередь части разбивались на группы, в которых находились сами названия продуктов обозначенные определенной цифрой. Например шифр Р/2/а/3 соответствовал секции “руды и металлы” части “металлы и сплавы не в деле, в слитках, в свинках, штыках, крицах, необкатанных болванках, ломе и стружках” группе “чугуны и ферросплаы” а цифра 3 определяет что это “литейный чугун гематит”. Так же был создан алфавитный указатель куда была занесена вся номенклатура и приводилось соответствие номенклатуры определенному шифру. В центральная картотеке Питерского Чрезучета ящики с карточками  номенклатуры располагались согласно присвоенным им шрифтам, что существенно облегчало поиск.</w:t>
      </w:r>
      <w:r>
        <w:br w:type="page"/>
      </w:r>
    </w:p>
    <w:p>
      <w:pPr>
        <w:pStyle w:val="Heading1"/>
        <w:numPr>
          <w:ilvl w:val="1"/>
          <w:numId w:val="3"/>
        </w:numPr>
        <w:spacing w:lineRule="auto" w:line="480"/>
        <w:rPr/>
      </w:pPr>
      <w:bookmarkStart w:id="4" w:name="__RefHeading___Toc202419798"/>
      <w:bookmarkEnd w:id="4"/>
      <w:r>
        <w:rPr/>
        <w:t>Карточная систем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“Чрезучет руководствовался соблюдением принципа дифференциации работ на элементарные трудовые функции, исполнение которых не требовало специальных знаний, уничтожения всякой волокиты в работе, сохраняя бумажную переписку лишь в той степени, в которой это необходимо, чтобы она облегчала работу, а необходимость её автоматически вытекала из самой работы и являлась бы способом механического контроля. Достигнуть этого возможно, если положить в основу карточной системы принцип предметно-функциональной карточки. Весь процесс учета в деле снабжения и распределения заключается в фиксировании  самого продукта во всех стадиях его движения, т.е. продуктооборота. Такова общая линия движения продукта. Но этого еще мало. Необходимо установить какой продукт находиться в движении иметь, так сказать, его полную предметную характеристику: размер, сорт, качества, марку и пр. Все это Чрезучет устанавливает ведением предметно-функциональной карточ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[1,c.69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Предметно-функциональные карточки разделялись на 7 видов, строго установленных размеров и цвет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, указывающая на выдачу разрешения на право получения продук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 свидетельствующая о получении продук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арточка указывающая предстоящее поступл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арточка свидетельствующая о поступление продук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 плановой заявки потребителя на тот или иной продук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 плановой разверстки по этим заявка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а текущей вне плановой потребности (требовани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из этих карточек должна составляться для продукта определенного сорта, размера, с точным указанием местонахождения адреса, номера данного продукта на данном складе и количество этого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тип карточек – реестровые. Эти карточки преследую 5 целей (и соответственно с этим бывает 5 видов карточек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личности данного сорта па всей территории, всей территории входящей в сферу влияния Чрезуче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ого же продукта на той же территории по характеру его разме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этого продукта имеется у каждого учреж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дукта по учреждениям, но с разбивкой по каждому складохранилищу отдельн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ая разверстка и отпуск продукта каждому потребляющему учреждению.</w:t>
      </w:r>
      <w:r>
        <w:br w:type="page"/>
      </w:r>
    </w:p>
    <w:p>
      <w:pPr>
        <w:pStyle w:val="Heading1"/>
        <w:numPr>
          <w:ilvl w:val="0"/>
          <w:numId w:val="10"/>
        </w:numPr>
        <w:rPr/>
      </w:pPr>
      <w:bookmarkStart w:id="5" w:name="__RefHeading___Toc202419799"/>
      <w:bookmarkEnd w:id="5"/>
      <w:r>
        <w:rPr/>
        <w:t>Картот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ентральное место во всем Чрезучете занимает Картотека. В задачи Картотеки входит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данных о наличии и продуктообороте на основании предметно-функциональных карточек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гулярных сводок и на основании их постоянная информация всех распорядительных и снабженческих органов о состоянии запасов принадлежащих им продукто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исполнением предписаний распорядительно-снабженческих орга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внешнему виду картотека представляет большой зал, с установленными в нем специально-устроенными шкафами для хранения карточек. Шкафы разбиты на ящики, которых уложены предметно-функциональные карточки в порядке шифра. В пределах одного шифра карточки раскладываются в следующем порядке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оли и назначению снабженческо-распределительных учреждений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каладохранилищам и производственным предприятиям, находящимся в их ведении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ртам, фабричным маркам и точным размерам продукта, с соблюдением принятого номенклатурного шриф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Введением этих видов систематизации предполагалось не только решение вопросов, связанных с материальной бухгалтерией, но и всех требований, которые могут быть предъявлены отделами снабжения и распределения”.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8]</w:t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480"/>
        <w:rPr/>
      </w:pPr>
      <w:bookmarkStart w:id="6" w:name="__RefHeading___Toc202419800"/>
      <w:bookmarkEnd w:id="6"/>
      <w:r>
        <w:rPr/>
        <w:t>Операции по исполнению работ картоте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 том как была построена работа по учету в Картотеке можно судить по её описанию приведенному в работе Амосова и Савичева: ”Функциональная карточка № 1 (предварительного  расхода), свидетельствующая о выдаче разрешения на право получения продукта и направляемая в Картотеку распределительным органом после выдачи им предписания или ордера, поступив в Картотеку, просматривается и номер  ее тут же регистрируется, потом она подвергается шифровке и попадает в соответственную номенклатурную секцию. Затем берется реестр-карточка, указывающая наличие данного продукта на данной территории, и на нее заносится предполагаемый расход с поступивших предметно-функциональных карточек № 1. После этого реестр-карточка устанавливается на то же место, со строгим соблюдением шифра, а входящие предметно-функциональные карточки предварительного расхода, сложенные в стопку, подвергаются дальнейшим операциям. Они группируются по характерным размерам продукта и, в соответствии с этим размером, берется размерная територриальная реестр-карточка, подсчитывается количество продукта, подлежащее расходу, и полученные результаты подсчета заносятся на реестр-карточки размера продукта; последние укладываются на свое место, а входящие предметно-функциональные карточки, по размеру каждого продукта, группируются по принадлежности к тому или иному довольствующему учреждению. В соответствии с этим берется размерная реестр-карточка учреждения и на ней фиксируются результаты подсчета. После этого входящие карточки раскладываются по месту нахождения данного продукта в складохранилищах, берется реестр-карточка последних и на нее заносится количество предполагаемого поступления. После проведения всех этих операций карточка предварительного расхода приобретает еще новую функцию – механического контроля правильности, своевременности и точности расхода (при предстоящей встрече с карточкой фактического расхо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им к следующей карточке, фиксирующей факт самого расхода. Как мы уже видели, карточка этого рода получает свое основание в складохранилище, которое производит отпуск продукта. Она, как видно из таблицы хода работ картотеки, подвергается тем же операциям, что и предыдущая карточка (разница в отметках на реестр-карточках – фактический расход). Попадает же она в то же место соответствующем номенклатурной секции, куда попала и карточка предварительного расхода. В тот самый момент, когда эти карточки сталкиваются, происходит сам-собою процесс механического контроля, устанавливается своевременность и точность представления сведений. Но. столкнувшись с карточкой предварительного расхода, карточка фактического расхода, свершая свое дальнейшее естественное движение в порядке номенклатурной систематизации, переходит в местохранение карточек тех учреждений – предприятий, на приход которых отпущенный продукт записывается, т. е. происходит процесс автоматического предварительного заприходования. Этим карточки фактического расхода одновременно приобретают функции контроля в отношении своевременности и точности фактического прихода (при предстоящей встрече с карточкой фактического прихо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чки же предварительного расхода, но уже с отметкой о производстве расхода, направляются дальше и группируются по принадлежности продукта к довольствующим учреждениям, подсчитываются суммы фактического расхода на каждой и заносятся на реестр-карточки каждого отдельного складохраннлиша довольствующе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исании этих операций мы условились считать, что карточка фактического расхода попадет в то же место, что и карточка предварительного расхода, и показали, как это происходит. Но может случиться, что, по каким-либо причинам, карточка фактического расхода не будет своевременно прислана, тогда на основании имеющейся карточки предварительного расхода Картотека имеет возможность это проверить, установить неиспользованное количество ордеров, в также, что важнее всего, эту карточку получить в порядке зап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омента фактической передачи продуктов в руки потребляющего учреждения начинается следующий процесс – заприходования продукта. Тут Картотека производит следующие операции: карточка фактического  прихода, берущая свое основание на том складе или предприятии, где продукт заприходован, подвергается тем же операциям, что и карточка фактического расхода, в конечном счете попадая в место хранения карточек того учреждения, которое этот продукт получит, но тут она автоматически встречается с карточкой фактического расх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десь наблюдается третий момент механического контроля – проверка объема требования с объемом полученного продукта. Для того, чтобы этот момент контроля зафиксировать на карточке предварительного расхода, делается отметка „исполнено полностью, частью и т. д.”, и с этой отметкой карточка отсылается довольствующему учреждению по принадле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чка-же фактического прихода, проходя весь круг указанных операций, отражает исполнение фактического прихода соответствующими отметками на реестр-карточках, вплоть до той реестр-карточки, которая фиксирует наличность данного предприятия или склада; сама же она направляется в группу учреждений по потребительской систематизации, в реестр-карточке которых записывается постоянная наличность данного продукта у дан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чка типа извещения о предстоящем получении продукта, которая составляется в том случае, когда продукт получается не по ордеру, а из центра (например накладная Главбума на три вагона бумаги для Правбума), подвергается в Картотеке в общем тем же операциям, что и другие функциональные карточки, с тем лишь изменением, что она, пройдя цикл номенклатурных операций, направляется, как уведомление, прямо, адреса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перации с указанными четырьмя видами карточек в общей сумме дают полное представление о наличности продуктов в потребляющих и довольствующих органах, как в отдельности, так и вместе взят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нклатурная систематизация дает исчерпывающий ответ на вопрос о продуктообороте по названию и характерному размеру каждого продукта, находящегося на данной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тизация по признаку потребляющего учреждения отвечает на то, когда, откуда и какие продукты любое потребляющее учреждение получило и как они использовались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истематизация по довольствующим учреждениям дает ясное представление о том, когда, кому и какие продукты им отпущены, какое наличие и какие продукты довольствующее учреждение имеет в целом и в каждом складохранилнще в любой момент.” [1,с.78-80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ак видно повседневная работа Картотеки включала большой объем работ по переписи одной и то же информации из одной карточки в другую, чем обеспечивался дополнительный контроль над движением продуктов.</w:t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480"/>
        <w:rPr/>
      </w:pPr>
      <w:bookmarkStart w:id="7" w:name="__RefHeading___Toc202419801"/>
      <w:bookmarkEnd w:id="7"/>
      <w:r>
        <w:rPr/>
        <w:t>Перспективы и результаты  работы Чрезуч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оей работе посвященной методике Чрезучета и организации его работы Амосов и Савичев утверждают: ”Опыт петроградского Чрезучета показал, карточная система смело конкурирует с книжной бухгалтерией, более того – упраздняет её необходимость и утверждает начало своего полного господства. Этой победы мы достигаем путем введения предметно-функциональной и реестр карточки, универсальной материально материально-технической номенклатуры и на основе последней – шифра механической систематизации форм требований и календаризации работы.”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описываются результаты к которым приводит введение этой системы: “Вместо коммерческой тайны, которую оберегала старая материальная бухгалтерия, централизованный единый учет в едином социалистическом хозяйстве, построенный на основе карточной системы, создает общегосударственную заинтересованность в материальном учете при равной заинтересованности в нем отдельных управлений и ведомств. Достигая коллосального упрощения учетных операций, сводя всю работу по счетоводству к простым механическим трудовым действиям, карточная система, помимо быстрого исполнения работы, дает возможность широкого применения в учете и материальной отчетности простых неквалифицированных сил. Самое же главное в карточной системе Чрезучета то, что она дает механическим путем осуществлять фактический контроль и ревизию состояния материальной отчетности в любой из производственных единиц и складохранилищ на основе введения единой формы отчетности и единого счета-документа и ордера.”[1,с.27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рточная система Чрезучета не подразумевала денежного учета материальных ценностей, что являлось одним из её недостатков, который не позволял выполнять обобщений, необходимых для экономического анализа, как на микро-, так и на макроуровне. Вот как по этому поводу высказываются Амосов и Савичев: “Исходя из практического опыта советского строительства, мы констатируем факт, во первых, полной гибели монетарной системы, уничтожения самодовлеющей ценности ее и превращения в счетный эквивалент и расчетную единицу. Базируясь исключительно на этом, мы приходим к тому, что острой необходимости в существовании вообще эквивалента в настоящий момент не ощущается. Нам важно показать противникам карточной системы счетоводства, которые утверждают, что наша система уже поэтому провалится, что она не может оперировать с денежными эквивалентом, что нет самой нужды в эквиваленте, что социалистическое общество не оперирует понятиями денежной прибыли или убытка. Для него имеет значение только показатель объемов удовлетворения потребностей и производство простого арифметического счета. Поэтому для нас карточное счетоводство не является орудием подсчета прибылей или убытков, денежного баланса и т.д., а лишь служит средством материально-хозяйственного учета.”[1,с.31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rPr/>
      </w:pPr>
      <w:bookmarkStart w:id="8" w:name="__RefHeading___Toc202419802"/>
      <w:bookmarkEnd w:id="8"/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ию Чрезучета, которую создали Амосов и Савичев и апробировали на практике в Петроградской губерне в 1920г. можно назвать современным языком централизованной бухгалтерией учитывающей все движения материалов и товаров в пределах губерни. Эта теория не обладала всей полнотой и поэтому не смогла закрепиться и развиться в молодой социалистической стране.</w:t>
      </w:r>
      <w:r>
        <w:br w:type="page"/>
      </w:r>
    </w:p>
    <w:p>
      <w:pPr>
        <w:pStyle w:val="Heading1"/>
        <w:rPr/>
      </w:pPr>
      <w:bookmarkStart w:id="9" w:name="__RefHeading___Toc202419803"/>
      <w:bookmarkEnd w:id="9"/>
      <w:r>
        <w:rPr/>
        <w:t>Список использованных источник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сов П., Савич И.А. Проблема материального учета в социалистическом хозяйстве. – Петраград, 1921. 121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Д.Н. Очерки истории бухгалтерского учета. – М.: Шатон, 2006. 96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пикова Е. В. История бухгалтерского учета. – М.: КноРус, 2007. 240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олов Я. В., Соколов В. Я. История бухгалтерского учета. – М.: Финансы и статистика, 2003. 272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ганков К. Ю. Очерки теории и истории бухгалтерского учета. – М.: Магистр, 2007. 4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360" w:hanging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04:00Z</dcterms:created>
  <dc:creator>Stepan</dc:creator>
  <dc:description/>
  <cp:keywords/>
  <dc:language>en-US</dc:language>
  <cp:lastModifiedBy>Stepan</cp:lastModifiedBy>
  <cp:lastPrinted>2008-06-28T12:40:00Z</cp:lastPrinted>
  <dcterms:modified xsi:type="dcterms:W3CDTF">2008-06-30T05:59:00Z</dcterms:modified>
  <cp:revision>39</cp:revision>
  <dc:subject/>
  <dc:title/>
</cp:coreProperties>
</file>