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Т а б л и ц а   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04"/>
        <w:gridCol w:w="3480"/>
        <w:gridCol w:w="1080"/>
        <w:gridCol w:w="1080"/>
        <w:gridCol w:w="1320"/>
        <w:gridCol w:w="1920"/>
        <w:gridCol w:w="1440"/>
        <w:gridCol w:w="207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ЕНи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 на весь объё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ен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/платы рабочи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§4-1-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палубки с площадью щитов до 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9,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</w:tr>
      <w:tr>
        <w:trPr>
          <w:trHeight w:val="32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4-1-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ановка арматурных сеток и каркасов краном: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3,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4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4-1-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бетонной смеси из кузова автосамос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5,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4-1-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бетонной смеси при объёме более 25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5,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4-1-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ка бетонной поверхности во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7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4-1-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палубки до 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6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</w:tr>
    </w:tbl>
    <w:p>
      <w:pPr>
        <w:pStyle w:val="Normal"/>
        <w:ind w:firstLine="4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80"/>
        <w:rPr/>
      </w:pPr>
      <w:r>
        <w:rPr/>
        <w:t>Т а б л и ц а   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03"/>
        <w:gridCol w:w="1063"/>
        <w:gridCol w:w="1478"/>
        <w:gridCol w:w="1498"/>
        <w:gridCol w:w="1320"/>
        <w:gridCol w:w="1322"/>
        <w:gridCol w:w="758"/>
        <w:gridCol w:w="562"/>
        <w:gridCol w:w="720"/>
        <w:gridCol w:w="720"/>
        <w:gridCol w:w="1560"/>
        <w:gridCol w:w="758"/>
      </w:tblGrid>
      <w:tr>
        <w:trPr>
          <w:trHeight w:val="37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 сменная интенсивность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трудоёмк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% выполнения норм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веньев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звенье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мен в сут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аб. дн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овооруж. звеньев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разря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шин и механизм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рматурных се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щик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н авто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палубки из готовых щит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н авто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бетонной смеси крано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щик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53, К-106, вибрато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лубка фундамент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н авто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8:00Z</dcterms:created>
  <dc:creator>Сергей Личаченко</dc:creator>
  <dc:description/>
  <dc:language>en-US</dc:language>
  <cp:lastModifiedBy>Сергей Личаченко</cp:lastModifiedBy>
  <dcterms:modified xsi:type="dcterms:W3CDTF">2002-01-01T04:58:00Z</dcterms:modified>
  <cp:revision>2</cp:revision>
  <dc:subject/>
  <dc:title>Т а б л и ц а   4</dc:title>
</cp:coreProperties>
</file>