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краинский государственный химико-технологический универси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282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ind w:right="282" w:hanging="0"/>
        <w:rPr/>
      </w:pPr>
      <w:r>
        <w:rPr/>
        <w:t>Кафедра ОТХ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52"/>
        </w:rPr>
      </w:pPr>
      <w:r>
        <w:rPr>
          <w:sz w:val="52"/>
        </w:rPr>
        <w:t>Технологический и прочностной расчёт футеровок ёмкостного цилиндрического обору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№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работал:</w:t>
      </w:r>
    </w:p>
    <w:p>
      <w:pPr>
        <w:pStyle w:val="Normal"/>
        <w:rPr/>
      </w:pPr>
      <w:r>
        <w:rPr>
          <w:b/>
          <w:sz w:val="28"/>
        </w:rPr>
        <w:t>ст. гр. 3-М-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ьвов А.В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Проверила: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старший преподаватель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Татаурова Т.И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Днепропетров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 г.</w:t>
      </w:r>
    </w:p>
    <w:p>
      <w:pPr>
        <w:pStyle w:val="Normal"/>
        <w:ind w:firstLine="567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ведение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282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апряжённое состояние системы металл-футеровка в футерованных аппаратах оказывает большое влияние на работоспособность всей конструкции в целом.</w:t>
      </w:r>
    </w:p>
    <w:p>
      <w:pPr>
        <w:pStyle w:val="TextBodyIndent"/>
        <w:ind w:left="284" w:right="282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следствие различий физико-механических свойств футеровочных материалов и металла, при наличии внутри аппарата повышенной температуры, давления агрессивной среды, вызывающей набухание футеровочных материалов, в отдельных случаях системы меттал-футеровка могут возникнуть недопустимо большие напряжения, вызывающие разрушение, как футеровки, так и металла.</w:t>
      </w:r>
    </w:p>
    <w:p>
      <w:pPr>
        <w:pStyle w:val="Normal"/>
        <w:ind w:left="284" w:right="282" w:firstLine="567"/>
        <w:jc w:val="both"/>
        <w:rPr>
          <w:sz w:val="24"/>
        </w:rPr>
      </w:pPr>
      <w:r>
        <w:rPr>
          <w:sz w:val="24"/>
        </w:rPr>
        <w:t>Современные конструкции футеровок включают в себя, как правило, органический подслой и футеровочные слои на различных вяжущих материалах.</w:t>
      </w:r>
    </w:p>
    <w:p>
      <w:pPr>
        <w:pStyle w:val="Normal"/>
        <w:ind w:left="284" w:right="282" w:firstLine="567"/>
        <w:jc w:val="both"/>
        <w:rPr>
          <w:sz w:val="24"/>
        </w:rPr>
      </w:pPr>
      <w:r>
        <w:rPr>
          <w:sz w:val="24"/>
        </w:rPr>
        <w:t>Теплотехнический и прочностной расчёты определяют необходимую толщину футеровочных слоёв для обеспечения допустимой температуры на непроницаемом подслое и устанавливают температуру в отдельных слоях футер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.</w:t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trHeight w:val="420" w:hRule="atLeast"/>
        </w:trPr>
        <w:tc>
          <w:tcPr>
            <w:tcW w:w="1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H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  <w:vertAlign w:val="subscript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°</w:t>
            </w: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°</w:t>
            </w: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1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1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еплотехнический расчёт футеровки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рмическое сопроти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,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3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,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,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,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рмическое сопротивление тепловосприяти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∞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Термическое сопротивление теплоотдаче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6</m:t>
        </m:r>
      </m:oMath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·°С/Вт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Общее термическое сопротивлени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,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,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953  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/Вт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Распределение температур по слоям футеров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57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57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,47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,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,6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,9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,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,6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32"/>
          <w:u w:val="single"/>
        </w:rPr>
      </w:pPr>
      <w:r>
        <w:rPr>
          <w:sz w:val="32"/>
          <w:u w:val="single"/>
        </w:rPr>
        <w:t>Прочностной расчёт футеров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Напряжение от гидростатического давления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8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Si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  м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Напряжение в слоях футеров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26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9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Напряжение от температур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 Si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р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9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831  МПа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5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,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,07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5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,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,07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,4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,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,97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,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,1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,9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,4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,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,1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/>
        <w:t>Напряжение в слоях футеровк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,09 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6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039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6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9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6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9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2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9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3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8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95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,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9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,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55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8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8 МПа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</w:rPr>
        <w:t>Эпюры напряжений в системе металл-футеровка от действий гидростатического давления и температуры, а также эпюры суммарных напряжений σ</w:t>
      </w:r>
      <w:r>
        <w:rPr>
          <w:b/>
          <w:sz w:val="14"/>
        </w:rPr>
        <w:t>∑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88745</wp:posOffset>
                </wp:positionH>
                <wp:positionV relativeFrom="paragraph">
                  <wp:posOffset>114935</wp:posOffset>
                </wp:positionV>
                <wp:extent cx="0" cy="83286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05pt" to="109.35pt,6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88745</wp:posOffset>
                </wp:positionH>
                <wp:positionV relativeFrom="paragraph">
                  <wp:posOffset>791845</wp:posOffset>
                </wp:positionV>
                <wp:extent cx="365760" cy="1524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946">
                              <a:moveTo>
                                <a:pt x="0" y="0"/>
                              </a:moveTo>
                              <a:lnTo>
                                <a:pt x="327" y="71"/>
                              </a:lnTo>
                              <a:lnTo>
                                <a:pt x="576" y="288"/>
                              </a:lnTo>
                              <a:lnTo>
                                <a:pt x="576" y="1872"/>
                              </a:lnTo>
                              <a:lnTo>
                                <a:pt x="267" y="1946"/>
                              </a:lnTo>
                              <a:lnTo>
                                <a:pt x="0" y="18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946" path="m0,0l327,71l576,288l576,1872l267,1946l0,1872l0,0xe" stroked="t" o:allowincell="f" style="position:absolute;margin-left:109.35pt;margin-top:62.35pt;width:28.75pt;height:119.9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754505</wp:posOffset>
                </wp:positionH>
                <wp:positionV relativeFrom="paragraph">
                  <wp:posOffset>958215</wp:posOffset>
                </wp:positionV>
                <wp:extent cx="365760" cy="129921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59">
                              <a:moveTo>
                                <a:pt x="0" y="75"/>
                              </a:moveTo>
                              <a:lnTo>
                                <a:pt x="284" y="0"/>
                              </a:lnTo>
                              <a:lnTo>
                                <a:pt x="576" y="75"/>
                              </a:lnTo>
                              <a:lnTo>
                                <a:pt x="576" y="1515"/>
                              </a:lnTo>
                              <a:lnTo>
                                <a:pt x="374" y="1658"/>
                              </a:lnTo>
                              <a:lnTo>
                                <a:pt x="0" y="1659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59" path="m0,75l284,0l576,75l576,1515l374,1658l0,1659l0,75xe" stroked="t" o:allowincell="f" style="position:absolute;margin-left:138.15pt;margin-top:75.45pt;width:28.75pt;height:102.2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120265</wp:posOffset>
                </wp:positionH>
                <wp:positionV relativeFrom="paragraph">
                  <wp:posOffset>934720</wp:posOffset>
                </wp:positionV>
                <wp:extent cx="365760" cy="132778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2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95">
                              <a:moveTo>
                                <a:pt x="576" y="105"/>
                              </a:moveTo>
                              <a:lnTo>
                                <a:pt x="435" y="0"/>
                              </a:lnTo>
                              <a:lnTo>
                                <a:pt x="240" y="68"/>
                              </a:lnTo>
                              <a:lnTo>
                                <a:pt x="143" y="8"/>
                              </a:lnTo>
                              <a:lnTo>
                                <a:pt x="0" y="105"/>
                              </a:lnTo>
                              <a:lnTo>
                                <a:pt x="0" y="1545"/>
                              </a:lnTo>
                              <a:lnTo>
                                <a:pt x="165" y="1695"/>
                              </a:lnTo>
                              <a:lnTo>
                                <a:pt x="278" y="1695"/>
                              </a:lnTo>
                              <a:lnTo>
                                <a:pt x="576" y="1689"/>
                              </a:lnTo>
                              <a:lnTo>
                                <a:pt x="576" y="10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95" path="m576,105l435,0l240,68l143,8l0,105l0,1545l165,1695l278,1695l576,1689l576,105xe" stroked="t" o:allowincell="f" style="position:absolute;margin-left:166.95pt;margin-top:73.6pt;width:28.75pt;height:104.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86025</wp:posOffset>
                </wp:positionH>
                <wp:positionV relativeFrom="paragraph">
                  <wp:posOffset>887730</wp:posOffset>
                </wp:positionV>
                <wp:extent cx="643890" cy="1433195"/>
                <wp:effectExtent l="14605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43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830">
                              <a:moveTo>
                                <a:pt x="0" y="133"/>
                              </a:moveTo>
                              <a:lnTo>
                                <a:pt x="212" y="66"/>
                              </a:lnTo>
                              <a:lnTo>
                                <a:pt x="594" y="21"/>
                              </a:lnTo>
                              <a:lnTo>
                                <a:pt x="864" y="0"/>
                              </a:lnTo>
                              <a:lnTo>
                                <a:pt x="1008" y="133"/>
                              </a:lnTo>
                              <a:lnTo>
                                <a:pt x="1014" y="1740"/>
                              </a:lnTo>
                              <a:lnTo>
                                <a:pt x="774" y="1665"/>
                              </a:lnTo>
                              <a:lnTo>
                                <a:pt x="647" y="1755"/>
                              </a:lnTo>
                              <a:lnTo>
                                <a:pt x="407" y="1815"/>
                              </a:lnTo>
                              <a:lnTo>
                                <a:pt x="204" y="1830"/>
                              </a:lnTo>
                              <a:lnTo>
                                <a:pt x="0" y="1717"/>
                              </a:lnTo>
                              <a:lnTo>
                                <a:pt x="0" y="13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830" path="m0,133l212,66l594,21l864,0l1008,133l1014,1740l774,1665l647,1755l407,1815l204,1830l0,1717l0,133xe" stroked="t" o:allowincell="f" style="position:absolute;margin-left:195.75pt;margin-top:69.9pt;width:50.65pt;height:112.8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125470</wp:posOffset>
                </wp:positionH>
                <wp:positionV relativeFrom="paragraph">
                  <wp:posOffset>946785</wp:posOffset>
                </wp:positionV>
                <wp:extent cx="457835" cy="132715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3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" h="1695">
                              <a:moveTo>
                                <a:pt x="721" y="90"/>
                              </a:moveTo>
                              <a:lnTo>
                                <a:pt x="562" y="0"/>
                              </a:lnTo>
                              <a:lnTo>
                                <a:pt x="210" y="23"/>
                              </a:lnTo>
                              <a:lnTo>
                                <a:pt x="1" y="90"/>
                              </a:lnTo>
                              <a:lnTo>
                                <a:pt x="0" y="1680"/>
                              </a:lnTo>
                              <a:lnTo>
                                <a:pt x="187" y="1695"/>
                              </a:lnTo>
                              <a:lnTo>
                                <a:pt x="405" y="1695"/>
                              </a:lnTo>
                              <a:lnTo>
                                <a:pt x="721" y="1674"/>
                              </a:lnTo>
                              <a:lnTo>
                                <a:pt x="721" y="9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,1695" path="m721,90l562,0l210,23l1,90l0,1680l187,1695l405,1695l721,1674l721,90xe" stroked="t" o:allowincell="f" style="position:absolute;margin-left:246.1pt;margin-top:74.55pt;width:36pt;height:104.45pt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83305</wp:posOffset>
                </wp:positionH>
                <wp:positionV relativeFrom="paragraph">
                  <wp:posOffset>953135</wp:posOffset>
                </wp:positionV>
                <wp:extent cx="1554480" cy="134429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4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717">
                              <a:moveTo>
                                <a:pt x="0" y="82"/>
                              </a:moveTo>
                              <a:lnTo>
                                <a:pt x="434" y="45"/>
                              </a:lnTo>
                              <a:lnTo>
                                <a:pt x="816" y="0"/>
                              </a:lnTo>
                              <a:lnTo>
                                <a:pt x="1634" y="97"/>
                              </a:lnTo>
                              <a:lnTo>
                                <a:pt x="2001" y="22"/>
                              </a:lnTo>
                              <a:lnTo>
                                <a:pt x="2448" y="82"/>
                              </a:lnTo>
                              <a:lnTo>
                                <a:pt x="2448" y="1522"/>
                              </a:lnTo>
                              <a:lnTo>
                                <a:pt x="2016" y="1627"/>
                              </a:lnTo>
                              <a:lnTo>
                                <a:pt x="1229" y="1575"/>
                              </a:lnTo>
                              <a:lnTo>
                                <a:pt x="344" y="1717"/>
                              </a:lnTo>
                              <a:lnTo>
                                <a:pt x="0" y="1666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717" path="m0,82l434,45l816,0l1634,97l2001,22l2448,82l2448,1522l2016,1627l1229,1575l344,1717l0,1666l0,82xe" stroked="t" o:allowincell="f" style="position:absolute;margin-left:282.15pt;margin-top:75.05pt;width:122.35pt;height:105.8pt;mso-wrap-style:none;v-text-anchor:middle">
                <v:imagedata r:id="rId1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96365</wp:posOffset>
                </wp:positionH>
                <wp:positionV relativeFrom="paragraph">
                  <wp:posOffset>1367790</wp:posOffset>
                </wp:positionV>
                <wp:extent cx="3743325" cy="636270"/>
                <wp:effectExtent l="15240" t="1333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5" h="812">
                              <a:moveTo>
                                <a:pt x="0" y="812"/>
                              </a:moveTo>
                              <a:cubicBezTo>
                                <a:pt x="15" y="807"/>
                                <a:pt x="31" y="804"/>
                                <a:pt x="45" y="797"/>
                              </a:cubicBezTo>
                              <a:cubicBezTo>
                                <a:pt x="61" y="789"/>
                                <a:pt x="74" y="774"/>
                                <a:pt x="90" y="767"/>
                              </a:cubicBezTo>
                              <a:cubicBezTo>
                                <a:pt x="119" y="754"/>
                                <a:pt x="180" y="737"/>
                                <a:pt x="180" y="737"/>
                              </a:cubicBezTo>
                              <a:cubicBezTo>
                                <a:pt x="275" y="756"/>
                                <a:pt x="371" y="773"/>
                                <a:pt x="465" y="797"/>
                              </a:cubicBezTo>
                              <a:cubicBezTo>
                                <a:pt x="645" y="792"/>
                                <a:pt x="825" y="791"/>
                                <a:pt x="1005" y="782"/>
                              </a:cubicBezTo>
                              <a:cubicBezTo>
                                <a:pt x="1032" y="781"/>
                                <a:pt x="1144" y="741"/>
                                <a:pt x="1155" y="737"/>
                              </a:cubicBezTo>
                              <a:cubicBezTo>
                                <a:pt x="1222" y="715"/>
                                <a:pt x="1295" y="727"/>
                                <a:pt x="1365" y="722"/>
                              </a:cubicBezTo>
                              <a:cubicBezTo>
                                <a:pt x="1410" y="707"/>
                                <a:pt x="1455" y="692"/>
                                <a:pt x="1500" y="677"/>
                              </a:cubicBezTo>
                              <a:cubicBezTo>
                                <a:pt x="1561" y="657"/>
                                <a:pt x="1616" y="573"/>
                                <a:pt x="1680" y="557"/>
                              </a:cubicBezTo>
                              <a:cubicBezTo>
                                <a:pt x="1827" y="520"/>
                                <a:pt x="1719" y="543"/>
                                <a:pt x="2010" y="527"/>
                              </a:cubicBezTo>
                              <a:cubicBezTo>
                                <a:pt x="2150" y="492"/>
                                <a:pt x="2254" y="465"/>
                                <a:pt x="2400" y="452"/>
                              </a:cubicBezTo>
                              <a:cubicBezTo>
                                <a:pt x="2456" y="441"/>
                                <a:pt x="2508" y="413"/>
                                <a:pt x="2565" y="407"/>
                              </a:cubicBezTo>
                              <a:cubicBezTo>
                                <a:pt x="2761" y="385"/>
                                <a:pt x="2954" y="350"/>
                                <a:pt x="3150" y="332"/>
                              </a:cubicBezTo>
                              <a:cubicBezTo>
                                <a:pt x="3554" y="231"/>
                                <a:pt x="3946" y="224"/>
                                <a:pt x="4365" y="212"/>
                              </a:cubicBezTo>
                              <a:cubicBezTo>
                                <a:pt x="4592" y="174"/>
                                <a:pt x="4273" y="224"/>
                                <a:pt x="4695" y="182"/>
                              </a:cubicBezTo>
                              <a:cubicBezTo>
                                <a:pt x="4756" y="176"/>
                                <a:pt x="4815" y="160"/>
                                <a:pt x="4875" y="152"/>
                              </a:cubicBezTo>
                              <a:cubicBezTo>
                                <a:pt x="5181" y="50"/>
                                <a:pt x="5515" y="44"/>
                                <a:pt x="5835" y="17"/>
                              </a:cubicBezTo>
                              <a:cubicBezTo>
                                <a:pt x="5885" y="0"/>
                                <a:pt x="5864" y="2"/>
                                <a:pt x="5895" y="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5,812" path="m0,812c15,807,31,804,45,797c61,789,74,774,90,767c119,754,180,737,180,737c275,756,371,773,465,797c645,792,825,791,1005,782c1032,781,1144,741,1155,737c1222,715,1295,727,1365,722c1410,707,1455,692,1500,677c1561,657,1616,573,1680,557c1827,520,1719,543,2010,527c2150,492,2254,465,2400,452c2456,441,2508,413,2565,407c2761,385,2954,350,3150,332c3554,231,3946,224,4365,212c4592,174,4273,224,4695,182c4756,176,4815,160,4875,152c5181,50,5515,44,5835,17c5885,0,5864,2,5895,2e" stroked="t" o:allowincell="f" style="position:absolute;margin-left:109.95pt;margin-top:107.7pt;width:294.7pt;height:50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58265</wp:posOffset>
                </wp:positionH>
                <wp:positionV relativeFrom="paragraph">
                  <wp:posOffset>2000885</wp:posOffset>
                </wp:positionV>
                <wp:extent cx="53975" cy="666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95pt;margin-top:157.55pt;width:4.2pt;height:5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18945</wp:posOffset>
                </wp:positionH>
                <wp:positionV relativeFrom="paragraph">
                  <wp:posOffset>1969770</wp:posOffset>
                </wp:positionV>
                <wp:extent cx="53975" cy="660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5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35pt;margin-top:155.1pt;width:4.2pt;height:5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091690</wp:posOffset>
                </wp:positionH>
                <wp:positionV relativeFrom="paragraph">
                  <wp:posOffset>1913255</wp:posOffset>
                </wp:positionV>
                <wp:extent cx="53975" cy="666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7pt;margin-top:150.65pt;width:4.2pt;height:5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457450</wp:posOffset>
                </wp:positionH>
                <wp:positionV relativeFrom="paragraph">
                  <wp:posOffset>1762760</wp:posOffset>
                </wp:positionV>
                <wp:extent cx="53975" cy="666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3.5pt;margin-top:138.8pt;width:4.2pt;height:5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092450</wp:posOffset>
                </wp:positionH>
                <wp:positionV relativeFrom="paragraph">
                  <wp:posOffset>1643380</wp:posOffset>
                </wp:positionV>
                <wp:extent cx="53975" cy="666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5pt;margin-top:129.4pt;width:4.2pt;height:5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52825</wp:posOffset>
                </wp:positionH>
                <wp:positionV relativeFrom="paragraph">
                  <wp:posOffset>1555750</wp:posOffset>
                </wp:positionV>
                <wp:extent cx="53975" cy="666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75pt;margin-top:122.5pt;width:4.2pt;height:5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107305</wp:posOffset>
                </wp:positionH>
                <wp:positionV relativeFrom="paragraph">
                  <wp:posOffset>1351280</wp:posOffset>
                </wp:positionV>
                <wp:extent cx="53975" cy="666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15pt;margin-top:106.4pt;width:4.2pt;height:5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7785</wp:posOffset>
                </wp:positionH>
                <wp:positionV relativeFrom="paragraph">
                  <wp:posOffset>114935</wp:posOffset>
                </wp:positionV>
                <wp:extent cx="0" cy="68656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9.05pt" to="404.55pt,5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11</w:t>
      </w:r>
      <w:r>
        <w:rPr>
          <w:b/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7490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45pt" to="404.5pt,2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1       2        3           4             5                       6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0" cy="7429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85pt" to="138.15pt,5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20265</wp:posOffset>
                </wp:positionH>
                <wp:positionV relativeFrom="paragraph">
                  <wp:posOffset>140970</wp:posOffset>
                </wp:positionV>
                <wp:extent cx="0" cy="59632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1pt" to="166.95pt,4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6025</wp:posOffset>
                </wp:positionH>
                <wp:positionV relativeFrom="paragraph">
                  <wp:posOffset>140970</wp:posOffset>
                </wp:positionV>
                <wp:extent cx="0" cy="59632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1pt" to="195.75pt,4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6105</wp:posOffset>
                </wp:positionH>
                <wp:positionV relativeFrom="paragraph">
                  <wp:posOffset>140970</wp:posOffset>
                </wp:positionV>
                <wp:extent cx="0" cy="596328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1pt" to="246.15pt,4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3305</wp:posOffset>
                </wp:positionH>
                <wp:positionV relativeFrom="paragraph">
                  <wp:posOffset>140970</wp:posOffset>
                </wp:positionV>
                <wp:extent cx="0" cy="596328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1pt" to="282.15pt,4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                                      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5</w:t>
      </w: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                   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7</w:t>
      </w:r>
      <w:r>
        <w:rPr>
          <w:b/>
          <w:sz w:val="32"/>
          <w:lang w:val="en-US"/>
        </w:rPr>
        <w:t>=t</w:t>
      </w:r>
      <w:r>
        <w:rPr>
          <w:b/>
          <w:sz w:val="32"/>
          <w:vertAlign w:val="subscript"/>
          <w:lang w:val="en-US"/>
        </w:rPr>
        <w:t>8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</w:t>
      </w:r>
      <w:r>
        <w:rPr>
          <w:b/>
          <w:color w:val="FFFFFF"/>
          <w:sz w:val="32"/>
          <w:lang w:val="en-US"/>
        </w:rPr>
        <w:t>t</w:t>
      </w:r>
      <w:r>
        <w:rPr>
          <w:b/>
          <w:color w:val="FFFFFF"/>
          <w:sz w:val="32"/>
          <w:vertAlign w:val="subscript"/>
          <w:lang w:val="en-US"/>
        </w:rPr>
        <w:t>2</w:t>
      </w:r>
      <w:r>
        <w:rPr>
          <w:b/>
          <w:sz w:val="32"/>
          <w:lang w:val="en-US"/>
        </w:rPr>
        <w:t xml:space="preserve">    t</w:t>
      </w:r>
      <w:r>
        <w:rPr>
          <w:b/>
          <w:sz w:val="32"/>
          <w:vertAlign w:val="subscript"/>
          <w:lang w:val="en-US"/>
        </w:rPr>
        <w:t xml:space="preserve">3                                 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1</w:t>
      </w:r>
      <w:r>
        <w:rPr>
          <w:b/>
          <w:sz w:val="32"/>
          <w:lang w:val="en-US"/>
        </w:rPr>
        <w:t xml:space="preserve">                       t</w:t>
      </w:r>
      <w:r>
        <w:rPr>
          <w:b/>
          <w:sz w:val="32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</w:t>
      </w:r>
      <w:r>
        <w:rPr>
          <w:b/>
          <w:sz w:val="24"/>
          <w:lang w:val="en-US"/>
        </w:rPr>
        <w:t>4        3        7           20           7                       70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874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.45pt" to="138.1pt,4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450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45pt" to="166.9pt,4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026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45pt" to="195.7pt,4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6025</wp:posOffset>
                </wp:positionH>
                <wp:positionV relativeFrom="paragraph">
                  <wp:posOffset>56515</wp:posOffset>
                </wp:positionV>
                <wp:extent cx="6400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.45pt" to="246.1pt,4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6105</wp:posOffset>
                </wp:positionH>
                <wp:positionV relativeFrom="paragraph">
                  <wp:posOffset>5651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45pt" to="282.1pt,4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3305</wp:posOffset>
                </wp:positionH>
                <wp:positionV relativeFrom="paragraph">
                  <wp:posOffset>56515</wp:posOffset>
                </wp:positionV>
                <wp:extent cx="15544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45pt" to="404.5pt,4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</w:t>
      </w:r>
      <w:r>
        <w:rPr>
          <w:b/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6025</wp:posOffset>
                </wp:positionH>
                <wp:positionV relativeFrom="paragraph">
                  <wp:posOffset>170815</wp:posOffset>
                </wp:positionV>
                <wp:extent cx="640080" cy="9144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75pt;margin-top:13.45pt;width:50.35pt;height:71.95pt;mso-wrap-style:none;v-text-anchor:middle">
                <v:imagedata r:id="rId1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3305</wp:posOffset>
                </wp:positionH>
                <wp:positionV relativeFrom="paragraph">
                  <wp:posOffset>170815</wp:posOffset>
                </wp:positionV>
                <wp:extent cx="1554480" cy="9144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15pt;margin-top:13.45pt;width:122.35pt;height:71.95pt;mso-wrap-style:none;v-text-anchor:middle">
                <v:imagedata r:id="rId1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8745</wp:posOffset>
                </wp:positionH>
                <wp:positionV relativeFrom="paragraph">
                  <wp:posOffset>3175</wp:posOffset>
                </wp:positionV>
                <wp:extent cx="365760" cy="29273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61">
                              <a:moveTo>
                                <a:pt x="0" y="432"/>
                              </a:moveTo>
                              <a:lnTo>
                                <a:pt x="57" y="378"/>
                              </a:lnTo>
                              <a:lnTo>
                                <a:pt x="170" y="453"/>
                              </a:lnTo>
                              <a:lnTo>
                                <a:pt x="275" y="393"/>
                              </a:lnTo>
                              <a:lnTo>
                                <a:pt x="417" y="461"/>
                              </a:lnTo>
                              <a:lnTo>
                                <a:pt x="576" y="432"/>
                              </a:lnTo>
                              <a:lnTo>
                                <a:pt x="576" y="0"/>
                              </a:lnTo>
                              <a:lnTo>
                                <a:pt x="0" y="0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61" path="m0,432l57,378l170,453l275,393l417,461l576,432l576,0l0,0l0,432xe" stroked="t" o:allowincell="f" style="position:absolute;margin-left:109.35pt;margin-top:0.25pt;width:28.75pt;height:23pt;mso-wrap-style:none;v-text-anchor:middle">
                <v:imagedata r:id="rId19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</w:t>
      </w:r>
      <w:r>
        <w:rPr>
          <w:b/>
          <w:sz w:val="24"/>
          <w:lang w:val="en-US"/>
        </w:rPr>
        <w:t>6,59                                  6,5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6840</wp:posOffset>
                </wp:positionH>
                <wp:positionV relativeFrom="paragraph">
                  <wp:posOffset>139065</wp:posOffset>
                </wp:positionV>
                <wp:extent cx="367665" cy="770890"/>
                <wp:effectExtent l="15240" t="0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1214">
                              <a:moveTo>
                                <a:pt x="0" y="172"/>
                              </a:moveTo>
                              <a:cubicBezTo>
                                <a:pt x="13" y="0"/>
                                <a:pt x="92" y="182"/>
                                <a:pt x="128" y="179"/>
                              </a:cubicBezTo>
                              <a:cubicBezTo>
                                <a:pt x="164" y="176"/>
                                <a:pt x="191" y="172"/>
                                <a:pt x="218" y="157"/>
                              </a:cubicBezTo>
                              <a:cubicBezTo>
                                <a:pt x="269" y="154"/>
                                <a:pt x="267" y="90"/>
                                <a:pt x="293" y="89"/>
                              </a:cubicBezTo>
                              <a:cubicBezTo>
                                <a:pt x="319" y="88"/>
                                <a:pt x="350" y="142"/>
                                <a:pt x="375" y="149"/>
                              </a:cubicBezTo>
                              <a:cubicBezTo>
                                <a:pt x="398" y="147"/>
                                <a:pt x="443" y="134"/>
                                <a:pt x="443" y="134"/>
                              </a:cubicBezTo>
                              <a:cubicBezTo>
                                <a:pt x="550" y="144"/>
                                <a:pt x="555" y="52"/>
                                <a:pt x="578" y="232"/>
                              </a:cubicBezTo>
                              <a:lnTo>
                                <a:pt x="578" y="1139"/>
                              </a:lnTo>
                              <a:lnTo>
                                <a:pt x="579" y="1214"/>
                              </a:lnTo>
                              <a:lnTo>
                                <a:pt x="3" y="1214"/>
                              </a:lnTo>
                              <a:lnTo>
                                <a:pt x="0" y="17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1214" path="m0,172c13,0,92,182,128,179c164,176,191,172,218,157c269,154,267,90,293,89c319,88,350,142,375,149c398,147,443,134,443,134c550,144,555,52,578,232l578,1139l579,1214l3,1214l0,172xe" stroked="t" o:allowincell="f" style="position:absolute;margin-left:109.2pt;margin-top:10.95pt;width:28.9pt;height:60.65pt;mso-wrap-style:none;v-text-anchor:middle">
                <v:imagedata r:id="rId21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4"/>
        </w:rPr>
        <w:t xml:space="preserve">   </w:t>
      </w:r>
      <w:r>
        <w:rPr>
          <w:b/>
          <w:sz w:val="4"/>
        </w:rPr>
        <w:t xml:space="preserve">   </w:t>
      </w:r>
      <w:r>
        <w:rPr>
          <w:b/>
          <w:sz w:val="18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2"/>
        </w:rPr>
        <w:t>4,227                     4,227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b/>
          <w:sz w:val="24"/>
        </w:rPr>
        <w:t>σ</w:t>
      </w:r>
      <w:r>
        <w:rPr>
          <w:b/>
          <w:sz w:val="24"/>
          <w:vertAlign w:val="subscript"/>
        </w:rPr>
        <w:t>τ</w:t>
      </w:r>
      <w:r>
        <w:rPr>
          <w:b/>
          <w:sz w:val="24"/>
          <w:vertAlign w:val="superscript"/>
        </w:rPr>
        <w:t>ρ</w:t>
      </w:r>
      <w:r>
        <w:rPr>
          <w:sz w:val="24"/>
          <w:lang w:val="en-US"/>
        </w:rPr>
        <w:t>·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 МПа</w:t>
      </w: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0265</wp:posOffset>
                </wp:positionH>
                <wp:positionV relativeFrom="paragraph">
                  <wp:posOffset>26670</wp:posOffset>
                </wp:positionV>
                <wp:extent cx="365760" cy="54864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2.1pt;width:28.75pt;height:43.15pt;mso-wrap-style:none;v-text-anchor:middle">
                <v:imagedata r:id="rId2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6105</wp:posOffset>
                </wp:positionH>
                <wp:positionV relativeFrom="paragraph">
                  <wp:posOffset>26670</wp:posOffset>
                </wp:positionV>
                <wp:extent cx="457200" cy="54864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2.1pt;width:35.95pt;height:43.15pt;mso-wrap-style:none;v-text-anchor:middle">
                <v:imagedata r:id="rId25" o:detectmouseclick="t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</w:t>
      </w:r>
      <w:r>
        <w:rPr>
          <w:b/>
          <w:sz w:val="16"/>
        </w:rPr>
        <w:t xml:space="preserve"> </w:t>
      </w:r>
      <w:r>
        <w:rPr>
          <w:b/>
          <w:sz w:val="24"/>
        </w:rPr>
        <w:t xml:space="preserve">                  </w:t>
      </w:r>
      <w:r>
        <w:rPr>
          <w:b/>
          <w:sz w:val="22"/>
          <w:lang w:val="en-US"/>
        </w:rPr>
        <w:t>0</w:t>
      </w:r>
      <w:r>
        <w:rPr>
          <w:b/>
          <w:sz w:val="22"/>
          <w:lang w:val="uk-UA"/>
        </w:rPr>
        <w:t>,</w:t>
      </w:r>
      <w:r>
        <w:rPr>
          <w:b/>
          <w:sz w:val="22"/>
        </w:rPr>
        <w:t>226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790</wp:posOffset>
                </wp:positionH>
                <wp:positionV relativeFrom="paragraph">
                  <wp:posOffset>7620</wp:posOffset>
                </wp:positionV>
                <wp:extent cx="371475" cy="57150"/>
                <wp:effectExtent l="15240" t="14605" r="1460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90">
                              <a:moveTo>
                                <a:pt x="8" y="83"/>
                              </a:moveTo>
                              <a:lnTo>
                                <a:pt x="585" y="90"/>
                              </a:lnTo>
                              <a:lnTo>
                                <a:pt x="585" y="0"/>
                              </a:lnTo>
                              <a:lnTo>
                                <a:pt x="0" y="0"/>
                              </a:lnTo>
                              <a:lnTo>
                                <a:pt x="8" y="30"/>
                              </a:lnTo>
                              <a:lnTo>
                                <a:pt x="8" y="8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90" path="m8,83l585,90l585,0l0,0l8,30l8,83xe" stroked="t" o:allowincell="f" style="position:absolute;margin-left:137.7pt;margin-top:0.6pt;width:29.2pt;height:4.45pt;mso-wrap-style:none;v-text-anchor:middle">
                <v:imagedata r:id="rId27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b/>
          <w:sz w:val="24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8745</wp:posOffset>
                </wp:positionH>
                <wp:positionV relativeFrom="paragraph">
                  <wp:posOffset>86360</wp:posOffset>
                </wp:positionV>
                <wp:extent cx="37490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8pt" to="404.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4345</wp:posOffset>
                </wp:positionH>
                <wp:positionV relativeFrom="paragraph">
                  <wp:posOffset>86360</wp:posOffset>
                </wp:positionV>
                <wp:extent cx="375920" cy="4572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72">
                              <a:moveTo>
                                <a:pt x="16" y="0"/>
                              </a:moveTo>
                              <a:lnTo>
                                <a:pt x="592" y="0"/>
                              </a:lnTo>
                              <a:lnTo>
                                <a:pt x="585" y="72"/>
                              </a:lnTo>
                              <a:lnTo>
                                <a:pt x="0" y="72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72" path="m16,0l592,0l585,72l0,72l16,0xe" stroked="t" o:allowincell="f" style="position:absolute;margin-left:137.35pt;margin-top:6.8pt;width:29.55pt;height:3.55pt;mso-wrap-style:none;v-text-anchor:middle">
                <v:imagedata r:id="rId2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86840</wp:posOffset>
                </wp:positionH>
                <wp:positionV relativeFrom="paragraph">
                  <wp:posOffset>81280</wp:posOffset>
                </wp:positionV>
                <wp:extent cx="368935" cy="737870"/>
                <wp:effectExtent l="15240" t="1460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1162">
                              <a:moveTo>
                                <a:pt x="0" y="987"/>
                              </a:moveTo>
                              <a:cubicBezTo>
                                <a:pt x="13" y="1159"/>
                                <a:pt x="94" y="1023"/>
                                <a:pt x="131" y="1035"/>
                              </a:cubicBezTo>
                              <a:cubicBezTo>
                                <a:pt x="168" y="1047"/>
                                <a:pt x="194" y="1042"/>
                                <a:pt x="221" y="1057"/>
                              </a:cubicBezTo>
                              <a:cubicBezTo>
                                <a:pt x="272" y="1060"/>
                                <a:pt x="270" y="1124"/>
                                <a:pt x="296" y="1125"/>
                              </a:cubicBezTo>
                              <a:cubicBezTo>
                                <a:pt x="322" y="1126"/>
                                <a:pt x="353" y="1072"/>
                                <a:pt x="378" y="1065"/>
                              </a:cubicBezTo>
                              <a:cubicBezTo>
                                <a:pt x="401" y="1067"/>
                                <a:pt x="446" y="1080"/>
                                <a:pt x="446" y="1080"/>
                              </a:cubicBezTo>
                              <a:cubicBezTo>
                                <a:pt x="553" y="1070"/>
                                <a:pt x="558" y="1162"/>
                                <a:pt x="581" y="982"/>
                              </a:cubicBezTo>
                              <a:lnTo>
                                <a:pt x="578" y="20"/>
                              </a:lnTo>
                              <a:lnTo>
                                <a:pt x="570" y="5"/>
                              </a:lnTo>
                              <a:lnTo>
                                <a:pt x="570" y="5"/>
                              </a:lnTo>
                              <a:lnTo>
                                <a:pt x="6" y="0"/>
                              </a:lnTo>
                              <a:lnTo>
                                <a:pt x="0" y="98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1162" path="m0,987c13,1159,94,1023,131,1035c168,1047,194,1042,221,1057c272,1060,270,1124,296,1125c322,1126,353,1072,378,1065c401,1067,446,1080,446,1080c553,1070,558,1162,581,982l578,20l570,5l570,5l6,0l0,987xe" stroked="t" o:allowincell="f" style="position:absolute;margin-left:109.2pt;margin-top:6.4pt;width:29pt;height:58.05pt;mso-wrap-style:none;v-text-anchor:middle">
                <v:imagedata r:id="rId3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20265</wp:posOffset>
                </wp:positionH>
                <wp:positionV relativeFrom="paragraph">
                  <wp:posOffset>86360</wp:posOffset>
                </wp:positionV>
                <wp:extent cx="365760" cy="4572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720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  <a:lnTo>
                                <a:pt x="576" y="720"/>
                              </a:lnTo>
                              <a:lnTo>
                                <a:pt x="0" y="59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720" path="m0,0l576,0l576,720l0,590l0,0xe" stroked="t" o:allowincell="f" style="position:absolute;margin-left:166.95pt;margin-top:6.8pt;width:28.75pt;height:35.95pt;mso-wrap-style:none;v-text-anchor:middle">
                <v:imagedata r:id="rId3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2215</wp:posOffset>
                </wp:positionH>
                <wp:positionV relativeFrom="paragraph">
                  <wp:posOffset>86360</wp:posOffset>
                </wp:positionV>
                <wp:extent cx="643890" cy="679450"/>
                <wp:effectExtent l="14605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070">
                              <a:moveTo>
                                <a:pt x="6" y="0"/>
                              </a:moveTo>
                              <a:lnTo>
                                <a:pt x="1014" y="0"/>
                              </a:lnTo>
                              <a:lnTo>
                                <a:pt x="1013" y="1070"/>
                              </a:lnTo>
                              <a:lnTo>
                                <a:pt x="0" y="837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070" path="m6,0l1014,0l1013,1070l0,837l6,0xe" stroked="t" o:allowincell="f" style="position:absolute;margin-left:195.45pt;margin-top:6.8pt;width:50.65pt;height:53.45pt;mso-wrap-style:none;v-text-anchor:middle">
                <v:imagedata r:id="rId3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5470</wp:posOffset>
                </wp:positionH>
                <wp:positionV relativeFrom="paragraph">
                  <wp:posOffset>86360</wp:posOffset>
                </wp:positionV>
                <wp:extent cx="461645" cy="579120"/>
                <wp:effectExtent l="15240" t="14605" r="1460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912">
                              <a:moveTo>
                                <a:pt x="1" y="0"/>
                              </a:moveTo>
                              <a:lnTo>
                                <a:pt x="721" y="0"/>
                              </a:lnTo>
                              <a:lnTo>
                                <a:pt x="727" y="912"/>
                              </a:lnTo>
                              <a:lnTo>
                                <a:pt x="0" y="80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912" path="m1,0l721,0l727,912l0,800l1,0xe" stroked="t" o:allowincell="f" style="position:absolute;margin-left:246.1pt;margin-top:6.8pt;width:36.3pt;height:45.55pt;mso-wrap-style:none;v-text-anchor:middle">
                <v:imagedata r:id="rId3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3305</wp:posOffset>
                </wp:positionH>
                <wp:positionV relativeFrom="paragraph">
                  <wp:posOffset>86360</wp:posOffset>
                </wp:positionV>
                <wp:extent cx="1556385" cy="822960"/>
                <wp:effectExtent l="15240" t="14605" r="14605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296">
                              <a:moveTo>
                                <a:pt x="2448" y="0"/>
                              </a:moveTo>
                              <a:lnTo>
                                <a:pt x="0" y="0"/>
                              </a:lnTo>
                              <a:lnTo>
                                <a:pt x="2" y="1296"/>
                              </a:lnTo>
                              <a:lnTo>
                                <a:pt x="2451" y="882"/>
                              </a:lnTo>
                              <a:lnTo>
                                <a:pt x="244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1296" path="m2448,0l0,0l2,1296l2451,882l2448,0xe" stroked="t" o:allowincell="f" style="position:absolute;margin-left:282.15pt;margin-top:6.8pt;width:122.5pt;height:64.75pt;mso-wrap-style:none;v-text-anchor:middle">
                <v:imagedata r:id="rId39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σ</w:t>
      </w:r>
      <w:r>
        <w:rPr>
          <w:b/>
          <w:sz w:val="24"/>
          <w:vertAlign w:val="subscript"/>
        </w:rPr>
        <w:t>τ</w:t>
      </w:r>
      <w:r>
        <w:rPr>
          <w:b/>
          <w:sz w:val="24"/>
          <w:vertAlign w:val="superscript"/>
          <w:lang w:val="en-US"/>
        </w:rPr>
        <w:t>t</w:t>
      </w:r>
      <w:r>
        <w:rPr>
          <w:b/>
          <w:sz w:val="16"/>
          <w:vertAlign w:val="superscript"/>
          <w:lang w:val="en-US"/>
        </w:rPr>
        <w:t>0</w:t>
      </w:r>
      <w:r>
        <w:rPr>
          <w:sz w:val="24"/>
          <w:lang w:val="en-US"/>
        </w:rPr>
        <w:t>·</w:t>
      </w:r>
      <w:r>
        <w:rPr>
          <w:b/>
          <w:sz w:val="24"/>
          <w:lang w:val="en-US"/>
        </w:rPr>
        <w:t xml:space="preserve"> МПа</w:t>
      </w:r>
      <w:r>
        <w:rPr>
          <w:sz w:val="22"/>
          <w:lang w:val="en-US"/>
        </w:rPr>
        <w:t xml:space="preserve">        </w:t>
      </w:r>
      <w:r>
        <w:rPr>
          <w:b/>
          <w:sz w:val="22"/>
          <w:lang w:val="en-US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0,03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9340</wp:posOffset>
                </wp:positionH>
                <wp:positionV relativeFrom="paragraph">
                  <wp:posOffset>69215</wp:posOffset>
                </wp:positionV>
                <wp:extent cx="123825" cy="85725"/>
                <wp:effectExtent l="10795" t="1016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35">
                              <a:moveTo>
                                <a:pt x="0" y="135"/>
                              </a:moveTo>
                              <a:cubicBezTo>
                                <a:pt x="10" y="120"/>
                                <a:pt x="13" y="96"/>
                                <a:pt x="30" y="90"/>
                              </a:cubicBezTo>
                              <a:cubicBezTo>
                                <a:pt x="123" y="56"/>
                                <a:pt x="195" y="123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35" path="m0,135c10,120,13,96,30,90c123,56,195,123,195,0e" stroked="t" o:allowincell="f" style="position:absolute;margin-left:184.2pt;margin-top:5.45pt;width:9.7pt;height: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</w:t>
      </w:r>
      <w:r>
        <w:rPr>
          <w:b/>
        </w:rPr>
        <w:t>2,6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7615</wp:posOffset>
                </wp:positionH>
                <wp:positionV relativeFrom="paragraph">
                  <wp:posOffset>-635</wp:posOffset>
                </wp:positionV>
                <wp:extent cx="76200" cy="123825"/>
                <wp:effectExtent l="9525" t="10160" r="1079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95">
                              <a:moveTo>
                                <a:pt x="120" y="195"/>
                              </a:moveTo>
                              <a:cubicBezTo>
                                <a:pt x="105" y="190"/>
                                <a:pt x="85" y="192"/>
                                <a:pt x="75" y="180"/>
                              </a:cubicBezTo>
                              <a:cubicBezTo>
                                <a:pt x="62" y="164"/>
                                <a:pt x="66" y="140"/>
                                <a:pt x="60" y="120"/>
                              </a:cubicBezTo>
                              <a:cubicBezTo>
                                <a:pt x="47" y="74"/>
                                <a:pt x="21" y="4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95" path="m120,195c105,190,85,192,75,180c62,164,66,140,60,120c47,74,21,42,0,0e" stroked="t" o:allowincell="f" style="position:absolute;margin-left:197.45pt;margin-top:-0.05pt;width:5.95pt;height: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6140</wp:posOffset>
                </wp:positionH>
                <wp:positionV relativeFrom="paragraph">
                  <wp:posOffset>18415</wp:posOffset>
                </wp:positionV>
                <wp:extent cx="171450" cy="257175"/>
                <wp:effectExtent l="9525" t="10160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05">
                              <a:moveTo>
                                <a:pt x="0" y="405"/>
                              </a:moveTo>
                              <a:cubicBezTo>
                                <a:pt x="22" y="340"/>
                                <a:pt x="23" y="322"/>
                                <a:pt x="90" y="300"/>
                              </a:cubicBezTo>
                              <a:cubicBezTo>
                                <a:pt x="119" y="212"/>
                                <a:pt x="82" y="293"/>
                                <a:pt x="150" y="225"/>
                              </a:cubicBezTo>
                              <a:cubicBezTo>
                                <a:pt x="186" y="189"/>
                                <a:pt x="195" y="135"/>
                                <a:pt x="210" y="90"/>
                              </a:cubicBezTo>
                              <a:cubicBezTo>
                                <a:pt x="215" y="75"/>
                                <a:pt x="214" y="56"/>
                                <a:pt x="225" y="45"/>
                              </a:cubicBezTo>
                              <a:cubicBezTo>
                                <a:pt x="240" y="30"/>
                                <a:pt x="270" y="0"/>
                                <a:pt x="2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405" path="m0,405c22,340,23,322,90,300c119,212,82,293,150,225c186,189,195,135,210,90c215,75,214,56,225,45c240,30,270,0,270,0e" stroked="t" o:allowincell="f" style="position:absolute;margin-left:268.2pt;margin-top:1.45pt;width:13.45pt;height:2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</w:t>
      </w:r>
      <w:r>
        <w:rPr>
          <w:b/>
        </w:rPr>
        <w:t>2,82                        2,95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0650</wp:posOffset>
                </wp:positionH>
                <wp:positionV relativeFrom="paragraph">
                  <wp:posOffset>116205</wp:posOffset>
                </wp:positionV>
                <wp:extent cx="365760" cy="292735"/>
                <wp:effectExtent l="14605" t="15240" r="1524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61">
                              <a:moveTo>
                                <a:pt x="0" y="432"/>
                              </a:moveTo>
                              <a:lnTo>
                                <a:pt x="57" y="378"/>
                              </a:lnTo>
                              <a:lnTo>
                                <a:pt x="170" y="453"/>
                              </a:lnTo>
                              <a:lnTo>
                                <a:pt x="275" y="393"/>
                              </a:lnTo>
                              <a:lnTo>
                                <a:pt x="417" y="461"/>
                              </a:lnTo>
                              <a:lnTo>
                                <a:pt x="576" y="432"/>
                              </a:lnTo>
                              <a:lnTo>
                                <a:pt x="576" y="0"/>
                              </a:lnTo>
                              <a:lnTo>
                                <a:pt x="0" y="0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61" path="m0,432l57,378l170,453l275,393l417,461l576,432l576,0l0,0l0,432xe" stroked="t" o:allowincell="f" style="position:absolute;margin-left:109.5pt;margin-top:9.15pt;width:28.75pt;height:23pt;flip:y;mso-wrap-style:none;v-text-anchor:middle">
                <v:imagedata r:id="rId41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</w:t>
      </w:r>
      <w:r>
        <w:rPr>
          <w:b/>
        </w:rPr>
        <w:t>3,23     3,38                                                        3,38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3,09    3,55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82215</wp:posOffset>
                </wp:positionH>
                <wp:positionV relativeFrom="paragraph">
                  <wp:posOffset>129540</wp:posOffset>
                </wp:positionV>
                <wp:extent cx="647700" cy="156972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5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472">
                              <a:moveTo>
                                <a:pt x="0" y="0"/>
                              </a:moveTo>
                              <a:lnTo>
                                <a:pt x="1020" y="255"/>
                              </a:lnTo>
                              <a:lnTo>
                                <a:pt x="1014" y="2472"/>
                              </a:lnTo>
                              <a:lnTo>
                                <a:pt x="6" y="24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472" path="m0,0l1020,255l1014,2472l6,2472l0,0xe" stroked="t" o:allowincell="f" style="position:absolute;margin-left:195.45pt;margin-top:10.2pt;width:50.95pt;height:123.55pt;mso-wrap-style:none;v-text-anchor:middle">
                <v:imagedata r:id="rId43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</w:t>
      </w:r>
      <w:r>
        <w:rPr>
          <w:b/>
        </w:rPr>
        <w:t>74,09                3,36                                                                            3,21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2195</wp:posOffset>
                </wp:positionH>
                <wp:positionV relativeFrom="paragraph">
                  <wp:posOffset>99695</wp:posOffset>
                </wp:positionV>
                <wp:extent cx="1537970" cy="145923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45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2481">
                              <a:moveTo>
                                <a:pt x="2422" y="0"/>
                              </a:moveTo>
                              <a:lnTo>
                                <a:pt x="7" y="510"/>
                              </a:lnTo>
                              <a:lnTo>
                                <a:pt x="0" y="2481"/>
                              </a:lnTo>
                              <a:lnTo>
                                <a:pt x="2420" y="2481"/>
                              </a:lnTo>
                              <a:lnTo>
                                <a:pt x="242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2,2481" path="m2422,0l7,510l0,2481l2420,2481l2422,0xe" stroked="t" o:allowincell="f" style="position:absolute;margin-left:282.85pt;margin-top:7.85pt;width:121.05pt;height:114.85pt;mso-wrap-style:none;v-text-anchor:middle">
                <v:imagedata r:id="rId45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3,21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3,04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63140</wp:posOffset>
                </wp:positionH>
                <wp:positionV relativeFrom="paragraph">
                  <wp:posOffset>126365</wp:posOffset>
                </wp:positionV>
                <wp:extent cx="209550" cy="28575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450">
                              <a:moveTo>
                                <a:pt x="0" y="0"/>
                              </a:moveTo>
                              <a:cubicBezTo>
                                <a:pt x="30" y="30"/>
                                <a:pt x="60" y="60"/>
                                <a:pt x="90" y="90"/>
                              </a:cubicBezTo>
                              <a:cubicBezTo>
                                <a:pt x="105" y="105"/>
                                <a:pt x="135" y="135"/>
                                <a:pt x="135" y="135"/>
                              </a:cubicBezTo>
                              <a:cubicBezTo>
                                <a:pt x="175" y="256"/>
                                <a:pt x="164" y="274"/>
                                <a:pt x="270" y="345"/>
                              </a:cubicBezTo>
                              <a:cubicBezTo>
                                <a:pt x="293" y="379"/>
                                <a:pt x="305" y="425"/>
                                <a:pt x="330" y="4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450" path="m0,0c30,30,60,60,90,90c105,105,135,135,135,135c175,256,164,274,270,345c293,379,305,425,330,450e" stroked="t" o:allowincell="f" style="position:absolute;margin-left:178.2pt;margin-top:9.95pt;width:16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</w:t>
      </w:r>
      <w:r>
        <w:rPr>
          <w:b/>
        </w:rPr>
        <w:t>1,407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0265</wp:posOffset>
                </wp:positionH>
                <wp:positionV relativeFrom="paragraph">
                  <wp:posOffset>64135</wp:posOffset>
                </wp:positionV>
                <wp:extent cx="365760" cy="9144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287">
                              <a:moveTo>
                                <a:pt x="0" y="1287"/>
                              </a:moveTo>
                              <a:lnTo>
                                <a:pt x="576" y="1287"/>
                              </a:lnTo>
                              <a:lnTo>
                                <a:pt x="570" y="300"/>
                              </a:lnTo>
                              <a:lnTo>
                                <a:pt x="0" y="0"/>
                              </a:lnTo>
                              <a:lnTo>
                                <a:pt x="0" y="128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287" path="m0,1287l576,1287l570,300l0,0l0,1287xe" stroked="t" o:allowincell="f" style="position:absolute;margin-left:166.95pt;margin-top:5.05pt;width:28.75pt;height:71.95pt;mso-wrap-style:none;v-text-anchor:middle">
                <v:imagedata r:id="rId47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>1,627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1,277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26105</wp:posOffset>
                </wp:positionH>
                <wp:positionV relativeFrom="paragraph">
                  <wp:posOffset>137795</wp:posOffset>
                </wp:positionV>
                <wp:extent cx="461010" cy="542925"/>
                <wp:effectExtent l="14605" t="15240" r="1524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855">
                              <a:moveTo>
                                <a:pt x="0" y="855"/>
                              </a:moveTo>
                              <a:lnTo>
                                <a:pt x="720" y="855"/>
                              </a:lnTo>
                              <a:lnTo>
                                <a:pt x="726" y="207"/>
                              </a:lnTo>
                              <a:lnTo>
                                <a:pt x="0" y="0"/>
                              </a:lnTo>
                              <a:lnTo>
                                <a:pt x="0" y="85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855" path="m0,855l720,855l726,207l0,0l0,855xe" stroked="t" o:allowincell="f" style="position:absolute;margin-left:246.15pt;margin-top:10.85pt;width:36.25pt;height:42.7pt;mso-wrap-style:none;v-text-anchor:middle">
                <v:imagedata r:id="rId4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9440</wp:posOffset>
                </wp:positionH>
                <wp:positionV relativeFrom="paragraph">
                  <wp:posOffset>2540</wp:posOffset>
                </wp:positionV>
                <wp:extent cx="66675" cy="114300"/>
                <wp:effectExtent l="10795" t="9525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80">
                              <a:moveTo>
                                <a:pt x="0" y="180"/>
                              </a:moveTo>
                              <a:cubicBezTo>
                                <a:pt x="23" y="111"/>
                                <a:pt x="60" y="105"/>
                                <a:pt x="90" y="45"/>
                              </a:cubicBezTo>
                              <a:cubicBezTo>
                                <a:pt x="97" y="31"/>
                                <a:pt x="105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80" path="m0,180c23,111,60,105,90,45c97,31,105,0,105,0e" stroked="t" o:allowincell="f" style="position:absolute;margin-left:247.2pt;margin-top:0.2pt;width:5.2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1,137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98">
                <wp:simplePos x="0" y="0"/>
                <wp:positionH relativeFrom="column">
                  <wp:posOffset>3362960</wp:posOffset>
                </wp:positionH>
                <wp:positionV relativeFrom="paragraph">
                  <wp:posOffset>-2540</wp:posOffset>
                </wp:positionV>
                <wp:extent cx="233680" cy="135255"/>
                <wp:effectExtent l="0" t="13335" r="1524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13">
                              <a:moveTo>
                                <a:pt x="368" y="213"/>
                              </a:moveTo>
                              <a:cubicBezTo>
                                <a:pt x="358" y="198"/>
                                <a:pt x="346" y="184"/>
                                <a:pt x="338" y="168"/>
                              </a:cubicBezTo>
                              <a:cubicBezTo>
                                <a:pt x="331" y="154"/>
                                <a:pt x="333" y="135"/>
                                <a:pt x="323" y="123"/>
                              </a:cubicBezTo>
                              <a:cubicBezTo>
                                <a:pt x="312" y="109"/>
                                <a:pt x="294" y="100"/>
                                <a:pt x="278" y="93"/>
                              </a:cubicBezTo>
                              <a:cubicBezTo>
                                <a:pt x="222" y="68"/>
                                <a:pt x="156" y="52"/>
                                <a:pt x="98" y="33"/>
                              </a:cubicBezTo>
                              <a:cubicBezTo>
                                <a:pt x="0" y="0"/>
                                <a:pt x="85" y="3"/>
                                <a:pt x="38" y="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13" path="m368,213c358,198,346,184,338,168c331,154,333,135,323,123c312,109,294,100,278,93c222,68,156,52,98,33c0,0,85,3,38,3e" stroked="t" o:allowincell="f" style="position:absolute;margin-left:264.8pt;margin-top:-0.2pt;width:18.35pt;height:10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  <w:sz w:val="24"/>
        </w:rPr>
        <w:t>σ</w:t>
      </w:r>
      <w:r>
        <w:rPr>
          <w:b/>
          <w:sz w:val="24"/>
          <w:vertAlign w:val="subscript"/>
        </w:rPr>
        <w:t>Σ</w:t>
      </w:r>
      <w:r>
        <w:rPr>
          <w:b/>
          <w:sz w:val="24"/>
          <w:lang w:val="en-US"/>
        </w:rPr>
        <w:t xml:space="preserve">     МПа</w:t>
      </w:r>
      <w:r>
        <w:rPr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8745</wp:posOffset>
                </wp:positionH>
                <wp:positionV relativeFrom="paragraph">
                  <wp:posOffset>102235</wp:posOffset>
                </wp:positionV>
                <wp:extent cx="37490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05pt" to="404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8745</wp:posOffset>
                </wp:positionH>
                <wp:positionV relativeFrom="paragraph">
                  <wp:posOffset>102235</wp:posOffset>
                </wp:positionV>
                <wp:extent cx="365760" cy="146304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8.05pt;width:28.75pt;height:115.15pt;mso-wrap-style:none;v-text-anchor:middle">
                <v:imagedata r:id="rId51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4505</wp:posOffset>
                </wp:positionH>
                <wp:positionV relativeFrom="paragraph">
                  <wp:posOffset>102235</wp:posOffset>
                </wp:positionV>
                <wp:extent cx="375920" cy="4572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72">
                              <a:moveTo>
                                <a:pt x="16" y="0"/>
                              </a:moveTo>
                              <a:lnTo>
                                <a:pt x="592" y="0"/>
                              </a:lnTo>
                              <a:lnTo>
                                <a:pt x="585" y="72"/>
                              </a:lnTo>
                              <a:lnTo>
                                <a:pt x="0" y="72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72" path="m16,0l592,0l585,72l0,72l16,0xe" stroked="t" o:allowincell="f" style="position:absolute;margin-left:138.15pt;margin-top:8.05pt;width:29.55pt;height:3.55pt;mso-wrap-style:none;v-text-anchor:middle">
                <v:imagedata r:id="rId53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2"/>
          <w:lang w:val="en-US"/>
        </w:rPr>
        <w:t xml:space="preserve">     </w:t>
      </w:r>
      <w:r>
        <w:rPr>
          <w:b/>
          <w:sz w:val="22"/>
          <w:lang w:val="en-US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0,013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3,0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ind w:firstLine="567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8:30:00Z</dcterms:created>
  <dc:creator>Андрей</dc:creator>
  <dc:description/>
  <dc:language>en-US</dc:language>
  <cp:lastModifiedBy>Андрей</cp:lastModifiedBy>
  <cp:lastPrinted>2000-11-29T07:07:00Z</cp:lastPrinted>
  <dcterms:modified xsi:type="dcterms:W3CDTF">2000-11-29T04:36:00Z</dcterms:modified>
  <cp:revision>12</cp:revision>
  <dc:subject>xom</dc:subject>
  <dc:title>Министерство образования и науки Украины</dc:title>
</cp:coreProperties>
</file>