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18420917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16281315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