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12561942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17731173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067409745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117157826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914861939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170197139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28100671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120551634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16456228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11657218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77120009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131078102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193111999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2004419671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