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имеч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. – </w:t>
      </w:r>
      <w:r>
        <w:rPr>
          <w:rFonts w:cs="Arial" w:ascii="Arial" w:hAnsi="Arial"/>
        </w:rPr>
        <w:t>теплоизоляци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.м. – </w:t>
      </w:r>
      <w:r>
        <w:rPr>
          <w:rFonts w:cs="Arial" w:ascii="Arial" w:hAnsi="Arial"/>
        </w:rPr>
        <w:t>теплоизоляционные материа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.р. – </w:t>
      </w:r>
      <w:r>
        <w:rPr>
          <w:rFonts w:cs="Arial" w:ascii="Arial" w:hAnsi="Arial"/>
        </w:rPr>
        <w:t>теплоизоляционные работы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/>
      </w:pPr>
      <w:r>
        <w:rPr/>
        <w:t>2. Теплоизоляц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Теплоизоляция, тепловая изоляция, термоизоляция, защита зданий, тепловых промышленных установок (или отдельных их узлов), холодильных камер, трубопроводов и прочего от нежелательного теплового обмена с окружающей средой. Так, например, в строительстве и теплоэнергетике Т. необходима для уменьшения тепловых потерь в окружающую среду, в холодильной и криогенной технике - для защиты аппаратуры от притока тепла извне. Т. обеспечивается устройством специальных ограждений, выполняемых из </w:t>
      </w:r>
      <w:hyperlink r:id="rId2">
        <w:r>
          <w:rPr>
            <w:rStyle w:val="InternetLink"/>
            <w:rFonts w:cs="Arial" w:ascii="Arial" w:hAnsi="Arial"/>
            <w:color w:val="auto"/>
            <w:u w:val="none"/>
          </w:rPr>
          <w:t>теплоизоляционных материалов</w:t>
        </w:r>
      </w:hyperlink>
      <w:r>
        <w:rPr>
          <w:rFonts w:cs="Arial" w:ascii="Arial" w:hAnsi="Arial"/>
        </w:rPr>
        <w:t xml:space="preserve"> (в виде оболочек, покрытий и т. п.) и затрудняющих теплопередачу; сами эти теплозащитные средства также называются Т. При преимущественном </w:t>
      </w:r>
      <w:hyperlink r:id="rId3">
        <w:r>
          <w:rPr>
            <w:rStyle w:val="InternetLink"/>
            <w:rFonts w:cs="Arial" w:ascii="Arial" w:hAnsi="Arial"/>
            <w:color w:val="auto"/>
            <w:u w:val="none"/>
          </w:rPr>
          <w:t>конвективном теплообмене</w:t>
        </w:r>
      </w:hyperlink>
      <w:r>
        <w:rPr>
          <w:rFonts w:cs="Arial" w:ascii="Arial" w:hAnsi="Arial"/>
        </w:rPr>
        <w:t xml:space="preserve"> для Т. используют ограждения, содержащие слои материала, непроницаемого для воздуха; при </w:t>
      </w:r>
      <w:hyperlink r:id="rId4">
        <w:r>
          <w:rPr>
            <w:rStyle w:val="InternetLink"/>
            <w:rFonts w:cs="Arial" w:ascii="Arial" w:hAnsi="Arial"/>
            <w:color w:val="auto"/>
            <w:u w:val="none"/>
          </w:rPr>
          <w:t>лучистом теплообмене</w:t>
        </w:r>
      </w:hyperlink>
      <w:r>
        <w:rPr>
          <w:rFonts w:cs="Arial" w:ascii="Arial" w:hAnsi="Arial"/>
        </w:rPr>
        <w:t xml:space="preserve"> - конструкции из материалов, отражающих тепловое излучение (например, из фольги, металлизированной лавсановой плёнки); при </w:t>
      </w:r>
      <w:hyperlink r:id="rId5">
        <w:r>
          <w:rPr>
            <w:rStyle w:val="InternetLink"/>
            <w:rFonts w:cs="Arial" w:ascii="Arial" w:hAnsi="Arial"/>
            <w:color w:val="auto"/>
            <w:u w:val="none"/>
          </w:rPr>
          <w:t>теплопроводности</w:t>
        </w:r>
      </w:hyperlink>
      <w:r>
        <w:rPr>
          <w:rFonts w:cs="Arial" w:ascii="Arial" w:hAnsi="Arial"/>
        </w:rPr>
        <w:t xml:space="preserve"> (основной механизм переноса тепла) - материалы с развитой пористой структурой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Эффективность Т. при переносе тепла теплопроводностью определяется </w:t>
      </w:r>
      <w:hyperlink r:id="rId6">
        <w:r>
          <w:rPr>
            <w:rStyle w:val="InternetLink"/>
            <w:rFonts w:cs="Arial" w:ascii="Arial" w:hAnsi="Arial"/>
            <w:color w:val="auto"/>
            <w:u w:val="none"/>
          </w:rPr>
          <w:t>термическим сопротивлением</w:t>
        </w:r>
      </w:hyperlink>
      <w:r>
        <w:rPr>
          <w:rFonts w:cs="Arial" w:ascii="Arial" w:hAnsi="Arial"/>
        </w:rPr>
        <w:t xml:space="preserve"> (R) изолирующей конструкции. Для однослойной конструкции R=d/l, где d - толщина слоя изолирующего материала, l - его коэффициент теплопроводности. Повышение эффективности Т. достигается применением высокопористых материалов и устройством многослойных конструкций с воздушными прослойками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Задача Т. зданий - снизить потери тепла в холодный период года и обеспечить относительное постоянство температуры в помещениях в течение суток при колебаниях температуры наружного воздуха (см. </w:t>
      </w:r>
      <w:hyperlink r:id="rId7">
        <w:r>
          <w:rPr>
            <w:rStyle w:val="InternetLink"/>
            <w:rFonts w:cs="Arial" w:ascii="Arial" w:hAnsi="Arial"/>
            <w:color w:val="auto"/>
            <w:u w:val="none"/>
          </w:rPr>
          <w:t>Строительная теплотехника</w:t>
        </w:r>
      </w:hyperlink>
      <w:r>
        <w:rPr>
          <w:rFonts w:cs="Arial" w:ascii="Arial" w:hAnsi="Arial"/>
        </w:rPr>
        <w:t xml:space="preserve">). Применяя для Т. эффективные теплоизоляционные материалы, можно существенно уменьшить толщину и снизить массу </w:t>
      </w:r>
      <w:hyperlink r:id="rId8">
        <w:r>
          <w:rPr>
            <w:rStyle w:val="InternetLink"/>
            <w:rFonts w:cs="Arial" w:ascii="Arial" w:hAnsi="Arial"/>
            <w:color w:val="auto"/>
            <w:u w:val="none"/>
          </w:rPr>
          <w:t>ограждающих конструкций</w:t>
        </w:r>
      </w:hyperlink>
      <w:r>
        <w:rPr>
          <w:rFonts w:cs="Arial" w:ascii="Arial" w:hAnsi="Arial"/>
        </w:rPr>
        <w:t xml:space="preserve"> и таким образом сократить расход основных стройматериалов (кирпича, цемента, стали и др.) и увеличить допустимые размеры сборных элементов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тепловых промышленных установках (промышленных печах, котлах, автоклавах и т. п.) Т. обеспечивает значительную экономию топлива, способствует увеличению мощности тепловых агрегатов и повышению их кпд, интенсификации технологических процессов, снижению расхода основных материалов. Экономическую эффективность Т. в промышленности часто оценивают коэффициентом сбережения тепла h= (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/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где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потери тепла установкой без Т., а Q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- c Т.). Т. промышленных установок, работающих при высоких температурах, способствует также созданию нормальных санитарно-гигиенических условий труда обслуживающего персонала в </w:t>
      </w:r>
      <w:hyperlink r:id="rId9">
        <w:r>
          <w:rPr>
            <w:rStyle w:val="InternetLink"/>
            <w:rFonts w:cs="Arial" w:ascii="Arial" w:hAnsi="Arial"/>
            <w:color w:val="auto"/>
            <w:u w:val="none"/>
          </w:rPr>
          <w:t>горячих цехах</w:t>
        </w:r>
      </w:hyperlink>
      <w:r>
        <w:rPr>
          <w:rFonts w:cs="Arial" w:ascii="Arial" w:hAnsi="Arial"/>
        </w:rPr>
        <w:t xml:space="preserve"> и предотвращению производственного травматизма. Большое значение имеет Т. в холодильной технике, так как охлаждение холодильных агрегатов и машин связано со значительными энергозатратами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Т. - необходимый элемент конструкции транспортных средств (судов, ж.-д. вагонов и др.), в которых роль Т. определяется их назначением: для средств пассажирского транспорта - требованием поддержания комфортных микроклиматических условий в салонах; для грузового (например, судов, вагонов-рефрижераторов и грузовых автомобилей для перевозки скоропортящихся продуктов) - обеспечения заданной температуры при минимальных энергетических затратах. К эффективности Т. на транспорте предъявляются повышенные требования в связи с ограничениями массы и объёма ограждающих конструкций транспортных средств. См. также </w:t>
      </w:r>
      <w:hyperlink r:id="rId10">
        <w:r>
          <w:rPr>
            <w:rStyle w:val="InternetLink"/>
            <w:rFonts w:cs="Arial" w:ascii="Arial" w:hAnsi="Arial"/>
            <w:color w:val="auto"/>
            <w:u w:val="none"/>
          </w:rPr>
          <w:t>Теплозащита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auto"/>
            <w:u w:val="none"/>
          </w:rPr>
          <w:t>Теплоизоляционные работы</w:t>
        </w:r>
      </w:hyperlink>
      <w:r>
        <w:rPr>
          <w:rFonts w:cs="Arial" w:ascii="Arial" w:hAnsi="Arial"/>
        </w:rPr>
        <w:t>.</w:t>
      </w:r>
    </w:p>
    <w:p>
      <w:pPr>
        <w:pStyle w:val="Heading1"/>
        <w:ind w:firstLine="709"/>
        <w:rPr/>
      </w:pPr>
      <w:r>
        <w:rPr/>
        <w:t>3. Теплоизоляционные материалы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Теплоизоляционные материалы, материалы и изделия, применяемые для </w:t>
      </w:r>
      <w:hyperlink r:id="rId12">
        <w:r>
          <w:rPr>
            <w:rStyle w:val="InternetLink"/>
            <w:rFonts w:cs="Arial" w:ascii="Arial" w:hAnsi="Arial"/>
            <w:color w:val="auto"/>
            <w:u w:val="none"/>
          </w:rPr>
          <w:t>теплоизоляции</w:t>
        </w:r>
      </w:hyperlink>
      <w:r>
        <w:rPr>
          <w:rFonts w:cs="Arial" w:ascii="Arial" w:hAnsi="Arial"/>
        </w:rPr>
        <w:t xml:space="preserve"> зданий (сооружений), технологического оборудования, средств транспорта и др. Т. м. характеризуются низкой </w:t>
      </w:r>
      <w:hyperlink r:id="rId13">
        <w:r>
          <w:rPr>
            <w:rStyle w:val="InternetLink"/>
            <w:rFonts w:cs="Arial" w:ascii="Arial" w:hAnsi="Arial"/>
            <w:color w:val="auto"/>
            <w:u w:val="none"/>
          </w:rPr>
          <w:t>теплопроводностью</w:t>
        </w:r>
      </w:hyperlink>
      <w:r>
        <w:rPr>
          <w:rFonts w:cs="Arial" w:ascii="Arial" w:hAnsi="Arial"/>
        </w:rPr>
        <w:t xml:space="preserve"> [коэффициент теплопроводности не более 0,2 вт/(м × К)], высокой пористостью (70—98%), незначительными объёмной массой и прочностью (предел прочности при сжатии 0,05—2,5 Мн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Основной показатель качества Т. м. — коэффициент теплопроводности. Однако его определение весьма трудоёмко и требует применения специального оборудования, поэтому на практике в качестве такого показателя — марки Т. м. — используют выраженную в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еличину их объёмной массы в сухом состоянии, которая в достаточном приближении характеризует теплопроводность Т. м. Различают 19 марок Т. м. (от 15 до 700). В эксплуатационных условиях Т. м. должны быть защищены от проникновения влаги; их теплопроводность при насыщении водой возрастает в несколько раз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ые области применения Т. м. — изоляция ограждающих строительных конструкций, технологического оборудования (промышленных печей, тепловых агрегатов, холодильных камер и т. д.) и трубопроводов. Различают Т. м. жёсткие (плиты, блоки, кирпич, скорлупы, сегменты и др.), гибкие (маты, матрацы, жгуты, шнуры и др.), сыпучие (зернистые, порошкообразные) или волокнистые. По виду основного сырья Т. м. подразделяют на органические, неорганические и смешанные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 органическим Т. м. относят прежде всего материалы, получаемые переработкой неделовой древесины и отходов деревообработки (</w:t>
      </w:r>
      <w:hyperlink r:id="rId14">
        <w:r>
          <w:rPr>
            <w:rStyle w:val="InternetLink"/>
            <w:rFonts w:cs="Arial" w:ascii="Arial" w:hAnsi="Arial"/>
            <w:color w:val="auto"/>
            <w:u w:val="none"/>
          </w:rPr>
          <w:t>древесноволокнистые плиты</w:t>
        </w:r>
      </w:hyperlink>
      <w:r>
        <w:rPr>
          <w:rFonts w:cs="Arial" w:ascii="Arial" w:hAnsi="Arial"/>
        </w:rPr>
        <w:t xml:space="preserve"> и </w:t>
      </w:r>
      <w:hyperlink r:id="rId15">
        <w:r>
          <w:rPr>
            <w:rStyle w:val="InternetLink"/>
            <w:rFonts w:cs="Arial" w:ascii="Arial" w:hAnsi="Arial"/>
            <w:color w:val="auto"/>
            <w:u w:val="none"/>
          </w:rPr>
          <w:t>древесностружечные плиты</w:t>
        </w:r>
      </w:hyperlink>
      <w:r>
        <w:rPr>
          <w:rFonts w:cs="Arial" w:ascii="Arial" w:hAnsi="Arial"/>
        </w:rPr>
        <w:t xml:space="preserve">), с.-х. отходов (соломит, </w:t>
      </w:r>
      <w:hyperlink r:id="rId16">
        <w:r>
          <w:rPr>
            <w:rStyle w:val="InternetLink"/>
            <w:rFonts w:cs="Arial" w:ascii="Arial" w:hAnsi="Arial"/>
            <w:color w:val="auto"/>
            <w:u w:val="none"/>
          </w:rPr>
          <w:t>камышит</w:t>
        </w:r>
      </w:hyperlink>
      <w:r>
        <w:rPr>
          <w:rFonts w:cs="Arial" w:ascii="Arial" w:hAnsi="Arial"/>
        </w:rPr>
        <w:t xml:space="preserve"> и др.), торфа (торфоплиты) и др. местного органического сырья. Эти Т. м., как правило, отличаются низкой водо- и биостойкостью. Указанных недостатков лишены так называемые газонаполненные пластмассы (</w:t>
      </w:r>
      <w:hyperlink r:id="rId17">
        <w:r>
          <w:rPr>
            <w:rStyle w:val="InternetLink"/>
            <w:rFonts w:cs="Arial" w:ascii="Arial" w:hAnsi="Arial"/>
            <w:color w:val="auto"/>
            <w:u w:val="none"/>
          </w:rPr>
          <w:t>пенопласты</w:t>
        </w:r>
      </w:hyperlink>
      <w:r>
        <w:rPr>
          <w:rFonts w:cs="Arial" w:ascii="Arial" w:hAnsi="Arial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auto"/>
            <w:u w:val="none"/>
          </w:rPr>
          <w:t>поропласты</w:t>
        </w:r>
      </w:hyperlink>
      <w:r>
        <w:rPr>
          <w:rFonts w:cs="Arial" w:ascii="Arial" w:hAnsi="Arial"/>
        </w:rPr>
        <w:t>, сотопласты и др.) — высокоэффективные органические Т. м. с объёмной массой от 10 до 100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арактерная особенность большинства органических Т. м. — низкая огнестойкос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этому их применяют обычно при температурах не свыше 150 °С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Более огнестойки Т. м. -смешанного состава (</w:t>
      </w:r>
      <w:hyperlink r:id="rId19">
        <w:r>
          <w:rPr>
            <w:rStyle w:val="InternetLink"/>
            <w:rFonts w:cs="Arial" w:ascii="Arial" w:hAnsi="Arial"/>
            <w:color w:val="auto"/>
            <w:u w:val="none"/>
          </w:rPr>
          <w:t>фибролит</w:t>
        </w:r>
      </w:hyperlink>
      <w:r>
        <w:rPr>
          <w:rFonts w:cs="Arial" w:ascii="Arial" w:hAnsi="Arial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auto"/>
            <w:u w:val="none"/>
          </w:rPr>
          <w:t>арболит</w:t>
        </w:r>
      </w:hyperlink>
      <w:r>
        <w:rPr>
          <w:rFonts w:cs="Arial" w:ascii="Arial" w:hAnsi="Arial"/>
        </w:rPr>
        <w:t xml:space="preserve"> и др.), получаемые из смеси минерального вяжущего вещества и органического наполнителя (древесные стружки, опилки и т. п.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органические Т. м. — минеральная вата и изделия из неё (среди последних весьма перспективны минераловатные плиты — твёрдые и повышенной жёсткости), лёгкие и ячеистые бетоны (главным образом </w:t>
      </w:r>
      <w:hyperlink r:id="rId21">
        <w:r>
          <w:rPr>
            <w:rStyle w:val="InternetLink"/>
            <w:rFonts w:cs="Arial" w:ascii="Arial" w:hAnsi="Arial"/>
            <w:color w:val="auto"/>
            <w:u w:val="none"/>
          </w:rPr>
          <w:t>газобетон</w:t>
        </w:r>
      </w:hyperlink>
      <w:r>
        <w:rPr>
          <w:rFonts w:cs="Arial" w:ascii="Arial" w:hAnsi="Arial"/>
        </w:rPr>
        <w:t xml:space="preserve"> и пенобетон), </w:t>
      </w:r>
      <w:hyperlink r:id="rId22">
        <w:r>
          <w:rPr>
            <w:rStyle w:val="InternetLink"/>
            <w:rFonts w:cs="Arial" w:ascii="Arial" w:hAnsi="Arial"/>
            <w:color w:val="auto"/>
            <w:u w:val="none"/>
          </w:rPr>
          <w:t>пеностекло</w:t>
        </w:r>
      </w:hyperlink>
      <w:r>
        <w:rPr>
          <w:rFonts w:cs="Arial" w:ascii="Arial" w:hAnsi="Arial"/>
        </w:rPr>
        <w:t xml:space="preserve">, стеклянное волокно, изделия из вспученного </w:t>
      </w:r>
      <w:hyperlink r:id="rId23">
        <w:r>
          <w:rPr>
            <w:rStyle w:val="InternetLink"/>
            <w:rFonts w:cs="Arial" w:ascii="Arial" w:hAnsi="Arial"/>
            <w:color w:val="auto"/>
            <w:u w:val="none"/>
          </w:rPr>
          <w:t>перлита</w:t>
        </w:r>
      </w:hyperlink>
      <w:r>
        <w:rPr>
          <w:rFonts w:cs="Arial" w:ascii="Arial" w:hAnsi="Arial"/>
        </w:rPr>
        <w:t xml:space="preserve"> и др. Изделия из минеральной ваты получают переработкой расплавов горных пород или металлургических (главным образом доменных) шлаков в стекловидное волокно. Объёмная масса изделий из минеральной ваты 75—350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органические Т. м., используемые в качестве монтажных, изготовляют на основе </w:t>
      </w:r>
      <w:hyperlink r:id="rId24">
        <w:r>
          <w:rPr>
            <w:rStyle w:val="InternetLink"/>
            <w:rFonts w:cs="Arial" w:ascii="Arial" w:hAnsi="Arial"/>
            <w:color w:val="auto"/>
            <w:u w:val="none"/>
          </w:rPr>
          <w:t>асбеста</w:t>
        </w:r>
      </w:hyperlink>
      <w:r>
        <w:rPr>
          <w:rFonts w:cs="Arial" w:ascii="Arial" w:hAnsi="Arial"/>
        </w:rPr>
        <w:t xml:space="preserve"> (асбестовые картон, бумага, войлок), смесей асбеста и минеральных вяжущих веществ (асбестодиатомовые, асбестотрепельные, асбестоизвестковокремнезёмистые, асбестоцементные изделия) и на основе вспученных горных пород (</w:t>
      </w:r>
      <w:hyperlink r:id="rId25">
        <w:r>
          <w:rPr>
            <w:rStyle w:val="InternetLink"/>
            <w:rFonts w:cs="Arial" w:ascii="Arial" w:hAnsi="Arial"/>
            <w:color w:val="auto"/>
            <w:u w:val="none"/>
          </w:rPr>
          <w:t>вермикулита</w:t>
        </w:r>
      </w:hyperlink>
      <w:r>
        <w:rPr>
          <w:rFonts w:cs="Arial" w:ascii="Arial" w:hAnsi="Arial"/>
        </w:rPr>
        <w:t xml:space="preserve">, перлита). Для изоляции промышленного оборудования и установок, работающих при температурах выше 1000 °С (например, металлургических, нагревательных и др. печей, топок, котлов и т. д.), применяют так называемые легковесные </w:t>
      </w:r>
      <w:hyperlink r:id="rId26">
        <w:r>
          <w:rPr>
            <w:rStyle w:val="InternetLink"/>
            <w:rFonts w:cs="Arial" w:ascii="Arial" w:hAnsi="Arial"/>
            <w:color w:val="auto"/>
            <w:u w:val="none"/>
          </w:rPr>
          <w:t>огнеупоры</w:t>
        </w:r>
      </w:hyperlink>
      <w:r>
        <w:rPr>
          <w:rFonts w:cs="Arial" w:ascii="Arial" w:hAnsi="Arial"/>
        </w:rPr>
        <w:t>, изготовляемые из огнеупорных глин или высокоогнеупорных окислов в виде штучных изделий (кирпичей, блоков различного профиля); перспективно также использование волокнистых Т. м. из огнеупорных волокон и минеральных вяжущих веществ (коэффициент их теплопроводности при высоких температурах в 1,5—2 раза ниже, чем у традиционных, имеющих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Теплоизоляционные работы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Работы по устройству </w:t>
      </w:r>
      <w:hyperlink r:id="rId27">
        <w:r>
          <w:rPr>
            <w:rStyle w:val="InternetLink"/>
            <w:rFonts w:cs="Arial" w:ascii="Arial" w:hAnsi="Arial"/>
            <w:color w:val="auto"/>
            <w:u w:val="none"/>
          </w:rPr>
          <w:t xml:space="preserve">теплоизоляции </w:t>
        </w:r>
      </w:hyperlink>
      <w:r>
        <w:rPr>
          <w:rFonts w:cs="Arial" w:ascii="Arial" w:hAnsi="Arial"/>
        </w:rPr>
        <w:t xml:space="preserve">конструкций зданий и сооружений, трубопроводов, промышленного оборудования, средств транспорта и др. Различают Т. р. строительные (теплоизоляция </w:t>
      </w:r>
      <w:hyperlink r:id="rId28">
        <w:r>
          <w:rPr>
            <w:rStyle w:val="InternetLink"/>
            <w:rFonts w:cs="Arial" w:ascii="Arial" w:hAnsi="Arial"/>
            <w:color w:val="auto"/>
            <w:u w:val="none"/>
          </w:rPr>
          <w:t>ограждающих конструкций</w:t>
        </w:r>
      </w:hyperlink>
      <w:r>
        <w:rPr>
          <w:rFonts w:cs="Arial" w:ascii="Arial" w:hAnsi="Arial"/>
        </w:rPr>
        <w:t xml:space="preserve"> зданий и сооружений) и монтажные (теплоизоляция трубопроводов, тепловых агрегатов, холодильников и др.). В зависимости от размеров изолируемой поверхности, её конфигурации и вида </w:t>
      </w:r>
      <w:hyperlink r:id="rId29">
        <w:r>
          <w:rPr>
            <w:rStyle w:val="InternetLink"/>
            <w:rFonts w:cs="Arial" w:ascii="Arial" w:hAnsi="Arial"/>
            <w:color w:val="auto"/>
            <w:u w:val="none"/>
          </w:rPr>
          <w:t>теплоизоляционного материала</w:t>
        </w:r>
      </w:hyperlink>
      <w:r>
        <w:rPr>
          <w:rFonts w:cs="Arial" w:ascii="Arial" w:hAnsi="Arial"/>
        </w:rPr>
        <w:t xml:space="preserve"> устройство теплоизоляционного ограждения производится: укладкой и закреплением крупных изделий заводского изготовления (плиты, блоки, сегменты), мягких рулонных материалов (маты, шнуры), мелкоштучных изделий (кирпич); засыпкой; обмазкой; набрызгом или заливкой. Наиболее трудоёмки Т. р., связанные с обмазкой и засыпкой. При засыпке предусматриваются меры по предотвращению самоуплотнения слоя теплоизоляционного материала (с течением времени) и образования в нём пустот. Набрызг и заливка — относительно новые методы Т. р., основанные на применении главным образом полимерных теплоизоляционных материалов в виде отверждающихся пен. Используются как заранее приготавливаемые полимерные пены, получаемые перемешиванием жидкого полимера с пенообразователем (например, </w:t>
      </w:r>
      <w:hyperlink r:id="rId30">
        <w:r>
          <w:rPr>
            <w:rStyle w:val="InternetLink"/>
            <w:rFonts w:cs="Arial" w:ascii="Arial" w:hAnsi="Arial"/>
            <w:color w:val="auto"/>
            <w:u w:val="none"/>
          </w:rPr>
          <w:t>мипора</w:t>
        </w:r>
      </w:hyperlink>
      <w:r>
        <w:rPr>
          <w:rFonts w:cs="Arial" w:ascii="Arial" w:hAnsi="Arial"/>
        </w:rPr>
        <w:t>), так и полимерные композиции, вспенивающиеся в процессе твердения (например, фенольные или полиуретановые заливочные композиции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мплекс Т. р., помимо устройства (нанесения) слоя собственно теплоизоляционного материала, включает работы по гидро- и пароизоляции этого слоя и обеспечению его защиты от механических повреждений. Устройство гидро- и пароизоляционных слоев предусматривается в тех случаях, когда теплоизоляционный слой подвергается увлажнению (например, на трубопроводах, проложенных на открытом воздухе, под землёй и др.) или когда одна из сторон изолируемой конструкции испытывает воздействие отрицательных температур (ниже 0°С) (холодильные установки, здания в условиях холодного климата и др.). В последнем случае водяные пары конденсируются на холодной поверхности, поэтому пароизоляция производится с тёплой стороны конструкции. Защита теплоизоляционного слоя от механических повреждений осуществляется облицовкой его плотными материалами, установкой специальных защитных кожухов (например, металлических), оштукатуриванием и другими способам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современном индустриальном строительстве Т. р. выполняются преимущественно в заводских условиях, в процессе изготовления сборных конструкций и изделий (например, однослойных панелей из теплоизоляционно-конструктивных материалов или многослойных панелей, где теплоизоляционный материал несёт только функции тепловой защиты). Для монтажной теплоизоляции выпускаются полностью готовые элементы, сводящие Т. р. лишь к закреплению (монтажу) этих элементов на изолируемой поверхности; это существенно повышает производительность труда и качество Т. р.</w:t>
      </w:r>
    </w:p>
    <w:p>
      <w:pPr>
        <w:pStyle w:val="H4"/>
        <w:ind w:firstLine="709"/>
        <w:jc w:val="center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b/>
          <w:i w:val="false"/>
          <w:color w:val="auto"/>
          <w:sz w:val="20"/>
          <w:u w:val="none"/>
        </w:rPr>
        <w:t>Как лучше утеплять стены - снаружи или изнутри?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Стены построенного дома, не обеспечивающие достаточный уровень теплозащиты, нуждаются в утеплении. Для этого используют различные теплоизоляционные материалы, располагая их с наружной или внутренней стороны стены. </w:t>
      </w:r>
    </w:p>
    <w:p>
      <w:pPr>
        <w:pStyle w:val="Normal"/>
        <w:ind w:firstLine="709"/>
        <w:jc w:val="left"/>
        <w:rPr/>
      </w:pPr>
      <w:r>
        <w:rPr>
          <w:rStyle w:val="StrongEmphasis"/>
          <w:rFonts w:cs="Arial" w:ascii="Arial" w:hAnsi="Arial"/>
          <w:b w:val="false"/>
          <w:i w:val="false"/>
          <w:color w:val="auto"/>
          <w:sz w:val="20"/>
          <w:u w:val="none"/>
        </w:rPr>
        <w:t>При внутреннем утеплении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существующая стена, расположенная перед утеплителем, находится в зоне отрицательных температур, которая отчасти захватывает и </w:t>
      </w:r>
      <w:r>
        <w:rPr>
          <w:rFonts w:cs="Arial" w:ascii="Arial" w:hAnsi="Arial"/>
        </w:rPr>
        <w:t xml:space="preserve">собственно утеплитель. 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Кроме того, нарушается естественная диффузия водяных паров, и создаются условия для образования конденсата в толще конструкции на границе утеплителя и стены.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Следует обратить внимание на тот факт, что при внутреннем утеплении практически невозможно установить теплоизоляционный материал в местах примыкания перекрытий к наружной стене. Здесь образуются 'мостики холода', причем потери тепла в этих зонах могут превышать потери через о</w:t>
      </w:r>
      <w:r>
        <w:rPr>
          <w:rFonts w:cs="Arial" w:ascii="Arial" w:hAnsi="Arial"/>
        </w:rPr>
        <w:t xml:space="preserve">стальную площадь стены 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При наружном утеплении снижение температуры по толщине существующей стены происходит достаточно медленно и плавно. Резкое падение температуры наблюдается ближе к наружной стороне, а зона отрицательных температур располагается в толще слоя дополн</w:t>
      </w:r>
      <w:r>
        <w:rPr>
          <w:rFonts w:cs="Arial" w:ascii="Arial" w:hAnsi="Arial"/>
        </w:rPr>
        <w:t>ительной теплоизоляции.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Расположение плотных, плохо пропускающих водяные пары материалов изнутри, а легких и пористых снаружи благоприятно влияет на влажностный режим стены и не создает условий для скопления в ней влаги. Если теплоизоляционный материал надежно защищен от атмосферных воздействий (дождя, снега, солнечной радиации), такая стена в течение всего года сохраняет высокие теплозащитные свойства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Сточки зрения поддержания нормального температурно-влажностного режима утепление с наружной стороны стены является оптимальным. Однако этот процесс отличается повышенной сложностью и трудоемкостью, требует тщательного подбора отделочных материалов, а также штукатурных и клеевых составов. Выполнение работ желательно поручить специалистам, хорошо знакомым с особенностями различных систем утепления. Наружное утепление с использованием штукатурных фасадных систем может выполняться только квалифицированными специалистами, имеющими лицензию на производство этих работ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Style w:val="StrongEmphasis"/>
          <w:rFonts w:cs="Arial" w:ascii="Arial" w:hAnsi="Arial"/>
          <w:b w:val="false"/>
          <w:i w:val="false"/>
          <w:color w:val="auto"/>
          <w:sz w:val="20"/>
          <w:u w:val="none"/>
        </w:rPr>
        <w:t>Существующие конструктивные решения по защите утеплителя можно разделить на две группы: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системы утепления фасадов с вентилируемой воздушной прослойкой (так называемые </w:t>
      </w:r>
      <w:hyperlink r:id="rId31">
        <w:r>
          <w:rPr>
            <w:rStyle w:val="InternetLink"/>
            <w:rFonts w:cs="Arial" w:ascii="Arial" w:hAnsi="Arial"/>
            <w:b w:val="false"/>
            <w:i w:val="false"/>
            <w:color w:val="auto"/>
            <w:sz w:val="20"/>
            <w:u w:val="none"/>
          </w:rPr>
          <w:t>'вентилируемые фасады'</w:t>
        </w:r>
      </w:hyperlink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); </w:t>
      </w:r>
    </w:p>
    <w:p>
      <w:pPr>
        <w:pStyle w:val="Normal"/>
        <w:numPr>
          <w:ilvl w:val="0"/>
          <w:numId w:val="3"/>
        </w:numPr>
        <w:ind w:left="720"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штукатурные системы наружного утепления. </w:t>
      </w:r>
    </w:p>
    <w:p>
      <w:pPr>
        <w:pStyle w:val="H4"/>
        <w:ind w:left="0" w:firstLine="709"/>
        <w:jc w:val="center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sz w:val="20"/>
        </w:rPr>
        <w:t xml:space="preserve">6. </w:t>
      </w:r>
      <w:r>
        <w:rPr>
          <w:rFonts w:cs="Arial" w:ascii="Arial" w:hAnsi="Arial"/>
          <w:b/>
          <w:i w:val="false"/>
          <w:color w:val="auto"/>
          <w:sz w:val="20"/>
          <w:u w:val="none"/>
        </w:rPr>
        <w:t>Облицовка стен кирпичом и мелкими блоками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Деревянные и кирпичные стены для повышения уровня теплозащиты часто облицовывают с наружной стороны кирпичом, мелкими блоками, керамическими или бетонными камнями. В качестве утепляющего материала используют плиты из минеральной или стекловаты, размещаемые в пространстве между облицовкой и существующей стеной, и предусматривают вентилируемую воздушную п</w:t>
      </w:r>
      <w:r>
        <w:rPr>
          <w:rFonts w:cs="Arial" w:ascii="Arial" w:hAnsi="Arial"/>
        </w:rPr>
        <w:t>рослойку толщиной 60 м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TextBodyIndent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/>
          <w:b w:val="false"/>
          <w:i w:val="false"/>
          <w:color w:val="auto"/>
          <w:sz w:val="20"/>
          <w:u w:val="none"/>
        </w:rPr>
        <w:t xml:space="preserve">Новая стенка (облицовка) может опираться на обрез существующего фундамента (если позволяют его несущая способность и ширина) или на специально подведенный для нее фундамент. Поверх цоколя укладывают гидроизоляционный материал с перехлестом полотнищ не менее 100 мм.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Плиты утеплителя устанавливаются с перевязкой швов (подобно кирпичной кладке) и крепятся к существующей стене специальными дюбелями или анкерами со шляпками, прижимающими плиту к поверхности несущей стены. Одним концом анкера укладываются в швы новой кладки, другим крепятся к существующей стене с шагом 600 мм по вертикали и 500-1100 мм по горизонтали. Для вентиляции полости стены в нижнем ряду кладки устраивают специальные продухи из расчета 75 см на каждые 20 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  <w:vertAlign w:val="superscript"/>
        </w:rPr>
        <w:t>2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поверхности стены. Для нижних продухов можно использовать щелевой кирпич, положенный на ребро таким образом, чтобы наружный воздух через отверстия в кирпиче имел возможность проникать в возд</w:t>
      </w:r>
      <w:r>
        <w:rPr>
          <w:rFonts w:cs="Arial" w:ascii="Arial" w:hAnsi="Arial"/>
        </w:rPr>
        <w:t>ушную прослойку в стене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Верхние продухи предусматривают в карнизной части стены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Вентиляционные отверстия также могут быть выполнены путем частичного заполнения цементным раствором вертикальных швов между кирпичами или блоками нижнего ряда кладки. Ограничительная деревянная рейка, помещенная в середине вертикального шва, позволит оставить его нижнюю часть н</w:t>
      </w:r>
      <w:r>
        <w:rPr>
          <w:rFonts w:cs="Arial" w:ascii="Arial" w:hAnsi="Arial"/>
        </w:rPr>
        <w:t>е заполненной растворо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Для защиты волокнистых утеплителей от продувания их укрывают со стороны воздушной прослойки ветрозащитным стеклохолстом или стеновым </w:t>
      </w:r>
      <w:hyperlink r:id="rId32">
        <w:r>
          <w:rPr>
            <w:rStyle w:val="InternetLink"/>
            <w:rFonts w:cs="Arial" w:ascii="Arial" w:hAnsi="Arial"/>
            <w:b w:val="false"/>
            <w:i w:val="false"/>
            <w:color w:val="auto"/>
            <w:sz w:val="20"/>
            <w:u w:val="none"/>
          </w:rPr>
          <w:t>'Тайвеком'</w:t>
        </w:r>
      </w:hyperlink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Деревянные дома из бруса также облицовывают кирпичом, керамическими и бетонными камнями или мелкими блоками. </w:t>
      </w:r>
    </w:p>
    <w:p>
      <w:pPr>
        <w:pStyle w:val="Normal"/>
        <w:ind w:firstLine="709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Утепляющий материал размещают между деревянной стеной и облицовкой. С наружной стороны утеплителя необходимо предусмотреть вентилируемую воздушную прослойку, обеспечивающую удал</w:t>
      </w:r>
      <w:r>
        <w:rPr>
          <w:rFonts w:cs="Arial" w:ascii="Arial" w:hAnsi="Arial"/>
        </w:rPr>
        <w:t xml:space="preserve">ение влаги из древесины 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, а также вентиляционные продухи, устройство которых описано выше. При отсутствии воздушной прослойки стены дома станут влажными, покроются плесенью, а древесина начнет быстро разрушаться. </w:t>
      </w:r>
    </w:p>
    <w:p>
      <w:pPr>
        <w:pStyle w:val="Normal"/>
        <w:ind w:firstLine="709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Облицовочную кладку соединяют со стеной из бруса при помощи металлических связей с антикоррозийным покрытием. Один конец связи закладывают в горизонтальный шов кладки, другой крепят к брусу. Приступать к облицовке стен из бруса кирпичом желательно через год-полтора после возведения коробки, когда древесина полностью высохнет. </w:t>
      </w:r>
    </w:p>
    <w:p>
      <w:pPr>
        <w:pStyle w:val="Normal"/>
        <w:ind w:firstLine="709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Для повышения теплозащиты деревянных каркасных домов их тоже можно обложить с наружной стороны кирпичом или каменными б</w:t>
      </w:r>
      <w:r>
        <w:rPr>
          <w:rFonts w:cs="Arial" w:ascii="Arial" w:hAnsi="Arial"/>
        </w:rPr>
        <w:t>локами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Normal"/>
        <w:ind w:firstLine="709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Кирпичную облицовку устанавливают с наружной стороны каркасной стены с зазором 60 мм. Для вентиляции зазора в нижнем ряду кладки и в верхней (карнизной) части облицовки предусматривают специальные продухи. Кладка связывается с каркасом при помощи полос шириной 30-50 мм из оцинкованной стали, согнутых вдвое. Одной стороной полосу закладывают в кладку с перегибом конца на 90° вдоль облицовки, другой прибивают к брусьям каркаса. Облицовка кирпичом возможна при уширенном цоколе здания. Поверх цоколя устраивают гидроизоляцию с перехле</w:t>
      </w:r>
      <w:r>
        <w:rPr>
          <w:rFonts w:cs="Arial" w:ascii="Arial" w:hAnsi="Arial"/>
        </w:rPr>
        <w:t>стом полотнищ на 100 м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H4"/>
        <w:ind w:firstLine="709"/>
        <w:jc w:val="center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b/>
          <w:i w:val="false"/>
          <w:color w:val="auto"/>
          <w:sz w:val="20"/>
          <w:u w:val="none"/>
        </w:rPr>
        <w:t>Штукатурные системы утепления фасад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Штукатурная система утепл</w:t>
      </w:r>
      <w:r>
        <w:rPr>
          <w:rFonts w:cs="Arial" w:ascii="Arial" w:hAnsi="Arial"/>
        </w:rPr>
        <w:t>ения фасадов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предусматривает крепление теплоизоляционного материала к существующей стене при помощи анкеров, дюбелей и клеевых составов, с последующим нанесением штукатурного слоя (по армирующей сетке). </w:t>
      </w:r>
    </w:p>
    <w:p>
      <w:pPr>
        <w:pStyle w:val="Normal"/>
        <w:ind w:firstLine="709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Этот вид утепления представляет собой не набор отдельно взятых строительных материалов утеплителя, клеящих и штукатурных составов, дюбелей и сеток, а единую систему, все элементы и детали которой подобраны определенным образом, обеспечивающим длительную совместную работу всех составляющих. По этой причине для утепления фасадов могут использоваться только сертифицированные штукатурные системы, а сами работы должны выполняться специалистами, хорошо знакомыми с технологией производства работ. Планируя сроки проведения работ, необходимо учитывать, что наружное утепление стен с последующим оштукатуриванием предполагает использование мокрых процессов, которые должны производиться при температуре наружного воздуха не ниже +5 °C. </w:t>
      </w:r>
    </w:p>
    <w:p>
      <w:pPr>
        <w:pStyle w:val="Normal"/>
        <w:ind w:firstLine="709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Жесткие плиты из минеральной ваты на основе базальтового волокна или стекловаты, чаще всего применяемые для утепления наружных стен, наклеивают вплотную друг к другу без образования щелей, обеспечивая перевязку стыков (по типу кирпичной кладки)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Крепление плит утеплителя к стене производится механическим способом с помощью распорных дюбелей-втулок, полиамидных дюбелей и пластмассовых дюбелей 'тарельчатого' типа из расчета 8 -12 дюбелей на 1 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  <w:vertAlign w:val="superscript"/>
        </w:rPr>
        <w:t>2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поверхности. Дюбеля должны быть заглублены в толщу бетонных стен на 35-50 мм, кирпичных - на 50 мм, в кладку из пустотного кирпича и легкобетонных блоков - на 90 мм.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Армирующую сетку укладывают поверх прикрепленных к фасаду плит с перехлестом пол</w:t>
      </w:r>
      <w:r>
        <w:rPr>
          <w:rFonts w:cs="Arial" w:ascii="Arial" w:hAnsi="Arial"/>
        </w:rPr>
        <w:t>отнищ на ширину 100 мм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Особое внимание следует обратить на усиление сеткой углов ок</w:t>
      </w:r>
      <w:r>
        <w:rPr>
          <w:rFonts w:cs="Arial" w:ascii="Arial" w:hAnsi="Arial"/>
        </w:rPr>
        <w:t>онных и дверных проемов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При утеплении углов необходимо обеспечить перевязку торцов теплоизоляционных плит и защитить их металлическим перфорированным уголком для предо</w:t>
      </w:r>
      <w:r>
        <w:rPr>
          <w:rFonts w:cs="Arial" w:ascii="Arial" w:hAnsi="Arial"/>
        </w:rPr>
        <w:t>хранения кромок углов от сколов.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Нижний край штукатурной системы утепления должен располагаться на высоте 500 м</w:t>
      </w:r>
      <w:r>
        <w:rPr>
          <w:rFonts w:cs="Arial" w:ascii="Arial" w:hAnsi="Arial"/>
        </w:rPr>
        <w:t>м от поверхности земли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. </w:t>
      </w:r>
    </w:p>
    <w:p>
      <w:pPr>
        <w:pStyle w:val="TextBodyIndent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/>
          <w:b w:val="false"/>
          <w:i w:val="false"/>
          <w:color w:val="auto"/>
          <w:sz w:val="20"/>
          <w:u w:val="none"/>
        </w:rPr>
        <w:t>Необходимо обратить особое внимание на качество горизонтальной гидроизоляции ме</w:t>
      </w:r>
      <w:r>
        <w:rPr/>
        <w:t>жду цоколем и утепляемой стеной.</w:t>
      </w:r>
    </w:p>
    <w:p>
      <w:pPr>
        <w:pStyle w:val="Normal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В местах примыканий штукатурной системы утепления к карнизу верхняя часть утеплителя должна быть защищена спе</w:t>
      </w:r>
      <w:r>
        <w:rPr>
          <w:rFonts w:cs="Arial" w:ascii="Arial" w:hAnsi="Arial"/>
        </w:rPr>
        <w:t>циальной уплотнительной лентой.</w:t>
      </w: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TextBodyIndent"/>
        <w:ind w:firstLine="709"/>
        <w:jc w:val="left"/>
        <w:rPr>
          <w:rFonts w:ascii="Arial" w:hAnsi="Arial" w:cs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Arial"/>
          <w:b w:val="false"/>
          <w:i w:val="false"/>
          <w:color w:val="auto"/>
          <w:sz w:val="20"/>
          <w:u w:val="none"/>
        </w:rPr>
        <w:t>Необходимая толщина слоя утеплителя (табл. 4) зависит от конструкции утепляемой стены и вида</w:t>
      </w:r>
      <w:r>
        <w:rPr/>
        <w:t xml:space="preserve"> утепляющего материала.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/>
          <w:i w:val="false"/>
          <w:color w:val="auto"/>
          <w:sz w:val="20"/>
          <w:u w:val="none"/>
        </w:rPr>
        <w:t xml:space="preserve">Таблица N1. Кирпичные стены.  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5"/>
        <w:gridCol w:w="1164"/>
        <w:gridCol w:w="1164"/>
        <w:gridCol w:w="1164"/>
        <w:gridCol w:w="1164"/>
        <w:gridCol w:w="1164"/>
      </w:tblGrid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нутренний отделочный слой </w:t>
            </w:r>
          </w:p>
        </w:tc>
        <w:tc>
          <w:tcPr>
            <w:tcW w:w="582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Штукатурка, гипсокартонные листы, вагонк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Материал стены </w:t>
            </w:r>
          </w:p>
        </w:tc>
        <w:tc>
          <w:tcPr>
            <w:tcW w:w="232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Кладка из пустотелого кирпича толщиной,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349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Кладка из обыкновенного глиняного кирпича толщиной,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38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51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38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51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640 </w:t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Утеплитель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толщиной не менее, мм, с коэффициентом теплопроводности</w:t>
              <w:br/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3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2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5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3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20 </w:t>
            </w:r>
          </w:p>
        </w:tc>
        <w:tc>
          <w:tcPr>
            <w:tcW w:w="1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0 </w:t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ый материал </w:t>
            </w:r>
          </w:p>
        </w:tc>
        <w:tc>
          <w:tcPr>
            <w:tcW w:w="582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ая паропроницаемая мембран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нтилируемая воздушная прослойка </w:t>
            </w:r>
          </w:p>
        </w:tc>
        <w:tc>
          <w:tcPr>
            <w:tcW w:w="582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Толщина 60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Наружная отделка </w:t>
            </w:r>
          </w:p>
        </w:tc>
        <w:tc>
          <w:tcPr>
            <w:tcW w:w="582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агонка, цементные декоративные плитки и доски, сайдинг по деревянным или профилированным металлическим бруска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/>
          <w:i w:val="false"/>
          <w:color w:val="auto"/>
          <w:sz w:val="20"/>
          <w:u w:val="none"/>
        </w:rPr>
        <w:t xml:space="preserve">Таблица N2. Стены из мелких блоков.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4"/>
        <w:gridCol w:w="1456"/>
        <w:gridCol w:w="1456"/>
        <w:gridCol w:w="1456"/>
        <w:gridCol w:w="1456"/>
      </w:tblGrid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нутренний отделочный слой </w:t>
            </w:r>
          </w:p>
        </w:tc>
        <w:tc>
          <w:tcPr>
            <w:tcW w:w="582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Штукатурка, гипсокартонные листы, вагонк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Материал стены </w:t>
            </w:r>
          </w:p>
        </w:tc>
        <w:tc>
          <w:tcPr>
            <w:tcW w:w="291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Керамзитобетонные блоки толщиной,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291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Блоки из ячеистого бетона толщиной,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25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40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30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400 </w:t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Утеплитель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толщиной не менее, мм, с коэффициентом теплопроводности</w:t>
              <w:br/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3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6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65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55 </w:t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7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75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55 </w:t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5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70 </w:t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0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5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5 </w:t>
            </w:r>
          </w:p>
        </w:tc>
        <w:tc>
          <w:tcPr>
            <w:tcW w:w="1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75 </w:t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ый материал </w:t>
            </w:r>
          </w:p>
        </w:tc>
        <w:tc>
          <w:tcPr>
            <w:tcW w:w="582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ая паропроницаемая мембран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нтилируемая воздушная прослойка </w:t>
            </w:r>
          </w:p>
        </w:tc>
        <w:tc>
          <w:tcPr>
            <w:tcW w:w="582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Толщина 60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35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Наружная отделка </w:t>
            </w:r>
          </w:p>
        </w:tc>
        <w:tc>
          <w:tcPr>
            <w:tcW w:w="582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агонка, цементные декоративные плитки и доски, сайдинг по деревянным или профилированным металлическим бруска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/>
          <w:i w:val="false"/>
          <w:color w:val="auto"/>
          <w:sz w:val="20"/>
          <w:u w:val="none"/>
        </w:rPr>
        <w:t xml:space="preserve">Таблица N3. Деревянные брусчатые блоки. 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0"/>
        <w:gridCol w:w="1673"/>
        <w:gridCol w:w="1673"/>
        <w:gridCol w:w="1673"/>
      </w:tblGrid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нутренний отделочный слой </w:t>
            </w:r>
          </w:p>
        </w:tc>
        <w:tc>
          <w:tcPr>
            <w:tcW w:w="50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Штукатурка, гипсокартонные листы, вагонк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Стены из бруса толщиной, мм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5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200 </w:t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Утеплитель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толщиной не менее, мм, с коэффициентом теплопроводности</w:t>
              <w:br/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3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70 </w:t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80 </w:t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5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90 </w:t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25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10 </w:t>
            </w:r>
          </w:p>
        </w:tc>
        <w:tc>
          <w:tcPr>
            <w:tcW w:w="16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100 </w:t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ый материал </w:t>
            </w:r>
          </w:p>
        </w:tc>
        <w:tc>
          <w:tcPr>
            <w:tcW w:w="50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трозащитная паропроницаемая мембрана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ентилируемая воздушная прослойка </w:t>
            </w:r>
          </w:p>
        </w:tc>
        <w:tc>
          <w:tcPr>
            <w:tcW w:w="50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Толщина 60 м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/>
        <w:tc>
          <w:tcPr>
            <w:tcW w:w="4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Наружная отделка </w:t>
            </w:r>
          </w:p>
        </w:tc>
        <w:tc>
          <w:tcPr>
            <w:tcW w:w="50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Вагонка, цементные декоративные плитки и доски, сайдинг по деревянным брускам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cs="Arial" w:ascii="Arial" w:hAnsi="Arial"/>
          <w:b/>
          <w:i w:val="false"/>
          <w:color w:val="auto"/>
          <w:sz w:val="20"/>
          <w:u w:val="none"/>
        </w:rPr>
        <w:t xml:space="preserve">Таблица N4. Толщина слоя утеплителя.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3"/>
        <w:gridCol w:w="423"/>
        <w:gridCol w:w="423"/>
        <w:gridCol w:w="423"/>
        <w:gridCol w:w="423"/>
        <w:gridCol w:w="494"/>
        <w:gridCol w:w="494"/>
        <w:gridCol w:w="494"/>
        <w:gridCol w:w="882"/>
        <w:gridCol w:w="882"/>
        <w:gridCol w:w="988"/>
        <w:gridCol w:w="988"/>
      </w:tblGrid>
      <w:tr>
        <w:trPr/>
        <w:tc>
          <w:tcPr>
            <w:tcW w:w="244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Материал стены</w:t>
            </w:r>
          </w:p>
        </w:tc>
        <w:tc>
          <w:tcPr>
            <w:tcW w:w="169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Кладка из обыкн. глиняного кирпича толщиной, м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148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Кладка из пустотного кирпича толщиной, м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176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Кладка из блоков из ячеистого бетона толщиной, м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19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Кладка из блоков из керамзитобетон. блоков толщиной, м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244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25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38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51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64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25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38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510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300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40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25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400</w:t>
            </w:r>
          </w:p>
        </w:tc>
      </w:tr>
      <w:tr>
        <w:trPr>
          <w:trHeight w:val="648" w:hRule="atLeast"/>
        </w:trPr>
        <w:tc>
          <w:tcPr>
            <w:tcW w:w="24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Утеплитель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толщиной не менее, мм, с коэффициентом теплопроводности</w:t>
              <w:br/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3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5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0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6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55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60</w:t>
            </w:r>
          </w:p>
        </w:tc>
      </w:tr>
      <w:tr>
        <w:trPr>
          <w:trHeight w:val="594" w:hRule="atLeast"/>
        </w:trPr>
        <w:tc>
          <w:tcPr>
            <w:tcW w:w="24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5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0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7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55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70</w:t>
            </w:r>
          </w:p>
        </w:tc>
      </w:tr>
      <w:tr>
        <w:trPr>
          <w:trHeight w:val="660" w:hRule="atLeast"/>
        </w:trPr>
        <w:tc>
          <w:tcPr>
            <w:tcW w:w="24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4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2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5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2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7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00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0</w:t>
            </w:r>
          </w:p>
        </w:tc>
      </w:tr>
      <w:tr>
        <w:trPr>
          <w:trHeight w:val="657" w:hRule="atLeast"/>
        </w:trPr>
        <w:tc>
          <w:tcPr>
            <w:tcW w:w="24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=</w:t>
            </w:r>
            <w:r>
              <w:rPr>
                <w:rStyle w:val="StrongEmphasis"/>
                <w:rFonts w:cs="Arial" w:ascii="Arial" w:hAnsi="Arial"/>
                <w:i w:val="false"/>
                <w:color w:val="auto"/>
                <w:sz w:val="20"/>
                <w:u w:val="none"/>
              </w:rPr>
              <w:t>0,05 Вт/м °С</w:t>
            </w: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 xml:space="preserve"> 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35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3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20</w:t>
            </w:r>
          </w:p>
        </w:tc>
        <w:tc>
          <w:tcPr>
            <w:tcW w:w="4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0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35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25</w:t>
            </w:r>
          </w:p>
        </w:tc>
        <w:tc>
          <w:tcPr>
            <w:tcW w:w="4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95</w:t>
            </w:r>
          </w:p>
        </w:tc>
        <w:tc>
          <w:tcPr>
            <w:tcW w:w="8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75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115</w:t>
            </w:r>
          </w:p>
        </w:tc>
        <w:tc>
          <w:tcPr>
            <w:tcW w:w="9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color w:val="auto"/>
                <w:sz w:val="20"/>
                <w:u w:val="none"/>
              </w:rPr>
            </w:pPr>
            <w:r>
              <w:rPr>
                <w:rFonts w:cs="Arial" w:ascii="Arial" w:hAnsi="Arial"/>
                <w:i w:val="false"/>
                <w:color w:val="auto"/>
                <w:sz w:val="20"/>
                <w:u w:val="none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имеча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плоизоляц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плоизоляционные материал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плоизоляционные работы.</w:t>
      </w:r>
    </w:p>
    <w:p>
      <w:pPr>
        <w:pStyle w:val="Normal"/>
        <w:numPr>
          <w:ilvl w:val="0"/>
          <w:numId w:val="2"/>
        </w:numPr>
        <w:ind w:left="360" w:firstLine="709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Как лучше утеплять стены - снаружи или изнутри?</w:t>
      </w:r>
    </w:p>
    <w:p>
      <w:pPr>
        <w:pStyle w:val="Normal"/>
        <w:numPr>
          <w:ilvl w:val="0"/>
          <w:numId w:val="2"/>
        </w:numPr>
        <w:ind w:left="360" w:firstLine="709"/>
        <w:jc w:val="left"/>
        <w:rPr/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Облицовка стен кирпичом и мелкими блокам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ind w:left="360" w:firstLine="709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  <w:color w:val="auto"/>
          <w:sz w:val="20"/>
          <w:u w:val="none"/>
        </w:rPr>
        <w:t>Штукатурные системы утепления фасадов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edir%3Fdtype=encyc&amp;url=www.rubricon.ru/qe.asp%3Fqtype%3D4%26rq%3D4%26id%3D1%26aid%3D%7BB8012E82-7280-47C6-834A-A97C6A9418CF%7D" TargetMode="External"/><Relationship Id="rId3" Type="http://schemas.openxmlformats.org/officeDocument/2006/relationships/hyperlink" Target="../../redir%3Fdtype=encyc&amp;url=www.rubricon.ru/qe.asp%3Fqtype%3D4%26rq%3D4%26id%3D1%26aid%3D%7BEF494FF6-1376-418C-82A4-4647172B1CFA%7D" TargetMode="External"/><Relationship Id="rId4" Type="http://schemas.openxmlformats.org/officeDocument/2006/relationships/hyperlink" Target="../../redir%3Fdtype=encyc&amp;url=www.rubricon.ru/qe.asp%3Fqtype%3D4%26rq%3D4%26id%3D1%26aid%3D%7B8F64D94D-3911-4084-88A3-A682F7E76E52%7D" TargetMode="External"/><Relationship Id="rId5" Type="http://schemas.openxmlformats.org/officeDocument/2006/relationships/hyperlink" Target="../../redir%3Fdtype=encyc&amp;url=www.rubricon.ru/qe.asp%3Fqtype%3D4%26rq%3D4%26id%3D1%26aid%3D%7B2578D0C5-509D-41A0-8660-082E9101A18D%7D" TargetMode="External"/><Relationship Id="rId6" Type="http://schemas.openxmlformats.org/officeDocument/2006/relationships/hyperlink" Target="../../redir%3Fdtype=encyc&amp;url=www.rubricon.ru/qe.asp%3Fqtype%3D4%26rq%3D4%26id%3D1%26aid%3D%7B430C0D42-B3F1-4C87-AE61-3E2F175AF4A5%7D" TargetMode="External"/><Relationship Id="rId7" Type="http://schemas.openxmlformats.org/officeDocument/2006/relationships/hyperlink" Target="../../redir%3Fdtype=encyc&amp;url=www.rubricon.ru/qe.asp%3Fqtype%3D4%26rq%3D4%26id%3D1%26aid%3D%7BF6CF50C4-D4A5-4B3A-9DF1-B55403862731%7D" TargetMode="External"/><Relationship Id="rId8" Type="http://schemas.openxmlformats.org/officeDocument/2006/relationships/hyperlink" Target="../../redir%3Fdtype=encyc&amp;url=www.rubricon.ru/qe.asp%3Fqtype%3D4%26rq%3D4%26id%3D1%26aid%3D%7BA8782899-00B5-475F-BE84-533A81F915B9%7D" TargetMode="External"/><Relationship Id="rId9" Type="http://schemas.openxmlformats.org/officeDocument/2006/relationships/hyperlink" Target="../../redir%3Fdtype=encyc&amp;url=www.rubricon.ru/qe.asp%3Fqtype%3D4%26rq%3D4%26id%3D1%26aid%3D%7B2AA4F4BB-2559-4CD2-B29B-D1A1042537B9%7D" TargetMode="External"/><Relationship Id="rId10" Type="http://schemas.openxmlformats.org/officeDocument/2006/relationships/hyperlink" Target="../../redir%3Fdtype=encyc&amp;url=www.rubricon.ru/qe.asp%3Fqtype%3D4%26rq%3D4%26id%3D1%26aid%3D%7BF63BD424-0484-45DA-914B-68A7E26F35FF%7D" TargetMode="External"/><Relationship Id="rId11" Type="http://schemas.openxmlformats.org/officeDocument/2006/relationships/hyperlink" Target="../../redir%3Fdtype=encyc&amp;url=www.rubricon.ru/qe.asp%3Fqtype%3D4%26rq%3D4%26id%3D1%26aid%3D%7BDAD467A8-EA43-498A-9DD3-F1FFD37FCA6F%7D" TargetMode="External"/><Relationship Id="rId12" Type="http://schemas.openxmlformats.org/officeDocument/2006/relationships/hyperlink" Target="javascript:interlink(1,1);" TargetMode="External"/><Relationship Id="rId13" Type="http://schemas.openxmlformats.org/officeDocument/2006/relationships/hyperlink" Target="javascript:interlink(2,1);" TargetMode="External"/><Relationship Id="rId14" Type="http://schemas.openxmlformats.org/officeDocument/2006/relationships/hyperlink" Target="javascript:interlink(3,1);" TargetMode="External"/><Relationship Id="rId15" Type="http://schemas.openxmlformats.org/officeDocument/2006/relationships/hyperlink" Target="javascript:interlink(4,1);" TargetMode="External"/><Relationship Id="rId16" Type="http://schemas.openxmlformats.org/officeDocument/2006/relationships/hyperlink" Target="javascript:interlink(5,1);" TargetMode="External"/><Relationship Id="rId17" Type="http://schemas.openxmlformats.org/officeDocument/2006/relationships/hyperlink" Target="javascript:interlink(6,1);" TargetMode="External"/><Relationship Id="rId18" Type="http://schemas.openxmlformats.org/officeDocument/2006/relationships/hyperlink" Target="javascript:interlink(7,1);" TargetMode="External"/><Relationship Id="rId19" Type="http://schemas.openxmlformats.org/officeDocument/2006/relationships/hyperlink" Target="javascript:interlink(8,1);" TargetMode="External"/><Relationship Id="rId20" Type="http://schemas.openxmlformats.org/officeDocument/2006/relationships/hyperlink" Target="javascript:interlink(9,1);" TargetMode="External"/><Relationship Id="rId21" Type="http://schemas.openxmlformats.org/officeDocument/2006/relationships/hyperlink" Target="javascript:interlink(10,1);" TargetMode="External"/><Relationship Id="rId22" Type="http://schemas.openxmlformats.org/officeDocument/2006/relationships/hyperlink" Target="javascript:interlink(11,1);" TargetMode="External"/><Relationship Id="rId23" Type="http://schemas.openxmlformats.org/officeDocument/2006/relationships/hyperlink" Target="javascript:interlink(12,1);" TargetMode="External"/><Relationship Id="rId24" Type="http://schemas.openxmlformats.org/officeDocument/2006/relationships/hyperlink" Target="javascript:interlink(13,1);" TargetMode="External"/><Relationship Id="rId25" Type="http://schemas.openxmlformats.org/officeDocument/2006/relationships/hyperlink" Target="javascript:interlink(14,1);" TargetMode="External"/><Relationship Id="rId26" Type="http://schemas.openxmlformats.org/officeDocument/2006/relationships/hyperlink" Target="javascript:interlink(15,1);" TargetMode="External"/><Relationship Id="rId27" Type="http://schemas.openxmlformats.org/officeDocument/2006/relationships/hyperlink" Target="javascript:interlink(1,1);" TargetMode="External"/><Relationship Id="rId28" Type="http://schemas.openxmlformats.org/officeDocument/2006/relationships/hyperlink" Target="javascript:interlink(2,1);" TargetMode="External"/><Relationship Id="rId29" Type="http://schemas.openxmlformats.org/officeDocument/2006/relationships/hyperlink" Target="javascript:interlink(3,1);" TargetMode="External"/><Relationship Id="rId30" Type="http://schemas.openxmlformats.org/officeDocument/2006/relationships/hyperlink" Target="javascript:interlink(4,1);" TargetMode="External"/><Relationship Id="rId31" Type="http://schemas.openxmlformats.org/officeDocument/2006/relationships/hyperlink" Target="http://www.know-house.ru/cgi-bin/new/walls.cgi?id=71&amp;backid=1&amp;ztype=0" TargetMode="External"/><Relationship Id="rId32" Type="http://schemas.openxmlformats.org/officeDocument/2006/relationships/hyperlink" Target="http://www.know-house.ru/maxmir/synthetic/sy_tyvek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45:00Z</dcterms:created>
  <dc:creator>noname</dc:creator>
  <dc:description/>
  <dc:language>en-US</dc:language>
  <cp:lastModifiedBy>noname</cp:lastModifiedBy>
  <dcterms:modified xsi:type="dcterms:W3CDTF">2001-12-04T19:03:00Z</dcterms:modified>
  <cp:revision>15</cp:revision>
  <dc:subject/>
  <dc:title/>
</cp:coreProperties>
</file>