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#include &lt;graphics.h&gt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#include &lt;stdio.h&gt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#include &lt;iostream.h&gt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#include &lt;conio.h&gt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#include &lt;dos.h&gt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#include &lt;math.h&gt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typedef float (*Otv)(float w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unsigned char GraphMode(void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void BackGround(void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oat Formula1(float w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oat Formula2(float w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void ShowGrafic(void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void LinePopov(void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float Xmas=30;</w:t>
        <w:tab/>
        <w:t>// Масштаб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float Ymas=30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ain(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{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clrscr();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if (GraphMode()==0){</w:t>
        <w:tab/>
        <w:t>// Инициализация графики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BackGround();</w:t>
        <w:tab/>
        <w:t>// Построение СКО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ShowGrafic();       }</w:t>
        <w:tab/>
        <w:t>// Построение графико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return 0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}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unsigned char GraphMode(void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{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int  driver, mode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unsigned char err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driver = DETECT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initgraph(&amp;driver,&amp;mode,""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err = graphresult(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if (err!=grOk) {cout&lt;&lt;"\n\t"&lt;&lt;grapherrormsg(err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   getch(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   return 1;}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return 0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}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void BackGround(void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{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int xmax = getmaxx(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int ymax = getmaxy(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setcolor(15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rectangle(0,0,xmax,ymax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line((int)(xmax/2),10,(int)(xmax/2),ymax-10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line(10,(int)(ymax/2),xmax-10,(int)(ymax/2)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line((int)(xmax/2)-3,15,(int)(xmax/2),10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line((int)(xmax/2),10,(int)(xmax/2)+3,15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line(xmax-15,(int)(ymax/2)-3,xmax-10,(int)(ymax/2)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line(xmax-15,(int)(ymax/2)+3,xmax-10,(int)(ymax/2)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settextstyle(2,0,5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outtextxy((int)(xmax/2)+7,10,"jwQ(w)"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outtextxy(xmax-35,(int)(ymax/2)+7,"P(w)"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settextstyle(2,0,4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outtextxy((int)(xmax/2)-8,(int)(ymax/2)+1,"0"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setcolor(15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}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void ShowGrafic(void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{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Otv Re=Formula1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Otv Im=Formula2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int xmax = getmaxx(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int ymax = getmaxy(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for(float Step=0; Step&lt;=40; Step=Step+0.0001){      //procedure Grafic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putpixel(xmax/2+Xmas*(*Re)(Step),ymax/2+Ymas*(*Im)(Step),15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 xml:space="preserve">    }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setcolor(11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line((int)xmax/2+Xmas,(int)(ymax/2)+4,(int)(xmax/2)+Xmas,(int)(ymax/2)-4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line((int)xmax/2-Xmas,(int)(ymax/2)+4,(int)(xmax/2)-Xmas,(int)(ymax/2)-4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LinePopov(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while(!kbhit());                                     // Ожидание нажат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closegraph(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}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oat Formula1(float w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{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return (0.0044*w*w*w*w-0.223*w*w-1)/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(-(0.63*w-0.009*w*w*w)*(0.63*w-0.009*w*w*w)-(1-0.087*w*w)*(1-0.087*w*w)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}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oat Formula2(float w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{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return  -w*w*(0.034*w*w+0.14)/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(-(0.63*w-0.009*w*w*w)*(0.63*w-0.009*w*w*w)-(1-0.087*w*w)*(1-0.087*w*w)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}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void LinePopov(void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{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oat PrXo, PXo, QXo, Xo, Yo, h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oat Y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oat pr2= 15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oat kol, time, otv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Otv Fx1=Formula1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Otv Fx2=Formula2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nt xmax = getmaxx(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nt ymax = getmaxy(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signed char done=0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h=0.00001;                                  // Погрешность производн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Xo=-0.92;</w:t>
        <w:tab/>
        <w:tab/>
        <w:tab/>
        <w:tab/>
        <w:t xml:space="preserve">   // Задание точки Попов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Yo=0;                                           // на реальной оси (-1/k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time=7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while(!done){                                  // Нахождение точки касания прямой Попов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 xml:space="preserve">   // и модифицированного годограф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time=time+0.0001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PXo=(*Fx1)(time);</w:t>
        <w:tab/>
        <w:tab/>
        <w:t xml:space="preserve">    // Проекция w на Р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QXo=(*Fx2)(time);                 // Проекция w на wQ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PrXo=((*Fx2)(time)-(*Fx2)(time-h))/((*Fx1)(time)-(*Fx1)(time-h)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otv=PrXo*(Xo-PXo)+QXo-Yo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if ((otv&gt;=-0.001)&amp;&amp;(otv&lt;=0.001)) done=1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if (time==pr2) done=1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putpixel(xmax/2+Xmas*(*Fx1)(time),ymax/2+Ymas*(*Fx2)(time),13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gotoxy(2,2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printf("PXo %3.4f",PXo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gotoxy(2,3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printf("QYo %3.4f",-QXo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printf("\nOtvet %f",otv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gotoxy(2,5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printf("w    %2.3f",time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 xml:space="preserve">  }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gotoxy(2,6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printf(" Угол равен %2.2f", -atan(QXo/PXo)*180/3.14);// Угол касательной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rectangle(0,0,150,90);</w:t>
        <w:tab/>
        <w:t xml:space="preserve">                                            // к Р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or (kol=-1.5; kol&lt;=1.5; kol=kol+0.001){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Y=PrXo*(kol-Xo)+Yo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putpixel(xmax/2+Xmas*(kol),ymax/2+Ymas*Y,10);  </w:t>
        <w:tab/>
        <w:tab/>
        <w:t>// Прямая Попова 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 xml:space="preserve">     }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}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APLICAT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9:03:00Z</dcterms:created>
  <dc:creator>Walker Anakin</dc:creator>
  <dc:description/>
  <dc:language>en-US</dc:language>
  <cp:lastModifiedBy>Walker Anakin</cp:lastModifiedBy>
  <dcterms:modified xsi:type="dcterms:W3CDTF">1997-05-25T19:03:00Z</dcterms:modified>
  <cp:revision>2</cp:revision>
  <dc:subject/>
  <dc:title>#include &lt;graphics.h&gt;</dc:title>
</cp:coreProperties>
</file>