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1229818750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779831873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