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оссийский Химико-Технологический Университет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им. Д.И.Менделеева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Кафедра Метрологии и Статистики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еферат на тему:</w:t>
      </w:r>
    </w:p>
    <w:p>
      <w:pPr>
        <w:pStyle w:val="Web"/>
        <w:jc w:val="center"/>
        <w:rPr>
          <w:rFonts w:ascii="Courier New" w:hAnsi="Courier New" w:cs="Courier New"/>
          <w:b/>
          <w:b/>
          <w:bCs/>
          <w:sz w:val="28"/>
          <w:szCs w:val="27"/>
        </w:rPr>
      </w:pPr>
      <w:r>
        <w:rPr>
          <w:rFonts w:cs="Courier New" w:ascii="Courier New" w:hAnsi="Courier New"/>
          <w:b/>
          <w:bCs/>
          <w:sz w:val="28"/>
          <w:szCs w:val="27"/>
        </w:rPr>
        <w:t>“</w:t>
      </w:r>
      <w:r>
        <w:rPr>
          <w:rFonts w:cs="Courier New" w:ascii="Courier New" w:hAnsi="Courier New"/>
          <w:b/>
          <w:bCs/>
          <w:sz w:val="28"/>
          <w:szCs w:val="27"/>
        </w:rPr>
        <w:t>Стандартизация в зарубежных странах”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ыполнил: Жбанко Владимир, группа С-53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</w:p>
    <w:p>
      <w:pPr>
        <w:pStyle w:val="Web"/>
        <w:jc w:val="center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 </w:t>
      </w:r>
      <w:r>
        <w:rPr>
          <w:rFonts w:cs="Courier New" w:ascii="Courier New" w:hAnsi="Courier New"/>
          <w:szCs w:val="27"/>
        </w:rPr>
        <w:t>МОСКВА-2000</w:t>
      </w:r>
    </w:p>
    <w:p>
      <w:pPr>
        <w:pStyle w:val="Web"/>
        <w:rPr>
          <w:rFonts w:ascii="Courier New" w:hAnsi="Courier New" w:cs="Courier New"/>
          <w:b/>
          <w:b/>
          <w:bCs/>
          <w:szCs w:val="27"/>
          <w:u w:val="single"/>
        </w:rPr>
      </w:pPr>
      <w:r>
        <w:rPr>
          <w:rFonts w:cs="Courier New" w:ascii="Courier New" w:hAnsi="Courier New"/>
          <w:b/>
          <w:bCs/>
          <w:szCs w:val="27"/>
          <w:u w:val="single"/>
        </w:rPr>
        <w:t>Введение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современном мире люди ценят многие вещи. В насущных вещах – товарах, продуктах, услугах – люди прежде всего ценят качество. А качество достигается многими факторами один из которых стандарт. В последнее время, в связи с тем что мировая экономика развивается по принципам географического разделения труда, интеграции и глобализации, важна роль институтов стандартизации ведущих стран мира. Взаимодействие этих институтов дает в целом положительный экономический эффект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ассмотрим подробнее деятельность таких институтов, в таких развитых странах, как СЩА, Великобритания, Франция, Германия , Япония.</w:t>
      </w:r>
    </w:p>
    <w:p>
      <w:pPr>
        <w:pStyle w:val="Web"/>
        <w:numPr>
          <w:ilvl w:val="0"/>
          <w:numId w:val="8"/>
        </w:numPr>
        <w:spacing w:before="280" w:after="280"/>
        <w:rPr>
          <w:rFonts w:ascii="Courier New" w:hAnsi="Courier New" w:cs="Courier New"/>
          <w:b/>
          <w:b/>
          <w:bCs/>
          <w:szCs w:val="27"/>
          <w:u w:val="single"/>
        </w:rPr>
      </w:pPr>
      <w:r>
        <w:rPr>
          <w:rFonts w:cs="Courier New" w:ascii="Courier New" w:hAnsi="Courier New"/>
          <w:b/>
          <w:bCs/>
          <w:szCs w:val="27"/>
          <w:u w:val="single"/>
        </w:rPr>
        <w:t xml:space="preserve">Американский национальный институт стандартов и технологии (NIST) National Institute of Standards &amp; Technology.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Эта организация координирует работы по добровольной стандартизации в частном секторе экономики, руководит деятельностью организаций, разработчиков стандартов, имеющей в своей компетенции возможность придания стандарту статуса национального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NIST стандарты не разрабатывает, а утверждает национальные стандарты и основная задача этого института именно решение проблем общенационального масштаба (защита природы, условий труда, экономии ресурсов, и прочее)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NIST занимается целевыми программами планирования , а стандартами на готовую продукцию занимаются фирмы и их нормативные документы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Национальные стандарты содержат обязательные к выполнению требования , касающиеся аспектов безопасности. Наряду с обязательными стандартами действуют технические регламенты, утверждаемые соответствующими министерствами и ведомствами. Если фирменные стандарты учитывают или превосходят требования национальных, то они могут автоматически стать национальными.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азрабатывают федеральные стандарты авторитетные организации, имеющие соответствующую аккредитацию NIST. Перечислим некоторые из этих организаций:</w:t>
      </w:r>
    </w:p>
    <w:p>
      <w:pPr>
        <w:pStyle w:val="Web"/>
        <w:numPr>
          <w:ilvl w:val="1"/>
          <w:numId w:val="7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бъединение испытательных лабораторий страховых компаний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бщество инженеров автомобилестроителей (SAE)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бщество инженеров механиков (ASME)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Американский транспортный департамент (DOT)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И другие…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Остается лишь упомянуть источники финансирования NIST. Финансирование ведется из взносов организаций-членов, фирм-членов, разработка специальных программ по заказам заинтересованных организаций, а также от продажи различных печатных изданий.</w:t>
      </w:r>
    </w:p>
    <w:p>
      <w:pPr>
        <w:pStyle w:val="Web"/>
        <w:numPr>
          <w:ilvl w:val="0"/>
          <w:numId w:val="9"/>
        </w:numPr>
        <w:spacing w:before="280" w:after="280"/>
        <w:rPr/>
      </w:pPr>
      <w:r>
        <w:rPr>
          <w:rFonts w:cs="Courier New" w:ascii="Courier New" w:hAnsi="Courier New"/>
          <w:b/>
          <w:bCs/>
          <w:szCs w:val="27"/>
          <w:u w:val="single"/>
        </w:rPr>
        <w:t xml:space="preserve">Британский институт стандартов. </w:t>
      </w:r>
      <w:r>
        <w:rPr>
          <w:rFonts w:cs="Courier New" w:ascii="Courier New" w:hAnsi="Courier New"/>
          <w:b/>
          <w:bCs/>
          <w:szCs w:val="27"/>
          <w:u w:val="single"/>
          <w:lang w:val="en-US"/>
        </w:rPr>
        <w:t xml:space="preserve">(BSI) Britain Standardization Institute. 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Создан институт в 1901 году по инициативе обществ инженеров-механиков, инженеров-судостроителей, -электриков, -металлургов. Организация эта независима и подчиняется Уставу пересмотренному в последний раз в 1981 году. Основные функции BSI – координация деятельности по разработке стандартов на основе соглашения между всеми заинтересованными сторонами и принятие стандартов.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Скажем вкратце о бюрократическом аппарате. В штате 1300 человек, куда входят коллективные и индивидуальные члены; BSI подразделяется на структуры: Высший законодательный орган, высший исполнительный орган и Совет директоров, решающий общие вопросы управления. Но основные рабочие органы BSI – технические комитеты. Курируют работу последних комитеты по стандартизации , в свою очередь подчиняющиеся отраслевым советам по стандартизации. Главная задача этих советов – представлять интересы изготовителей , потребителей и всех других заинтересованных лиц в конкретной области. 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ассмотрим процедуру разработки нормативного документа. Процесс начинается с получения заказа от любых заинтересованных организаций. Каждое предложение рассматривает Управляющий совет, который при положительном решении поручает соответствующему техническому комитету разработать проект стандарта. Технический комитет в своей работе обязан руководствоваться организационно-методическим британским стандартом BS-O (британская система стандартов) Если аспект стандартизации представляет интерес для правительства, то в качестве консультанта в работе комитета могут принимать участие уполномоченные члены от правительства. Первая редакция проекта стандарта рассылается на отзыв заинтересованным сторонам, а окончательный проект поступает в соответствующий комитет по стандартам, который имеет право разрешать публикацию нормативного документа. Если разрешение подписывает представитель курирующего отраслевого совета, то стандарт считается принятым.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Стоит отметить о развитой системе информационного обеспечения стандартизации и распространении информации о стандартах. Этим занимается центральная справочная служба, которая имеет автоматизированную систему информации “Standardline”. Система организована с учетом участия BSI в деятельности ИСО и является составной частью ИСОНЕТ. Система обмена данных построена на высоком уровне и постоянно совершенствуется. Важно добавить что качественная и быстрая информация уменьшает время рассмотрения стандарта, запуска ее в серию, и, тем самым, фирмы быстрее запускают новые товар в оборот.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бщее количество национальных стандартов в Британии составляет 20 тысяч. BSI представляет Великобританию в международных организациях по стандартизации и принимает решения об использовании международных стандартов в стране. В ИСО BSI ведет стандарты 111 технических комитетов и подкомитетов, в СЕН – 29, в СЕНЭЛЕК – 11. При подготовке проектов национальных стандартов в максимальной степени учитываются требования нормативных документов , принятых этими организациями. 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Интересно то , что Великобритания как ведущая держава в мире в своих стандартах опирается на международный опыт: около 20% национальных стандартов принято методом обложки международных стандартов; 70% разрабатываемых стандартов учитывает направления международной стандартизации; более 16% стандартов – частичное принятие международных.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Попробуем сравнить взаимоотношение BSI с правительством страны и рассмотренный ранее NIST в этом аспекте. Напомним, что NIST практически не зависит от государства. С BSI дела обстоят несколько иначе. В 1952 году между правительством и BSI был подписан меморандум о взаимопонимании, в котором BSI определяется как уполномоченный орган, ответственный за развитие национальной стандартизации. Меморандум определяет статус BSI, предопределяет качество стандартов, их удобное использование, а также возможность их использования для улучшения перспектив торговых отношений с другими странами. В свою очередь BSI считает приоритетными те стандарты , которые правительство определяет как отвечающие национальным интересам. Отметим также, для сравнения, то как в BSI осуществляется финансирование:</w:t>
      </w:r>
    </w:p>
    <w:tbl>
      <w:tblPr>
        <w:tblW w:w="9060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76"/>
        <w:gridCol w:w="1284"/>
      </w:tblGrid>
      <w:tr>
        <w:trPr>
          <w:trHeight w:val="645" w:hRule="atLeast"/>
        </w:trPr>
        <w:tc>
          <w:tcPr>
            <w:tcW w:w="7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Правительственные субсидии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15,3%</w:t>
            </w:r>
          </w:p>
        </w:tc>
      </w:tr>
      <w:tr>
        <w:trPr>
          <w:trHeight w:val="705" w:hRule="atLeast"/>
        </w:trPr>
        <w:tc>
          <w:tcPr>
            <w:tcW w:w="7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Доходы от заказов на испытания и сертификацию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44%</w:t>
            </w:r>
          </w:p>
        </w:tc>
      </w:tr>
      <w:tr>
        <w:trPr>
          <w:trHeight w:val="675" w:hRule="atLeast"/>
        </w:trPr>
        <w:tc>
          <w:tcPr>
            <w:tcW w:w="7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Продажа стандартов и других публикаций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25%</w:t>
            </w:r>
          </w:p>
        </w:tc>
      </w:tr>
      <w:tr>
        <w:trPr>
          <w:trHeight w:val="720" w:hRule="atLeast"/>
        </w:trPr>
        <w:tc>
          <w:tcPr>
            <w:tcW w:w="7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Подписка и дотации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13%</w:t>
            </w:r>
          </w:p>
        </w:tc>
      </w:tr>
      <w:tr>
        <w:trPr>
          <w:trHeight w:val="795" w:hRule="atLeast"/>
        </w:trPr>
        <w:tc>
          <w:tcPr>
            <w:tcW w:w="7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Деятельность службы технической помощи экспортеру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Courier New" w:hAnsi="Courier New" w:cs="Courier New"/>
                <w:szCs w:val="27"/>
              </w:rPr>
            </w:pPr>
            <w:r>
              <w:rPr>
                <w:rFonts w:cs="Courier New" w:ascii="Courier New" w:hAnsi="Courier New"/>
                <w:szCs w:val="27"/>
              </w:rPr>
              <w:t>1,6%</w:t>
            </w:r>
          </w:p>
        </w:tc>
      </w:tr>
    </w:tbl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BSI имеет собственный испытательный центр, испытывающий широкий спектр товаров, его деятельность признана во всем мире. 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Стабильность качества сертифицированной продукции обеспечивается путем регулярных проверок производителя на соответствие международным стандартам ИСО серии 9000.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Британии существует специальный знак качества – “Кайтмарк”, подтверждающий безопасность изделия в эксплуатации. BSI издает специальный справочник , куда заносят фирмы, производящие продукцию высокого качества.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BSI участвует в работах по единому рынку Европы. Заключаются соглашения о взаимном признании сертификатов качества, исключающие повторные проверки.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BSI участвует в обеспечении безопасности инвалидов, в частности слепых. (“Требования к осязательным знакам на упаковке”)</w:t>
      </w:r>
    </w:p>
    <w:p>
      <w:pPr>
        <w:pStyle w:val="Web"/>
        <w:ind w:left="720" w:hanging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BSI имеет службу технической помощи британским фирмам-экспортерам, по вопросам, связанным с техническими регламентами, системами сертификации стран импортеров и т.п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urier New" w:hAnsi="Courier New" w:cs="Courier New"/>
          <w:b/>
          <w:b/>
          <w:bCs/>
          <w:szCs w:val="27"/>
          <w:u w:val="single"/>
        </w:rPr>
      </w:pPr>
      <w:r>
        <w:rPr>
          <w:rFonts w:cs="Courier New" w:ascii="Courier New" w:hAnsi="Courier New"/>
          <w:b/>
          <w:bCs/>
          <w:szCs w:val="27"/>
          <w:u w:val="single"/>
        </w:rPr>
        <w:t xml:space="preserve">Французская ассоциация по стандартизации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о Франции национальной организацией по стандартизации является Французская Ассоциация по стандартизации (AFNOR), на которую возложены следующие функции:</w:t>
      </w:r>
    </w:p>
    <w:p>
      <w:pPr>
        <w:pStyle w:val="Web"/>
        <w:numPr>
          <w:ilvl w:val="0"/>
          <w:numId w:val="6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рганизация, руководство и координация деятельности по стандартизации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Анализа поступающих заявок на стандарты и определение потребности в новых стандартах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ourier New" w:ascii="Courier New" w:hAnsi="Courier New"/>
          <w:szCs w:val="27"/>
        </w:rPr>
        <w:t xml:space="preserve">Разработка и принятие национальных стандартов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Контроль за их внедрением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Пропаганда и продажа стандартов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Составление годовых программ по стандартизации с учетом национальных приоритетов развития экономики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Управление деятельностью по маркировке продукции знаком соответствия национальному стандарту NF (AFNOR)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бучение, подготовка специалистов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Представление Франции в международных организациях по стандартизации.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AFNOR , помимо стандартизации занимается также сертификацией , метрологией и контролем качества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Со времени основания этой организации в 1918 году она переходила от некоммерческой к полугосударственной, в связи с тем что правительство видело в стандартизации важное направление развития экономики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настоящее время AFNOR , приспосабливаясь к процессу создания объединенной Европы, принимает меры к улучшению "стандартизационной" среды в стране. Одним из таких шагов является привлечение к стандартизации мелких и средних предприятий, путем предоставления налоговых льгот. Другие важные шаги для этого – упрощение процедур стандартизации, вовлечение французских специалистов в европейской стандартизации и др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ассмотрим процедуру подготовки и принятия национального стандарта:</w:t>
      </w:r>
    </w:p>
    <w:p>
      <w:pPr>
        <w:pStyle w:val="Web"/>
        <w:numPr>
          <w:ilvl w:val="0"/>
          <w:numId w:val="3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Исследования, направленные на изучение потребности в стандарте и планирование работы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Разработка стандартов группами экспертов в бюро или комиссиях по стандартизаци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Рассмотрение и оценка стандарта в национальной ассоциаци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Утверждение стандарта президентом AFNOR 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Регистрация и публикация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есь период занимает 1-1,5 года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При AFNOR действует информационный центр, занимающийся сбором и продажей нужных сведений по стандартизации. В среднем за год центр обрабатывает до 90 тысяч таких запросов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Развивается также и компьютерные базы данных одна из них NORIANE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Одно важное направление , которым занимается AFNOR – рассмотрение глобальных экологических проблем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области сельскохозяйственной продукции прослеживается переход от национальных к региональным и международным стандартам, так как Франция страна-экспортер сельскохозяйственной продукции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Уделяется внимание качеству услуг широкого спектра действия (автосервиса, энергообеспечения, ритуальных услуг и др.)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Поддерживая стиль данной работы упомянем и здесь источники финансирования AFNOR. Они, по структуре, полностью напоминают Великобританию.</w:t>
      </w:r>
    </w:p>
    <w:p>
      <w:pPr>
        <w:pStyle w:val="Web"/>
        <w:numPr>
          <w:ilvl w:val="0"/>
          <w:numId w:val="2"/>
        </w:numPr>
        <w:spacing w:before="280" w:after="280"/>
        <w:rPr>
          <w:rFonts w:ascii="Courier New" w:hAnsi="Courier New" w:cs="Courier New"/>
          <w:b/>
          <w:b/>
          <w:bCs/>
          <w:szCs w:val="27"/>
          <w:u w:val="single"/>
        </w:rPr>
      </w:pPr>
      <w:r>
        <w:rPr>
          <w:rFonts w:cs="Courier New" w:ascii="Courier New" w:hAnsi="Courier New"/>
          <w:b/>
          <w:bCs/>
          <w:szCs w:val="27"/>
          <w:u w:val="single"/>
        </w:rPr>
        <w:t xml:space="preserve">Немецкий институт стандартов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1917 году был создан Комитет нормалей для общего машиностроения, что считается датой рождения национальной системы стандартизации страны. С 1975 года в Германии действует Немецкий институт стандартизации (DIN)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В Объединенной Германии действует основополагающий стандарт DIN 820 , определяющий принципы деятельности немецкой национальной организации по стандартизации:</w:t>
      </w:r>
    </w:p>
    <w:p>
      <w:pPr>
        <w:pStyle w:val="Web"/>
        <w:numPr>
          <w:ilvl w:val="0"/>
          <w:numId w:val="4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b/>
          <w:bCs/>
          <w:szCs w:val="27"/>
        </w:rPr>
        <w:t>Добровольность</w:t>
      </w:r>
      <w:r>
        <w:rPr>
          <w:rFonts w:cs="Courier New" w:ascii="Courier New" w:hAnsi="Courier New"/>
          <w:szCs w:val="27"/>
        </w:rPr>
        <w:t xml:space="preserve">, обеспечивается правом любого лица принимать участие в создании стандарта, а нормативные документы носят рекомендательный характер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>Гласность</w:t>
      </w:r>
      <w:r>
        <w:rPr>
          <w:rFonts w:cs="Courier New" w:ascii="Courier New" w:hAnsi="Courier New"/>
          <w:szCs w:val="27"/>
        </w:rPr>
        <w:t xml:space="preserve">, реализуется публикацией всех проектов стандартов и принятием во внимание каждого критического замечания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>Участие всех заинтересованных сторон</w:t>
      </w:r>
      <w:r>
        <w:rPr>
          <w:rFonts w:cs="Courier New" w:ascii="Courier New" w:hAnsi="Courier New"/>
          <w:szCs w:val="27"/>
        </w:rPr>
        <w:t xml:space="preserve"> – равноправие всех участвующих в стандарте юридических лиц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 xml:space="preserve">Единство и непротиворечивость, </w:t>
      </w:r>
      <w:r>
        <w:rPr>
          <w:rFonts w:cs="Courier New" w:ascii="Courier New" w:hAnsi="Courier New"/>
          <w:szCs w:val="27"/>
        </w:rPr>
        <w:t xml:space="preserve">выражается в установлении правил и процедур, обеспечивающих единство всей системы стандартизации , в обязательной проверке вновь принятых стандартов на их совместимость с действующими нормативными документам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>Конкретность,</w:t>
      </w:r>
      <w:r>
        <w:rPr>
          <w:rFonts w:cs="Courier New" w:ascii="Courier New" w:hAnsi="Courier New"/>
          <w:szCs w:val="27"/>
        </w:rPr>
        <w:t xml:space="preserve"> состоит в обязательном соответствии стандарта современному НТ уровню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 xml:space="preserve">Ориентированность на общую выгоду, </w:t>
      </w:r>
      <w:r>
        <w:rPr>
          <w:rFonts w:cs="Courier New" w:ascii="Courier New" w:hAnsi="Courier New"/>
          <w:szCs w:val="27"/>
        </w:rPr>
        <w:t xml:space="preserve">определяется правилом: польза для всей страны превалирует над выгодой отдельной стороны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urier New" w:ascii="Courier New" w:hAnsi="Courier New"/>
          <w:b/>
          <w:bCs/>
          <w:szCs w:val="27"/>
        </w:rPr>
        <w:t xml:space="preserve">Ориентированность на экономические реальности, </w:t>
      </w:r>
      <w:r>
        <w:rPr>
          <w:rFonts w:cs="Courier New" w:ascii="Courier New" w:hAnsi="Courier New"/>
          <w:szCs w:val="27"/>
        </w:rPr>
        <w:t xml:space="preserve">состоит в том , что стандарт закладывается только абсолютно необходимые требования, так как стандартизация – не самоцель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Courier New" w:ascii="Courier New" w:hAnsi="Courier New"/>
          <w:b/>
          <w:bCs/>
          <w:szCs w:val="27"/>
        </w:rPr>
        <w:t xml:space="preserve">Международный характер стандартизации – </w:t>
      </w:r>
      <w:r>
        <w:rPr>
          <w:rFonts w:cs="Courier New" w:ascii="Courier New" w:hAnsi="Courier New"/>
          <w:szCs w:val="27"/>
        </w:rPr>
        <w:t xml:space="preserve">деятельность DIN направлена на устранение технических барьеров в торговле и создание единого рынка в Европе.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Членами DIN являются (предприятия)или другие заинтересованные лица, также отдельные специалисты, ученые , практики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Отметим некоторые отрасли , охваченные национальной стандартизацией: строительство, электротехника, химические производства, точная механика, фотография, документация и делопроизводство, атомная техника, сельское хозяйство, здравоохранение, авиация, и многое другое. Особое место отводится стандартизации в области обеспечения безопасности товаров и услуг, защиты окружающей среды, созданию основополагающих стандартов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Национальные немецкие стандарты носят рекомендательный характер, они рассматриваются как “общепринятые правила техники”. В сфере производства применение стандартов считается мерой безупречного технического поведения. Обязательный характер национальный стандарт принимает если он распространяется на сферу, которая “под контролем” федеральных законодательных актов.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DIN действует в интересах всего общества, вносит вклад в устранение технических барьеров в торговле, в охрану труда, защиту потребителей и окружающей среды. После принятия в 1980 году “Закона о безопасности технических устройств” принятые DIN стандарты стали обязательны как для немецких изготовителей, так и для импортеров промышленной продукции. После принятия закона о защите окружающей среды соответствующие стандарты превратились в соответствующие юридические нормы. После принятия этих мер экологическая ситуация в стране значительно улучшилась. Германия одна из стран инициаторов создания жестких норм по токсичности выхлопов в двигателях внутреннего сгорания. Эти нормы из года в год пересматриваются и подталкивают вперед научные разработки. Так, принятие в 2001 году норм Евро-4 предполагает внедрение новых технологий в автостроении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DIN также занимается вопросами сертификации продукции. Этим вопросом занимается Германское общество по маркированию продукции (DQWK)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В DIN ведется деятельность по информационному обеспечению стандартизации. База фонда данных насчитывает 30000 стандартов и их проектов. Информационный центр DIN – DITR входит в информационную сеть ИСОНЕТ, тем самым DIN интегрирован в Европейскую систему Стандартизации.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Как следствие одного из основополагающих пунктов (о международном характере стандартизации) в DIN создано “Общество по стандартизации в Европе” (GZE). Задача этого предприятия – содействие экспорту западноевропейской продукции в страны восточной Европы, в частности Россию и Украину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DIN финансируется в основном за счет заключения договоров с заинтересованными сторонами, издательской деятельности и 18% финансируется государством. Стоит отметить что эффективность вложений в стандартизацию составляет от 300 до 500%!</w:t>
      </w:r>
    </w:p>
    <w:p>
      <w:pPr>
        <w:pStyle w:val="Web"/>
        <w:rPr>
          <w:rFonts w:ascii="Courier New" w:hAnsi="Courier New" w:cs="Courier New"/>
          <w:b/>
          <w:b/>
          <w:bCs/>
          <w:szCs w:val="27"/>
          <w:u w:val="single"/>
        </w:rPr>
      </w:pPr>
      <w:r>
        <w:rPr>
          <w:rFonts w:cs="Courier New" w:ascii="Courier New" w:hAnsi="Courier New"/>
          <w:b/>
          <w:bCs/>
          <w:szCs w:val="27"/>
          <w:u w:val="single"/>
        </w:rPr>
        <w:t>5. Японский комитет промышленных стандартов (JISC)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снована эта организация в 1949 году как консультативный орган при Министерстве внешней торговли и промышленности, подчиненный управлению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науки и техники, которое утверждает планы работ JISC.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Деятельность JISC финансируется правительством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Национальные промышленные стандарты носят добровольный характер для отраслей обрабатывающей и добывающей промышленности, но стандарты на медицинские препараты, средства защиты сельскохозяйственных культур и минеральные удобрения – обязательны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Процедура разработки стандарта состоит из следующих этапов: </w:t>
      </w:r>
    </w:p>
    <w:p>
      <w:pPr>
        <w:pStyle w:val="Web"/>
        <w:numPr>
          <w:ilvl w:val="0"/>
          <w:numId w:val="1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Любая организация, научное общество , ассоциация вносят предложение о разработке стандарта (или составленный проект) министру соответствующей отрасли промышленности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Один из технических комитетов обсуждает проект, передает его на дальнейшее рассмотрение совету отделения, который имеет право принять или одобрить проект стандарта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Заключение по проекту стандарта передается в управление науки и техники Министерства внешней торговли и промышленности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Проект одобряет министр отрасли в качестве национального стандарта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Информация о принятом (переработанном) стандарте передается в СМИ. 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На промышленную продукцию в Японии выдается знак JIS наличие которого говорит о высоком качестве. Для успешного продвижения на рынке промышленных товаров необходимо получение данного знака. Сертификация на знак JIS охватывает такие отрасли как : машиностроение, электротехника, автомобилестроение, железнодорожный транспорт, судостроение, авиация, химическая промышленность, горная промышленность и др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Так же как и в других странах в Японии стремятся сломать технические барьеры в торговле. Это стремление связано с давлением иностранных партнеров, которые импортируют японскую продукцию, а выход их продукции в Японию невозможен в связи с другими стандартами. </w:t>
      </w:r>
    </w:p>
    <w:p>
      <w:pPr>
        <w:pStyle w:val="Web"/>
        <w:rPr/>
      </w:pPr>
      <w:r>
        <w:rPr>
          <w:rFonts w:cs="Courier New" w:ascii="Courier New" w:hAnsi="Courier New"/>
          <w:szCs w:val="27"/>
        </w:rPr>
        <w:t xml:space="preserve">Приведем один пример из области автомобилестроения. </w:t>
      </w:r>
      <w:r>
        <w:rPr>
          <w:rFonts w:cs="Courier New" w:ascii="Courier New" w:hAnsi="Courier New"/>
          <w:i/>
          <w:iCs/>
          <w:szCs w:val="27"/>
        </w:rPr>
        <w:t>Как известно в США действует своя система мер, мили, дюймы, футы, фунты ит.д. Это влечет за собой несоответствие европейским стандартам. То есть американская гайка не закрутится на европейском болте. И совсем недавно американские автомобилестроители, не выдержав конкуренции, стали использовать метрическую систему мер, европейские монтажные размеры в электрике и прочее. Это позволило использовать европейское оборудование, снизить стоимость запасных частей и, тем самым, повысить привлекательность американских машин на европейском рынке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Таким образом, мы видим что в Японии велика роль государства в стандартизации, здесь происходит оценка стандартизации с позиции закона для улучшения условий жизни общества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Заключение: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После рассмотрения институтов по стандартизации пяти ведущих стран, мы можем для себя отметить некоторые закономерности:</w:t>
      </w:r>
    </w:p>
    <w:p>
      <w:pPr>
        <w:pStyle w:val="Web"/>
        <w:numPr>
          <w:ilvl w:val="0"/>
          <w:numId w:val="5"/>
        </w:numPr>
        <w:spacing w:before="28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Деятельность стандартизации в мире направлена на улучшение условий жизни и защита общества, защиту окружающей среды и природы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Содействие стандартизации продвижению товаров отдельных стран, как на рынки других, так и на внутреннем рынк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Развитие глобальной информационной сети для ускорения принятия стандартов и переработки старых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Гласность принятых и разрабатываемых стандартов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Следование стандартам не всегда обязательно, но почти всегда престижно (товар с маркой качества пользуется большей популярностью на рынк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Финансирование стандартизации выгодно (в США не финансируется государством, в Германии, Франции и Великобритании финансируется государством частично, а в Японии практически полностью финансируется государством)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 xml:space="preserve">Деятельность институтов по стандартизации способствует мировой интеграции, глобализации мировой экономики. </w:t>
      </w:r>
    </w:p>
    <w:p>
      <w:pPr>
        <w:pStyle w:val="Web"/>
        <w:rPr>
          <w:rFonts w:ascii="Courier New" w:hAnsi="Courier New" w:cs="Courier New"/>
          <w:b/>
          <w:b/>
          <w:bCs/>
          <w:szCs w:val="27"/>
        </w:rPr>
      </w:pPr>
      <w:r>
        <w:rPr>
          <w:rFonts w:cs="Courier New" w:ascii="Courier New" w:hAnsi="Courier New"/>
          <w:b/>
          <w:bCs/>
          <w:szCs w:val="27"/>
        </w:rPr>
        <w:t>Литература: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1.Г.Д. Крылова “Основы Стандартизации Сертификации Метрологии”, М., “Аудит”, 1998г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2.И.М. Лифиц “Основы Стандартизации Метрологии и сертификации”, М., “Юрайт”, 2000.</w:t>
      </w:r>
    </w:p>
    <w:p>
      <w:pPr>
        <w:pStyle w:val="Web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  <w:t>3.Интернет</w:t>
      </w:r>
    </w:p>
    <w:p>
      <w:pPr>
        <w:pStyle w:val="Normal"/>
        <w:rPr>
          <w:rFonts w:ascii="Courier New" w:hAnsi="Courier New" w:cs="Courier New"/>
          <w:szCs w:val="27"/>
        </w:rPr>
      </w:pPr>
      <w:r>
        <w:rPr>
          <w:rFonts w:cs="Courier New" w:ascii="Courier New" w:hAnsi="Courier New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09:34:00Z</dcterms:created>
  <dc:creator>Mitryasov</dc:creator>
  <dc:description/>
  <dc:language>en-US</dc:language>
  <cp:lastModifiedBy>Mitryasov</cp:lastModifiedBy>
  <dcterms:modified xsi:type="dcterms:W3CDTF">2000-12-30T10:14:00Z</dcterms:modified>
  <cp:revision>2</cp:revision>
  <dc:subject/>
  <dc:title>Российский Химико-Технологический Университет</dc:title>
</cp:coreProperties>
</file>