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jc w:val="center"/>
        <w:rPr/>
      </w:pPr>
      <w:r>
        <w:rPr>
          <w:b/>
          <w:sz w:val="28"/>
          <w:szCs w:val="28"/>
        </w:rPr>
        <w:t>СОДЕРЖАНИЕ: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БИЧЕСКОГО НИТРИДА БОР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МЕТОДЫ ПОЛУЧЕНИЯ НИТРИДА БОРА (куб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БОРАЗОН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ХИМИЧЕСКИЕ СВ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ИЧЕСКИЕ И ОПТИЧЕСКИЕ СВОЙ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НЕНИЕ БОРАЗОН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АЯ ЧАСТЬ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490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  <w:r>
        <w:br w:type="page"/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: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900"/>
        <w:rPr/>
      </w:pPr>
      <w:r>
        <w:rPr>
          <w:sz w:val="28"/>
          <w:szCs w:val="28"/>
        </w:rPr>
        <w:t>Группа полупроводниковых соединений типа A</w:t>
      </w:r>
      <w:r>
        <w:rPr>
          <w:sz w:val="28"/>
          <w:szCs w:val="28"/>
          <w:vertAlign w:val="superscript"/>
          <w:lang w:val="fr-FR"/>
        </w:rPr>
        <w:t>III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  <w:vertAlign w:val="superscript"/>
          <w:lang w:val="fr-FR"/>
        </w:rPr>
        <w:t>V</w:t>
      </w:r>
      <w:r>
        <w:rPr>
          <w:sz w:val="28"/>
          <w:szCs w:val="28"/>
        </w:rPr>
        <w:t xml:space="preserve"> на основе бора - одна из наименее изученных среди полупроводниковых соединений с алмазоподобной структурой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900"/>
        <w:rPr>
          <w:sz w:val="28"/>
          <w:szCs w:val="28"/>
        </w:rPr>
      </w:pPr>
      <w:r>
        <w:rPr>
          <w:sz w:val="28"/>
          <w:szCs w:val="28"/>
        </w:rPr>
        <w:t>Однако эти соединения представляют большой интерес из-за их высокой химической стойкости, большой ширины запрещённой зоны и других специфических свойств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900"/>
        <w:rPr>
          <w:sz w:val="28"/>
          <w:szCs w:val="28"/>
        </w:rPr>
      </w:pPr>
      <w:r>
        <w:rPr>
          <w:sz w:val="28"/>
          <w:szCs w:val="28"/>
        </w:rPr>
        <w:t>Эти свойства обусловлены особым положением бора в периодической системе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900"/>
        <w:rPr/>
      </w:pPr>
      <w:r>
        <w:rPr>
          <w:sz w:val="28"/>
          <w:szCs w:val="28"/>
        </w:rPr>
        <w:t>Бор принадлежит к тем элементам второго ряда периодической системы, атомы которых характеризуются наиболее прочными связями. Бор – проводник весьма тугоплавкий (~23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) и твёрдый (~3000кг/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Всё это даёт основание полагать, что, соединения типа  A</w:t>
      </w:r>
      <w:r>
        <w:rPr>
          <w:sz w:val="28"/>
          <w:szCs w:val="28"/>
          <w:vertAlign w:val="superscript"/>
          <w:lang w:val="fr-FR"/>
        </w:rPr>
        <w:t>III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  <w:vertAlign w:val="superscript"/>
          <w:lang w:val="fr-FR"/>
        </w:rPr>
        <w:t>V</w:t>
      </w:r>
      <w:r>
        <w:rPr>
          <w:sz w:val="28"/>
          <w:szCs w:val="28"/>
        </w:rPr>
        <w:t xml:space="preserve"> на основе бора будут обладать интересными свойствами.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убического нитрида бора (боразона)</w:t>
      </w:r>
      <w:r>
        <w:rPr>
          <w:b/>
          <w:sz w:val="28"/>
          <w:szCs w:val="28"/>
          <w:lang w:val="en-US"/>
        </w:rPr>
        <w:t>BN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480"/>
        <w:jc w:val="both"/>
        <w:rPr/>
      </w:pPr>
      <w:r>
        <w:rPr>
          <w:sz w:val="28"/>
          <w:szCs w:val="28"/>
        </w:rPr>
        <w:t xml:space="preserve">Нитрид бора </w:t>
      </w:r>
      <w:r>
        <w:rPr>
          <w:b/>
          <w:sz w:val="28"/>
          <w:szCs w:val="28"/>
          <w:lang w:val="en-US"/>
        </w:rPr>
        <w:t>BN</w:t>
      </w:r>
      <w:r>
        <w:rPr>
          <w:b/>
          <w:sz w:val="28"/>
          <w:szCs w:val="28"/>
        </w:rPr>
        <w:t>-</w:t>
      </w:r>
      <w:r>
        <w:rPr>
          <w:sz w:val="28"/>
          <w:szCs w:val="28"/>
        </w:rPr>
        <w:t>электронный аналог углерода. Как химическое соединение он известен уже свыше 100 лет. Различные способы позволяют получать нитрид бора в гексагональной структуре, имеющей очень большое сходство со структурой графита. Это позволяет предполагать, что возможна кристаллизация нитрида бора и в другой структуре, сходной со структурой второй модификации углерода- алмаз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Первые сведения о получении кубической модификации </w:t>
      </w:r>
      <w:r>
        <w:rPr>
          <w:b/>
          <w:sz w:val="28"/>
          <w:szCs w:val="28"/>
          <w:lang w:val="en-US"/>
        </w:rPr>
        <w:t>BN</w:t>
      </w:r>
      <w:r>
        <w:rPr>
          <w:sz w:val="28"/>
          <w:szCs w:val="28"/>
        </w:rPr>
        <w:t xml:space="preserve"> были опубликованы в 1957г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чина такого «запоздалого» получения кубического нитрида бора становится ясной, если попытаться распространить аналогию между углеродом и нитридом бора на физико-химические свойства этих материалов. Алмаз термодинамически устойчив лишь при сверхвысоких давлениях. В отсутствии сверхвысоких давлений стабильной формой существования углерода является гексагональная модификация этого вещества - графит. Поэтому можно было ожидать, что и в случае нитрида бора стабильной фазой при относительно невысоких давлениях будет гексагональная форма </w:t>
      </w:r>
      <w:r>
        <w:rPr>
          <w:b/>
          <w:sz w:val="28"/>
          <w:szCs w:val="28"/>
          <w:lang w:val="en-US"/>
        </w:rPr>
        <w:t>BN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 xml:space="preserve">а  получение кубической модификации этого соединения потребует использование техники сверхвысоких давлений. Неудивительно поэтому, что получение кубического нитрида бора стало возможно лишь во второй половине 50-х годов, когда техника сверхвысоких давлений развилась настолько, что позволила получать давления в сотни тысяч атмосфер при температурах в несколько тысяч градусов. Необходимость создания высоких температур для осуществления аллотропического перехода гексагонального нитрида бора в кубический, так же как и в случае перехода, графит – алмаз, связана с тем, что при относительно низких температурах такой переход «заморожен», то есть протекает с настолько малой скоростью, что практически невозможен. Приведённые выше теоретические соображения были подтверждены главным образом  в работах  Венторфа. Автору удалось, используя технику сверхвысоких давлений, получить нитрид бора </w:t>
      </w:r>
      <w:r>
        <w:rPr>
          <w:b/>
          <w:sz w:val="28"/>
          <w:szCs w:val="28"/>
          <w:lang w:val="en-US"/>
        </w:rPr>
        <w:t>BN</w:t>
      </w:r>
      <w:r>
        <w:rPr>
          <w:sz w:val="28"/>
          <w:szCs w:val="28"/>
        </w:rPr>
        <w:t xml:space="preserve"> в структуре цинковой обманки. Этот кубический нитрид бора получил название «боразон». </w:t>
      </w:r>
      <w:r>
        <w:br w:type="page"/>
      </w:r>
    </w:p>
    <w:p>
      <w:pPr>
        <w:pStyle w:val="Normal"/>
        <w:spacing w:lineRule="auto" w: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методы получения боразона 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кубического нитрида бора).</w:t>
      </w:r>
    </w:p>
    <w:p>
      <w:pPr>
        <w:pStyle w:val="Normal"/>
        <w:spacing w:lineRule="auto" w:line="4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писанные в литературе методы получения кубического нитрида бора можно разделить на три группы. Первая группа включает металлы, в которых также используют сверхвысокое давление и аллотропический переход в присутствии катализаторов.</w:t>
      </w:r>
    </w:p>
    <w:p>
      <w:pPr>
        <w:pStyle w:val="Normal"/>
        <w:tabs>
          <w:tab w:val="clear" w:pos="708"/>
          <w:tab w:val="left" w:pos="2250" w:leader="none"/>
        </w:tabs>
        <w:spacing w:lineRule="auto" w:line="480"/>
        <w:jc w:val="center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BN</w:t>
      </w:r>
      <w:r>
        <w:rPr>
          <w:sz w:val="28"/>
          <w:szCs w:val="28"/>
          <w:vertAlign w:val="subscript"/>
        </w:rPr>
        <w:t xml:space="preserve"> (гексаг.)</w:t>
      </w:r>
      <w:r>
        <w:rPr>
          <w:sz w:val="28"/>
          <w:szCs w:val="28"/>
        </w:rPr>
        <w:t xml:space="preserve">   </w:t>
      </w:r>
      <w:r>
        <w:rPr>
          <w:sz w:val="32"/>
          <w:szCs w:val="32"/>
        </w:rPr>
        <w:t xml:space="preserve">→    </w:t>
      </w:r>
      <w:r>
        <w:rPr>
          <w:b/>
          <w:sz w:val="28"/>
          <w:szCs w:val="28"/>
          <w:lang w:val="en-US"/>
        </w:rPr>
        <w:t>BN</w:t>
      </w:r>
      <w:r>
        <w:rPr>
          <w:sz w:val="28"/>
          <w:szCs w:val="28"/>
          <w:vertAlign w:val="subscript"/>
        </w:rPr>
        <w:t xml:space="preserve"> (куб.)</w:t>
      </w:r>
    </w:p>
    <w:p>
      <w:pPr>
        <w:pStyle w:val="Normal"/>
        <w:spacing w:lineRule="auto" w:line="4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о второй группе относятся металлы, в которых также используют сверхвысокое давление, однако в основе их лежит не аллотропическое превращение нитрида бора, а определённая химическая реакция.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>Наконец третья группа – получение кубического нитрида бора при явлениях, близких к нормальному.</w:t>
      </w:r>
    </w:p>
    <w:p>
      <w:pPr>
        <w:pStyle w:val="Normal"/>
        <w:spacing w:lineRule="auto" w:line="4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ысокое давление, необходимое для реализации двух первых методов, создают с помощью аппаратуры, которую применяют для получения искусственных алмазов. Образец, состоящий из исходного продукта и добавленного к нему катализатора, нагревают с помощью тока, проходящего по нагревательной трубке из графита, тантала и др., расположенной в реакционной камере.</w:t>
      </w:r>
    </w:p>
    <w:p>
      <w:pPr>
        <w:pStyle w:val="Normal"/>
        <w:spacing w:lineRule="auto" w:line="480"/>
        <w:ind w:firstLine="900"/>
        <w:jc w:val="both"/>
        <w:rPr/>
      </w:pPr>
      <w:r>
        <w:rPr>
          <w:sz w:val="28"/>
          <w:szCs w:val="28"/>
        </w:rPr>
        <w:t>Реакционный сосуд, помещаемый в камеру высокого давления, приведён на рис. 1. Сосуд имеет высоту 11,5 мм и диаметр ~ 9 мм.</w:t>
      </w:r>
    </w:p>
    <w:p>
      <w:pPr>
        <w:pStyle w:val="Normal"/>
        <w:spacing w:lineRule="auto" w:line="48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помощью такой техники возможны процессы при давлениях в 100.000 атм. И температуре до 25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48225" cy="3572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3572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блока, загружаемого в камеру высокого давления.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иск из тантала или титана;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гревательная трубка;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куски «катализатора»;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ексагональный нитрид бора;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изолирующий пирофиллит. </w:t>
      </w:r>
    </w:p>
    <w:p>
      <w:pPr>
        <w:pStyle w:val="Normal"/>
        <w:spacing w:lineRule="auto" w:line="48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075" w:leader="none"/>
        </w:tabs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аллотропического превращения  </w:t>
      </w:r>
      <w:r>
        <w:rPr>
          <w:b/>
          <w:sz w:val="28"/>
          <w:szCs w:val="28"/>
        </w:rPr>
        <w:t>В</w:t>
      </w:r>
      <w:r>
        <w:rPr>
          <w:b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 xml:space="preserve">(гексаг.) </w:t>
      </w:r>
      <w:r>
        <w:rPr>
          <w:sz w:val="36"/>
          <w:szCs w:val="36"/>
        </w:rPr>
        <w:t xml:space="preserve">→  </w:t>
      </w:r>
      <w:r>
        <w:rPr>
          <w:b/>
          <w:sz w:val="28"/>
          <w:szCs w:val="28"/>
          <w:lang w:val="en-US"/>
        </w:rPr>
        <w:t>BN</w:t>
      </w:r>
      <w:r>
        <w:rPr>
          <w:sz w:val="28"/>
          <w:szCs w:val="28"/>
          <w:vertAlign w:val="subscript"/>
        </w:rPr>
        <w:t xml:space="preserve">(куб.) </w:t>
      </w:r>
      <w:r>
        <w:rPr>
          <w:sz w:val="28"/>
          <w:szCs w:val="28"/>
        </w:rPr>
        <w:t>заключается в выдерживании гексагонального нитрида бора (с добавкой катализатора) при высоких температурах и давлениях. Постепенно температуру уменьшают до «замораживания» превращения, после чего давление понижается до атмосферного.</w:t>
      </w:r>
    </w:p>
    <w:p>
      <w:pPr>
        <w:pStyle w:val="Normal"/>
        <w:tabs>
          <w:tab w:val="clear" w:pos="708"/>
          <w:tab w:val="left" w:pos="1080" w:leader="none"/>
        </w:tabs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сходного продукта – гексагонального нитрида бора – не представляет особых трудностей.</w:t>
      </w:r>
    </w:p>
    <w:p>
      <w:pPr>
        <w:pStyle w:val="Normal"/>
        <w:tabs>
          <w:tab w:val="clear" w:pos="708"/>
          <w:tab w:val="left" w:pos="6075" w:leader="none"/>
        </w:tabs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тественно, что в первых опытах по получению боразона, Венторф  пытался облегчить аллотропическое превращение </w:t>
      </w:r>
      <w:r>
        <w:rPr>
          <w:b/>
          <w:sz w:val="28"/>
          <w:szCs w:val="28"/>
          <w:lang w:val="en-US"/>
        </w:rPr>
        <w:t>BN</w:t>
      </w:r>
      <w:r>
        <w:rPr>
          <w:sz w:val="28"/>
          <w:szCs w:val="28"/>
          <w:vertAlign w:val="subscript"/>
        </w:rPr>
        <w:t xml:space="preserve">(гексаг.) </w:t>
      </w:r>
      <w:r>
        <w:rPr>
          <w:sz w:val="28"/>
          <w:szCs w:val="28"/>
        </w:rPr>
        <w:t xml:space="preserve">→ </w:t>
      </w:r>
      <w:r>
        <w:rPr>
          <w:b/>
          <w:sz w:val="28"/>
          <w:szCs w:val="28"/>
          <w:lang w:val="en-US"/>
        </w:rPr>
        <w:t>BN</w:t>
      </w:r>
      <w:r>
        <w:rPr>
          <w:sz w:val="28"/>
          <w:szCs w:val="28"/>
          <w:vertAlign w:val="subscript"/>
        </w:rPr>
        <w:t>(куб.)</w:t>
      </w:r>
    </w:p>
    <w:p>
      <w:pPr>
        <w:pStyle w:val="14pt"/>
        <w:spacing w:lineRule="auto" w:line="480"/>
        <w:rPr/>
      </w:pPr>
      <w:r>
        <w:rPr/>
        <w:t>Процесс аллотропического превращения BN (гекс.) → BN (куб.) заключается в выдерживании гексагонального нитрида бора ( с добавкой катализатора ) при высоких температурах и давлениях. Постепенно температуру уменьшают до ’’замораживания’’ превращения, после чего давление понижается до атмосферного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Получение исходного продукта гексанального нитрида бора – не предоставляет особых трудностей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Естественно, что в первых опытах по получению боразона Венторф пытался облегчить аллотропическое превращение BN (гекс.) → BN (куб.), используя в качестве ’’катализирующих добавок’’ переходные металлы (железо, никель, марганец), т.е. те ’’катализаторы,’’? которые оказались эффективными в случае превращения графит → алмаз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ако даже при давлении в 100000 атм. И температурах более 2000 ˚С кубическая форма BN не была обнаружена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Единственным результатом являлось некоторое укрупнение кристаллов исходного нитрида бора (от 5 до 20 мик.)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Неудачная попытка использовать переходные металлы в качестве ’’катализирующих добавок’’ заставила Венторфа заняться поисками подходящих ’’катализаторов’’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Ими оказались щелочные и щелочноземельные металлы, а также сурьма, олово и свинец. Использование других элементов не дало положительных результатов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Найденные ’’катализаторы’’ имели различную эффективность, благо чему в зависимости от применения того или иного из них удавалось осуществлять переход BN (гекс.) → BN (куб.) при различных давлениях(50000-90000 атм.) и температурах (1500-2000 ˚С). Было отмечено, что необходимо для аллотропического превращения давления и температуры возрастают с увеличением атомного веса используемого ’’катализаторы’’. Так, для того чтобы осуществить превращение BN (гекс.) → BN (куб.) с использованием в качестве ’’катализаторов’’ калия или бария необходимо было минимальное давление 70000 атм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При небольшом понижении давления боразон не образовался, хотя указанные металлы реагировали с гексагональным нитридом бора и диффундировали в него. С другой стороны, при использовании в качестве ’’катализаторов’’ более легких металлов – магния, кальция или лития – уже при давлении в 45000 атм. Наблюдалось образование кубического нитрида бора, причем процесс характеризовался высоким выхлопом этого продукта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Отмечено также, что эффективность применения ’’катализатора’’ сильно падала в присутствии некоторых процентов воды, борного антифриза и других примесей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Проведенные исследования позволяют утверждать, что нитрид бора, так же как и углерод, может устойчиво существовать в гексагональной и кубической формах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Область устойчивого существования боразона лежит при высоких давления и отделена от области гексагонального нитрида бора пограничной линией, соответствующая равновесному существовании обеих кристаллических модификаций нитрида бора. Указанная пограничная линия, так же как и в случае углерода, проходит не параллельно от абсцисс (оси температур), а образует некоторый угол с ней, так что с ростом температуры требуются более высокие давления для того, чтобы переход BN (гекс.) → BN (куб.) оказался возможным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Сравнение этой пограничной линии с соответствующе линий системы углерода показывают, что при данной температуре переход BN (гекс.) → BN (куб.) наблюдается при более низком давлении, чем переход графит → алмаз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8975" cy="4199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975" cy="419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ис 2. Фазовая диаграмма углерода.</w:t>
      </w:r>
    </w:p>
    <w:p>
      <w:pPr>
        <w:pStyle w:val="Normal"/>
        <w:spacing w:lineRule="auto" w:line="48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b/>
          <w:sz w:val="28"/>
          <w:szCs w:val="28"/>
        </w:rPr>
        <w:t>Фазовая диаграмма боразона сравнена с данной диаграммо</w:t>
      </w:r>
      <w:r>
        <w:rPr>
          <w:sz w:val="28"/>
          <w:szCs w:val="28"/>
        </w:rPr>
        <w:t>й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Оказалось, что в качестве ’’катализаторов’’ можно использовать также нитриды перечисленных выше металлов. Поскольку применение легких металлов имеет определенные преимущества, в качестве ’’катализаторов’’ использовали нитриды лития, магния, или кальция. Эти ’’катализаторы’’ позволяли получать кристаллы кубического нитрида бора при давлениях 44000-74000 атм. И температурах 1200-2000 ˚С. Общее количество боразона, образующего за один опыт, достигало 0,3 г., а размеры отдельных полиэдрических кристаллов доходили до 0,7 мм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Наиболее подробно исследована система нитрид бора – нитрид лития. Было установлено, что в этой системе проходит образование комплекса примерно состава Li3N·3BN. Этот комплекс действует как расплавленный растворитель, который растворяет гексагональный BN и заставляет выпадать кубический нитрид бора в силу смещения от термодинамического равновесия в область устойчивости кубической формы при рабочем давлении и температуре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По-видимому, процесс представляет собой перекристаллизацию нитрида бора из раствора 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Li3N·3BN действует как жидкий растворитель, и кристаллизация нитрида бора из раствора происходит при пересыщении последнего. Высокие давления и температуры обуславливают алмазоподобную структуру выпадающих из раствора кристаллов BN. Размер образующихся кристаллов боразона зависит прежде всего от тех давлений и температур, при которых проводится процесс. Чем ближе к пограничной линии между областями существовании кубической и гексагональной форм нитрида бора находятся эти параметры, там крупнее образуются кристаллы. Если процесс проходит у пограничной линии, то при более высоких температурах, то скорость реакции увеличивается; в следствии этого уже небольшие изменения давления или температуры оказывают сильное влияние на качество кристаллов. Поэтому наилучшие кристаллы были выращены при средних значениях давления и температуры (50000 и 1700 ˚С). Время образования кристаллов при таких условиях составляло всего лишь несколько минут. При повышении давления до 70000 атм. кристаллы уменьшились до 0,02 мм, что свидетельствовало о значимом увеличении скорости образования зародышей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Во вторую группу методов входят химические реакции, которые проводят при сверхвысоких давлениях. В качестве исходных материалов использовались смеси из бора и нитрида лития. При этом наблюдали образование кубического нитрида бора, однако выход процесса и качество кристаллов были хуже, чем при использовании гексагонального нитрида бора и нитрида –’’катализатора’’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Виккери описывает способ получения кубического нитрида бора при обычном давлении путем азотирования фосфида бора BP при температуре 800 ˚С. Фосфид бора, полученный путем  термического соединения BCe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·PCe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, имел вид тонких темных пленок. При обработке этих пленок в токе смеси, состоящей из 5% аммиака им 95% азота, они свели, и происходило выделении фосфина. Рентгеноструктурный анализ полученного продукта показал, что он представляет кубический нитрид бора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нове описанного процесса лежит реакция:</w:t>
      </w:r>
    </w:p>
    <w:p>
      <w:pPr>
        <w:pStyle w:val="Normal"/>
        <w:spacing w:lineRule="auto" w:line="480"/>
        <w:ind w:firstLine="720"/>
        <w:jc w:val="center"/>
        <w:rPr>
          <w:b/>
          <w:b/>
          <w:vanish/>
          <w:sz w:val="28"/>
          <w:szCs w:val="28"/>
          <w:vertAlign w:val="subscript"/>
        </w:rPr>
      </w:pPr>
      <w:r>
        <w:rPr>
          <w:b/>
          <w:sz w:val="28"/>
          <w:szCs w:val="28"/>
        </w:rPr>
        <w:t>BP+NH</w:t>
      </w:r>
    </w:p>
    <w:p>
      <w:pPr>
        <w:pStyle w:val="Normal"/>
        <w:spacing w:lineRule="auto" w:line="480"/>
        <w:ind w:firstLine="720"/>
        <w:jc w:val="center"/>
        <w:rPr/>
      </w:pPr>
      <w:r>
        <w:rPr>
          <w:b/>
          <w:sz w:val="28"/>
          <w:szCs w:val="28"/>
          <w:vertAlign w:val="subscript"/>
        </w:rPr>
        <w:t>3</w:t>
      </w:r>
      <w:r>
        <w:rPr>
          <w:b/>
          <w:sz w:val="28"/>
          <w:szCs w:val="28"/>
        </w:rPr>
        <w:t xml:space="preserve"> → BN(куб.)+PH</w:t>
      </w:r>
      <w:r>
        <w:rPr>
          <w:b/>
          <w:sz w:val="28"/>
          <w:szCs w:val="28"/>
          <w:vertAlign w:val="subscript"/>
        </w:rPr>
        <w:t>3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Учитывая данные Венторфа и кристаллохимическую близость кубического нитрида бора и алмаза, следует критически подойти к сообщению Виккери, тем более, что за годы, прошедшие с момента опубликования его работы, в литературе не появилось ни одного сообщения, подтверждающего возможность получения боразона таким способом.</w:t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боразона.</w:t>
      </w:r>
    </w:p>
    <w:p>
      <w:pPr>
        <w:pStyle w:val="Normal"/>
        <w:spacing w:lineRule="auto" w:line="48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ко-химические свойства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Фазовая диаграмма нитрида бора, равно как и диаграмма состояния системы B-N, не разработана. В литературе имеются сведения, что, кроме нитрида бора BN, в этой системе существуют и другие соединения бора с азотом: триазид бора B(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 xml:space="preserve"> 3</w:t>
      </w:r>
      <w:r>
        <w:rPr>
          <w:sz w:val="28"/>
          <w:szCs w:val="28"/>
        </w:rPr>
        <w:t xml:space="preserve"> и, возможно, низший нитрид бора  B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N.</w:t>
      </w:r>
    </w:p>
    <w:p>
      <w:pPr>
        <w:pStyle w:val="Normal"/>
        <w:spacing w:lineRule="auto" w:line="4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имический Анализ кристаллов боразона показал, что они содержат 41,5% (вес.) бора и 50,1% (вес.) азота (теоретический состав BN: 43,6% бора и 50,4% азота). Анализ проводили, растворяя боразон в расплаве NaOH (с титрованием образующегося аммиака), поскольку на него не действуют ни  одна из обычных кислот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8"/>
          <w:szCs w:val="28"/>
        </w:rPr>
        <w:t>Кристаллы боразона не изменяются при нагреве в вакууме до температуры выше 2000 ˚С. При нагреве на воздухе медленное окисление боразона наблюдалось лишь при 2000 ˚С, тогда как алмаз сгорает на воздухе уже при 875 ˚С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нагреве боразона под давлением в 40000 атм. Наблюдался переход его в гексагональный нитрид бора при 2500 ˚С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оразон кристаллизуется в структуре цинковой обманки (сфалерита) с периодом решетки 3,615±0,001 Ả при 25 ˚С.</w:t>
      </w:r>
    </w:p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исталлы боразона, полученные при аллотропическом переходе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BN (гекс.) → BN (куб.)  при высоких давлениях, имеют вид полиэдров, обычно тетраэдров или октаэдров. Они прозрачны, а их цвет зависит от наличия тех или иных примесей. Так, бор окрашивает кристаллы боразона, полученного из смесей, в коричневый или черный цвет, бериллий – в синий, сере – в желтый. Желтую окраски имеют также кристаллы боразона, полученного из смеси гексагонального нитрида бора с нитридом лития. Были получены также красные, белые и бесцветные кристаллы.</w:t>
      </w:r>
    </w:p>
    <w:p>
      <w:pPr>
        <w:pStyle w:val="Normal"/>
        <w:spacing w:lineRule="auto" w:line="480"/>
        <w:ind w:firstLine="708"/>
        <w:jc w:val="both"/>
        <w:rPr/>
      </w:pPr>
      <w:r>
        <w:rPr>
          <w:sz w:val="28"/>
          <w:szCs w:val="28"/>
        </w:rPr>
        <w:t>Плотность боразона составляет 3,45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ренгеновская плотность 3,47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 Твердость его при оценке по шкале Мооса оказалась соизмеримой с твердостью алмаза (10 баллов).</w:t>
      </w:r>
    </w:p>
    <w:p>
      <w:pPr>
        <w:pStyle w:val="Normal"/>
        <w:spacing w:lineRule="auto" w:line="480"/>
        <w:ind w:firstLine="708"/>
        <w:jc w:val="both"/>
        <w:rPr/>
      </w:pPr>
      <w:r>
        <w:rPr/>
        <w:t>Данные о некоторых свойствах нитрида бора приводятся в табл. 1.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900"/>
        <w:gridCol w:w="1440"/>
        <w:gridCol w:w="1260"/>
        <w:gridCol w:w="1260"/>
        <w:gridCol w:w="1080"/>
        <w:gridCol w:w="900"/>
        <w:gridCol w:w="1080"/>
        <w:gridCol w:w="900"/>
      </w:tblGrid>
      <w:tr>
        <w:trPr>
          <w:trHeight w:val="1973" w:hRule="atLeast"/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едине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 пл., ˚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та образования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кал/мо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 решетки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Ả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/с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твердость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ердость по шкале Моо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запрещенной зоны,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.Э.Д.С.</w:t>
            </w:r>
          </w:p>
          <w:p>
            <w:pPr>
              <w:pStyle w:val="Normal"/>
              <w:spacing w:lineRule="auto" w:line="480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В/гра.</w:t>
            </w:r>
          </w:p>
        </w:tc>
      </w:tr>
      <w:tr>
        <w:trPr>
          <w:trHeight w:val="8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(к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~3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~5 (теор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lineRule="auto" w:line="4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spacing w:lineRule="auto" w:line="480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Электрические и оптические свойства</w:t>
      </w:r>
    </w:p>
    <w:p>
      <w:pPr>
        <w:pStyle w:val="Normal"/>
        <w:spacing w:lineRule="auto" w:line="480"/>
        <w:ind w:firstLine="708"/>
        <w:rPr/>
      </w:pPr>
      <w:r>
        <w:rPr>
          <w:sz w:val="28"/>
          <w:szCs w:val="28"/>
        </w:rPr>
        <w:t>Измерение спектра отражения кубического нитрида бора (полученного с применением нитрида лития в качестве ’’катализатора’’), показали, что кристаллы обладают большим поглощением в интервалах от 7 до 9 эВ. Общий вид спектра поглощения похож на спектр поглощения  алмаза, но характеризуется энергией, приблизительно на 2 эВ больше. Показатель преломления кубического нитрида бора составляет 2,22.</w:t>
      </w:r>
    </w:p>
    <w:p>
      <w:pPr>
        <w:pStyle w:val="Normal"/>
        <w:spacing w:lineRule="auto" w:line="480"/>
        <w:ind w:firstLine="708"/>
        <w:rPr/>
      </w:pPr>
      <w:r>
        <w:rPr>
          <w:sz w:val="28"/>
          <w:szCs w:val="28"/>
        </w:rPr>
        <w:t xml:space="preserve">Зонная структура кубического нитрида бора рассчитана теоретически из зонной структуры алмаза методами теории возмущения (рис. 3). Максимум валентной зоны остается в точке </w:t>
      </w:r>
      <w:r>
        <w:rPr>
          <w:sz w:val="28"/>
          <w:szCs w:val="28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K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</m:oMath>
      <w:r>
        <w:rPr>
          <w:sz w:val="28"/>
          <w:szCs w:val="28"/>
        </w:rPr>
        <w:t>= 0, однако минимум валентной зоны проводимости оказывается смещенным по оси. В результате значение ΔЕ возрастает до ~10 эВ, вдвое превышая значение ΔЕ для алмаза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Исследуя влияние примесей на проводимость боразона показало, что присутствие в реакционной смеси металлического бериллия или его соли (от 0,01 до 1% (вес.)) способствует образованию кристаллов BN с проводимостью  р – тип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71240" cy="2247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Рис. 3. Зонная структура кубического нитрида бора.</w:t>
      </w:r>
    </w:p>
    <w:p>
      <w:pPr>
        <w:pStyle w:val="Normal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firstLine="708"/>
        <w:rPr/>
      </w:pPr>
      <w:r>
        <w:rPr>
          <w:sz w:val="28"/>
          <w:szCs w:val="28"/>
        </w:rPr>
        <w:t>Такие кристаллы обладали сопротивлением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·см, хотя иногда наблюдались и такие низкие сопротивления, как 2·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ом·см при комнатной температуре. Значение энергии активации проводимости колебалось в зависимости от индивидуальности измеряемого кристалла (а возможно также и за счёт влияния контактов). На основе опыта по легированию других соединений типа A</w:t>
      </w:r>
      <w:r>
        <w:rPr>
          <w:sz w:val="28"/>
          <w:szCs w:val="28"/>
          <w:vertAlign w:val="superscript"/>
          <w:lang w:val="fr-FR"/>
        </w:rPr>
        <w:t>III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  <w:vertAlign w:val="superscript"/>
          <w:lang w:val="fr-FR"/>
        </w:rPr>
        <w:t>V</w:t>
      </w:r>
      <w:r>
        <w:rPr>
          <w:sz w:val="28"/>
          <w:szCs w:val="28"/>
          <w:vertAlign w:val="superscript"/>
        </w:rPr>
        <w:t xml:space="preserve">  </w:t>
      </w:r>
      <w:r>
        <w:rPr>
          <w:sz w:val="28"/>
          <w:szCs w:val="28"/>
        </w:rPr>
        <w:t>предполагается, что атомы бериллия могут замещать атомы бора или азота в решётке кубического нитрида бора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/>
      </w:pPr>
      <w:r>
        <w:rPr>
          <w:sz w:val="28"/>
          <w:szCs w:val="28"/>
        </w:rPr>
        <w:t>Попытки создать в кристаллах боразона, полученных из системы B-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</w:rPr>
        <w:t>, дырочную проводимость за счет добавки в реакционную смесь магния или цинка, не дали хороших результатов. Это, вероятно, связано с относительно большими размерами атомов указанных элементов и трудностью замещения ими атомов в структуре боразона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/>
      </w:pPr>
      <w:r>
        <w:rPr>
          <w:sz w:val="28"/>
          <w:szCs w:val="28"/>
        </w:rPr>
        <w:t xml:space="preserve">Проводимость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ипа удавалось получить в кристаллах боразона при добавке в реакционную смесь избытка бора, а также серы, кремния и др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Добавка бора придавала кристаллам тёмно-коричневую окраску. Такие кристаллы имели высокое удельное сопротивление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/>
      </w:pPr>
      <w:r>
        <w:rPr>
          <w:sz w:val="28"/>
          <w:szCs w:val="28"/>
        </w:rPr>
        <w:t>Однако наиболее активное донорное  действие проявила сера в количестве 0,3-3% оказалось возможным получить кристаллы, удельное сопротивление которых было 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 Ом ·см  и иногда даже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Ом · см при 2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 Предполагают, что атомы серы замещают атомы азота в кубическом нитриде бора. Энергия ионизации примесных центров равнялась 0,05 эВ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/>
      </w:pPr>
      <w:r>
        <w:rPr>
          <w:sz w:val="28"/>
          <w:szCs w:val="28"/>
        </w:rPr>
        <w:t xml:space="preserve">При добавке в реакционную смесь соединений, содержащих углерод и азот, удавалось получить кристаллы с проводимостью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типа, имевшие сопротивление 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 Ом · см и энергию активации проводимости 0,28-0,41 эВ. Такие кристаллы имели жёлтую, коричневую или красно-коричневую окраску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Наконец, электронная проводимость иногда наблюдалась на кристаллах боразона, полученных из реакционных смесей нитрид лития – нитрид бора или нитрид магния- нитрид бора без преднамеренно введенных легирующих добавок. Эти кристаллы обычно имели высокие сопротивления – порядка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-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 xml:space="preserve">  Ом · см при комнатной температуре. Возможно, что причиной электронной проводимости в этом случае служил кислород, который было очень трудно исключить из реакционной смеси ввиду высокой активности нитридов, входивших в шихту. Указанное предположение согласуется с тем, что использование в качестве катализатора нитрида магния, являющегося более сильным раскислителем, чем нитрид лития, получились более высокоомные кристаллы боразона. Исследование выпрямляющих свойств кристаллов кубического нитрида бора производились на паре кристаллов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и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типа, находящихся  в контакте. Через такую пару пропускался слабый постоянный ток (10</w:t>
      </w:r>
      <w:r>
        <w:rPr>
          <w:sz w:val="28"/>
          <w:szCs w:val="28"/>
          <w:vertAlign w:val="superscript"/>
        </w:rPr>
        <w:t>-6а</w:t>
      </w:r>
      <w:r>
        <w:rPr>
          <w:sz w:val="28"/>
          <w:szCs w:val="28"/>
        </w:rPr>
        <w:t>) при низком напряжении (5в) с помощью серебряных контактов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Отношение прямого тока к обратному было довольно низким – от 2 до 20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/>
      </w:pPr>
      <w:r>
        <w:rPr>
          <w:sz w:val="28"/>
          <w:szCs w:val="28"/>
        </w:rPr>
        <w:t>При 25</w:t>
      </w:r>
      <w:r>
        <w:rPr>
          <w:sz w:val="28"/>
          <w:szCs w:val="28"/>
          <w:vertAlign w:val="superscript"/>
        </w:rPr>
        <w:t xml:space="preserve">0   </w:t>
      </w:r>
      <w:r>
        <w:rPr>
          <w:sz w:val="28"/>
          <w:szCs w:val="28"/>
        </w:rPr>
        <w:t xml:space="preserve">С самые большие токи пропускали так, что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-кристалл был положительным. Однако при температурах 300-400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С направление выпрямления менялось для некоторых пар кристаллов. При охлаждении устанавливалось первоначальное направление выпрямления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Дальнейший прогресс в изучении свойств кубического нитрида бора связан с получением крупных кристаллов подходящей формы, а также с разработкой технологии получения p-n-переходов.</w:t>
      </w:r>
      <w:r>
        <w:br w:type="page"/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именение бораз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>Нитрид бора и материалы на его основе занимают заметное место в ряду важнейших инструментальных материалов и являются основой многих современных технологий Основанием для широкого применения нитрида бора в инструментах, послужила наибольшая твёрдость, приближающаяся к твёрдости алмаза. Термодинамические особенности полиморфизма нитрида бора обусловили появление большого количества материалов на основе его плотных модификаций и различных технологий его получения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/>
      </w:pPr>
      <w:r>
        <w:rPr>
          <w:sz w:val="28"/>
          <w:szCs w:val="28"/>
        </w:rPr>
        <w:t>Во «ВНИИАЛМАЗ» разработана технология получения двухслойных пластин на основе кубического нитрида бора, обеспечивающая высокую твёрдость режущего слоя(28-30 ГПа), высокую термостойкость (более 120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) и стабильность качества. Разработанные и выпускаемые «ВНИИАЛМАЗ» режущие пластины на основе кубического нитрида бора рекомендуются для высокопроизводительного точения (гладкого и с ударом) закаленных сталей, серого, высокопрочного и отбеленного чугуна, для обработки стального и чугунного литья по литейной корке и других сверхтвёрдых материалов, а также фрезерования чугунов. Достоинством двухслойных пластин из кубического нитрида бора, производимых ВИИНИАЛМАЗом, является их высокая износостойкость, не уступающая зарубежным аналогам, и большой размер пластин (15 мм), позволяющий изготавливать резцы с большой режущей кромкой для обработки деталей из чугуна с глубиной резания, достигающей 6 мм на сторону при высоких скоростях резания 600м/мин. Это обеспечивает высокую производительность обработки, недостижимую для твёрдосплавных резцов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акже нитрид бора нашёл  широкое применение в реакциях промышленного органического синтеза и при крекинге нефти, в изделиях высокотемпературной техники, в производстве полупроводников, получении высокочистых металлов, газовых диэлектриков, как огнетушащее средство. 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firstLine="708"/>
        <w:rPr/>
      </w:pPr>
      <w:r>
        <w:rPr>
          <w:sz w:val="28"/>
          <w:szCs w:val="28"/>
        </w:rPr>
        <w:t xml:space="preserve">Нитрид бора входит в состав получения промышленной керамики. </w:t>
      </w:r>
    </w:p>
    <w:p>
      <w:pPr>
        <w:pStyle w:val="Style14"/>
        <w:spacing w:lineRule="auto" w:line="48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Боразон предназначен для: 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изготовления изделий, применяемых в высокотемпературной технике (тигли, изоляторы, тигли для получения полупроводниковых кристаллов, детали электровакуумных приборов); </w:t>
      </w:r>
    </w:p>
    <w:p>
      <w:pPr>
        <w:pStyle w:val="Normal"/>
        <w:numPr>
          <w:ilvl w:val="0"/>
          <w:numId w:val="2"/>
        </w:numPr>
        <w:spacing w:lineRule="auto" w:line="48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производства полупроводниковых приборов и интегральных схем (твердотельные планарные источники примеси </w:t>
      </w:r>
      <w:bookmarkStart w:id="0" w:name="YANDEX_4"/>
      <w:bookmarkEnd w:id="0"/>
      <w:r>
        <w:rPr>
          <w:sz w:val="28"/>
          <w:szCs w:val="28"/>
        </w:rPr>
        <w:t xml:space="preserve">бора, диэлектрические прокладки конденсаторов); </w:t>
      </w:r>
    </w:p>
    <w:p>
      <w:pPr>
        <w:pStyle w:val="Normal"/>
        <w:numPr>
          <w:ilvl w:val="0"/>
          <w:numId w:val="2"/>
        </w:numPr>
        <w:spacing w:lineRule="auto" w:line="480" w:before="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деталей электровакуумных приборов (окон выводов энергии, стержней теплоотводов). 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ЁТНАЯ ЧАСТ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/>
      </w:pPr>
      <w:r>
        <w:rPr/>
        <w:t>Таблица данных взятых из справочника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3"/>
        <w:gridCol w:w="2241"/>
        <w:gridCol w:w="1921"/>
        <w:gridCol w:w="1487"/>
        <w:gridCol w:w="1664"/>
      </w:tblGrid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napToGrid w:val="false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/>
            </w:pPr>
            <w:r>
              <w:rPr>
                <w:b/>
                <w:sz w:val="28"/>
                <w:szCs w:val="28"/>
              </w:rPr>
              <w:t>Δ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98</w:t>
            </w:r>
            <w:r>
              <w:rPr>
                <w:b/>
                <w:sz w:val="28"/>
                <w:szCs w:val="28"/>
                <w:lang w:val="en-US"/>
              </w:rPr>
              <w:t>,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Дж/моль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/>
            </w:pPr>
            <w:r>
              <w:rPr>
                <w:b/>
                <w:sz w:val="28"/>
                <w:szCs w:val="28"/>
              </w:rPr>
              <w:t>Δ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298,</w:t>
            </w:r>
          </w:p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ж/моль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/>
            </w:pPr>
            <w:r>
              <w:rPr>
                <w:b/>
                <w:sz w:val="28"/>
                <w:szCs w:val="28"/>
              </w:rPr>
              <w:t>Δ</w:t>
            </w:r>
            <w:r>
              <w:rPr>
                <w:b/>
                <w:sz w:val="28"/>
                <w:szCs w:val="28"/>
                <w:lang w:val="en-US"/>
              </w:rPr>
              <w:t>G</w:t>
            </w:r>
            <w:r>
              <w:rPr>
                <w:b/>
                <w:sz w:val="28"/>
                <w:szCs w:val="28"/>
                <w:vertAlign w:val="subscript"/>
              </w:rPr>
              <w:t>298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,</w:t>
            </w:r>
            <w:r>
              <w:rPr>
                <w:b/>
                <w:sz w:val="28"/>
                <w:szCs w:val="28"/>
              </w:rPr>
              <w:t xml:space="preserve"> кДж/моль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 Дж/моль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BN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8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615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.7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PH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0.2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46.2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2.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.3</w:t>
            </w:r>
          </w:p>
        </w:tc>
      </w:tr>
      <w:tr>
        <w:trPr/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BP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5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.1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90" w:leader="none"/>
              </w:tabs>
              <w:spacing w:lineRule="auto" w:line="48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490" w:leader="none"/>
        </w:tabs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Рассчитаем тепловой эффект, энтропию, изменение стандартной энергии Гиббса при Т=298</w:t>
      </w:r>
      <w:r>
        <w:rPr>
          <w:sz w:val="28"/>
          <w:szCs w:val="28"/>
          <w:vertAlign w:val="superscript"/>
        </w:rPr>
        <w:t xml:space="preserve">0 </w:t>
      </w:r>
      <w:r>
        <w:rPr>
          <w:sz w:val="28"/>
          <w:szCs w:val="28"/>
        </w:rPr>
        <w:t>К и стандартном давлении для следующей реакции по формулам, используя таблицу данных.</w:t>
      </w:r>
    </w:p>
    <w:p>
      <w:pPr>
        <w:pStyle w:val="Normal"/>
        <w:tabs>
          <w:tab w:val="clear" w:pos="708"/>
          <w:tab w:val="left" w:pos="1239" w:leader="none"/>
          <w:tab w:val="left" w:pos="1875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  <w:lang w:val="en-US"/>
        </w:rPr>
        <w:t>B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  <w:tab/>
      </w:r>
      <w:r>
        <w:rPr>
          <w:sz w:val="36"/>
          <w:szCs w:val="36"/>
        </w:rPr>
        <w:t>→</w:t>
      </w:r>
      <w:r>
        <w:rPr>
          <w:sz w:val="28"/>
          <w:szCs w:val="28"/>
          <w:vertAlign w:val="subscript"/>
        </w:rPr>
        <w:tab/>
      </w:r>
      <w:r>
        <w:rPr>
          <w:sz w:val="28"/>
          <w:szCs w:val="28"/>
          <w:lang w:val="en-US"/>
        </w:rPr>
        <w:t>BN</w:t>
      </w:r>
      <w:r>
        <w:rPr>
          <w:sz w:val="28"/>
          <w:szCs w:val="28"/>
          <w:vertAlign w:val="subscript"/>
        </w:rPr>
        <w:t>(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bscript"/>
        </w:rPr>
        <w:t>)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PH</w:t>
      </w:r>
      <w:r>
        <w:rPr>
          <w:sz w:val="28"/>
          <w:szCs w:val="28"/>
          <w:vertAlign w:val="subscript"/>
        </w:rPr>
        <w:t>3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vertAlign w:val="subscript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>=</w:t>
      </w:r>
      <w:r>
        <w:rPr>
          <w:sz w:val="28"/>
          <w:szCs w:val="28"/>
          <w:rtl w:val="true"/>
          <w:lang w:val="en-US"/>
        </w:rPr>
        <w:t>‏‏</w:t>
      </w:r>
      <w:r>
        <w:rPr>
          <w:sz w:val="28"/>
          <w:szCs w:val="28"/>
        </w:rPr>
        <w:t>∑</w:t>
      </w:r>
      <w:r>
        <w:rPr>
          <w:sz w:val="28"/>
          <w:szCs w:val="28"/>
          <w:lang w:val="en-US"/>
        </w:rPr>
        <w:t>nΔH</w:t>
      </w:r>
      <w:r>
        <w:rPr>
          <w:sz w:val="28"/>
          <w:szCs w:val="28"/>
          <w:vertAlign w:val="subscript"/>
        </w:rPr>
        <w:t>298прод</w:t>
      </w:r>
      <w:r>
        <w:rPr>
          <w:sz w:val="28"/>
          <w:szCs w:val="28"/>
        </w:rPr>
        <w:t>.-∑</w:t>
      </w:r>
      <w:r>
        <w:rPr>
          <w:sz w:val="28"/>
          <w:szCs w:val="28"/>
          <w:lang w:val="en-US"/>
        </w:rPr>
        <w:t>nΔH</w:t>
      </w:r>
      <w:r>
        <w:rPr>
          <w:sz w:val="28"/>
          <w:szCs w:val="28"/>
          <w:vertAlign w:val="subscript"/>
        </w:rPr>
        <w:t>298исх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(648+(-5))-(455+(-46,2))=234,2 ·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/>
      </w:pP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>=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298прод.</w:t>
      </w:r>
      <w:r>
        <w:rPr>
          <w:sz w:val="28"/>
          <w:szCs w:val="28"/>
        </w:rPr>
        <w:t>- ∑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298исх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/>
      </w:pPr>
      <w:r>
        <w:rPr>
          <w:sz w:val="28"/>
          <w:szCs w:val="28"/>
          <w:lang w:val="en-US"/>
        </w:rPr>
        <w:t>ΔS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>=(212+210,2)-(202,1+192,6)=27,6 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Δ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>-T · ΔS</w:t>
      </w:r>
      <w:r>
        <w:rPr>
          <w:sz w:val="28"/>
          <w:szCs w:val="28"/>
          <w:vertAlign w:val="subscript"/>
        </w:rPr>
        <w:t>298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>=234,2 ·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298·27,6=151 к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Теперь рассчитаем всё тоже самое, но только в интервале температур 298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±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К и построим график зависимости 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H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= ΔH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>+∫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>ΔC</w:t>
      </w:r>
      <w:r>
        <w:rPr>
          <w:sz w:val="28"/>
          <w:szCs w:val="28"/>
          <w:vertAlign w:val="subscript"/>
          <w:lang w:val="en-US"/>
        </w:rPr>
        <w:t xml:space="preserve">p </w:t>
      </w:r>
      <w:r>
        <w:rPr>
          <w:sz w:val="28"/>
          <w:szCs w:val="28"/>
          <w:lang w:val="en-US"/>
        </w:rPr>
        <w:t>dT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/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>+∫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>Δ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/T dT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left="2490" w:hanging="2490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= ΔH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T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ind w:left="2490" w:hanging="2490"/>
        <w:rPr/>
      </w:pPr>
      <w:r>
        <w:rPr>
          <w:sz w:val="28"/>
          <w:szCs w:val="28"/>
        </w:rPr>
        <w:t>Расчет</w:t>
      </w:r>
      <w:r>
        <w:rPr>
          <w:sz w:val="28"/>
          <w:szCs w:val="28"/>
          <w:lang w:val="en-US"/>
        </w:rPr>
        <w:t>: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H</w:t>
      </w:r>
      <w:r>
        <w:rPr>
          <w:sz w:val="28"/>
          <w:szCs w:val="28"/>
          <w:vertAlign w:val="subscript"/>
          <w:lang w:val="en-US"/>
        </w:rPr>
        <w:t>283</w:t>
      </w:r>
      <w:r>
        <w:rPr>
          <w:sz w:val="28"/>
          <w:szCs w:val="28"/>
          <w:lang w:val="en-US"/>
        </w:rPr>
        <w:t xml:space="preserve">=648+19.7(283-298) = 352.5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H</w:t>
      </w:r>
      <w:r>
        <w:rPr>
          <w:sz w:val="28"/>
          <w:szCs w:val="28"/>
          <w:vertAlign w:val="subscript"/>
          <w:lang w:val="en-US"/>
        </w:rPr>
        <w:t>288</w:t>
      </w:r>
      <w:r>
        <w:rPr>
          <w:sz w:val="28"/>
          <w:szCs w:val="28"/>
          <w:lang w:val="en-US"/>
        </w:rPr>
        <w:t xml:space="preserve">=648+19.7(288-298) = 451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H</w:t>
      </w:r>
      <w:r>
        <w:rPr>
          <w:sz w:val="28"/>
          <w:szCs w:val="28"/>
          <w:vertAlign w:val="subscript"/>
          <w:lang w:val="en-US"/>
        </w:rPr>
        <w:t>29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  <w:vertAlign w:val="subscript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648+19.7(293-298) =623, 3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H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=648+19.7(298-298) =648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H</w:t>
      </w:r>
      <w:r>
        <w:rPr>
          <w:sz w:val="28"/>
          <w:szCs w:val="28"/>
          <w:vertAlign w:val="subscript"/>
          <w:lang w:val="en-US"/>
        </w:rPr>
        <w:t>303</w:t>
      </w:r>
      <w:r>
        <w:rPr>
          <w:sz w:val="28"/>
          <w:szCs w:val="28"/>
          <w:lang w:val="en-US"/>
        </w:rPr>
        <w:t xml:space="preserve">=648+19.7(303-298) =746, 5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ΔH</w:t>
      </w:r>
      <w:r>
        <w:rPr>
          <w:sz w:val="28"/>
          <w:szCs w:val="28"/>
          <w:vertAlign w:val="subscript"/>
          <w:lang w:val="en-US"/>
        </w:rPr>
        <w:t>308</w:t>
      </w:r>
      <w:r>
        <w:rPr>
          <w:sz w:val="28"/>
          <w:szCs w:val="28"/>
          <w:lang w:val="en-US"/>
        </w:rPr>
        <w:t xml:space="preserve">=648+19.7(308-298) =845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ΔH </w:t>
      </w:r>
      <w:r>
        <w:rPr>
          <w:sz w:val="28"/>
          <w:szCs w:val="28"/>
          <w:vertAlign w:val="subscript"/>
          <w:lang w:val="en-US"/>
        </w:rPr>
        <w:t>313</w:t>
      </w:r>
      <w:r>
        <w:rPr>
          <w:sz w:val="28"/>
          <w:szCs w:val="28"/>
          <w:lang w:val="en-US"/>
        </w:rPr>
        <w:t xml:space="preserve">=648+19.7(313-298) =943.5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  <w:lang w:val="en-US"/>
        </w:rPr>
        <w:t>ΔH</w:t>
      </w:r>
      <w:r>
        <w:rPr>
          <w:sz w:val="28"/>
          <w:szCs w:val="28"/>
          <w:vertAlign w:val="subscript"/>
          <w:lang w:val="en-US"/>
        </w:rPr>
        <w:t>318</w:t>
      </w:r>
      <w:r>
        <w:rPr>
          <w:sz w:val="28"/>
          <w:szCs w:val="28"/>
          <w:lang w:val="en-US"/>
        </w:rPr>
        <w:t xml:space="preserve">=648+19.7(318-298) =985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83</w:t>
      </w:r>
      <w:r>
        <w:rPr>
          <w:sz w:val="28"/>
          <w:szCs w:val="28"/>
        </w:rPr>
        <w:t>=27,6+19.7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283-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98)=26.61 к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88</w:t>
      </w:r>
      <w:r>
        <w:rPr>
          <w:sz w:val="28"/>
          <w:szCs w:val="28"/>
        </w:rPr>
        <w:t>=27,6+19.7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88-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98)=27.01 к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93</w:t>
      </w:r>
      <w:r>
        <w:rPr>
          <w:sz w:val="28"/>
          <w:szCs w:val="28"/>
        </w:rPr>
        <w:t>=27,6+19.7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93-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98)=27.4 к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298</w:t>
      </w:r>
      <w:r>
        <w:rPr>
          <w:sz w:val="28"/>
          <w:szCs w:val="28"/>
        </w:rPr>
        <w:t>=27,6+19.7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98-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98)=27.6 к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03</w:t>
      </w:r>
      <w:r>
        <w:rPr>
          <w:sz w:val="28"/>
          <w:szCs w:val="28"/>
        </w:rPr>
        <w:t>=27,6+19.7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303-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98)=28.7 к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08</w:t>
      </w:r>
      <w:r>
        <w:rPr>
          <w:sz w:val="28"/>
          <w:szCs w:val="28"/>
        </w:rPr>
        <w:t>=27,6+19.7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308-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98)=28.9 к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313</w:t>
      </w:r>
      <w:r>
        <w:rPr>
          <w:sz w:val="28"/>
          <w:szCs w:val="28"/>
        </w:rPr>
        <w:t>=27,6+19.7(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313- </w:t>
      </w:r>
      <w:r>
        <w:rPr>
          <w:sz w:val="28"/>
          <w:szCs w:val="28"/>
          <w:lang w:val="en-US"/>
        </w:rPr>
        <w:t>ln</w:t>
      </w:r>
      <w:r>
        <w:rPr>
          <w:sz w:val="28"/>
          <w:szCs w:val="28"/>
        </w:rPr>
        <w:t xml:space="preserve"> 298)=29.3 кДж/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318</w:t>
      </w:r>
      <w:r>
        <w:rPr>
          <w:sz w:val="28"/>
          <w:szCs w:val="28"/>
          <w:lang w:val="en-US"/>
        </w:rPr>
        <w:t>=27,6+19.7 (ln 318- ln 298)=29.6</w:t>
      </w:r>
      <w:r>
        <w:rPr>
          <w:sz w:val="28"/>
          <w:szCs w:val="28"/>
        </w:rPr>
        <w:t xml:space="preserve"> 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283</w:t>
      </w:r>
      <w:r>
        <w:rPr>
          <w:sz w:val="28"/>
          <w:szCs w:val="28"/>
          <w:lang w:val="en-US"/>
        </w:rPr>
        <w:t>=352.5*10</w:t>
      </w:r>
      <w:r>
        <w:rPr>
          <w:sz w:val="28"/>
          <w:szCs w:val="28"/>
          <w:vertAlign w:val="superscript"/>
          <w:lang w:val="en-US"/>
        </w:rPr>
        <w:t>3</w:t>
      </w:r>
      <w:r>
        <w:rPr>
          <w:sz w:val="28"/>
          <w:szCs w:val="28"/>
          <w:lang w:val="en-US"/>
        </w:rPr>
        <w:t xml:space="preserve">-283*26.61=345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288</w:t>
      </w:r>
      <w:r>
        <w:rPr>
          <w:sz w:val="28"/>
          <w:szCs w:val="28"/>
          <w:lang w:val="en-US"/>
        </w:rPr>
        <w:t xml:space="preserve">=451-288*27.01=443.3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293</w:t>
      </w:r>
      <w:r>
        <w:rPr>
          <w:sz w:val="28"/>
          <w:szCs w:val="28"/>
          <w:lang w:val="en-US"/>
        </w:rPr>
        <w:t xml:space="preserve">=623, 3-293*27.4=615.2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298</w:t>
      </w:r>
      <w:r>
        <w:rPr>
          <w:sz w:val="28"/>
          <w:szCs w:val="28"/>
          <w:lang w:val="en-US"/>
        </w:rPr>
        <w:t xml:space="preserve">=648-298*27.6=639.7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303</w:t>
      </w:r>
      <w:r>
        <w:rPr>
          <w:sz w:val="28"/>
          <w:szCs w:val="28"/>
          <w:lang w:val="en-US"/>
        </w:rPr>
        <w:t>=746, 5 -303*28.7=737.3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308</w:t>
      </w:r>
      <w:r>
        <w:rPr>
          <w:sz w:val="28"/>
          <w:szCs w:val="28"/>
          <w:lang w:val="en-US"/>
        </w:rPr>
        <w:t>=845-308*28.9=835.6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313</w:t>
      </w:r>
      <w:r>
        <w:rPr>
          <w:sz w:val="28"/>
          <w:szCs w:val="28"/>
          <w:lang w:val="en-US"/>
        </w:rPr>
        <w:t>=943.5 -313*29.3=933.3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</w:rPr>
        <w:t>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  <w:lang w:val="en-US"/>
        </w:rPr>
        <w:t>318</w:t>
      </w:r>
      <w:r>
        <w:rPr>
          <w:sz w:val="28"/>
          <w:szCs w:val="28"/>
          <w:lang w:val="en-US"/>
        </w:rPr>
        <w:t>=985-318*29.6=975.4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моль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490" w:leader="none"/>
        </w:tabs>
        <w:spacing w:lineRule="auto" w:line="48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, K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330</wp:posOffset>
                </wp:positionH>
                <wp:positionV relativeFrom="paragraph">
                  <wp:posOffset>200660</wp:posOffset>
                </wp:positionV>
                <wp:extent cx="10160" cy="3370580"/>
                <wp:effectExtent l="38100" t="0" r="2857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080" cy="337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9pt,15.8pt" to="28.65pt,281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1150</wp:posOffset>
                </wp:positionH>
                <wp:positionV relativeFrom="paragraph">
                  <wp:posOffset>148590</wp:posOffset>
                </wp:positionV>
                <wp:extent cx="5334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1.7pt" to="28.65pt,11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7395</wp:posOffset>
                </wp:positionH>
                <wp:positionV relativeFrom="paragraph">
                  <wp:posOffset>170180</wp:posOffset>
                </wp:positionV>
                <wp:extent cx="4529455" cy="2509520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29520" cy="250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85pt,13.4pt" to="415.45pt,210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>31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670</wp:posOffset>
                </wp:positionH>
                <wp:positionV relativeFrom="paragraph">
                  <wp:posOffset>118745</wp:posOffset>
                </wp:positionV>
                <wp:extent cx="105410" cy="1143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5480" cy="1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9.35pt" to="30.35pt,10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28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15900</wp:posOffset>
                </wp:positionH>
                <wp:positionV relativeFrom="paragraph">
                  <wp:posOffset>130175</wp:posOffset>
                </wp:positionV>
                <wp:extent cx="563562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3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pt,10.25pt" to="460.7pt,1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67715</wp:posOffset>
                </wp:positionH>
                <wp:positionV relativeFrom="paragraph">
                  <wp:posOffset>93345</wp:posOffset>
                </wp:positionV>
                <wp:extent cx="10795" cy="74295"/>
                <wp:effectExtent l="5080" t="1270" r="5080" b="127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7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45pt,7.35pt" to="61.25pt,1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467985</wp:posOffset>
                </wp:positionH>
                <wp:positionV relativeFrom="paragraph">
                  <wp:posOffset>82550</wp:posOffset>
                </wp:positionV>
                <wp:extent cx="0" cy="8509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55pt,6.5pt" to="430.55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172" w:leader="none"/>
          <w:tab w:val="left" w:pos="8506" w:leader="none"/>
        </w:tabs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300</w:t>
        <w:tab/>
        <w:t>1000</w:t>
      </w:r>
    </w:p>
    <w:p>
      <w:pPr>
        <w:pStyle w:val="Normal"/>
        <w:jc w:val="right"/>
        <w:rPr/>
      </w:pPr>
      <w:r>
        <w:rPr>
          <w:sz w:val="28"/>
          <w:szCs w:val="28"/>
          <w:lang w:val="en-US"/>
        </w:rPr>
        <w:t>ΔG,</w:t>
      </w:r>
      <w:r>
        <w:rPr>
          <w:sz w:val="28"/>
          <w:szCs w:val="28"/>
        </w:rPr>
        <w:t xml:space="preserve"> кДж/мо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роили график зависимости 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), из него видно, что с увеличением температуры растет Δ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(в выбранном интервале).</w:t>
      </w:r>
      <w:r>
        <w:br w:type="page"/>
      </w:r>
    </w:p>
    <w:p>
      <w:pPr>
        <w:pStyle w:val="Normal"/>
        <w:tabs>
          <w:tab w:val="clear" w:pos="708"/>
          <w:tab w:val="left" w:pos="3098" w:leader="none"/>
        </w:tabs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ЗАКЛЮЧЕНИЕ:</w:t>
      </w:r>
    </w:p>
    <w:p>
      <w:pPr>
        <w:pStyle w:val="Normal"/>
        <w:tabs>
          <w:tab w:val="clear" w:pos="708"/>
          <w:tab w:val="left" w:pos="30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98" w:leader="none"/>
        </w:tabs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 основе проделанной работы можно сделать вывод о том, боразон, как соединение типа A</w:t>
      </w:r>
      <w:r>
        <w:rPr>
          <w:sz w:val="28"/>
          <w:szCs w:val="28"/>
          <w:vertAlign w:val="superscript"/>
          <w:lang w:val="fr-FR"/>
        </w:rPr>
        <w:t>III</w:t>
      </w:r>
      <w:r>
        <w:rPr>
          <w:sz w:val="28"/>
          <w:szCs w:val="28"/>
          <w:lang w:val="fr-FR"/>
        </w:rPr>
        <w:t>B</w:t>
      </w:r>
      <w:r>
        <w:rPr>
          <w:sz w:val="28"/>
          <w:szCs w:val="28"/>
          <w:vertAlign w:val="superscript"/>
          <w:lang w:val="fr-FR"/>
        </w:rPr>
        <w:t>V</w:t>
      </w:r>
      <w:r>
        <w:rPr>
          <w:sz w:val="28"/>
          <w:szCs w:val="28"/>
        </w:rPr>
        <w:t xml:space="preserve"> на основе бора, обладает высокой химической стойкостью, большой шириной запрещённой зоны, малой энергией ионизации примесных центров. Получение боразона связано с технологическими трудностями (использование техники сверхвысоких давлений ). Его свойства на данный момент не до конца изучены, но уже сейчас можно говорить о том, что он является удачным материалом для полупроводниковых приборов, предназначенных для работы в широком интервале температур. </w:t>
      </w:r>
      <w:r>
        <w:br w:type="page"/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4"/>
        </w:numPr>
        <w:spacing w:lineRule="auto" w: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марцев Ю.В., ВаловЮ.А., Борщевский А.С.,</w:t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ind w:left="284" w:hanging="0"/>
        <w:rPr/>
      </w:pPr>
      <w:r>
        <w:rPr>
          <w:b/>
          <w:sz w:val="28"/>
          <w:szCs w:val="28"/>
        </w:rPr>
        <w:t xml:space="preserve">                            </w:t>
      </w:r>
      <w:r>
        <w:rPr>
          <w:b/>
          <w:sz w:val="28"/>
          <w:szCs w:val="28"/>
        </w:rPr>
        <w:t xml:space="preserve">Тугоплавкие алмазоподобные проводники.   </w:t>
      </w:r>
    </w:p>
    <w:p>
      <w:pPr>
        <w:pStyle w:val="Normal"/>
        <w:tabs>
          <w:tab w:val="clear" w:pos="708"/>
          <w:tab w:val="left" w:pos="284" w:leader="none"/>
        </w:tabs>
        <w:spacing w:lineRule="auto" w:line="480"/>
        <w:ind w:left="284" w:hanging="0"/>
        <w:rPr/>
      </w:pPr>
      <w:r>
        <w:rPr>
          <w:b/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М.Металлургия,1964</w:t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ab/>
        <w:t xml:space="preserve"> 2.  </w:t>
      </w:r>
      <w:r>
        <w:rPr>
          <w:b/>
          <w:sz w:val="28"/>
          <w:szCs w:val="28"/>
          <w:lang w:val="en-US"/>
        </w:rPr>
        <w:t>Wentorf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H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Chem</w:t>
      </w:r>
      <w:r>
        <w:rPr>
          <w:b/>
          <w:sz w:val="28"/>
          <w:szCs w:val="28"/>
        </w:rPr>
        <w:t xml:space="preserve">. </w:t>
      </w:r>
      <w:r>
        <w:rPr>
          <w:b/>
          <w:sz w:val="28"/>
          <w:szCs w:val="28"/>
          <w:lang w:val="en-US"/>
        </w:rPr>
        <w:t>Phys</w:t>
      </w:r>
      <w:r>
        <w:rPr>
          <w:b/>
          <w:sz w:val="28"/>
          <w:szCs w:val="28"/>
        </w:rPr>
        <w:t>., 1962</w:t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/>
      </w:pPr>
      <w:r>
        <w:rPr>
          <w:b/>
          <w:sz w:val="28"/>
          <w:szCs w:val="28"/>
        </w:rPr>
        <w:tab/>
        <w:t>3. Гёринг Х., Полупроводниковые соедин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A</w:t>
      </w:r>
      <w:r>
        <w:rPr>
          <w:b/>
          <w:sz w:val="28"/>
          <w:szCs w:val="28"/>
          <w:vertAlign w:val="superscript"/>
          <w:lang w:val="fr-FR"/>
        </w:rPr>
        <w:t>III</w:t>
      </w:r>
      <w:r>
        <w:rPr>
          <w:b/>
          <w:sz w:val="28"/>
          <w:szCs w:val="28"/>
          <w:lang w:val="fr-FR"/>
        </w:rPr>
        <w:t>B</w:t>
      </w:r>
      <w:r>
        <w:rPr>
          <w:b/>
          <w:sz w:val="28"/>
          <w:szCs w:val="28"/>
          <w:vertAlign w:val="superscript"/>
          <w:lang w:val="fr-FR"/>
        </w:rPr>
        <w:t>V</w:t>
      </w:r>
      <w:r>
        <w:rPr>
          <w:b/>
          <w:sz w:val="28"/>
          <w:szCs w:val="28"/>
        </w:rPr>
        <w:t>.М.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Металлургия,1967.</w:t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/>
      </w:pPr>
      <w:r>
        <w:rPr>
          <w:b/>
          <w:sz w:val="28"/>
          <w:szCs w:val="28"/>
        </w:rPr>
        <w:tab/>
        <w:t xml:space="preserve">4. Кировская И.А., Поверхностные свойства  </w:t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алмазоподобных полупроводников.1984.</w:t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5. Рябин В.А., Термодинамические свойства веществ.1983.</w:t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6. Морачевский С.М., Сладков Д.Ю. Физико-химические      </w:t>
      </w:r>
    </w:p>
    <w:p>
      <w:pPr>
        <w:pStyle w:val="Normal"/>
        <w:tabs>
          <w:tab w:val="clear" w:pos="708"/>
          <w:tab w:val="left" w:pos="1859" w:leader="none"/>
        </w:tabs>
        <w:spacing w:lineRule="auto" w:line="4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свойства молекулярных соединений. </w:t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strike w:val="false"/>
      <w:dstrike w:val="false"/>
      <w:color w:val="7001A3"/>
      <w:u w:val="non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120" w:after="0"/>
      <w:ind w:left="150" w:right="150" w:hanging="0"/>
      <w:jc w:val="both"/>
    </w:pPr>
    <w:rPr>
      <w:rFonts w:ascii="Arial" w:hAnsi="Arial" w:cs="Arial"/>
      <w:color w:val="333333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pt">
    <w:name w:val="Обычный + 14 pt"/>
    <w:basedOn w:val="Normal"/>
    <w:qFormat/>
    <w:pPr>
      <w:ind w:firstLine="708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00:15:00Z</dcterms:created>
  <dc:creator>Moskvina</dc:creator>
  <dc:description/>
  <dc:language>en-US</dc:language>
  <cp:lastModifiedBy>Moskvina</cp:lastModifiedBy>
  <cp:lastPrinted>2002-12-21T09:18:00Z</cp:lastPrinted>
  <dcterms:modified xsi:type="dcterms:W3CDTF">2002-12-21T06:24:00Z</dcterms:modified>
  <cp:revision>7</cp:revision>
  <dc:subject/>
  <dc:title>МИНИСТЕРСВО ОБЩЕГО ОБРАЗОВАНИЯ РОССИЙСКОЙ ФЕДИРАЦИИ</dc:title>
</cp:coreProperties>
</file>