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Times New Roman Cyr" w:cs="Times New Roman Cyr" w:ascii="Times New Roman Cyr" w:hAnsi="Times New Roman Cyr"/>
          <w:sz w:val="40"/>
          <w:szCs w:val="40"/>
        </w:rPr>
        <w:t>Министерство общего и профессионального образования РФ</w:t>
      </w:r>
    </w:p>
    <w:p>
      <w:pPr>
        <w:pStyle w:val="Heading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Сибирский Автомобильно-Дорожный  Институт</w:t>
      </w:r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Кафедра “Строительство и эксплуатация автомобильных дорог”</w:t>
      </w:r>
    </w:p>
    <w:p>
      <w:pPr>
        <w:pStyle w:val="Heading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Heading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Heading"/>
        <w:rPr>
          <w:rFonts w:ascii="Times New Roman Cyr" w:hAnsi="Times New Roman Cyr" w:eastAsia="Times New Roman Cyr" w:cs="Times New Roman Cyr"/>
          <w:sz w:val="50"/>
          <w:szCs w:val="50"/>
        </w:rPr>
      </w:pPr>
      <w:r>
        <w:rPr>
          <w:rFonts w:eastAsia="Times New Roman Cyr" w:cs="Times New Roman Cyr" w:ascii="Times New Roman Cyr" w:hAnsi="Times New Roman Cyr"/>
          <w:sz w:val="50"/>
          <w:szCs w:val="50"/>
        </w:rPr>
      </w:r>
    </w:p>
    <w:p>
      <w:pPr>
        <w:pStyle w:val="Heading"/>
        <w:rPr>
          <w:rFonts w:ascii="Times New Roman Cyr" w:hAnsi="Times New Roman Cyr" w:eastAsia="Times New Roman Cyr" w:cs="Times New Roman Cyr"/>
          <w:sz w:val="50"/>
          <w:szCs w:val="50"/>
        </w:rPr>
      </w:pPr>
      <w:r>
        <w:rPr>
          <w:rFonts w:eastAsia="Times New Roman Cyr" w:cs="Times New Roman Cyr" w:ascii="Times New Roman Cyr" w:hAnsi="Times New Roman Cyr"/>
          <w:sz w:val="50"/>
          <w:szCs w:val="50"/>
        </w:rPr>
      </w:r>
    </w:p>
    <w:p>
      <w:pPr>
        <w:pStyle w:val="Heading"/>
        <w:rPr>
          <w:rFonts w:ascii="Times New Roman Cyr" w:hAnsi="Times New Roman Cyr" w:eastAsia="Times New Roman Cyr" w:cs="Times New Roman Cyr"/>
          <w:sz w:val="50"/>
          <w:szCs w:val="50"/>
        </w:rPr>
      </w:pPr>
      <w:r>
        <w:rPr>
          <w:rFonts w:eastAsia="Times New Roman Cyr" w:cs="Times New Roman Cyr" w:ascii="Times New Roman Cyr" w:hAnsi="Times New Roman Cyr"/>
          <w:sz w:val="50"/>
          <w:szCs w:val="50"/>
        </w:rPr>
      </w:r>
    </w:p>
    <w:p>
      <w:pPr>
        <w:pStyle w:val="Heading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  <w:t>Самостоятельная работа</w:t>
      </w:r>
    </w:p>
    <w:p>
      <w:pPr>
        <w:pStyle w:val="Heading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</w:r>
    </w:p>
    <w:p>
      <w:pPr>
        <w:pStyle w:val="Normal"/>
        <w:ind w:left="2835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u w:val="single"/>
        </w:rPr>
      </w:r>
    </w:p>
    <w:p>
      <w:pPr>
        <w:pStyle w:val="Normal"/>
        <w:ind w:left="2835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u w:val="single"/>
        </w:rPr>
      </w:r>
    </w:p>
    <w:p>
      <w:pPr>
        <w:pStyle w:val="Normal"/>
        <w:ind w:left="2835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u w:val="single"/>
        </w:rPr>
      </w:r>
    </w:p>
    <w:p>
      <w:pPr>
        <w:pStyle w:val="Normal"/>
        <w:ind w:left="2835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u w:val="single"/>
        </w:rPr>
      </w:r>
    </w:p>
    <w:p>
      <w:pPr>
        <w:pStyle w:val="Normal"/>
        <w:ind w:left="2835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u w:val="single"/>
        </w:rPr>
      </w:r>
    </w:p>
    <w:p>
      <w:pPr>
        <w:pStyle w:val="Normal"/>
        <w:ind w:left="2835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u w:val="single"/>
        </w:rPr>
      </w:r>
    </w:p>
    <w:p>
      <w:pPr>
        <w:pStyle w:val="Normal"/>
        <w:ind w:left="2835"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u w:val="single"/>
        </w:rPr>
      </w:r>
    </w:p>
    <w:p>
      <w:pPr>
        <w:pStyle w:val="Normal"/>
        <w:ind w:left="5812" w:hanging="0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u w:val="single"/>
        </w:rPr>
        <w:t>Выполнил:</w:t>
      </w:r>
    </w:p>
    <w:p>
      <w:pPr>
        <w:pStyle w:val="Normal"/>
        <w:ind w:left="5812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  <w:t xml:space="preserve">студент 52 Т Д группы                </w:t>
      </w:r>
    </w:p>
    <w:p>
      <w:pPr>
        <w:pStyle w:val="Normal"/>
        <w:ind w:left="5812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  <w:t>Отт Е.В.</w:t>
      </w:r>
    </w:p>
    <w:p>
      <w:pPr>
        <w:pStyle w:val="Normal"/>
        <w:ind w:left="5812" w:hanging="0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u w:val="single"/>
        </w:rPr>
        <w:t>Принял:</w:t>
      </w:r>
    </w:p>
    <w:p>
      <w:pPr>
        <w:pStyle w:val="Normal"/>
        <w:ind w:left="5812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  <w:t>профессор</w:t>
      </w:r>
    </w:p>
    <w:p>
      <w:pPr>
        <w:pStyle w:val="Normal"/>
        <w:ind w:left="5812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  <w:t xml:space="preserve">Никитин В.П. </w:t>
      </w:r>
    </w:p>
    <w:p>
      <w:pPr>
        <w:pStyle w:val="Normal"/>
        <w:ind w:left="2835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  <w:u w:val="single"/>
        </w:rPr>
      </w:r>
    </w:p>
    <w:p>
      <w:pPr>
        <w:pStyle w:val="Normal"/>
        <w:ind w:left="2835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u w:val="single"/>
        </w:rPr>
      </w:r>
    </w:p>
    <w:p>
      <w:pPr>
        <w:pStyle w:val="Normal"/>
        <w:ind w:left="2835" w:hanging="0"/>
        <w:jc w:val="both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ind w:left="2835" w:hanging="0"/>
        <w:jc w:val="both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ind w:left="2835" w:hanging="0"/>
        <w:jc w:val="both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ind w:left="2835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Normal"/>
        <w:ind w:left="2835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Омск 1999 год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 выполнена на основе научно-технических отчетов по содержанию федеральной дороги Бийск-Новосибирск-Ташанта. Район производства работ- Омская область. В работе рассмотрено содержание участка автомобильной дороги, протяженностью 30 километр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часток дороги относится к </w:t>
      </w:r>
      <w:r>
        <w:rPr>
          <w:sz w:val="24"/>
          <w:szCs w:val="24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хнической категории с асфальтобетонным типом покрытия. Работы по содержанию ведутся в течении всего зимнего периода. Сроки производства работ: с18.10 по 19.04. Принята односменная работ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аблице №1 "Характеристика работ" описаны виды работ производимые при содержании автомобильной дороги, их краткие качественные и количественные характеристики , а так же сроки производства работ в соответствии с календарным граф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аблице №2 "Состав работающих по профессиям ", перечислены профессии работающих в соответствии с видами работ, приведенными в таблице 1, количество человек на каждом виде работ , сменность, необходимое количество человек в смене, а так же общее количество рабочих принимающих участие в содержании а/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аблице №3 "Характеристика санитарно-технических  условий труда, опасностей вредностей на производстве работ по содержанию автомобильных дорог" в соответствии с видами  работ и сроками их выполнения приведенными в таблице 1, приведены природно-климатические условия  при которых производятся данные работы, а так же опасности и вредности технологических процессов на данных вида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аблице №4 " Характеристика вредных воздействий производственных процессов на окружающую среду в соответствии с видами работ и сроками их выполнения приведенными в таблице 1, приведены виды воздействия на окружающую среду, производимые при содержании автомобильной дорог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№5 "Организационно-технические мероприятия по охране труда работающих и окружающей среды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таблице №6 "План номенклатурных мероприятий по охране труда " в соответствии с номенклатурой 3 раздела </w:t>
      </w:r>
      <w:r>
        <w:rPr>
          <w:sz w:val="24"/>
          <w:szCs w:val="24"/>
          <w:lang w:val="en-US"/>
        </w:rPr>
        <w:t>[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стр. 98</w:t>
      </w:r>
      <w:r>
        <w:rPr>
          <w:sz w:val="24"/>
          <w:szCs w:val="24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числяем перечень номенклатурных мероприятий по охране труда проводимых в дорожно-строительной организации при строительстве дороги, а так же единицы их объема, сроки их выполнения, и лиц ответственных за их выпол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аблице №7 "План мероприятий по охране окружающей среды" включающий мероприятия по защите воздушного бассейна, защиты почв, водое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таблице №8 " Санитарно-бытовые помещения " приведен перечень санитарно-бытовых помещений, необходимых для обеспечения работающих предприятия на содержание дороги в соответствии с требованиями </w:t>
      </w:r>
      <w:r>
        <w:rPr>
          <w:sz w:val="24"/>
          <w:szCs w:val="24"/>
          <w:lang w:val="en-US"/>
        </w:rPr>
        <w:t>[1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аблице №9 " Обеспечение спецодеждой ", приведены виды и  потребное количество спецодежды, необходимое для обеспечения работающих на содержание а/д, а так же сроки ее использ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ы в зимнее время осложняются влиянием неблагоприятных природно-климатических факторов(низкая температура воздуха, скорость ветра)на условия труда работающих. В связи с этим организация предусматривает графики режимов труда и отдыха рабочих в соответствии с местными условиями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Характеристика объектов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№1</w:t>
      </w:r>
    </w:p>
    <w:tbl>
      <w:tblPr>
        <w:tblW w:w="928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2"/>
        <w:gridCol w:w="3686"/>
        <w:gridCol w:w="1807"/>
      </w:tblGrid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Виды рабо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 xml:space="preserve">Краткая характеристика с качественными и количественными показателями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 xml:space="preserve">Период производства работ </w:t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Очистка от снега и разбрасывание снежных валов у стоек, тумб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ручную, дальность отбрасывания до 3 метров, снег рыхлый, лопато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1-19.04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31.12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Установка и уборка снегозадерживающих ограждений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ланочные щиты 2х2 м., вручную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19.04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Очистка от снега автопавильонов и площадок отдых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ульдозер ДЗ-42 на базе трактора ДТ-75, высота снежного покрова 1000 мм.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1-19.04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31.12</w:t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Очистка проезжей части от снег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ужный снегоочиститель   ПР-130 на базе ЗИЛ-130, снег свежевыпавший, высота слоя 300 мм., ширина проезжей части 7м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1-19.04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31.12</w:t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Очистка обочин от снег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некороторный снегоочиститель ДЗ-211(УРАЛ 375 В), высота слоя 500 мм., ширина обочины 2,5 м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1-19.04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31.12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Устройство снежного вал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ульдозер 108 л.с., снег рыхлый, высота вала до 1 м.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1-19.04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31.12</w:t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Нарезка снегозащитных траншей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ульдозер 108 л.с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1-19.04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31.12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Россыпь противогололедных  материало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ДМ-130,снег рыхлый, пескосоляная смесь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1-19.04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31.12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Рыхление накат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тогрейдер ДЗ-112 с навесным оборудованием, 3 прохода по 1 следу, толщина снежного покрова 5-8 см.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1-19.04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31.12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Удаление наката.</w:t>
            </w:r>
          </w:p>
          <w:p>
            <w:pPr>
              <w:pStyle w:val="Normal"/>
              <w:numPr>
                <w:ilvl w:val="0"/>
                <w:numId w:val="0"/>
              </w:numPr>
              <w:ind w:right="141" w:hanging="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тогрейдер ДЗ-112, 2 прохода по 1 следу, толщина снежного  покрова 5-8 см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1-19.04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31.1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Состав работающих по профессиям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2</w:t>
      </w:r>
    </w:p>
    <w:tbl>
      <w:tblPr>
        <w:tblW w:w="9103" w:type="dxa"/>
        <w:jc w:val="left"/>
        <w:tblInd w:w="-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247"/>
        <w:gridCol w:w="998"/>
        <w:gridCol w:w="1405"/>
        <w:gridCol w:w="2453"/>
      </w:tblGrid>
      <w:tr>
        <w:trPr>
          <w:trHeight w:val="600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Наименование подразделений (звено, бригада и профессия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Кол-во челове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Сменность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Необходимое кол-во работающих в смене</w:t>
            </w:r>
          </w:p>
        </w:tc>
      </w:tr>
      <w:tr>
        <w:trPr>
          <w:trHeight w:val="160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97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дорожный рабочий          1 разря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97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дорожный рабочий          2 разряда</w:t>
            </w:r>
          </w:p>
          <w:p>
            <w:pPr>
              <w:pStyle w:val="Normal"/>
              <w:ind w:left="283" w:hanging="314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дорожный рабочий          1 разряда</w:t>
            </w:r>
          </w:p>
          <w:p>
            <w:pPr>
              <w:pStyle w:val="Normal"/>
              <w:ind w:left="283" w:hanging="314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масте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97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машинист                          6 разря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97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машинист                          6 разря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97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машинист                          6 разря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97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машинист                          6 разря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97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машинист                          6 разря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97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водител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97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машинист                          6 разряда</w:t>
            </w:r>
          </w:p>
          <w:p>
            <w:pPr>
              <w:pStyle w:val="Normal"/>
              <w:ind w:left="283" w:hanging="314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машинист                         6 разряд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Итого по участку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160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ИТР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Прора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Производственный отде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Инженер по Т.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Отдел главного энергет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Отдел главного механ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Диспетче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Отдел снабж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Секретарь-референ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Бухгалтер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Касси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Итого ИТ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160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right="141"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1134" w:gutter="0" w:header="0" w:top="851" w:footer="0" w:bottom="851"/>
          <w:pgNumType w:fmt="decimal"/>
          <w:formProt w:val="false"/>
          <w:textDirection w:val="lrTb"/>
        </w:sectPr>
        <w:pStyle w:val="Normal"/>
        <w:ind w:right="141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right="141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Организационно-технические мероприятия по охране труда работающих и окружающей среды </w:t>
      </w:r>
    </w:p>
    <w:p>
      <w:pPr>
        <w:pStyle w:val="Normal"/>
        <w:ind w:right="141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Таблица №5</w:t>
      </w:r>
    </w:p>
    <w:p>
      <w:pPr>
        <w:pStyle w:val="Normal"/>
        <w:ind w:right="141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</w:t>
      </w:r>
    </w:p>
    <w:tbl>
      <w:tblPr>
        <w:tblW w:w="15057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433"/>
        <w:gridCol w:w="4111"/>
        <w:gridCol w:w="3895"/>
        <w:gridCol w:w="3618"/>
      </w:tblGrid>
      <w:tr>
        <w:trPr>
          <w:trHeight w:val="60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Виды работ, наименование рабочих процессов, влияющих на человека и окружающую среду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 xml:space="preserve">Возможные опасности и вредности технологических процессов,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оборудования 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работающих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>на окружающую среду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 xml:space="preserve">Мероприятия по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ОТ работающих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ООС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Ожидаемый эффект от внедрения мероприятий(положительный, отрицательный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ОТ работающих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00"/>
                <w:sz w:val="24"/>
                <w:szCs w:val="24"/>
              </w:rPr>
              <w:t>ООС</w:t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чистка от снега и разбрасывание снежных валов у стоек, тумб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Возможность наезда движущегося по дороге транспорта на рабочего, возможность получения травм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на работ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становка знаков, ограничивающих скорость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соблюдение требований по ТБ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снижение травматизма</w:t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Установка и уборка снегозадерживающих ограждений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возможность получения травмы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соблюдение требований по ТБ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снижение травматизм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чистка от снега автопавильонов и площадок отдых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шум, вибрация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none"/>
              </w:rPr>
              <w:t>загрязнение атмосферы воздуха выхлопным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none"/>
              </w:rPr>
              <w:t>газами ,почв в процессе таяния снега, горючим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звукоизоляция двигателей, меры по снижению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__________вибрации_____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регулировка топливной системы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снижение вредного воздействия н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____________работающего________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меньшение загрязнения ОС</w:t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чистка проезжей части от снег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шум, вибрац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загрязнение атмосферы воздуха выхлопным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газами ,почв в процессе таяния снега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стройство глушителей, меры по снижению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______________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вибрации___________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регулировка топливной системы, двигателей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снижение вредного воздействия н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____________работающего________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меньшение загрязнения ОС</w:t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чистка обочин от снег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шум, вибрац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загрязнение атмосферы воздуха, почв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почвы горючим при таянии снега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устройство глушителей, улучшени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_______амортизационной системы_____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регулировка топливной системы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снижение вредного воздействия н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____________работающего________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меньшение загрязнения ОС</w:t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Устройство снежного вал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шум, вибрац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загрязнение атмосферы воздуха, почв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гнетение растительного мира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устройство глушителей, улучшени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________амортизационной системы_____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регулировка топливной системы, соблюде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технологической карты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снижение вредного воздействия н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____________работающего________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меньшение загрязнения ОС</w:t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резка снегозащитных траншей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шум, вибрация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загрязнение атмосферы воздуха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нарушение почвенного покрова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устройство глушителей, улучшени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________амортизационной системы_____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регулировка топливной системы, соблюде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технологической карты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снижение вредного воздействия н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____________работающего________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меньшение загрязнения ОС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Россыпь противогололедных  материалов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шум, вибрац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загрязнение атмосферы воздуха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загрязнение почв и грунтовых вод хлоридам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при таянии снега, угнетение растительного мира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устройство глушителей, улучшени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_______амортизационной системы_____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регулировка топливной системы, тщательна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дозировка хлоридов, применение на опасных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частках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снижение вредного воздействия н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____________работающего________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меньшение загрязнения ОС</w:t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Рыхление накат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шум, вибрац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загрязнение атмосферы воздуха выхлопным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газами ,почв при таянии наката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устройство глушителей, улучшени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_______амортизационной системы_____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регулировка топливной системы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снижение вредного воздействия н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____________работающего________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меньшение загрязнения ОС</w:t>
            </w:r>
          </w:p>
        </w:tc>
      </w:tr>
      <w:tr>
        <w:trPr>
          <w:trHeight w:val="1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right="141" w:hanging="566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Удаление накат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шум, вибрац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загрязнение атмосферы воздуха выхлопным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газами ,почв при таянии удаленного наката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устройство глушителей, улучшени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_______амортизационной системы_____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регулировка топливной системы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снижение вредного воздействия н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u w:val="single"/>
              </w:rPr>
              <w:t>____________работающего________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уменьшение загрязнения ОС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284"/>
          <w:pgNumType w:fmt="decimal"/>
          <w:formProt w:val="false"/>
          <w:textDirection w:val="lrTb"/>
        </w:sectPr>
        <w:pStyle w:val="Normal"/>
        <w:ind w:right="141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141" w:hanging="0"/>
        <w:jc w:val="center"/>
        <w:rPr/>
      </w:pP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. Исходные данные</w:t>
      </w:r>
    </w:p>
    <w:p>
      <w:pPr>
        <w:pStyle w:val="Normal"/>
        <w:ind w:right="141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ind w:right="141"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аботы по содержанию участка федеральной дороги Новосибирск-Иркутск ведет ДРСУ-1. В работе рассмотрены только некоторые виды работ, выполняемые при зимнем содержании автомобильной дороги. К ручным работам относятся: очистка от снега стоек, тумб; установка и уборка снегозадерживающих ограждений. ДРСУ-1 имеет парк машин, который задействован на механизированных работах: очистка от снега проезжей части дороги, обочин, площадок отдыха, устройство снежного вала, нарезка снегозащитных траншей, россыпь противогололедных материалов, рыхление и удаление наката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</w:sectPr>
        <w:pStyle w:val="Normal"/>
        <w:ind w:right="14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штат ДРСУ-1 входят: дорожные рабочие, водители, машинисты и ИТР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Характеристика санитарно-гигиенических условий труда, опасностей и вредностей на производстве работ по строительству (реконструкции) автомобильной дорог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Таблица №3.</w:t>
      </w:r>
    </w:p>
    <w:tbl>
      <w:tblPr>
        <w:tblW w:w="14796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97"/>
        <w:gridCol w:w="1134"/>
        <w:gridCol w:w="765"/>
        <w:gridCol w:w="936"/>
        <w:gridCol w:w="851"/>
        <w:gridCol w:w="1275"/>
        <w:gridCol w:w="851"/>
        <w:gridCol w:w="745"/>
        <w:gridCol w:w="887"/>
        <w:gridCol w:w="887"/>
        <w:gridCol w:w="887"/>
        <w:gridCol w:w="887"/>
        <w:gridCol w:w="887"/>
        <w:gridCol w:w="961"/>
        <w:gridCol w:w="943"/>
        <w:gridCol w:w="3"/>
      </w:tblGrid>
      <w:tr>
        <w:trPr>
          <w:trHeight w:val="270" w:hRule="atLeast"/>
        </w:trPr>
        <w:tc>
          <w:tcPr>
            <w:tcW w:w="18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иды работ 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Сроки 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лиматические услов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Опасности и вредности технологических процессов</w:t>
            </w:r>
          </w:p>
        </w:tc>
      </w:tr>
      <w:tr>
        <w:trPr>
          <w:trHeight w:val="225" w:hRule="atLeast"/>
        </w:trPr>
        <w:tc>
          <w:tcPr>
            <w:tcW w:w="18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производств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производства работ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t воздух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относительная влажность воздух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скорость ветра, м/се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ы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работы с искусственным освещением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особо опасное оборудо-вание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озможность обвалов грунт. масс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наличие ядовитых веществ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ыделение пыли мг/м3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пожароопасность 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зрывоопасность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шум,дБ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ибрация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электр</w:t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. Очистка от снега и разбрасывание снежных валов у стоек, тумб.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2..Установка и уборка снегозадерживающих ограждений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3. Очистка от снега автопавильонов и площадок отдыха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4. Очистка проезжей части от снега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5. Очистка обочин от снега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6. Устройство снежного вала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7. Нарезка снегозащитных траншей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8. Россыпь противогололедных  материалов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9.Рыхление наката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0.Удаление наката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.10-19.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</w:sectPr>
        <w:pStyle w:val="Normal"/>
        <w:ind w:right="141"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Характеристика вредных воздействий на окружающую среду </w:t>
      </w:r>
    </w:p>
    <w:p>
      <w:pPr>
        <w:pStyle w:val="Normal"/>
        <w:jc w:val="right"/>
        <w:rPr/>
      </w:pPr>
      <w:r>
        <w:rPr/>
        <w:t>Таблица №4.</w:t>
      </w:r>
    </w:p>
    <w:tbl>
      <w:tblPr>
        <w:tblW w:w="1437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65"/>
        <w:gridCol w:w="1587"/>
        <w:gridCol w:w="1045"/>
        <w:gridCol w:w="1205"/>
        <w:gridCol w:w="1322"/>
        <w:gridCol w:w="1000"/>
        <w:gridCol w:w="1304"/>
        <w:gridCol w:w="1"/>
        <w:gridCol w:w="1438"/>
        <w:gridCol w:w="1304"/>
        <w:gridCol w:w="1"/>
      </w:tblGrid>
      <w:tr>
        <w:trPr>
          <w:trHeight w:val="27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i/>
                <w:i/>
                <w:i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32"/>
                <w:szCs w:val="32"/>
              </w:rPr>
              <w:t xml:space="preserve">Виды работ и </w:t>
            </w:r>
          </w:p>
        </w:tc>
        <w:tc>
          <w:tcPr>
            <w:tcW w:w="1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4"/>
                <w:szCs w:val="24"/>
              </w:rPr>
              <w:t>Сроки про-</w:t>
            </w:r>
          </w:p>
        </w:tc>
        <w:tc>
          <w:tcPr>
            <w:tcW w:w="8619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8"/>
                <w:szCs w:val="28"/>
              </w:rPr>
              <w:t>Виды воздействий и их характеристики</w:t>
            </w:r>
          </w:p>
        </w:tc>
      </w:tr>
      <w:tr>
        <w:trPr>
          <w:trHeight w:val="270" w:hRule="atLeast"/>
        </w:trPr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32"/>
                <w:szCs w:val="32"/>
              </w:rPr>
              <w:t>производств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4"/>
                <w:szCs w:val="24"/>
              </w:rPr>
              <w:t>изводства</w:t>
            </w:r>
          </w:p>
        </w:tc>
        <w:tc>
          <w:tcPr>
            <w:tcW w:w="587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4"/>
                <w:szCs w:val="24"/>
              </w:rPr>
              <w:t xml:space="preserve">Загрязнение </w:t>
            </w:r>
          </w:p>
        </w:tc>
        <w:tc>
          <w:tcPr>
            <w:tcW w:w="27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4"/>
                <w:szCs w:val="24"/>
              </w:rPr>
              <w:t>Угнетение</w:t>
            </w:r>
          </w:p>
        </w:tc>
      </w:tr>
      <w:tr>
        <w:trPr>
          <w:trHeight w:val="225" w:hRule="atLeast"/>
        </w:trPr>
        <w:tc>
          <w:tcPr>
            <w:tcW w:w="4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4"/>
                <w:szCs w:val="24"/>
              </w:rPr>
              <w:t>работ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тмосферы воздух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чв и грунтов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/х культу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одоемов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рунтовых вод </w:t>
            </w:r>
          </w:p>
        </w:tc>
        <w:tc>
          <w:tcPr>
            <w:tcW w:w="1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тительного мира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животного мира 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1. Очистка от снега и разбрасывание снежных валов у стоек, тумб.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2. Установка и уборка снегозадерживающих ограждений.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3. Очистка от снега автопавильонов и площадок отдыха. 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30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4. Очистка проезжей части от снега.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5.  Очистка обочин от снега.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6.  Устройство снежного вала.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7.  Нарезка снегозащитных траншей.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30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8.  Россыпь противогололедных  материалов.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9. Рыхление наката.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1" w:hanging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10. Удаление наката.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10-19.04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2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right="-2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2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План мероприятий по охране окружающей среды </w:t>
      </w:r>
    </w:p>
    <w:p>
      <w:pPr>
        <w:pStyle w:val="Normal"/>
        <w:ind w:right="-22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ind w:right="-22"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блица №7</w:t>
      </w:r>
    </w:p>
    <w:p>
      <w:pPr>
        <w:pStyle w:val="Normal"/>
        <w:ind w:right="-22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tbl>
      <w:tblPr>
        <w:tblW w:w="1428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1"/>
        <w:gridCol w:w="726"/>
        <w:gridCol w:w="1117"/>
        <w:gridCol w:w="1246"/>
        <w:gridCol w:w="1871"/>
      </w:tblGrid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36"/>
                <w:szCs w:val="36"/>
              </w:rPr>
              <w:t>Содержание мероприятий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д.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бъем работ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роки выполнения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ветственное лицо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щита воздушного бассейна</w:t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1 Регулировка топливной системы двигателей</w:t>
            </w:r>
          </w:p>
        </w:tc>
        <w:tc>
          <w:tcPr>
            <w:tcW w:w="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ханик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щита поч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09" w:right="141" w:hanging="70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ладить учет количества внесенных веществ(хлоридов) на проезжую часть и зону их последующего распространения в придорожной полосе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г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женер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стройство организованных мест заправки автомобилей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2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о 18.10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л. механик 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щита водоемов</w:t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141" w:hanging="42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1 В местах с большим количеством вносимых хлоридов обеспечить водоотвод путем заложения перехватывающих и отводящих дренажей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стер</w:t>
            </w:r>
          </w:p>
        </w:tc>
      </w:tr>
    </w:tbl>
    <w:p>
      <w:pPr>
        <w:pStyle w:val="Normal"/>
        <w:ind w:right="-2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План номенклатурных мероприятий по охране труда рабочих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 №6</w:t>
      </w:r>
    </w:p>
    <w:tbl>
      <w:tblPr>
        <w:tblW w:w="1428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1"/>
        <w:gridCol w:w="726"/>
        <w:gridCol w:w="1117"/>
        <w:gridCol w:w="1246"/>
        <w:gridCol w:w="1871"/>
      </w:tblGrid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36"/>
                <w:szCs w:val="36"/>
              </w:rPr>
              <w:t>Содержание мероприятий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д.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бъем работ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роки выполнения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ветственное лицо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Мероприятия по предупреждению несчастных случаев</w:t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141" w:hanging="42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1 Устройство и оборудование систем, облегчающих пуск двигателей в зимнее время при безгаражном содержании дорожных машин и автомобилей</w:t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лавный механик</w:t>
            </w:r>
          </w:p>
        </w:tc>
      </w:tr>
      <w:tr>
        <w:trPr/>
        <w:tc>
          <w:tcPr>
            <w:tcW w:w="93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426" w:right="141" w:hanging="42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2 Изготовление подставок, башмаков и лежаков для ремонта и обслуживания дорожной техники и автомобилей</w:t>
            </w:r>
          </w:p>
        </w:tc>
        <w:tc>
          <w:tcPr>
            <w:tcW w:w="7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ханик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141" w:hanging="42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3 Изготовление и установка знаков безопасности в местах производства работ</w:t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стер</w:t>
            </w:r>
          </w:p>
        </w:tc>
      </w:tr>
      <w:tr>
        <w:trPr/>
        <w:tc>
          <w:tcPr>
            <w:tcW w:w="93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09" w:right="141" w:hanging="709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еспечение безопасных условий работы при обслуживании машин путем установки свето-звуковой сигнализации(автомат, полуавтомат.)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2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л. механик</w:t>
            </w:r>
          </w:p>
        </w:tc>
      </w:tr>
      <w:tr>
        <w:trPr/>
        <w:tc>
          <w:tcPr>
            <w:tcW w:w="93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09" w:right="141" w:hanging="709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зработка и издание инструкций по ТБ</w:t>
            </w:r>
          </w:p>
        </w:tc>
        <w:tc>
          <w:tcPr>
            <w:tcW w:w="7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л. механик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Мероприятия по  улучшению условий труда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09" w:right="141" w:hanging="70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стройство и приобретение передвижных санитарно-бытовых и отапливаемых помещений при производстве работ на линии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л. Инженер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09" w:right="141" w:hanging="70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тепление транспортных средств для перевозки рабочего персонала в холодный период времени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л. механик </w:t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09" w:right="141" w:hanging="70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готовление и приобретение индивидуальных шкафов для хранения спец одежды и спец обуви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8.10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стер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Мероприятия по предупреждению заболеваний на производстве</w:t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141" w:hanging="42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1 Устройство приспособлений по снижению, устранению шума и вибраций (глушители, бесшумность передач и т.п.)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т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8.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л. механик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Санитарно-бытовые помещени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№8.</w:t>
      </w:r>
    </w:p>
    <w:tbl>
      <w:tblPr>
        <w:tblW w:w="1478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2552"/>
        <w:gridCol w:w="1701"/>
        <w:gridCol w:w="3218"/>
        <w:gridCol w:w="2778"/>
        <w:gridCol w:w="2098"/>
        <w:gridCol w:w="15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178050</wp:posOffset>
                      </wp:positionH>
                      <wp:positionV relativeFrom="paragraph">
                        <wp:posOffset>716915</wp:posOffset>
                      </wp:positionV>
                      <wp:extent cx="869315" cy="6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9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5pt,56.45pt" to="239.9pt,56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 звеньев, бригад, подразд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личество работающих, чел. 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 м/ж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смену м/ж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 бытовых помещений, устройств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рмативы СНиП и краткая характерист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ебуется по нормам на работающих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нятые типовые реш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ригада по содержанию участка автомобильной дорог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/0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/0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453" w:right="141" w:hanging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ушевая комна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453" w:right="141" w:hanging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ывальная комна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453" w:right="141" w:hanging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деробная комна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453" w:right="141" w:hanging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ная комната:</w:t>
            </w:r>
          </w:p>
          <w:p>
            <w:pPr>
              <w:pStyle w:val="Normal"/>
              <w:numPr>
                <w:ilvl w:val="0"/>
                <w:numId w:val="0"/>
              </w:numPr>
              <w:ind w:left="169"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нская</w:t>
            </w:r>
          </w:p>
          <w:p>
            <w:pPr>
              <w:pStyle w:val="Normal"/>
              <w:numPr>
                <w:ilvl w:val="0"/>
                <w:numId w:val="0"/>
              </w:numPr>
              <w:ind w:left="169"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69"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жская</w:t>
            </w:r>
          </w:p>
          <w:p>
            <w:pPr>
              <w:pStyle w:val="Normal"/>
              <w:numPr>
                <w:ilvl w:val="0"/>
                <w:numId w:val="0"/>
              </w:numPr>
              <w:ind w:left="169"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311" w:right="141" w:hanging="142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агончик для сушки и обогрева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инки открытые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ывальники одиночные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1 отдельно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нитазы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ывальники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нитазы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ывальники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гончик ЛВ-157 полезной площадью 8,5 м2     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 м2/1чел.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чел./1сетку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чел./1кран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шкаф/1чел.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чел./1унитаз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чел./1умывальник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чел./1унитаз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чел./1умывальник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вагон/10человек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сетки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ран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 шкафов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унитаз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умывальник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унитаз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умывальник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вагона</w:t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Обеспечение работающих одеждой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>Таблица №9.</w:t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7"/>
        <w:gridCol w:w="2268"/>
        <w:gridCol w:w="3118"/>
        <w:gridCol w:w="1275"/>
        <w:gridCol w:w="1134"/>
        <w:gridCol w:w="113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офессия или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должность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Спецодежда и другие 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ства индивидуальной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защиты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оки носки, ме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Количество работающи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требное кол-во на 1 г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рожный рабоч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юм х/б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тинки кожаны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укавицы комбинированные двупалые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щ непромокаемы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ет сигнальны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тка х/б на утепленной прокладк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юки х/б на утепленной прокладк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л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оясам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оясам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ите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юм х/б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укавицы комбинированные двупалые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тка х/б на утепленной прокладк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юки х/б на утепленной прокладк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л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оясам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оясам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ис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езон х/б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укавицы комбинированные двупалые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тка х/б на утепленной прокладк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юки х/б на утепленной прокладк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енк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оясам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оясам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е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юм х/б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тинки кожаны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укавицы комбинированные двупалые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щ непромокаемы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жилет сигнальный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тка х/б на утепленной прокладк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юки х/б на утепленной прокладк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right="141" w:hanging="566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ле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оясам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оясам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ТОГО :</w:t>
      </w: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  <w:b/>
          <w:bCs/>
        </w:rPr>
        <w:t>Костюм хлопчатобумажный</w:t>
      </w:r>
      <w:r>
        <w:rPr>
          <w:rFonts w:eastAsia="Times New Roman Cyr" w:cs="Times New Roman Cyr" w:ascii="Times New Roman Cyr" w:hAnsi="Times New Roman Cyr"/>
        </w:rPr>
        <w:t>.....................................</w:t>
      </w:r>
      <w:r>
        <w:rPr>
          <w:rFonts w:eastAsia="Times New Roman Cyr" w:cs="Times New Roman Cyr" w:ascii="Times New Roman Cyr" w:hAnsi="Times New Roman Cyr"/>
          <w:b/>
          <w:bCs/>
        </w:rPr>
        <w:t>17 шту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Ботинки кожаные</w:t>
      </w:r>
      <w:r>
        <w:rPr>
          <w:rFonts w:eastAsia="Times New Roman Cyr" w:cs="Times New Roman Cyr" w:ascii="Times New Roman Cyr" w:hAnsi="Times New Roman Cyr"/>
        </w:rPr>
        <w:t>........................................................</w:t>
      </w:r>
      <w:r>
        <w:rPr>
          <w:rFonts w:eastAsia="Times New Roman Cyr" w:cs="Times New Roman Cyr" w:ascii="Times New Roman Cyr" w:hAnsi="Times New Roman Cyr"/>
          <w:b/>
          <w:bCs/>
        </w:rPr>
        <w:t>8 па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Рукавицы комбинированные двупалые</w:t>
      </w:r>
      <w:r>
        <w:rPr>
          <w:rFonts w:eastAsia="Times New Roman Cyr" w:cs="Times New Roman Cyr" w:ascii="Times New Roman Cyr" w:hAnsi="Times New Roman Cyr"/>
        </w:rPr>
        <w:t>................</w:t>
      </w:r>
      <w:r>
        <w:rPr>
          <w:rFonts w:eastAsia="Times New Roman Cyr" w:cs="Times New Roman Cyr" w:ascii="Times New Roman Cyr" w:hAnsi="Times New Roman Cyr"/>
          <w:b/>
          <w:bCs/>
        </w:rPr>
        <w:t>17 па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Плащ непромокаемый</w:t>
      </w:r>
      <w:r>
        <w:rPr>
          <w:rFonts w:eastAsia="Times New Roman Cyr" w:cs="Times New Roman Cyr" w:ascii="Times New Roman Cyr" w:hAnsi="Times New Roman Cyr"/>
        </w:rPr>
        <w:t>................................................</w:t>
      </w:r>
      <w:r>
        <w:rPr>
          <w:rFonts w:eastAsia="Times New Roman Cyr" w:cs="Times New Roman Cyr" w:ascii="Times New Roman Cyr" w:hAnsi="Times New Roman Cyr"/>
          <w:b/>
          <w:bCs/>
        </w:rPr>
        <w:t>8 шту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Жилет сигнальный</w:t>
      </w:r>
      <w:r>
        <w:rPr>
          <w:rFonts w:eastAsia="Times New Roman Cyr" w:cs="Times New Roman Cyr" w:ascii="Times New Roman Cyr" w:hAnsi="Times New Roman Cyr"/>
        </w:rPr>
        <w:t>......................................................</w:t>
      </w:r>
      <w:r>
        <w:rPr>
          <w:rFonts w:eastAsia="Times New Roman Cyr" w:cs="Times New Roman Cyr" w:ascii="Times New Roman Cyr" w:hAnsi="Times New Roman Cyr"/>
          <w:b/>
          <w:bCs/>
        </w:rPr>
        <w:t>7 шту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Куртка х/б на утепленной прокладке</w:t>
      </w:r>
      <w:r>
        <w:rPr>
          <w:rFonts w:eastAsia="Times New Roman Cyr" w:cs="Times New Roman Cyr" w:ascii="Times New Roman Cyr" w:hAnsi="Times New Roman Cyr"/>
        </w:rPr>
        <w:t>.....................</w:t>
      </w:r>
      <w:r>
        <w:rPr>
          <w:rFonts w:eastAsia="Times New Roman Cyr" w:cs="Times New Roman Cyr" w:ascii="Times New Roman Cyr" w:hAnsi="Times New Roman Cyr"/>
          <w:b/>
          <w:bCs/>
        </w:rPr>
        <w:t>17 штук</w:t>
      </w:r>
    </w:p>
    <w:p>
      <w:pPr>
        <w:pStyle w:val="Normal"/>
        <w:ind w:right="14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Брюки х/б на утепленной прокладке</w:t>
      </w:r>
      <w:r>
        <w:rPr>
          <w:rFonts w:eastAsia="Times New Roman Cyr" w:cs="Times New Roman Cyr" w:ascii="Times New Roman Cyr" w:hAnsi="Times New Roman Cyr"/>
        </w:rPr>
        <w:t>......................</w:t>
      </w:r>
      <w:r>
        <w:rPr>
          <w:rFonts w:eastAsia="Times New Roman Cyr" w:cs="Times New Roman Cyr" w:ascii="Times New Roman Cyr" w:hAnsi="Times New Roman Cyr"/>
          <w:b/>
          <w:bCs/>
        </w:rPr>
        <w:t>17 шту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Валенки</w:t>
      </w:r>
      <w:r>
        <w:rPr>
          <w:rFonts w:eastAsia="Times New Roman Cyr" w:cs="Times New Roman Cyr" w:ascii="Times New Roman Cyr" w:hAnsi="Times New Roman Cyr"/>
        </w:rPr>
        <w:t>..........................................................................</w:t>
      </w:r>
      <w:r>
        <w:rPr>
          <w:rFonts w:eastAsia="Times New Roman Cyr" w:cs="Times New Roman Cyr" w:ascii="Times New Roman Cyr" w:hAnsi="Times New Roman Cyr"/>
          <w:b/>
          <w:bCs/>
        </w:rPr>
        <w:t>17 па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итература</w:t>
      </w:r>
    </w:p>
    <w:p>
      <w:pPr>
        <w:pStyle w:val="Normal"/>
        <w:ind w:right="141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7" w:right="141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НиП 2.09.04-87. Административные и бытовые здания. Госстрой СССР - М.: ЦИТП Госстроя СССР, 1989 -16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7" w:right="141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о-технический отчет по содержанию а/д                         Новосибирск-Иркутск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7" w:right="141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епанов И.В. Мобильные здания и сооружения. Справочное пособие.-М: Стройиздат, 1988 -319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7" w:right="141" w:hanging="283"/>
        <w:jc w:val="both"/>
        <w:rPr/>
      </w:pPr>
      <w:r>
        <w:rPr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роительные и дорожные машины</w:t>
      </w:r>
      <w:r>
        <w:rPr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Издательство «Машиностроение»,1990 №8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7" w:right="141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ексеев В.И., Карпов В.А. Современные средства улучшения микроклимата кабин и подготовки СДМ к пуску при низких температура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7" w:right="141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айнацкий Г.Ф., Вейкум К.О. Электрический отопитель кабин СД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284" w:right="141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гушевич Е.Н. Степанов И.В. Временные здания и сооружения в строительстве. М 1970.</w:t>
      </w:r>
    </w:p>
    <w:p>
      <w:pPr>
        <w:pStyle w:val="Normal"/>
        <w:spacing w:lineRule="auto" w:line="360"/>
        <w:ind w:right="141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widowControl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  <w:ind w:left="708" w:hanging="708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  <w:ind w:left="1416" w:hanging="708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spacing w:before="240" w:after="60"/>
      <w:ind w:left="2124" w:hanging="708"/>
    </w:pPr>
    <w:rPr>
      <w:rFonts w:ascii="Arial" w:hAnsi="Arial" w:eastAsia="Arial" w:cs="Arial"/>
      <w:sz w:val="24"/>
      <w:szCs w:val="24"/>
    </w:rPr>
  </w:style>
  <w:style w:type="paragraph" w:styleId="4">
    <w:name w:val="çàãîëîâîê 4"/>
    <w:basedOn w:val="Normal"/>
    <w:next w:val="Normal"/>
    <w:qFormat/>
    <w:pPr>
      <w:keepNext w:val="true"/>
      <w:spacing w:before="240" w:after="60"/>
      <w:ind w:left="2832" w:hanging="708"/>
    </w:pPr>
    <w:rPr>
      <w:rFonts w:ascii="Arial" w:hAnsi="Arial" w:eastAsia="Arial" w:cs="Arial"/>
      <w:b/>
      <w:bCs/>
      <w:sz w:val="24"/>
      <w:szCs w:val="24"/>
    </w:rPr>
  </w:style>
  <w:style w:type="paragraph" w:styleId="5">
    <w:name w:val="çàãîëîâîê 5"/>
    <w:basedOn w:val="Normal"/>
    <w:next w:val="Normal"/>
    <w:qFormat/>
    <w:pPr>
      <w:spacing w:before="240" w:after="60"/>
      <w:ind w:left="3540" w:hanging="708"/>
    </w:pPr>
    <w:rPr>
      <w:rFonts w:ascii="Arial" w:hAnsi="Arial" w:eastAsia="Arial" w:cs="Arial"/>
      <w:sz w:val="22"/>
      <w:szCs w:val="22"/>
    </w:rPr>
  </w:style>
  <w:style w:type="paragraph" w:styleId="6">
    <w:name w:val="çàãîëîâîê 6"/>
    <w:basedOn w:val="Normal"/>
    <w:next w:val="Normal"/>
    <w:qFormat/>
    <w:pPr>
      <w:spacing w:before="240" w:after="60"/>
      <w:ind w:left="4248" w:hanging="708"/>
    </w:pPr>
    <w:rPr>
      <w:i/>
      <w:iCs/>
      <w:sz w:val="22"/>
      <w:szCs w:val="22"/>
    </w:rPr>
  </w:style>
  <w:style w:type="paragraph" w:styleId="7">
    <w:name w:val="çàãîëîâîê 7"/>
    <w:basedOn w:val="Normal"/>
    <w:next w:val="Normal"/>
    <w:qFormat/>
    <w:pPr>
      <w:spacing w:before="240" w:after="60"/>
      <w:ind w:left="4956" w:hanging="708"/>
    </w:pPr>
    <w:rPr>
      <w:rFonts w:ascii="Arial" w:hAnsi="Arial" w:eastAsia="Arial" w:cs="Arial"/>
    </w:rPr>
  </w:style>
  <w:style w:type="paragraph" w:styleId="8">
    <w:name w:val="çàãîëîâîê 8"/>
    <w:basedOn w:val="Normal"/>
    <w:next w:val="Normal"/>
    <w:qFormat/>
    <w:pPr>
      <w:spacing w:before="240" w:after="60"/>
      <w:ind w:left="5664" w:hanging="708"/>
    </w:pPr>
    <w:rPr>
      <w:rFonts w:ascii="Arial" w:hAnsi="Arial" w:eastAsia="Arial" w:cs="Arial"/>
      <w:i/>
      <w:iCs/>
    </w:rPr>
  </w:style>
  <w:style w:type="paragraph" w:styleId="9">
    <w:name w:val="çàãîëîâîê 9"/>
    <w:basedOn w:val="Normal"/>
    <w:next w:val="Normal"/>
    <w:qFormat/>
    <w:pPr>
      <w:spacing w:before="240" w:after="60"/>
      <w:ind w:left="6372" w:hanging="708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21">
    <w:name w:val="Îñíîâíîé òåêñò 2"/>
    <w:basedOn w:val="Normal"/>
    <w:qFormat/>
    <w:pPr>
      <w:widowControl w:val="false"/>
    </w:pPr>
    <w:rPr>
      <w:rFonts w:ascii="Arial" w:hAnsi="Arial" w:eastAsia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9:05:00Z</dcterms:created>
  <dc:creator>Валентин</dc:creator>
  <dc:description/>
  <dc:language>en-US</dc:language>
  <cp:lastModifiedBy>Отт Евгений Владимирович</cp:lastModifiedBy>
  <cp:lastPrinted>1999-01-15T12:58:00Z</cp:lastPrinted>
  <dcterms:modified xsi:type="dcterms:W3CDTF">1999-02-04T09:55:00Z</dcterms:modified>
  <cp:revision>3</cp:revision>
  <dc:subject/>
  <dc:title>Таблица №1</dc:title>
</cp:coreProperties>
</file>