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Пермский государственный технический университе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Электротехн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информационной технолог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истема абонентского радиодоступа технологии </w:t>
      </w:r>
      <w:r>
        <w:rPr>
          <w:sz w:val="28"/>
          <w:lang w:val="en-US"/>
        </w:rPr>
        <w:t>DEC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Выполнил студент Куштанов И.Д.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 w:val="28"/>
        </w:rPr>
      </w:pPr>
      <w:r>
        <w:rPr>
          <w:sz w:val="28"/>
        </w:rPr>
        <w:t>Группа ТКз-05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Шифр 550400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Для преподавателя Лясин В.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ЕРМЬ 200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держание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>Ст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1.Введение.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2.Назночение системы «Гудвин Бородино».</w:t>
        <w:tab/>
        <w:tab/>
        <w:tab/>
        <w:tab/>
        <w:tab/>
        <w:tab/>
        <w:t>3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3.Основные свойства системы «Гудвин Бородино».</w:t>
        <w:tab/>
        <w:tab/>
        <w:tab/>
        <w:tab/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Схема организации связи и принципы работы системы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Гудвин Бородино».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4.1 Контроллер базовых станций.</w:t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 Базовая станция.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4.3 Терминальный абонентский радиоблок.</w:t>
        <w:tab/>
        <w:tab/>
        <w:tab/>
        <w:tab/>
        <w:tab/>
        <w:tab/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 Абонентское устройство.</w:t>
        <w:tab/>
        <w:tab/>
        <w:tab/>
        <w:tab/>
        <w:tab/>
        <w:tab/>
        <w:tab/>
        <w:tab/>
        <w:tab/>
        <w:t>6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.5 Рабочее место оператора.</w:t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.6 Мультиплексор базовых станций.</w:t>
        <w:tab/>
        <w:tab/>
        <w:tab/>
        <w:tab/>
        <w:tab/>
        <w:tab/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7 Регенератор цифровых потоков Е1</w:t>
        <w:tab/>
        <w:tab/>
        <w:tab/>
        <w:tab/>
        <w:tab/>
        <w:tab/>
        <w:tab/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8 Репитер базовых станций </w:t>
        <w:tab/>
        <w:tab/>
        <w:tab/>
        <w:tab/>
        <w:tab/>
        <w:tab/>
        <w:tab/>
        <w:tab/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9 Подключение системы «Гудвин Бородино» к телефонной сети общего пользования </w:t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rPr/>
      </w:pPr>
      <w:r>
        <w:rPr>
          <w:sz w:val="28"/>
          <w:szCs w:val="28"/>
        </w:rPr>
        <w:t>5 Функциональность DECT</w:t>
        <w:tab/>
        <w:tab/>
        <w:tab/>
        <w:tab/>
        <w:tab/>
        <w:tab/>
        <w:tab/>
        <w:tab/>
        <w:tab/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Управление доступом в системе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>.</w:t>
        <w:tab/>
        <w:tab/>
        <w:tab/>
        <w:tab/>
        <w:tab/>
        <w:tab/>
        <w:tab/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Эксплуатационные параметры системы «Гудвин Бородино»</w:t>
        <w:tab/>
        <w:tab/>
        <w:tab/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Резюме</w:t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.</w:t>
        <w:tab/>
        <w:tab/>
        <w:tab/>
        <w:tab/>
        <w:tab/>
        <w:tab/>
        <w:tab/>
        <w:tab/>
        <w:t>12</w:t>
      </w:r>
    </w:p>
    <w:p>
      <w:pPr>
        <w:pStyle w:val="Normal"/>
        <w:rPr>
          <w:sz w:val="28"/>
        </w:rPr>
      </w:pPr>
      <w:r>
        <w:rPr>
          <w:sz w:val="28"/>
        </w:rPr>
        <w:t>Приложение А</w:t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еде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хнология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 xml:space="preserve"> была стандартизована в 1992 году Европейским Институтом стандартизации в области электросвязи и с тех пор уже 12 лет успешно развивается, продвигается по миру, завоевывая все новые страны, рынки, предлагая все новое и новое приложения. На начала 2004 года эта технология была принята в 110 странах, включая США и Канаду, в которых имеется разновидность технологии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WT</w:t>
      </w:r>
      <w:r>
        <w:rPr>
          <w:sz w:val="28"/>
          <w:szCs w:val="28"/>
        </w:rPr>
        <w:t xml:space="preserve"> (диапазона частот 1910 – 1920 МГц)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sz w:val="28"/>
          <w:szCs w:val="28"/>
        </w:rPr>
        <w:t xml:space="preserve">Используя оборудования стандарта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 xml:space="preserve"> для создания системы беспроводного доступа весьма просто в технологическом плане и быстро окупаемом. Можно назвать десятки как государственных, так альтернативных операторов связи, которые с успехом эксплуатируют такие системы.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>Применение систем беспроводного доступа – решение проблемы «последней мили». Всегда считалось, что такие системы целесообразно применять для телефонизации небольших коттеджных поселков, пригородных районов с частной застройки, где прокладка кабеля невозможна или требует от оператора связи значительных капиталовложений. Такие районы характеризуются небольшим количеством и плотностью абонентов. Для этого предлагает решение проблемы «Гудвин Бородино»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Назночение системы «Гудвин Бородин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«Гудвин Бородино» предназначена для организации абонентского радиодоступа индивидуальных пользователей к цифровой сети интегрального обслуживания общего пользования (ЦСИС ОП) на участке абонентской линии (АЛ) через цифровой радиока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«Гудвин Бородино»позволяет подключить к телефонной сети общего пользования фиксированные абонентские терминалы, соответствующие основному профилю досту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«Гудвин Бородино» может применяться в городских и пригородных районах с высокой и средней плотностью абонентов, а также в сельских райо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сновные свойства системы «Гудвин Бородин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е беспроводной связью группы абонентов (системой связи малой и средней ёмкости – от 50 до 450 абонен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системы «Гудвин Бородино» не требует частного план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ая интеграция оборудования «Гудвин Бородино» в существующие системы связи.</w:t>
      </w:r>
    </w:p>
    <w:p>
      <w:pPr>
        <w:pStyle w:val="Normal"/>
        <w:rPr/>
      </w:pPr>
      <w:r>
        <w:rPr>
          <w:sz w:val="28"/>
          <w:szCs w:val="28"/>
        </w:rPr>
        <w:t xml:space="preserve">Возможность подключения к цифровой АТС по протоколу </w:t>
      </w:r>
      <w:r>
        <w:rPr>
          <w:sz w:val="28"/>
          <w:szCs w:val="28"/>
          <w:lang w:val="en-US"/>
        </w:rPr>
        <w:t>EDSS</w:t>
      </w:r>
      <w:r>
        <w:rPr>
          <w:sz w:val="28"/>
          <w:szCs w:val="28"/>
        </w:rPr>
        <w:t>1с использованием от одного до четырех потоков Е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12 – канальных базовых станций с повышенной устойчивостью к климатической и механическим воздейств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в качестве абонентских устройств собственного абонентского оборудование «Гудвин – Таруса – С»,соответствующего профилю досту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окая чувствительность базовых станций и абонентского оборудования (-92…95 </w:t>
      </w:r>
      <w:r>
        <w:rPr>
          <w:sz w:val="28"/>
          <w:szCs w:val="28"/>
          <w:lang w:val="en-US"/>
        </w:rPr>
        <w:t>dBm</w:t>
      </w:r>
      <w:r>
        <w:rPr>
          <w:sz w:val="28"/>
          <w:szCs w:val="28"/>
        </w:rPr>
        <w:t>) обеспечивают высокое качество связи на дальность беспроводного доступа до 5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сть обслуживания в одной системе как стационарных абонентов, так и абонентов, обладающих ограниченной мобильностью (со скоростью пешехода в радиусе до 200 метров от базовой станции или репите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конфигурации по требованию заказчика.</w:t>
      </w:r>
    </w:p>
    <w:p>
      <w:pPr>
        <w:pStyle w:val="Normal"/>
        <w:rPr/>
      </w:pPr>
      <w:r>
        <w:rPr>
          <w:sz w:val="28"/>
          <w:szCs w:val="28"/>
        </w:rPr>
        <w:t xml:space="preserve">Возможность управления системой и технической обслуживание с рабочего места оператора по сет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или через мо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ая и простая инсталляция оборудования с возможностью наращ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актность оборудования, возможность разращения в существующих аппаратных стой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ие оборудования от источников бесперебойного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в районах с большой и малой плотностью абон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озможность прослушивания разговоров по эфиру и возникновения «двойни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а предоставляет абоненту прозрачный телефонный канал, обеспечивающий поддержание всех услуг, предлагаемых ЦСИС ОП, и качество речи, эквивалентное проводным абонентским линиям. Локальная мобильность обеспечивается в пределах 200 метрах от базовой станции или репите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хема организации связи и принципы работы системы «Гудвин Бороди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организации связи в системе «Гудвин Бородино» предоставлена на рис.1, на котором показана организация системы связи с одним контролером базовой ста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 системы «Гудвин Бородино»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тролер базовой станций (КБ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зовая станция (Б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рминальные абонентские радиоблоки (ТАР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тативные абонентские радиоблоки (ПАР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бонентские устройства (А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льтиплексор базовых станций (МБ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генератор цифровых потоков Е1 (РЦП Е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питер базовых станций (РБС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и бесперебойного питания (ИБП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енно-фидерные устройства (АФ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ее место оператора (РМ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онентские устройства подключаются к ТАБР через двухпроводные абонентские линии (АЛ), как обычной телефонной сети. В качестве АУ могут использоваться телефонные аппараты, модемы и фак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1 Контроллер базовых стан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лер базовых станций (КБС) обеспечивает функции организации интерфейса с ЦСИС ОП, поддержка протокола в радиоканале (установление соединения, идентификация и т.д.) и обеспечивает функционирование сети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 xml:space="preserve"> (поиск абонента, процедура хэндовера в одном кластере, роуминг в многокластерной системе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С содержит функциональные блоки для управления все системой «Гудвин Бородино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БС имеет 8 четырехпроводных цифровых потоков Е1 (интерфейс на первичной скорости 2048 кбит/с-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>)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БС подключается к ЦСИС ОП через одну или две линии связи Е1 с протоколом сигнализации </w:t>
      </w:r>
      <w:r>
        <w:rPr>
          <w:sz w:val="28"/>
          <w:szCs w:val="28"/>
          <w:lang w:val="en-US"/>
        </w:rPr>
        <w:t>EDSS</w:t>
      </w:r>
      <w:r>
        <w:rPr>
          <w:sz w:val="28"/>
          <w:szCs w:val="28"/>
        </w:rPr>
        <w:t xml:space="preserve">1. Интерфейс 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 xml:space="preserve"> предоставляет 30 каналов связи. Таким образом, в системе абонентского радиодоступа «Гудвин Бородино» к ЦСИС одновременно могут иметь доступ от 30 до 60 абонент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управления базовыми станциями используются до 6 …7 потоков Е1 (в зависимости от количества потоков, задействованных для связи с ЦСИС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необходимости каждый интерфейс Е1 может быть мультиплексирован на 2…4 базовые станции. Для этого используется специальный мультиплексор базовых станций (МБС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дин немультиплексированный интерфейс Е1 предоставляет 30 каналов связи с БС, мультиплексированный – от 4 до 12 канал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одному КБС может быть подключено (с использованием МБС) максимум 28 Б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БС питается от сети постоянного тока – 60 вольт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обеспечения бесперебойной работы КБС при попадании напряжения в первичной сети может быть использован источник бесперебойного питания (ИБП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БС можно устанавливать возле АТС или выносить, используя имеющиеся у оператора системы передач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БС устанавливается внутри помещений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2 Базовая станц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азовые станции (БС) предназначены для организации радиоканала, обеспечивающего доступ к абонентским радиоблок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став системы «Гудвин Бородино» могут входить БС двух типов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 интерфейсом Е1 (БС-Е1)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с интерфейсо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DSL</w:t>
      </w:r>
      <w:r>
        <w:rPr>
          <w:sz w:val="28"/>
          <w:szCs w:val="28"/>
        </w:rPr>
        <w:t xml:space="preserve"> (БС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DSL</w:t>
      </w:r>
      <w:r>
        <w:rPr>
          <w:sz w:val="28"/>
          <w:szCs w:val="28"/>
        </w:rPr>
        <w:t>)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Базовая станция с интерфейсом Е1</w:t>
      </w:r>
      <w:r>
        <w:rPr>
          <w:sz w:val="28"/>
          <w:szCs w:val="28"/>
        </w:rPr>
        <w:t xml:space="preserve"> обеспечивает 12 разговорных каналов при подключении непосредственно к КБС или 10 разговорных каналов при подключении к КБС через МБС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Базовая станция с интерфейсом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SHDSL</w:t>
      </w:r>
      <w:r>
        <w:rPr>
          <w:sz w:val="28"/>
          <w:szCs w:val="28"/>
        </w:rPr>
        <w:t xml:space="preserve"> подключается к КБС через МБС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DSL</w:t>
      </w:r>
      <w:r>
        <w:rPr>
          <w:sz w:val="28"/>
          <w:szCs w:val="28"/>
        </w:rPr>
        <w:t>-типа и обеспечивае5т от 4 до 8 разговорных каналов и до 4 каналов для передачи данны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им образом, через одну БС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DSL</w:t>
      </w:r>
      <w:r>
        <w:rPr>
          <w:sz w:val="28"/>
          <w:szCs w:val="28"/>
        </w:rPr>
        <w:t>-типа одновременно могут иметь доступ к системе связи 4-8 абонентов, через одну БС Е1-типа – 10-12 абонен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ксимальное (рекомендуемое) число абонентов, обслуживаемых одной БС, составляет 30…80 абонен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итание базовых станций может осуществляться как дистанционно от МБС, так и от автономного источни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дистанционном питании сопротивление шлейфа питания не должно превышать 150 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С имеет два ВЧ-разъема для подключения АФ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истеме «Гудвин Бородино» могут использоваться АФУ нескольких типов, что позволяет организуемым системам быть экономически эффективными (для различных вариантов применения). Например, могут быть использованы АФУ с различными коэффициентами усиления антенн (Ку=7.5 …16 </w:t>
      </w:r>
      <w:r>
        <w:rPr>
          <w:sz w:val="28"/>
          <w:szCs w:val="28"/>
          <w:lang w:val="en-US"/>
        </w:rPr>
        <w:t>dBi</w:t>
      </w:r>
      <w:r>
        <w:rPr>
          <w:sz w:val="28"/>
          <w:szCs w:val="28"/>
        </w:rPr>
        <w:t>) с диаграммой направленности от 6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до 1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в горизонтальной плоскости. Рекомендуется применение направленной антенны с кроссполяризаци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ФУ могут быть расположены на опорах мачт, на стенах зданий и т.д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установке в непосредственной близости нескольких АФУ для избежания их взаимовлияния рекомендуется разносить антенны на расстояние больше одного метра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3 Терминальный абонентский радиобло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рминальный абонентский радиоблок (ТАРБ) предназначен для обеспечения радиодоступа пользователей к базовой стан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РБ представляет собой стационарное устройство стандарта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AP</w:t>
      </w:r>
      <w:r>
        <w:rPr>
          <w:sz w:val="28"/>
          <w:szCs w:val="28"/>
        </w:rPr>
        <w:t>, имеющее абонентское 2-х проводное окончание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нтерфейс) для подключения стандартных абонентских устройств (АУ)(см.рис.2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3297" w:dyaOrig="4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9pt;height:246.05pt" filled="f" o:ole="">
            <v:imagedata r:id="rId3" o:title=""/>
          </v:shape>
          <o:OLEObject Type="Embed" ProgID="" ShapeID="ole_rId2" DrawAspect="Content" ObjectID="_147766951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2 .Состав абонентского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качестве ТАРБ используются абонентские радиоблоки стандарта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GAP</w:t>
      </w:r>
      <w:r>
        <w:rPr>
          <w:sz w:val="28"/>
          <w:szCs w:val="28"/>
        </w:rPr>
        <w:t xml:space="preserve"> «Гудвин – Таруса – С» производства концерна « Гудвин»,имеющий сертификат соответствия Госкомсвязи РФ №ОС /1 – РД 88 от 28.12.200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4 Абонентское устрой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честве абонентских устройств (АУ) возможно применение телефонных аппаратов различных типов и производителей с частотным и импульсным набором, а так же факсов и модемов. Скорость передачи факсов и данных до 9,6 кбит/с. Кроме того, возможно использования некоторых видов таксофон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2585" cy="317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ис 3 наглядное представление оборудования стандарта </w:t>
      </w:r>
      <w:r>
        <w:rPr>
          <w:sz w:val="28"/>
          <w:szCs w:val="28"/>
          <w:lang w:val="en-US"/>
        </w:rPr>
        <w:t>DEC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5 Рабочее место оператора </w:t>
      </w:r>
    </w:p>
    <w:p>
      <w:pPr>
        <w:pStyle w:val="Normal"/>
        <w:rPr/>
      </w:pPr>
      <w:r>
        <w:rPr>
          <w:sz w:val="28"/>
          <w:szCs w:val="28"/>
        </w:rPr>
        <w:t xml:space="preserve">Рабочее место оператора (РМО) предназначено для обеспечения работы оператора по управлению системой (конфигурированию системы, абонентов), техническому обслуживанию и диагностике обору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ьютер РМО подключается к КБС через модем или сеть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6 Мультиплексор базовых стан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типлексор базовых станций (МБС) предназначен для разделения / объединения потоков Е1, идущих от КБС на несколько Б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став системы «Гудвин Бородино» могут входить МБС двух тип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- с интерфейсом базовых станций Е1 (МБС – Е1)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- с интерфейсом базовых станци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DSL</w:t>
      </w:r>
      <w:r>
        <w:rPr>
          <w:sz w:val="28"/>
          <w:szCs w:val="28"/>
        </w:rPr>
        <w:t xml:space="preserve"> (МБС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DSL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льтиплексор базовых станций с интерфейсом Е1 </w:t>
      </w:r>
      <w:r>
        <w:rPr>
          <w:sz w:val="28"/>
          <w:szCs w:val="28"/>
        </w:rPr>
        <w:t>предназначен для разделения/объединения потока Е1, идущего от КБС и содержащего 30 В – каналов, на 3 направления по 10 В каналов в каждом. Таким образом, к МБС – Е1 может быть подключено три 10 - канальных БС с интерфейсом Е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ие МБС – Е1 может осуществляться как от контроллера БС (при удалении до 1.5 км.), так и от внешнего источника питания. В последнем случае рекомендуется использовать источник бесперебойного пит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льтиплексор базовых станций с интерфейсом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SHDS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назначен для разделения /объединения потока Е1,идущего от КБС и содержащего 30 В – каналов, на 4 поток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DSL</w:t>
      </w:r>
      <w:r>
        <w:rPr>
          <w:sz w:val="28"/>
          <w:szCs w:val="28"/>
        </w:rPr>
        <w:t xml:space="preserve">. Таким образом, к МБС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DSL</w:t>
      </w:r>
      <w:r>
        <w:rPr>
          <w:sz w:val="28"/>
          <w:szCs w:val="28"/>
        </w:rPr>
        <w:t xml:space="preserve"> может быть подключено четыре БС с интерфейсо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DSL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каналов 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DSL</w:t>
      </w:r>
      <w:r>
        <w:rPr>
          <w:sz w:val="28"/>
          <w:szCs w:val="28"/>
        </w:rPr>
        <w:t xml:space="preserve"> – потоках программируется и может составлять от4 до 12 В – каналов в каж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тание МБС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DSL</w:t>
      </w:r>
      <w:r>
        <w:rPr>
          <w:sz w:val="28"/>
          <w:szCs w:val="28"/>
        </w:rPr>
        <w:t xml:space="preserve"> осуществляет от внешнего источника питания (рекомендуется использовать источник бесперебойного пит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7 Регенератор цифровых потоков Е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енератор цифровых потоков (РЦП) предназначен для увеличения дальности расположения БС от КБС. РЦП обеспечивает передачу двух потоков Е1 в обе стороны. Таким образом, с применением РЦП удаление БС от КБС при соединении электрическим кабелем может достигать 3 – х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ие РЦП может осуществляться как от контролера БС (при удаление до 1 км), так и от внешнего источника питания. В последнем случае рекомендуется использовать источник бесперебойного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8 Репитер базовых стан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итер базовых станций (РБС) предназначен для регистрации сигналов, идущих от БС к ТАРБ и обратно, с целью увеличения дальности расположения ТАРБ от БС, а также с целью создания зон локальной мобильности абонентов с ПАРБ (в радиусе до 200 км от РБ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ие РБС – автономное от внешнего источника (рекомендуется использовать источник бесперебойного пит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274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 4 репитер Б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9 Подключение системы «Гудвин Бородино» к телефонной сети общего поль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а «Гудвин Бородино» подключается к ЦСИС ОП по интерфейсу на первичной скорости 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 xml:space="preserve"> с протоколом сигнализации </w:t>
      </w:r>
      <w:r>
        <w:rPr>
          <w:sz w:val="28"/>
          <w:szCs w:val="28"/>
          <w:lang w:val="en-US"/>
        </w:rPr>
        <w:t>EDSS</w:t>
      </w:r>
      <w:r>
        <w:rPr>
          <w:sz w:val="28"/>
          <w:szCs w:val="28"/>
        </w:rPr>
        <w:t>1. При подключении к опорной АТС телефонной сети общего пользования (ТфОП) с интерфейсом 2ВСК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.5) необходимо использовать конвектор интерфейсов 2</w:t>
      </w:r>
      <w:r>
        <w:rPr>
          <w:sz w:val="28"/>
          <w:szCs w:val="28"/>
          <w:lang w:val="en-US"/>
        </w:rPr>
        <w:t>BC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DSS</w:t>
      </w:r>
      <w:r>
        <w:rPr>
          <w:sz w:val="28"/>
          <w:szCs w:val="28"/>
        </w:rPr>
        <w:t xml:space="preserve">1; например, конвектор </w:t>
      </w:r>
      <w:r>
        <w:rPr>
          <w:sz w:val="28"/>
          <w:szCs w:val="28"/>
          <w:lang w:val="en-US"/>
        </w:rPr>
        <w:t>CSM</w:t>
      </w:r>
      <w:r>
        <w:rPr>
          <w:sz w:val="28"/>
          <w:szCs w:val="28"/>
        </w:rPr>
        <w:t xml:space="preserve"> производства ЛОНИИС, имеющий сертификат соответствия Госкомсвяз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Функциональность D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сть DECT-системы определяется, прежде всего, функциональностью оборудования УАТС, к которой она подключается, а также степенью интеграции контроллера управления DECT с УАТС, что влияет на доступность различных функций базовой телефонии и дополнительных видов обслу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функциям базовой телефонии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ные функции управления вызовом: перехват, переадресация, удержание, и д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овательские функции: индикация даты и времени на дисплее, идентификация вызывающей линии, имя вызывающей стороны, список непринятых вызовов с указанием времени и даты, телефонный справочник, различные варианты вызывного сигнала, календарь, возможность обмена SMS-cooбщения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фисные функции: конференц-связь до 5 участников, вызов с внедрением, режим "тандем", режим "не беспокоить", режимы DID, DIS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ь интеграции контролера управления DECT с оборудованием УАТС заключается не только в конструктиве контроллера управления DECT-системой - внутреннем или внешнем, но и в вариантах интеграции DECT-системы и степени ее функциональности, доступной в каждом случае, что также влияет на выбор оборудования для построения корпоративной беспроводной сети связи. Существует три варианта интег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простой, но на сегодняшний день уже устаревший вариант интеграции - подключение контроллера управления DECT-системы к аналоговым абонентским линиям. В данном случае беспроводному абоненту обеспечивается сервис аналогового аппарата, то есть ему доступны только функции базовой телефонии. Примерами таких систем можно назвать оборудование торговых марок Kirk и Goodwin, которые конструктивно выполнены в виде внешних модулей. Системы могут подключаться непосредственно к ТфОП или учрежденческой АТС как по аналоговым АЛ, так и цифровым СЛ. Кроме того, оборудование Kirk может быть состыковано практически с любой УАТ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вариант интеграция с УАТС на уровне сигнализации цифрового интерфейса. Обычно используется поток Е1 на 30 телефонных каналов со специализированным протоколом. В этом случае переносная трубка получает гораздо больше сервисных услуг, например отображение информации на дисплее телефона, принадлежность абонента к определенному классу обслуживания. Среди других достоинств DECT-систем данного типа является их практически неограниченная расширяемость и масштабируемость. Среди недостатков следует отметить трудности интеграции с УАТС сторонних производителей. Примером такой интеграции может служить оборудование Avaya DECT R2, которое подключается к УАТС Definity посредством цифрового потока ISDN PRI. Отличительные особенности этой системы - поддержка большого количества абонентов и базовых ста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конец, последний и наиболее предпочтительный с точки зрения функциональности вариант - интеграция на уровне сигнализации системы. В этом случае процессор УАТС взаимодействует с контроллером управления DECT-системы как с периферийной платой. Мобильный абонент в данном случае получает максимально доступный сервис и часто имеет функциональность системного телефона. Среди недостатков таких систем следует отметить незначительную масштабируемость, среди достоинств - наличие функции роуминг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 Управление доступом в системе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стеме «Гудвин Бородино» реализованы два варианта регистрации абонентского оборудования (подписк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истрация «по воздух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учная регистрация для некоторых типов ТАР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вропейский Институт стандартизации в области телекоммуникации официально присвоил компании «Гудвин» коды производителя и инсталляционные коды оборудования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>. На основании этих кодов каждый система связи «Гудвин Бородино» при инсталляции получает свой уникальный код.</w:t>
      </w:r>
    </w:p>
    <w:p>
      <w:pPr>
        <w:pStyle w:val="Normal"/>
        <w:rPr/>
      </w:pPr>
      <w:r>
        <w:rPr>
          <w:sz w:val="28"/>
          <w:szCs w:val="28"/>
        </w:rPr>
        <w:t xml:space="preserve">Каждый АРБ стандарта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 xml:space="preserve"> также имеет свой уникальный к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РБ хранится коды систем, в которых он зарегистрирован. В КБС хранятся уникальные коды зарегистрированных абонентских радиоблоков. При каждом запросе по определенному алгоритму производится опознавание кодов. При этом коды, которыми обмениваются КБС и АРБ, передаются по эфиру только после сложения со случайными числами. Это предотвращает выяснение секретных данных при текущем контроле воздушного интерфей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тор имеет возможность управления процессом доступа путем прописки, выписки (ввода вывода из обслуживания) абонентов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рописных абонентов в системе ограничено конфигурацией ПО контролера БС и может быть изменено при модернизации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Эксплуатационные параметры системы «Гудвин Бород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ёмкости системы связи приведены в таблице 1</w:t>
      </w:r>
    </w:p>
    <w:p>
      <w:pPr>
        <w:pStyle w:val="Normal"/>
        <w:rPr/>
      </w:pPr>
      <w:r>
        <w:rPr/>
        <w:t>Таблица 1 Характеристики системы связи, состоящей из одного кластера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525"/>
      </w:tblGrid>
      <w:tr>
        <w:trPr>
          <w:trHeight w:val="2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линий доступа на первичной скорости ЦСИ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С в систем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ТАРБ и ПАРБ в систем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ое количество одновременных разговоров в одной БС Е1 – тип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ое количество одновременных разговоров в одной БС </w:t>
            </w:r>
            <w:r>
              <w:rPr>
                <w:lang w:val="en-US"/>
              </w:rPr>
              <w:t>G</w:t>
            </w:r>
            <w:r>
              <w:rPr/>
              <w:t>.</w:t>
            </w:r>
            <w:r>
              <w:rPr>
                <w:lang w:val="en-US"/>
              </w:rPr>
              <w:t>SHDSL</w:t>
            </w:r>
            <w:r>
              <w:rPr/>
              <w:t xml:space="preserve"> – тип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одновременных разговоров в  систем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удаление БС Е1 – типа от КБС без использования регенератора, к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удаление БС Е1 – типа от КБС использования регенератора, или мультиплексора, к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ое удаление БС </w:t>
            </w:r>
            <w:r>
              <w:rPr>
                <w:lang w:val="en-US"/>
              </w:rPr>
              <w:t>G</w:t>
            </w:r>
            <w:r>
              <w:rPr/>
              <w:t>.</w:t>
            </w:r>
            <w:r>
              <w:rPr>
                <w:lang w:val="en-US"/>
              </w:rPr>
              <w:t>SHDSL</w:t>
            </w:r>
            <w:r>
              <w:rPr/>
              <w:t xml:space="preserve"> – типа от КБС (использованием мультиплексора), к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5</w:t>
            </w:r>
          </w:p>
        </w:tc>
      </w:tr>
      <w:tr>
        <w:trPr>
          <w:trHeight w:val="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удаление ТАРБ от БС без использования репитера, к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*</w:t>
            </w:r>
          </w:p>
        </w:tc>
      </w:tr>
      <w:tr>
        <w:trPr>
          <w:trHeight w:val="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удаление ТАРБ от БС использования репитера,к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 : * испытания дальность связи ТАРБ и БС – 7.5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аметры радиоинтерфейса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 xml:space="preserve"> системы «Гудвин Бородино» приведены в таблиц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е 2 Параметры радиоинтерфейса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 xml:space="preserve"> системы «Гудвин Бородино»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077"/>
      </w:tblGrid>
      <w:tr>
        <w:trPr>
          <w:trHeight w:val="8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араметра</w:t>
            </w:r>
          </w:p>
        </w:tc>
      </w:tr>
      <w:tr>
        <w:trPr>
          <w:trHeight w:val="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пазон частот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-1900 МГц</w:t>
            </w:r>
          </w:p>
        </w:tc>
      </w:tr>
      <w:tr>
        <w:trPr>
          <w:trHeight w:val="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лучаемая мощность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мВт±1дБ</w:t>
            </w:r>
          </w:p>
        </w:tc>
      </w:tr>
      <w:tr>
        <w:trPr>
          <w:trHeight w:val="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ощность излучения передатчи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мВт на кана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аблице 3 приведены интенсивность сбоев в радиоканале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 xml:space="preserve"> системы связи «Гудвин Бород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 интенсивность сбоев в радиоканале «Гудвин Бородино»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10"/>
      </w:tblGrid>
      <w:tr>
        <w:trPr>
          <w:trHeight w:val="1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игнала на входе приемни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R</w:t>
            </w:r>
          </w:p>
        </w:tc>
      </w:tr>
      <w:tr>
        <w:trPr>
          <w:trHeight w:val="1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86</w:t>
            </w:r>
            <w:r>
              <w:rPr>
                <w:sz w:val="28"/>
                <w:szCs w:val="28"/>
              </w:rPr>
              <w:t>дБ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</w:tr>
      <w:tr>
        <w:trPr>
          <w:trHeight w:val="1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дБ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игурация «Гудвин Бородино» осуществляется с учетом следующих парамет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Топология мест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Число обслуживаемых абон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лотность абон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ребование по избыто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одному контролеру можно подключить до 480 абонентов (однокластерная система связи). Если количество абонентов более 480, то используются несколько КБС, подключенных к одной или разным АТ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 Резюме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Беспроводная цифровая технологи DECT известна на рынке телекоммуникаций довольно продолжительное время, однако потенциальные потребители корпоративного сегмента интенсивно начали проявлять интерес к ней в последние годы, то есть с тех пор как появились продукты, не просто отвечающий стандарту DECT, а обеспечивающие требуемую масштабируемость и функциональность. Решения на базе данной технологии реализованы во всех ценовых нишах данного сегмента – от традиционно доступных до дорогостоящих сист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ссийского рынка беспроводные систем связи технология DECT сегодня является наиболее доступной и проверенной технолог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ингес С.И. Мобильная связь: технология DECT. - М.: Солон-Пресс, 2003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ванова Т.И. Корпоративные сети связи. - М.: Эко-Трендз, 2001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лотов Д.В., Веллинг А.В. Мобильный телефон для офиса//Технологии и средства связи. 2000. №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4. Корнев Н.И Перспективы </w:t>
      </w:r>
      <w:r>
        <w:rPr>
          <w:rFonts w:cs="Times New Roman" w:ascii="Times New Roman" w:hAnsi="Times New Roman"/>
          <w:sz w:val="28"/>
          <w:szCs w:val="28"/>
          <w:lang w:val="en-US"/>
        </w:rPr>
        <w:t>DECT</w:t>
      </w:r>
      <w:r>
        <w:rPr>
          <w:rFonts w:cs="Times New Roman" w:ascii="Times New Roman" w:hAnsi="Times New Roman"/>
          <w:sz w:val="28"/>
          <w:szCs w:val="28"/>
        </w:rPr>
        <w:t xml:space="preserve"> //Вестник Связи.2004№ 9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566" w:gutter="0" w:header="0" w:top="851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рытков И.В. Большие системы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 xml:space="preserve"> // Вестник связи.2004 № 2</w:t>
      </w:r>
    </w:p>
    <w:p>
      <w:pPr>
        <w:pStyle w:val="Normal"/>
        <w:jc w:val="center"/>
        <w:rPr/>
      </w:pPr>
      <w:r>
        <w:rPr/>
        <w:object w:dxaOrig="15106" w:dyaOrig="9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2.5pt;height:482.5pt" filled="f" o:ole="">
            <v:imagedata r:id="rId9" o:title=""/>
          </v:shape>
          <o:OLEObject Type="Embed" ProgID="" ShapeID="ole_rId8" DrawAspect="Content" ObjectID="_342674779" r:id="rId8"/>
        </w:object>
      </w:r>
    </w:p>
    <w:sectPr>
      <w:footerReference w:type="default" r:id="rId10"/>
      <w:footerReference w:type="first" r:id="rId11"/>
      <w:type w:val="nextPage"/>
      <w:pgSz w:orient="landscape" w:w="16838" w:h="11906"/>
      <w:pgMar w:left="1134" w:right="851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60"/>
      <w:outlineLvl w:val="1"/>
    </w:pPr>
    <w:rPr>
      <w:rFonts w:ascii="Verdana" w:hAnsi="Verdana" w:cs="Verdana"/>
      <w:b/>
      <w:bCs/>
      <w:color w:val="000080"/>
      <w:sz w:val="21"/>
      <w:szCs w:val="2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3:14:00Z</dcterms:created>
  <dc:creator>Корляков Андрей</dc:creator>
  <dc:description/>
  <dc:language>en-US</dc:language>
  <cp:lastModifiedBy>Корляков Андрей</cp:lastModifiedBy>
  <cp:lastPrinted>2005-12-05T14:25:00Z</cp:lastPrinted>
  <dcterms:modified xsi:type="dcterms:W3CDTF">2006-01-13T08:43:00Z</dcterms:modified>
  <cp:revision>46</cp:revision>
  <dc:subject/>
  <dc:title/>
</cp:coreProperties>
</file>