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195300820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Corrida" w:hAnsi="Corrida" w:eastAsia="Corrida" w:cs="Corrida"/>
          <w:sz w:val="40"/>
          <w:szCs w:val="40"/>
        </w:rPr>
      </w:pPr>
      <w:r>
        <w:rPr>
          <w:rFonts w:eastAsia="Corrida" w:cs="Corrida" w:ascii="Corrida" w:hAnsi="Corrida"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4</w:t>
      </w:r>
      <w:r>
        <w:rPr>
          <w:rFonts w:eastAsia="Parsek" w:cs="Parsek" w:ascii="Parsek" w:hAnsi="Parsek"/>
          <w:sz w:val="40"/>
          <w:szCs w:val="40"/>
        </w:rPr>
        <w:t xml:space="preserve"> апрел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56"/>
          <w:szCs w:val="56"/>
        </w:rPr>
      </w:pPr>
      <w:r>
        <w:rPr>
          <w:i w:val="false"/>
          <w:iCs w:val="false"/>
          <w:sz w:val="56"/>
          <w:szCs w:val="56"/>
        </w:rPr>
        <w:t>Синтез цифрового конечного автомата Мили.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rPr>
          <w:sz w:val="56"/>
          <w:szCs w:val="56"/>
        </w:rPr>
      </w:pPr>
      <w:r>
        <w:rPr>
          <w:i w:val="false"/>
          <w:iCs w:val="false"/>
          <w:sz w:val="56"/>
          <w:szCs w:val="56"/>
        </w:rPr>
        <w:t>Вариант №2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Базис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rFonts w:eastAsia="Times New Roman Cyr" w:cs="Times New Roman Cyr"/>
          <w:b/>
          <w:bCs/>
          <w:sz w:val="36"/>
          <w:szCs w:val="36"/>
        </w:rPr>
        <w:t>–</w:t>
      </w:r>
      <w:r>
        <w:rPr>
          <w:b/>
          <w:bCs/>
          <w:sz w:val="36"/>
          <w:szCs w:val="36"/>
        </w:rPr>
        <w:t>Н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3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>
          <w:i w:val="false"/>
          <w:iCs w:val="false"/>
          <w:sz w:val="48"/>
          <w:szCs w:val="48"/>
          <w:lang w:val="en-US"/>
        </w:rPr>
        <w:t xml:space="preserve">1. </w:t>
      </w:r>
      <w:r>
        <w:rPr>
          <w:i w:val="false"/>
          <w:iCs w:val="false"/>
          <w:sz w:val="48"/>
          <w:szCs w:val="48"/>
        </w:rPr>
        <w:t>Построение граф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724535</wp:posOffset>
                </wp:positionH>
                <wp:positionV relativeFrom="paragraph">
                  <wp:posOffset>15240</wp:posOffset>
                </wp:positionV>
                <wp:extent cx="3697605" cy="23450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345040"/>
                          <a:chOff x="0" y="0"/>
                          <a:chExt cx="3697560" cy="2345040"/>
                        </a:xfrm>
                      </wpg:grpSpPr>
                      <wps:wsp>
                        <wps:cNvSpPr/>
                        <wps:spPr>
                          <a:xfrm flipH="1" flipV="1">
                            <a:off x="3065040" y="199188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7732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50440" y="199692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5205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361440" cy="608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8704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3968640" cy="20854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04760" y="20973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84040"/>
                            <a:ext cx="1985040" cy="522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2084040"/>
                            <a:ext cx="2165400" cy="5220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67960"/>
                            <a:ext cx="0" cy="9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648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12.6pt;width:376.4pt;height:198.45pt" coordorigin="1141,-252" coordsize="7528,3969">
                <v:line id="shape_0" from="5968,3161" to="6109,3297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69;top:2823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008,3169" to="2149,330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404,844" to="2545,980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060;top:24;width:568;height:95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141;top:2838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419,1391" to="2419,1527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5541,2897" path="m5511,0l0,0l2,72l7,145l16,217l28,289l43,361l62,433l84,505l110,576l139,647l172,717l207,787l246,856l289,925l335,994l383,1061l436,1128l491,1195l549,1260l611,1325l676,1389l743,1452l814,1515l887,1576l964,1636l1043,1695l1125,1754l1210,1811l1298,1867l1388,1921l1481,1975l1576,2027l1674,2079l1774,2128l1876,2177l1981,2224l2088,2270l2197,2314l2308,2357l2421,2398l2536,2438l2653,2476l2772,2513l2893,2548l3015,2582l3139,2614l3264,2644l3390,2673l3518,2700l3647,2725l3778,2749l3909,2771l4041,2791l4175,2810l4309,2826l4444,2841l4579,2854l4716,2866l4852,2875l4989,2883l5127,2889l5264,2893l5402,2895l5540,2896l5511,0e" stroked="t" o:allowincell="f" style="position:absolute;left:2419;top:3033;width:3140;height:16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558,3327" to="5699,3463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755,725" path="m0,0l7,724l148,723l288,720l427,715l566,709l702,700l837,690l970,678l1100,664l1228,648l1352,631l1473,612l1590,591l1702,569l1811,546l1914,521l2013,495l2106,467l2194,438l2276,408l2353,377l2423,345l2487,312l2544,278l2595,244l2639,209l2676,173l2706,137l2729,101l2745,64l2754,27l0,0e" stroked="t" o:allowincell="f" style="position:absolute;left:5686;top:3716;width:1561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05,725" path="m3004,0l0,30l10,67l28,104l54,140l87,176l128,211l177,246l232,281l295,314l366,347l442,379l526,410l616,440l712,469l814,496l922,522l1036,547l1154,571l1277,593l1405,613l1537,632l1672,649l1811,665l1954,678l2099,690l2246,701l2395,709l2546,716l2698,720l2851,723l3004,724l3004,0e" stroked="t" o:allowincell="f" style="position:absolute;left:2421;top:3716;width:1703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561,1255" to="5542,3032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561,1255" to="5542,30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775,1391" to="5775,289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61,1168" to="5542,1168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543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43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626235</wp:posOffset>
                </wp:positionH>
                <wp:positionV relativeFrom="paragraph">
                  <wp:posOffset>421640</wp:posOffset>
                </wp:positionV>
                <wp:extent cx="1893570" cy="0"/>
                <wp:effectExtent l="0" t="69850" r="63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3.2pt" to="277.1pt,33.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3        </w:t>
        <w:tab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и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</w:rPr>
        <w:t>,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b/>
          <w:b/>
          <w:bCs/>
          <w:sz w:val="32"/>
          <w:szCs w:val="32"/>
          <w:lang w:val="en-US"/>
        </w:rPr>
      </w:pPr>
      <w:r>
        <w:rPr>
          <w:rFonts w:eastAsia="Parsek" w:cs="Parsek" w:ascii="Parsek" w:hAnsi="Parsek"/>
          <w:b/>
          <w:bCs/>
          <w:sz w:val="32"/>
          <w:szCs w:val="32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0l0,0l2,51l8,101l17,152l31,202l48,251l69,300l94,348l122,396l154,442l189,487l228,531l270,573l315,614l363,653l414,691l468,727l524,761l583,793l645,823l708,851l774,877l842,900l911,922l982,941l1054,957l1127,971l1201,982l1276,991l1352,998l1428,1002l1504,1003l1504,0e" stroked="t" o:allowincell="f" style="position:absolute;margin-left:35.7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0,0l0,1003l76,1002l152,998l228,991l303,982l377,971l450,957l522,941l593,922l662,900l730,877l796,851l859,823l921,793l980,761l1036,727l1090,691l1141,653l1189,614l1234,573l1276,531l1315,487l1350,442l1382,396l1410,348l1435,300l1456,251l1473,202l1487,152l1496,101l1502,51l1504,0l0,0e" stroked="t" o:allowincell="f" style="position:absolute;margin-left:128.0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68275</wp:posOffset>
                      </wp:positionV>
                      <wp:extent cx="992505" cy="54165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3.25pt;width:78.1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82245</wp:posOffset>
                      </wp:positionV>
                      <wp:extent cx="1083310" cy="722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1003l1504,0l1428,1l1352,5l1276,12l1201,21l1127,32l1054,46l982,62l911,81l842,103l774,126l708,152l645,180l583,210l524,242l468,276l414,312l363,350l315,389l270,430l228,472l189,516l154,561l122,607l94,655l69,703l48,752l31,801l17,851l8,902l2,952l0,1003l1504,1003e" stroked="t" o:allowincell="f" style="position:absolute;margin-left:35.75pt;margin-top:14.3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82245</wp:posOffset>
                      </wp:positionV>
                      <wp:extent cx="1263650" cy="722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004" path="m0,1003l1754,1003l1752,951l1744,899l1733,847l1716,795l1695,744l1669,694l1638,645l1603,596l1564,549l1521,503l1473,458l1421,415l1366,374l1307,334l1244,296l1178,260l1108,226l1036,194l961,164l883,136l803,111l720,88l636,68l550,51l462,35l373,23l283,13l193,6l101,2l10,0l0,1003e" stroked="t" o:allowincell="f" style="position:absolute;margin-left:128.05pt;margin-top:14.35pt;width:49.7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172720</wp:posOffset>
                      </wp:positionV>
                      <wp:extent cx="271145" cy="9925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9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65pt;margin-top:13.6pt;width:21.3pt;height:78.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0l0,0l5,51l18,101l40,152l72,202l112,251l161,300l218,348l284,396l359,442l441,487l531,531l629,573l734,614l846,653l965,691l1091,727l1223,761l1361,793l1504,823l1652,851l1806,877l1963,900l2125,922l2290,941l2458,957l2629,971l2802,982l2977,991l3153,998l3330,1002l3508,1003l3508,0e" stroked="t" o:allowincell="f" style="position:absolute;margin-left:25.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0l0,1003l178,1002l355,998l531,991l706,982l879,971l1050,957l1218,941l1383,922l1545,900l1702,877l1856,851l2004,823l2147,793l2285,761l2417,727l2543,691l2662,653l2774,614l2879,573l2977,531l3067,487l3149,442l3224,396l3290,348l3347,300l3396,251l3436,202l3468,152l3490,101l3503,51l3508,0l0,0e" stroked="t" o:allowincell="f" style="position:absolute;margin-left:224.3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1003l3508,0l3324,1l3141,5l2959,12l2779,22l2600,34l2424,49l2251,67l2081,87l1915,109l1754,134l1597,162l1446,192l1300,224l1161,258l1027,294l901,332l782,372l670,413l566,457l470,501l382,548l303,595l233,644l172,693l120,743l77,794l43,846l19,898l5,951l0,1003l3508,1003e" stroked="t" o:allowincell="f" style="position:absolute;margin-left:25.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1003l3508,1003l3503,952l3490,902l3468,851l3436,801l3396,752l3347,703l3290,655l3224,607l3149,561l3067,516l2977,472l2879,430l2774,389l2662,350l2543,312l2417,276l2285,242l2147,210l2004,180l1856,152l1702,126l1545,103l1383,81l1218,62l1050,46l879,32l706,21l531,12l355,5l178,1l0,0l0,1003e" stroked="t" o:allowincell="f" style="position:absolute;margin-left:224.3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52905</wp:posOffset>
                </wp:positionH>
                <wp:positionV relativeFrom="paragraph">
                  <wp:posOffset>-929640</wp:posOffset>
                </wp:positionV>
                <wp:extent cx="992505" cy="5416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15pt;margin-top:-73.2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636645</wp:posOffset>
                </wp:positionH>
                <wp:positionV relativeFrom="paragraph">
                  <wp:posOffset>-712470</wp:posOffset>
                </wp:positionV>
                <wp:extent cx="992505" cy="5416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35pt;margin-top:-56.1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716405</wp:posOffset>
                </wp:positionH>
                <wp:positionV relativeFrom="paragraph">
                  <wp:posOffset>1813560</wp:posOffset>
                </wp:positionV>
                <wp:extent cx="1263015" cy="1809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5pt;margin-top:142.8pt;width:99.4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Parsek" w:cs="Parsek" w:ascii="Parsek" w:hAnsi="Parsek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sz w:val="48"/>
          <w:szCs w:val="48"/>
        </w:rPr>
        <w:t>Преобразуем ТП в таблицу возбуждения памяти 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881380</wp:posOffset>
                      </wp:positionV>
                      <wp:extent cx="1263015" cy="18097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69.4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-514350</wp:posOffset>
                      </wp:positionV>
                      <wp:extent cx="1263015" cy="18097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-40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логические функции сигналов по пункту 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4305</wp:posOffset>
                      </wp:positionV>
                      <wp:extent cx="271145" cy="54165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2.1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5105</wp:posOffset>
                      </wp:positionV>
                      <wp:extent cx="992505" cy="27114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5.45pt;margin-top:16.15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35</wp:posOffset>
                      </wp:positionV>
                      <wp:extent cx="271145" cy="271145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6.5pt;margin-top:0.0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8755</wp:posOffset>
                      </wp:positionV>
                      <wp:extent cx="271145" cy="271145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6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  <w:lang w:val="en-US"/>
        </w:rPr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sz w:val="48"/>
          <w:szCs w:val="48"/>
        </w:rPr>
      </w:pPr>
      <w:r>
        <w:rPr>
          <w:rFonts w:eastAsia="Corrida" w:cs="Corrida" w:ascii="Corrida" w:hAnsi="Corrida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Corrida" w:cs="Corrida" w:ascii="Corrida" w:hAnsi="Corrida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sz w:val="48"/>
          <w:szCs w:val="48"/>
        </w:rPr>
        <w:t>К176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0" w:top="1134" w:footer="720" w:bottom="1134"/>
          <w:formProt w:val="false"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54455</wp:posOffset>
                </wp:positionH>
                <wp:positionV relativeFrom="paragraph">
                  <wp:posOffset>3880485</wp:posOffset>
                </wp:positionV>
                <wp:extent cx="54102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05.55pt" to="149.2pt,30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4060825</wp:posOffset>
                </wp:positionV>
                <wp:extent cx="54102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9.75pt" to="149.2pt,31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4241165</wp:posOffset>
                </wp:positionV>
                <wp:extent cx="54102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33.95pt" to="149.2pt,33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8.4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5413375</wp:posOffset>
                </wp:positionV>
                <wp:extent cx="54102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6.25pt" to="149.2pt,42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54455</wp:posOffset>
                </wp:positionH>
                <wp:positionV relativeFrom="paragraph">
                  <wp:posOffset>5593715</wp:posOffset>
                </wp:positionV>
                <wp:extent cx="54102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0.45pt" to="149.2pt,4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4455</wp:posOffset>
                </wp:positionH>
                <wp:positionV relativeFrom="paragraph">
                  <wp:posOffset>5774055</wp:posOffset>
                </wp:positionV>
                <wp:extent cx="54102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54.65pt" to="149.2pt,45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5233035</wp:posOffset>
                </wp:positionV>
                <wp:extent cx="54102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12.05pt" to="149.2pt,4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5142865</wp:posOffset>
                </wp:positionV>
                <wp:extent cx="541655" cy="72199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04.9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36495</wp:posOffset>
                </wp:positionH>
                <wp:positionV relativeFrom="paragraph">
                  <wp:posOffset>5504180</wp:posOffset>
                </wp:positionV>
                <wp:extent cx="1082040" cy="0"/>
                <wp:effectExtent l="6350" t="635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33.4pt" to="277pt,43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18535</wp:posOffset>
                </wp:positionH>
                <wp:positionV relativeFrom="paragraph">
                  <wp:posOffset>5323205</wp:posOffset>
                </wp:positionV>
                <wp:extent cx="271145" cy="361315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419.1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76345</wp:posOffset>
                </wp:positionH>
                <wp:positionV relativeFrom="paragraph">
                  <wp:posOffset>5464175</wp:posOffset>
                </wp:positionV>
                <wp:extent cx="90805" cy="9080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430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23795</wp:posOffset>
                </wp:positionH>
                <wp:positionV relativeFrom="paragraph">
                  <wp:posOffset>3932555</wp:posOffset>
                </wp:positionV>
                <wp:extent cx="90805" cy="9080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5465445</wp:posOffset>
                </wp:positionV>
                <wp:extent cx="90805" cy="9080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0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59555</wp:posOffset>
                </wp:positionH>
                <wp:positionV relativeFrom="paragraph">
                  <wp:posOffset>1085215</wp:posOffset>
                </wp:positionV>
                <wp:extent cx="126238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5.45pt" to="419pt,8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92395</wp:posOffset>
                </wp:positionH>
                <wp:positionV relativeFrom="paragraph">
                  <wp:posOffset>1445895</wp:posOffset>
                </wp:positionV>
                <wp:extent cx="90170" cy="0"/>
                <wp:effectExtent l="0" t="69850" r="140335" b="698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13.85pt" to="415.9pt,11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63119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419pt,21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0" cy="162306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369.35pt,3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63645</wp:posOffset>
                </wp:positionH>
                <wp:positionV relativeFrom="paragraph">
                  <wp:posOffset>5503545</wp:posOffset>
                </wp:positionV>
                <wp:extent cx="1107440" cy="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33.35pt" to="383.5pt,433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450850" cy="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419pt,27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0" cy="207391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383.55pt,4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0" cy="162306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397.75pt,2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93665</wp:posOffset>
                </wp:positionH>
                <wp:positionV relativeFrom="paragraph">
                  <wp:posOffset>3068955</wp:posOffset>
                </wp:positionV>
                <wp:extent cx="90170" cy="0"/>
                <wp:effectExtent l="0" t="69850" r="140335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41.65pt" to="416pt,24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18034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411.9pt,11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51425</wp:posOffset>
                </wp:positionH>
                <wp:positionV relativeFrom="paragraph">
                  <wp:posOffset>3068955</wp:posOffset>
                </wp:positionV>
                <wp:extent cx="18034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41.65pt" to="411.9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17900</wp:posOffset>
                </wp:positionH>
                <wp:positionV relativeFrom="paragraph">
                  <wp:posOffset>5297805</wp:posOffset>
                </wp:positionV>
                <wp:extent cx="271145" cy="36131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17.15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894840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8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94840</wp:posOffset>
                </wp:positionH>
                <wp:positionV relativeFrom="paragraph">
                  <wp:posOffset>5233035</wp:posOffset>
                </wp:positionV>
                <wp:extent cx="541655" cy="5416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1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1263015" cy="1094740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99.0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584315</wp:posOffset>
                </wp:positionH>
                <wp:positionV relativeFrom="paragraph">
                  <wp:posOffset>2798445</wp:posOffset>
                </wp:positionV>
                <wp:extent cx="54102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0.35pt" to="561pt,22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584315</wp:posOffset>
                </wp:positionH>
                <wp:positionV relativeFrom="paragraph">
                  <wp:posOffset>3390265</wp:posOffset>
                </wp:positionV>
                <wp:extent cx="541020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66.95pt" to="561pt,26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571615</wp:posOffset>
                </wp:positionH>
                <wp:positionV relativeFrom="paragraph">
                  <wp:posOffset>3339465</wp:posOffset>
                </wp:positionV>
                <wp:extent cx="90805" cy="9080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62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223000</wp:posOffset>
                </wp:positionH>
                <wp:positionV relativeFrom="paragraph">
                  <wp:posOffset>2527935</wp:posOffset>
                </wp:positionV>
                <wp:extent cx="0" cy="1094105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99.05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55040</wp:posOffset>
                </wp:positionH>
                <wp:positionV relativeFrom="paragraph">
                  <wp:posOffset>1251585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8.55pt" to="89.35pt,9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2.55pt" to="149.2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54455</wp:posOffset>
                </wp:positionH>
                <wp:positionV relativeFrom="paragraph">
                  <wp:posOffset>1355725</wp:posOffset>
                </wp:positionV>
                <wp:extent cx="541020" cy="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6.75pt" to="149.2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5445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35.15pt" to="149.2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1536065</wp:posOffset>
                </wp:positionV>
                <wp:extent cx="54102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0.95pt" to="149.2pt,1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95475</wp:posOffset>
                </wp:positionH>
                <wp:positionV relativeFrom="paragraph">
                  <wp:posOffset>1085215</wp:posOffset>
                </wp:positionV>
                <wp:extent cx="541655" cy="721995"/>
                <wp:effectExtent l="12700" t="12700" r="1270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85.4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22525</wp:posOffset>
                </wp:positionH>
                <wp:positionV relativeFrom="paragraph">
                  <wp:posOffset>1407795</wp:posOffset>
                </wp:positionV>
                <wp:extent cx="90805" cy="9080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4840</wp:posOffset>
                </wp:positionH>
                <wp:positionV relativeFrom="paragraph">
                  <wp:posOffset>1175385</wp:posOffset>
                </wp:positionV>
                <wp:extent cx="541655" cy="54165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354455</wp:posOffset>
                </wp:positionH>
                <wp:positionV relativeFrom="paragraph">
                  <wp:posOffset>2167255</wp:posOffset>
                </wp:positionV>
                <wp:extent cx="54102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0.65pt" to="149.2pt,17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54455</wp:posOffset>
                </wp:positionH>
                <wp:positionV relativeFrom="paragraph">
                  <wp:posOffset>2347595</wp:posOffset>
                </wp:positionV>
                <wp:extent cx="541020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4.85pt" to="149.2pt,18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708275</wp:posOffset>
                </wp:positionV>
                <wp:extent cx="54102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13.25pt" to="149.2pt,2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354455</wp:posOffset>
                </wp:positionH>
                <wp:positionV relativeFrom="paragraph">
                  <wp:posOffset>2527935</wp:posOffset>
                </wp:positionV>
                <wp:extent cx="54102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99.05pt" to="149.2pt,19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95475</wp:posOffset>
                </wp:positionH>
                <wp:positionV relativeFrom="paragraph">
                  <wp:posOffset>2077085</wp:posOffset>
                </wp:positionV>
                <wp:extent cx="541655" cy="721995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63.5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422525</wp:posOffset>
                </wp:positionH>
                <wp:positionV relativeFrom="paragraph">
                  <wp:posOffset>2399665</wp:posOffset>
                </wp:positionV>
                <wp:extent cx="90805" cy="9080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88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2167255</wp:posOffset>
                </wp:positionV>
                <wp:extent cx="541655" cy="5416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70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354455</wp:posOffset>
                </wp:positionH>
                <wp:positionV relativeFrom="paragraph">
                  <wp:posOffset>2888615</wp:posOffset>
                </wp:positionV>
                <wp:extent cx="54102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7.45pt" to="149.2pt,22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3068955</wp:posOffset>
                </wp:positionV>
                <wp:extent cx="541020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1.65pt" to="149.2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354455</wp:posOffset>
                </wp:positionH>
                <wp:positionV relativeFrom="paragraph">
                  <wp:posOffset>3429635</wp:posOffset>
                </wp:positionV>
                <wp:extent cx="541020" cy="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70.05pt" to="149.2pt,27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54455</wp:posOffset>
                </wp:positionH>
                <wp:positionV relativeFrom="paragraph">
                  <wp:posOffset>3249295</wp:posOffset>
                </wp:positionV>
                <wp:extent cx="541020" cy="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55.85pt" to="149.2pt,2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895475</wp:posOffset>
                </wp:positionH>
                <wp:positionV relativeFrom="paragraph">
                  <wp:posOffset>2798445</wp:posOffset>
                </wp:positionV>
                <wp:extent cx="541655" cy="721995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20.3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22525</wp:posOffset>
                </wp:positionH>
                <wp:positionV relativeFrom="paragraph">
                  <wp:posOffset>3121025</wp:posOffset>
                </wp:positionV>
                <wp:extent cx="90805" cy="9080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245.7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894840</wp:posOffset>
                </wp:positionH>
                <wp:positionV relativeFrom="paragraph">
                  <wp:posOffset>2888615</wp:posOffset>
                </wp:positionV>
                <wp:extent cx="541655" cy="54165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7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354455</wp:posOffset>
                </wp:positionH>
                <wp:positionV relativeFrom="paragraph">
                  <wp:posOffset>4409440</wp:posOffset>
                </wp:positionV>
                <wp:extent cx="54102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47.2pt" to="149.2pt,3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354455</wp:posOffset>
                </wp:positionH>
                <wp:positionV relativeFrom="paragraph">
                  <wp:posOffset>4589780</wp:posOffset>
                </wp:positionV>
                <wp:extent cx="541020" cy="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1.4pt" to="149.2pt,36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354455</wp:posOffset>
                </wp:positionH>
                <wp:positionV relativeFrom="paragraph">
                  <wp:posOffset>4770120</wp:posOffset>
                </wp:positionV>
                <wp:extent cx="541020" cy="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5.6pt" to="149.2pt,37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41.0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22525</wp:posOffset>
                </wp:positionH>
                <wp:positionV relativeFrom="paragraph">
                  <wp:posOffset>4627880</wp:posOffset>
                </wp:positionV>
                <wp:extent cx="90805" cy="9080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36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5pt;margin-top:341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713865" cy="70929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58pt;width:134.95pt;height:55.8pt" coordorigin="3837,1160" coordsize="2699,1116">
                <v:line id="shape_0" from="4689,1440" to="5540,14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171" to="4689,1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5540,19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4689,2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1627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1283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2277" to="4688,22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1160" to="4688,1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436495</wp:posOffset>
                </wp:positionH>
                <wp:positionV relativeFrom="paragraph">
                  <wp:posOffset>2437765</wp:posOffset>
                </wp:positionV>
                <wp:extent cx="1713865" cy="709295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91.95pt;width:134.95pt;height:55.8pt" coordorigin="3837,3839" coordsize="2699,1116">
                <v:line id="shape_0" from="4689,4119" to="5540,41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3850" to="4689,41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5540,46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4689,49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4306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3962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4956" to="4688,4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3839" to="4688,38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3649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2.65pt" to="234.4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36495</wp:posOffset>
                </wp:positionH>
                <wp:positionV relativeFrom="paragraph">
                  <wp:posOffset>4679950</wp:posOffset>
                </wp:positionV>
                <wp:extent cx="541020" cy="0"/>
                <wp:effectExtent l="6350" t="6350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68.5pt" to="234.4pt,36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518535</wp:posOffset>
                </wp:positionH>
                <wp:positionV relativeFrom="paragraph">
                  <wp:posOffset>4048760</wp:posOffset>
                </wp:positionV>
                <wp:extent cx="541655" cy="541655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18.8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046855</wp:posOffset>
                </wp:positionH>
                <wp:positionV relativeFrom="paragraph">
                  <wp:posOffset>4267200</wp:posOffset>
                </wp:positionV>
                <wp:extent cx="103505" cy="103505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36pt;width:8.1pt;height:8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77515</wp:posOffset>
                </wp:positionH>
                <wp:positionV relativeFrom="paragraph">
                  <wp:posOffset>4499610</wp:posOffset>
                </wp:positionV>
                <wp:extent cx="541020" cy="0"/>
                <wp:effectExtent l="6350" t="6350" r="698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4.3pt" to="277pt,35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77515</wp:posOffset>
                </wp:positionH>
                <wp:positionV relativeFrom="paragraph">
                  <wp:posOffset>4148455</wp:posOffset>
                </wp:positionV>
                <wp:extent cx="541020" cy="0"/>
                <wp:effectExtent l="6350" t="6350" r="698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26.65pt" to="277pt,32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7515</wp:posOffset>
                </wp:positionH>
                <wp:positionV relativeFrom="paragraph">
                  <wp:posOffset>3970655</wp:posOffset>
                </wp:positionV>
                <wp:extent cx="0" cy="18034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12.65pt" to="234.45pt,32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977515</wp:posOffset>
                </wp:positionH>
                <wp:positionV relativeFrom="paragraph">
                  <wp:posOffset>4511675</wp:posOffset>
                </wp:positionV>
                <wp:extent cx="0" cy="18034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5.25pt" to="234.45pt,36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518535</wp:posOffset>
                </wp:positionH>
                <wp:positionV relativeFrom="paragraph">
                  <wp:posOffset>814705</wp:posOffset>
                </wp:positionV>
                <wp:extent cx="541655" cy="54165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64.1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518535</wp:posOffset>
                </wp:positionH>
                <wp:positionV relativeFrom="paragraph">
                  <wp:posOffset>2527935</wp:posOffset>
                </wp:positionV>
                <wp:extent cx="541655" cy="5416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199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518535</wp:posOffset>
                </wp:positionH>
                <wp:positionV relativeFrom="paragraph">
                  <wp:posOffset>4035425</wp:posOffset>
                </wp:positionV>
                <wp:extent cx="541655" cy="54165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317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1263015" cy="109474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71.2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658431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92.55pt" to="561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6584315</wp:posOffset>
                </wp:positionH>
                <wp:positionV relativeFrom="paragraph">
                  <wp:posOffset>1767205</wp:posOffset>
                </wp:positionV>
                <wp:extent cx="541020" cy="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39.15pt" to="561pt,13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571615</wp:posOffset>
                </wp:positionH>
                <wp:positionV relativeFrom="paragraph">
                  <wp:posOffset>1716405</wp:posOffset>
                </wp:positionV>
                <wp:extent cx="90805" cy="90805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135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6223000</wp:posOffset>
                </wp:positionH>
                <wp:positionV relativeFrom="paragraph">
                  <wp:posOffset>904875</wp:posOffset>
                </wp:positionV>
                <wp:extent cx="0" cy="1094105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1.25pt" to="490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6223000</wp:posOffset>
                </wp:positionH>
                <wp:positionV relativeFrom="paragraph">
                  <wp:posOffset>995045</wp:posOffset>
                </wp:positionV>
                <wp:extent cx="361315" cy="9023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78.3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361315" cy="108267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71.2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6275705</wp:posOffset>
                </wp:positionH>
                <wp:positionV relativeFrom="paragraph">
                  <wp:posOffset>1626235</wp:posOffset>
                </wp:positionV>
                <wp:extent cx="19304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128.05pt" to="509.3pt,12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223635</wp:posOffset>
                </wp:positionH>
                <wp:positionV relativeFrom="paragraph">
                  <wp:posOffset>2618105</wp:posOffset>
                </wp:positionV>
                <wp:extent cx="361315" cy="9023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05pt;margin-top:206.1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6275705</wp:posOffset>
                </wp:positionH>
                <wp:positionV relativeFrom="paragraph">
                  <wp:posOffset>3249295</wp:posOffset>
                </wp:positionV>
                <wp:extent cx="19304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255.85pt" to="509.3pt,25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361315" cy="1082675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199.0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682615</wp:posOffset>
                </wp:positionH>
                <wp:positionV relativeFrom="paragraph">
                  <wp:posOffset>1085215</wp:posOffset>
                </wp:positionV>
                <wp:extent cx="541655" cy="45148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85.4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5682615</wp:posOffset>
                </wp:positionH>
                <wp:positionV relativeFrom="paragraph">
                  <wp:posOffset>2708275</wp:posOffset>
                </wp:positionV>
                <wp:extent cx="541655" cy="45148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213.2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901700" cy="0"/>
                <wp:effectExtent l="6350" t="6350" r="698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419pt,14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0" cy="99187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348.0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059555</wp:posOffset>
                </wp:positionH>
                <wp:positionV relativeFrom="paragraph">
                  <wp:posOffset>2798445</wp:posOffset>
                </wp:positionV>
                <wp:extent cx="36068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20.35pt" to="348pt,22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059555</wp:posOffset>
                </wp:positionH>
                <wp:positionV relativeFrom="paragraph">
                  <wp:posOffset>4331335</wp:posOffset>
                </wp:positionV>
                <wp:extent cx="631190" cy="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41.05pt" to="369.3pt,34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7756525</wp:posOffset>
                </wp:positionH>
                <wp:positionV relativeFrom="paragraph">
                  <wp:posOffset>1548765</wp:posOffset>
                </wp:positionV>
                <wp:extent cx="541655" cy="541655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21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8310245</wp:posOffset>
                </wp:positionH>
                <wp:positionV relativeFrom="paragraph">
                  <wp:posOffset>1896745</wp:posOffset>
                </wp:positionV>
                <wp:extent cx="270510" cy="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149.35pt" to="675.6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635" cy="438785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4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8297545</wp:posOffset>
                </wp:positionH>
                <wp:positionV relativeFrom="paragraph">
                  <wp:posOffset>1844675</wp:posOffset>
                </wp:positionV>
                <wp:extent cx="90805" cy="9080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145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215505</wp:posOffset>
                </wp:positionH>
                <wp:positionV relativeFrom="paragraph">
                  <wp:posOffset>1007110</wp:posOffset>
                </wp:positionV>
                <wp:extent cx="1082040" cy="541655"/>
                <wp:effectExtent l="635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79.3pt;width:85.2pt;height:42.65pt" coordorigin="11363,1586" coordsize="1704,853">
                <v:shape id="shape_0" stroked="f" o:allowincell="f" style="position:absolute;left:12214;top:1586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1870" to="12214,18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2154" to="12214,21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7215505</wp:posOffset>
                </wp:positionH>
                <wp:positionV relativeFrom="paragraph">
                  <wp:posOffset>1896745</wp:posOffset>
                </wp:positionV>
                <wp:extent cx="541020" cy="0"/>
                <wp:effectExtent l="6350" t="6350" r="698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49.35pt" to="610.7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721550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98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35.15pt" to="610.7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7755890</wp:posOffset>
                </wp:positionH>
                <wp:positionV relativeFrom="paragraph">
                  <wp:posOffset>1550035</wp:posOffset>
                </wp:positionV>
                <wp:extent cx="541655" cy="54165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2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721550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2.65pt" to="610.7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95.8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567420</wp:posOffset>
                </wp:positionH>
                <wp:positionV relativeFrom="paragraph">
                  <wp:posOffset>4343400</wp:posOffset>
                </wp:positionV>
                <wp:extent cx="270510" cy="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42pt" to="695.85pt,34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8567420</wp:posOffset>
                </wp:positionH>
                <wp:positionV relativeFrom="paragraph">
                  <wp:posOffset>3982720</wp:posOffset>
                </wp:positionV>
                <wp:extent cx="0" cy="36068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3.6pt" to="674.6pt,34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270510" cy="0"/>
                <wp:effectExtent l="6350" t="6350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74.55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8554720</wp:posOffset>
                </wp:positionH>
                <wp:positionV relativeFrom="paragraph">
                  <wp:posOffset>4704080</wp:posOffset>
                </wp:positionV>
                <wp:extent cx="270510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370.4pt" to="694.85pt,37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8310245</wp:posOffset>
                </wp:positionH>
                <wp:positionV relativeFrom="paragraph">
                  <wp:posOffset>5142865</wp:posOffset>
                </wp:positionV>
                <wp:extent cx="27051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404.95pt" to="675.6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8567420</wp:posOffset>
                </wp:positionH>
                <wp:positionV relativeFrom="paragraph">
                  <wp:posOffset>4704080</wp:posOffset>
                </wp:positionV>
                <wp:extent cx="635" cy="438785"/>
                <wp:effectExtent l="6985" t="6985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4pt" to="674.6pt,40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8285480</wp:posOffset>
                </wp:positionH>
                <wp:positionV relativeFrom="paragraph">
                  <wp:posOffset>3930650</wp:posOffset>
                </wp:positionV>
                <wp:extent cx="90805" cy="90805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309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297545</wp:posOffset>
                </wp:positionH>
                <wp:positionV relativeFrom="paragraph">
                  <wp:posOffset>5090795</wp:posOffset>
                </wp:positionV>
                <wp:extent cx="90805" cy="90805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40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7215505</wp:posOffset>
                </wp:positionH>
                <wp:positionV relativeFrom="paragraph">
                  <wp:posOffset>4253230</wp:posOffset>
                </wp:positionV>
                <wp:extent cx="1082040" cy="541655"/>
                <wp:effectExtent l="635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334.9pt;width:85.2pt;height:42.65pt" coordorigin="11363,6698" coordsize="1704,853">
                <v:shape id="shape_0" stroked="f" o:allowincell="f" style="position:absolute;left:12214;top:6698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6982" to="12214,69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7266" to="12214,72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883793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7215505</wp:posOffset>
                </wp:positionH>
                <wp:positionV relativeFrom="paragraph">
                  <wp:posOffset>5142865</wp:posOffset>
                </wp:positionV>
                <wp:extent cx="541020" cy="0"/>
                <wp:effectExtent l="6350" t="6350" r="698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404.95pt" to="610.7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7215505</wp:posOffset>
                </wp:positionH>
                <wp:positionV relativeFrom="paragraph">
                  <wp:posOffset>4962525</wp:posOffset>
                </wp:positionV>
                <wp:extent cx="541020" cy="0"/>
                <wp:effectExtent l="6350" t="6350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90.75pt" to="610.7pt,39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7755890</wp:posOffset>
                </wp:positionH>
                <wp:positionV relativeFrom="paragraph">
                  <wp:posOffset>4796155</wp:posOffset>
                </wp:positionV>
                <wp:extent cx="541655" cy="54165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77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7755890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1.3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7756525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12700" t="12700" r="12700" b="127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1.3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775652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7756525</wp:posOffset>
                </wp:positionH>
                <wp:positionV relativeFrom="paragraph">
                  <wp:posOffset>4782185</wp:posOffset>
                </wp:positionV>
                <wp:extent cx="541655" cy="5416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76.5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883856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9378950</wp:posOffset>
                </wp:positionH>
                <wp:positionV relativeFrom="paragraph">
                  <wp:posOffset>4524375</wp:posOffset>
                </wp:positionV>
                <wp:extent cx="360680" cy="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56.25pt" to="766.85pt,35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9366250</wp:posOffset>
                </wp:positionH>
                <wp:positionV relativeFrom="paragraph">
                  <wp:posOffset>4472305</wp:posOffset>
                </wp:positionV>
                <wp:extent cx="90805" cy="9080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52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7756525</wp:posOffset>
                </wp:positionH>
                <wp:positionV relativeFrom="paragraph">
                  <wp:posOffset>454025</wp:posOffset>
                </wp:positionV>
                <wp:extent cx="541655" cy="54165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5pt;margin-top:35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9378950</wp:posOffset>
                </wp:positionH>
                <wp:positionV relativeFrom="paragraph">
                  <wp:posOffset>814705</wp:posOffset>
                </wp:positionV>
                <wp:extent cx="361315" cy="45148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4.15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43990</wp:posOffset>
                </wp:positionH>
                <wp:positionV relativeFrom="paragraph">
                  <wp:posOffset>307975</wp:posOffset>
                </wp:positionV>
                <wp:extent cx="361315" cy="18097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3990</wp:posOffset>
                </wp:positionH>
                <wp:positionV relativeFrom="paragraph">
                  <wp:posOffset>488315</wp:posOffset>
                </wp:positionV>
                <wp:extent cx="361315" cy="18097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8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90297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02970</wp:posOffset>
                </wp:positionH>
                <wp:positionV relativeFrom="paragraph">
                  <wp:posOffset>1029335</wp:posOffset>
                </wp:positionV>
                <wp:extent cx="361315" cy="18097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81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90297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90297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4399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443990</wp:posOffset>
                </wp:positionH>
                <wp:positionV relativeFrom="paragraph">
                  <wp:posOffset>848995</wp:posOffset>
                </wp:positionV>
                <wp:extent cx="361315" cy="18097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443990</wp:posOffset>
                </wp:positionH>
                <wp:positionV relativeFrom="paragraph">
                  <wp:posOffset>1016635</wp:posOffset>
                </wp:positionV>
                <wp:extent cx="361315" cy="18097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80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443990</wp:posOffset>
                </wp:positionH>
                <wp:positionV relativeFrom="paragraph">
                  <wp:posOffset>1209675</wp:posOffset>
                </wp:positionV>
                <wp:extent cx="361315" cy="18097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5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443990</wp:posOffset>
                </wp:positionH>
                <wp:positionV relativeFrom="paragraph">
                  <wp:posOffset>1390015</wp:posOffset>
                </wp:positionV>
                <wp:extent cx="361315" cy="18097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9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443990</wp:posOffset>
                </wp:positionH>
                <wp:positionV relativeFrom="paragraph">
                  <wp:posOffset>1557655</wp:posOffset>
                </wp:positionV>
                <wp:extent cx="361315" cy="18097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443990</wp:posOffset>
                </wp:positionH>
                <wp:positionV relativeFrom="paragraph">
                  <wp:posOffset>2021205</wp:posOffset>
                </wp:positionV>
                <wp:extent cx="361315" cy="18097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9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44399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443990</wp:posOffset>
                </wp:positionH>
                <wp:positionV relativeFrom="paragraph">
                  <wp:posOffset>2369185</wp:posOffset>
                </wp:positionV>
                <wp:extent cx="361315" cy="18097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86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4399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443990</wp:posOffset>
                </wp:positionH>
                <wp:positionV relativeFrom="paragraph">
                  <wp:posOffset>2729865</wp:posOffset>
                </wp:positionV>
                <wp:extent cx="361315" cy="18097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4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43990</wp:posOffset>
                </wp:positionH>
                <wp:positionV relativeFrom="paragraph">
                  <wp:posOffset>2922905</wp:posOffset>
                </wp:positionV>
                <wp:extent cx="361315" cy="18097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0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443990</wp:posOffset>
                </wp:positionH>
                <wp:positionV relativeFrom="paragraph">
                  <wp:posOffset>3103245</wp:posOffset>
                </wp:positionV>
                <wp:extent cx="361315" cy="18097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443990</wp:posOffset>
                </wp:positionH>
                <wp:positionV relativeFrom="paragraph">
                  <wp:posOffset>3283585</wp:posOffset>
                </wp:positionV>
                <wp:extent cx="361315" cy="18097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8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ER Architect 1251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286240" cy="0"/>
              <wp:effectExtent l="6350" t="6350" r="6350" b="635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31.4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Parsek" w:hAnsi="Parsek" w:eastAsia="Parsek" w:cs="Parsek"/>
      <w:i/>
      <w:i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 Cyr" w:hAnsi="Courier New Cyr" w:eastAsia="Courier New Cyr" w:cs="Courier New Cyr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ER Architect 1251" w:hAnsi="ER Architect 1251" w:eastAsia="ER Architect 1251" w:cs="ER Architect 1251"/>
      <w:sz w:val="44"/>
      <w:szCs w:val="4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9:4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3T17:15:00Z</dcterms:modified>
  <cp:revision>46</cp:revision>
  <dc:subject/>
  <dc:title>1</dc:title>
</cp:coreProperties>
</file>