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ведение……………………………………………………………………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1. Силовые биполярные транзисторы с изолированным затвором (IGBT) Устройство и особенности работы…………………………………………….</w:t>
      </w:r>
      <w:r>
        <w:rPr>
          <w:b/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IGBT-модули………………………………………………………….…</w:t>
      </w:r>
      <w:r>
        <w:rPr>
          <w:b/>
          <w:sz w:val="28"/>
          <w:szCs w:val="28"/>
        </w:rPr>
        <w:t>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Целесообразность применения IGBT в дискретном и модульном исполнениях…......................................................................................................</w:t>
      </w:r>
      <w:r>
        <w:rPr>
          <w:b/>
          <w:sz w:val="28"/>
          <w:szCs w:val="28"/>
        </w:rPr>
        <w:t>7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сновные области применения и промышленное производство IGBT-модулей в России……………………………………………………………..…</w:t>
      </w:r>
      <w:r>
        <w:rPr>
          <w:b/>
          <w:sz w:val="28"/>
          <w:szCs w:val="28"/>
        </w:rPr>
        <w:t>10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……...</w:t>
      </w:r>
      <w:r>
        <w:rPr>
          <w:b/>
          <w:sz w:val="28"/>
          <w:szCs w:val="28"/>
        </w:rPr>
        <w:t>1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......</w:t>
      </w:r>
      <w:r>
        <w:rPr>
          <w:b/>
          <w:sz w:val="28"/>
          <w:szCs w:val="28"/>
        </w:rPr>
        <w:t>13</w:t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днее время пристальное внимание разработчиков, в области силовой электроники, сконцентрировано на стремительном развитии последних технологий биполярных транзисторов с изолированным затвором (IGBT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совместить в одном приборе лучшие свойства полевого и биполярного транзистора привели к созданию комбинированного прибора - биполярного транзистора с изолированным затвором, в технической литературе его называют IGBT (от англ. Insulator Gate Bipolar Transistor). Этот прибор нашел широкое распространение в силовой электронике благодаря тому, что он позволяет с высокой скоростью коммутировать большие токи. Таким образом, IGBT – это прибор, управляемый потенциа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анный момент этот транзистор занимает одно из ведущих мест  в области электроники как в нашей стране, так и в других странах мира. Именно это и обуславливает актуальность выбранной мной 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этого реферата является более подробное рассмотрение данной тематики. Для этого я более подробно остановлюсь на рассмотрении таких вопросов как, силовые биполярные транзисторы с изолированным затвором (IGBT), устройство и особенности работы, IGBT-модули, целесообразность применения IGBT в дискретном и модульном исполнениях, а так же другие вопрос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39:00Z</dcterms:created>
  <dc:creator>Ковалев</dc:creator>
  <dc:description/>
  <cp:keywords/>
  <dc:language>en-US</dc:language>
  <cp:lastModifiedBy>Ковалев</cp:lastModifiedBy>
  <dcterms:modified xsi:type="dcterms:W3CDTF">2006-01-23T20:21:00Z</dcterms:modified>
  <cp:revision>2</cp:revision>
  <dc:subject/>
  <dc:title>Содержание:</dc:title>
</cp:coreProperties>
</file>