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Министерство образования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Российской федерации.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Институт транспорта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2"/>
        <w:ind w:firstLine="3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афедра: Метрологии, стандартизации </w:t>
      </w:r>
    </w:p>
    <w:p>
      <w:pPr>
        <w:pStyle w:val="Heading2"/>
        <w:ind w:firstLine="3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сертификации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4"/>
        <w:ind w:firstLine="320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На тему: «Сертификация»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ыполнил: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sz w:val="28"/>
        </w:rPr>
        <w:t xml:space="preserve">студент гр. </w:t>
      </w:r>
      <w:r>
        <w:rPr>
          <w:rFonts w:cs="Book Antiqua" w:ascii="Book Antiqua" w:hAnsi="Book Antiqua"/>
          <w:sz w:val="28"/>
          <w:lang w:val="en-US"/>
        </w:rPr>
        <w:t>_________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sz w:val="28"/>
          <w:lang w:val="en-US"/>
        </w:rPr>
        <w:t>Relax</w:t>
      </w:r>
      <w:r>
        <w:rPr>
          <w:rFonts w:cs="Book Antiqua" w:ascii="Book Antiqua" w:hAnsi="Book Antiqua"/>
          <w:sz w:val="28"/>
        </w:rPr>
        <w:t>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Проверил: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Тюмень 200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Содержание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Стр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2"/>
      </w:tblGrid>
      <w:tr>
        <w:trPr/>
        <w:tc>
          <w:tcPr>
            <w:tcW w:w="8928" w:type="dxa"/>
            <w:tcBorders/>
          </w:tcPr>
          <w:p>
            <w:pPr>
              <w:pStyle w:val="Heading2"/>
              <w:ind w:hanging="0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  <w:sz w:val="32"/>
              </w:rPr>
              <w:t>. Основные понятия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4"/>
              <w:snapToGrid w:val="false"/>
              <w:ind w:hanging="0"/>
              <w:jc w:val="left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/>
                <w:b/>
                <w:bCs/>
                <w:sz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rPr>
                <w:rFonts w:ascii="Book Antiqua" w:hAnsi="Book Antiqua" w:cs="Book Antiqua"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i w:val="false"/>
                <w:iCs w:val="false"/>
                <w:sz w:val="32"/>
                <w:lang w:val="en-US"/>
              </w:rPr>
              <w:t>II</w:t>
            </w:r>
            <w:r>
              <w:rPr>
                <w:rFonts w:cs="Book Antiqua" w:ascii="Book Antiqua" w:hAnsi="Book Antiqua"/>
                <w:i w:val="false"/>
                <w:iCs w:val="false"/>
                <w:sz w:val="32"/>
              </w:rPr>
              <w:t>. Цели и принципы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8928" w:type="dxa"/>
            <w:tcBorders/>
          </w:tcPr>
          <w:p>
            <w:pPr>
              <w:pStyle w:val="Heading5"/>
              <w:rPr>
                <w:rFonts w:ascii="Book Antiqua" w:hAnsi="Book Antiqua" w:cs="Book Antiqua"/>
                <w:bCs w:val="false"/>
              </w:rPr>
            </w:pPr>
            <w:r>
              <w:rPr>
                <w:rFonts w:cs="Book Antiqua" w:ascii="Book Antiqua" w:hAnsi="Book Antiqua"/>
                <w:bCs w:val="false"/>
              </w:rPr>
              <w:t>2.1. Цели сертификации.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rPr>
                <w:rFonts w:ascii="Book Antiqua" w:hAnsi="Book Antiqua" w:cs="Book Antiqua"/>
                <w:bCs w:val="false"/>
              </w:rPr>
            </w:pPr>
            <w:r>
              <w:rPr>
                <w:rFonts w:cs="Book Antiqua" w:ascii="Book Antiqua" w:hAnsi="Book Antiqua"/>
                <w:bCs w:val="false"/>
              </w:rPr>
              <w:t>2.2. Принципы сертификации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lang w:val="en-US"/>
              </w:rPr>
              <w:t>III</w:t>
            </w:r>
            <w:r>
              <w:rPr>
                <w:rFonts w:cs="Book Antiqua" w:ascii="Book Antiqua" w:hAnsi="Book Antiqua"/>
                <w:b/>
                <w:bCs/>
                <w:sz w:val="32"/>
              </w:rPr>
              <w:t>. Обязательная и добровольная сертификация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rPr>
                <w:rFonts w:ascii="Book Antiqua" w:hAnsi="Book Antiqua" w:cs="Book Antiqua"/>
                <w:bCs w:val="false"/>
              </w:rPr>
            </w:pPr>
            <w:r>
              <w:rPr>
                <w:rFonts w:cs="Book Antiqua" w:ascii="Book Antiqua" w:hAnsi="Book Antiqua"/>
                <w:bCs w:val="false"/>
              </w:rPr>
              <w:t>3.1. Обязательная сертификация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8"/>
              </w:rPr>
              <w:t>3.2. Добровольная сертификация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snapToGrid w:val="false"/>
              <w:rPr>
                <w:rFonts w:ascii="Book Antiqua" w:hAnsi="Book Antiqua" w:cs="Book Antiqua"/>
                <w:i w:val="false"/>
                <w:i w:val="false"/>
                <w:iCs w:val="false"/>
                <w:sz w:val="28"/>
              </w:rPr>
            </w:pPr>
            <w:r>
              <w:rPr>
                <w:rFonts w:cs="Book Antiqua" w:ascii="Book Antiqua" w:hAnsi="Book Antiqua"/>
                <w:i w:val="false"/>
                <w:iCs w:val="false"/>
                <w:sz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iCs w:val="false"/>
                <w:sz w:val="28"/>
              </w:rPr>
            </w:pPr>
            <w:r>
              <w:rPr>
                <w:rFonts w:cs="Book Antiqua" w:ascii="Book Antiqua" w:hAnsi="Book Antiqua"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lang w:val="en-US"/>
              </w:rPr>
              <w:t>IV</w:t>
            </w:r>
            <w:r>
              <w:rPr>
                <w:rFonts w:cs="Book Antiqua" w:ascii="Book Antiqua" w:hAnsi="Book Antiqua"/>
                <w:b/>
                <w:bCs/>
                <w:sz w:val="32"/>
              </w:rPr>
              <w:t>. Участники обязательной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b/>
                <w:sz w:val="32"/>
                <w:lang w:val="en-US"/>
              </w:rPr>
              <w:t>V</w:t>
            </w:r>
            <w:r>
              <w:rPr>
                <w:rFonts w:cs="Book Antiqua" w:ascii="Book Antiqua" w:hAnsi="Book Antiqua"/>
                <w:b/>
                <w:sz w:val="32"/>
              </w:rPr>
              <w:t>. Правила и документы по проведению работ в области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6"/>
                <w:lang w:val="en-US"/>
              </w:rPr>
            </w:pPr>
            <w:r>
              <w:rPr>
                <w:rFonts w:cs="Book Antiqua" w:ascii="Book Antiqua" w:hAnsi="Book Antiqua"/>
                <w:sz w:val="36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5.1. Правила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5.2. Нормативная база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1"/>
              <w:rPr>
                <w:rFonts w:ascii="Book Antiqua" w:hAnsi="Book Antiqua" w:cs="Book Antiqua"/>
                <w:sz w:val="28"/>
              </w:rPr>
            </w:pPr>
            <w:r>
              <w:rPr/>
              <w:t>Список использованной литературы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4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R1"/>
        <w:spacing w:lineRule="auto" w:line="240" w:before="400" w:after="0"/>
        <w:ind w:left="0" w:right="0" w:hanging="0"/>
        <w:jc w:val="center"/>
        <w:rPr/>
      </w:pPr>
      <w:r>
        <w:rPr>
          <w:rFonts w:cs="Book Antiqua" w:ascii="Book Antiqua" w:hAnsi="Book Antiqua"/>
          <w:sz w:val="32"/>
          <w:lang w:val="en-US"/>
        </w:rPr>
        <w:t>I</w:t>
      </w:r>
      <w:r>
        <w:rPr>
          <w:rFonts w:cs="Book Antiqua" w:ascii="Book Antiqua" w:hAnsi="Book Antiqua"/>
          <w:sz w:val="32"/>
        </w:rPr>
        <w:t>. Основные понятия сертификации</w:t>
      </w:r>
    </w:p>
    <w:p>
      <w:pPr>
        <w:pStyle w:val="FR1"/>
        <w:spacing w:lineRule="auto" w:line="240" w:before="400" w:after="0"/>
        <w:ind w:left="0" w:right="0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 w:before="180" w:after="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 объектам сертификации относятся продукция, услуги, ра</w:t>
        <w:softHyphen/>
        <w:t>боты, системы качества, персонал, рабочие места и пр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ертификации продукции, услуг и иных объектов (далее — продукция) участвуют первая, вторая, третья стороны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 xml:space="preserve">Третья сторона </w:t>
      </w:r>
      <w:r>
        <w:rPr>
          <w:rFonts w:cs="Book Antiqua" w:ascii="Book Antiqua" w:hAnsi="Book Antiqua"/>
          <w:i/>
          <w:sz w:val="24"/>
        </w:rPr>
        <w:t>—</w:t>
      </w:r>
      <w:r>
        <w:rPr>
          <w:rFonts w:cs="Book Antiqua" w:ascii="Book Antiqua" w:hAnsi="Book Antiqua"/>
          <w:sz w:val="24"/>
        </w:rPr>
        <w:t xml:space="preserve"> лицо или орган, признаваемые независи</w:t>
        <w:softHyphen/>
        <w:t>мыми от участвующих сторон в рассматриваемом вопросе (ИСО/ МЭК 2)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Участвующие стороны представляют, как правило, интере</w:t>
        <w:softHyphen/>
        <w:t>сы поставщиков (первая сторона) и покупателей (вторая сторо</w:t>
        <w:softHyphen/>
        <w:t>на)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ертификация может иметь обязательный и добровольный характер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еречни продукции, подлежащей обязательной сертифика</w:t>
        <w:softHyphen/>
        <w:t>ции, утверждаются Правительством Российской Федерации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Сертификация продукции</w:t>
      </w:r>
      <w:r>
        <w:rPr>
          <w:rFonts w:cs="Book Antiqua" w:ascii="Book Antiqua" w:hAnsi="Book Antiqua"/>
          <w:sz w:val="24"/>
        </w:rPr>
        <w:t xml:space="preserve"> (далее — сертификация) — проце</w:t>
        <w:softHyphen/>
        <w:t>дура подтверждения соответствия, посредством которой неза</w:t>
        <w:softHyphen/>
        <w:t>висимая от изготовителя (продавца, исполнителя) и потребите</w:t>
        <w:softHyphen/>
        <w:t>ля (покупателя) организация удостоверяет в письменной фор</w:t>
        <w:softHyphen/>
        <w:t>ме, что продукция соответствует установленным требованиям (Закон РФ от 10.06.93 № 5151-1 «О сертификации продукции и услуг» (в ред. от 31.07.98))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Система сертификации</w:t>
      </w:r>
      <w:r>
        <w:rPr>
          <w:rFonts w:cs="Book Antiqua" w:ascii="Book Antiqua" w:hAnsi="Book Antiqua"/>
          <w:i/>
          <w:sz w:val="24"/>
        </w:rPr>
        <w:t xml:space="preserve"> —</w:t>
      </w:r>
      <w:r>
        <w:rPr>
          <w:rFonts w:cs="Book Antiqua" w:ascii="Book Antiqua" w:hAnsi="Book Antiqua"/>
          <w:sz w:val="24"/>
        </w:rPr>
        <w:t xml:space="preserve"> совокупность участников серти</w:t>
        <w:softHyphen/>
        <w:t>фикации, осуществляющих сертификацию по правилам, уста</w:t>
        <w:softHyphen/>
        <w:t>новленным в этой системе (Правила по проведению сертифика</w:t>
        <w:softHyphen/>
        <w:t>ции в Российской Федерации)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истемы сертификации формируются на национальном (фе</w:t>
        <w:softHyphen/>
        <w:t>деральном), региональном и международном уровнях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нашей стране системы сертификации создаются специаль</w:t>
        <w:softHyphen/>
        <w:t>но уполномоченными на это федеральными органами исполни</w:t>
        <w:softHyphen/>
        <w:t>тельной власти — Госстандартом России, Министерством здра</w:t>
        <w:softHyphen/>
        <w:t>воохранения РФ, Государственным комитетом РФ по связи и информатизации (Госкомсвязи) и пр.</w:t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дальнейшем изложение темы будет основано преимуще</w:t>
        <w:softHyphen/>
        <w:t>ственно на примере системы сертификации, возглавляемой Гос</w:t>
        <w:softHyphen/>
        <w:t>стандартом России «Системы сертификации ГОСТ Р», которая охватывает товары народного потребления и услуги (работы) населению.</w:t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Сертификат соответствия</w:t>
      </w:r>
      <w:r>
        <w:rPr>
          <w:rFonts w:cs="Book Antiqua" w:ascii="Book Antiqua" w:hAnsi="Book Antiqua"/>
          <w:sz w:val="24"/>
        </w:rPr>
        <w:t xml:space="preserve"> (далее — сертификат) — доку</w:t>
        <w:softHyphen/>
        <w:t>мент, выданный по правилам системы сертификации для под</w:t>
        <w:softHyphen/>
        <w:t>тверждения соответствия сертифицированной продукции уста</w:t>
        <w:softHyphen/>
        <w:t>новленным требованиям (Закон РФ «О сертификации продук</w:t>
        <w:softHyphen/>
        <w:t>ции и услуг»)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left="40" w:firstLine="28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Декларация о соответствии</w:t>
      </w:r>
      <w:r>
        <w:rPr>
          <w:rFonts w:cs="Book Antiqua" w:ascii="Book Antiqua" w:hAnsi="Book Antiqua"/>
          <w:i/>
          <w:sz w:val="24"/>
        </w:rPr>
        <w:t xml:space="preserve"> —</w:t>
      </w:r>
      <w:r>
        <w:rPr>
          <w:rFonts w:cs="Book Antiqua" w:ascii="Book Antiqua" w:hAnsi="Book Antiqua"/>
          <w:sz w:val="24"/>
        </w:rPr>
        <w:t xml:space="preserve"> документ, в котором изгото</w:t>
        <w:softHyphen/>
        <w:t>витель (продавец, исполнитель) удостоверяет, что поставляемая (продаваемая) им продукция соответствует установленным тре</w:t>
        <w:softHyphen/>
        <w:t>бованиям (Закон РФ «О сертификации продукции и услуг»).</w:t>
      </w:r>
    </w:p>
    <w:p>
      <w:pPr>
        <w:pStyle w:val="Normal1"/>
        <w:spacing w:lineRule="auto" w:line="240"/>
        <w:ind w:left="4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left="40" w:firstLine="280"/>
        <w:jc w:val="left"/>
        <w:rPr/>
      </w:pPr>
      <w:r>
        <w:rPr>
          <w:rFonts w:cs="Book Antiqua" w:ascii="Book Antiqua" w:hAnsi="Book Antiqua"/>
          <w:sz w:val="24"/>
        </w:rPr>
        <w:t xml:space="preserve">Таким образом, </w:t>
      </w:r>
      <w:r>
        <w:rPr>
          <w:rFonts w:cs="Book Antiqua" w:ascii="Book Antiqua" w:hAnsi="Book Antiqua"/>
          <w:i/>
          <w:sz w:val="24"/>
        </w:rPr>
        <w:t>подтверждение соответствия проводится по</w:t>
        <w:softHyphen/>
        <w:t>средством не только сертификата, но и декларации о соответ</w:t>
        <w:softHyphen/>
        <w:t>ствии.</w:t>
      </w:r>
      <w:r>
        <w:rPr>
          <w:rFonts w:cs="Book Antiqua" w:ascii="Book Antiqua" w:hAnsi="Book Antiqua"/>
          <w:sz w:val="24"/>
        </w:rPr>
        <w:t xml:space="preserve"> Перечни продукции, соответствие которой может быть под</w:t>
        <w:softHyphen/>
        <w:t>тверждено декларацией о соответствии, утверждаются постанов</w:t>
        <w:softHyphen/>
        <w:t>лением Правительства Российской Федерации. Декларация о соответствии имеет юридическую силу наравне с сертификатом.</w:t>
      </w:r>
    </w:p>
    <w:p>
      <w:pPr>
        <w:pStyle w:val="Normal1"/>
        <w:spacing w:lineRule="auto" w:line="240"/>
        <w:ind w:left="40" w:firstLine="280"/>
        <w:jc w:val="left"/>
        <w:rPr>
          <w:rFonts w:ascii="Book Antiqua" w:hAnsi="Book Antiqua" w:cs="Book Antiqua"/>
          <w:i/>
          <w:i/>
          <w:sz w:val="24"/>
          <w:u w:val="single"/>
          <w:lang w:val="en-US"/>
        </w:rPr>
      </w:pPr>
      <w:r>
        <w:rPr>
          <w:rFonts w:cs="Book Antiqua" w:ascii="Book Antiqua" w:hAnsi="Book Antiqua"/>
          <w:i/>
          <w:sz w:val="24"/>
          <w:u w:val="single"/>
          <w:lang w:val="en-US"/>
        </w:rPr>
      </w:r>
    </w:p>
    <w:p>
      <w:pPr>
        <w:pStyle w:val="Normal1"/>
        <w:spacing w:lineRule="auto" w:line="240"/>
        <w:ind w:left="40" w:firstLine="28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Знак соответствия</w:t>
      </w:r>
      <w:r>
        <w:rPr>
          <w:rFonts w:cs="Book Antiqua" w:ascii="Book Antiqua" w:hAnsi="Book Antiqua"/>
          <w:i/>
          <w:sz w:val="24"/>
        </w:rPr>
        <w:t xml:space="preserve"> —</w:t>
      </w:r>
      <w:r>
        <w:rPr>
          <w:rFonts w:cs="Book Antiqua" w:ascii="Book Antiqua" w:hAnsi="Book Antiqua"/>
          <w:sz w:val="24"/>
        </w:rPr>
        <w:t xml:space="preserve"> зарегистрированный в установленном порядке знак, которым по правилам данной системы сертифи</w:t>
        <w:softHyphen/>
        <w:t>кации подтверждается соответствие маркированной им продук</w:t>
        <w:softHyphen/>
        <w:t>ции установленным требованиям (Закон РФ «О сертификации продукции и услуг»)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FR1"/>
        <w:spacing w:lineRule="auto" w:line="240" w:before="0" w:after="0"/>
        <w:ind w:left="40" w:right="0" w:firstLine="280"/>
        <w:jc w:val="center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  <w:t>II</w:t>
      </w:r>
      <w:r>
        <w:rPr>
          <w:rFonts w:cs="Book Antiqua" w:ascii="Book Antiqua" w:hAnsi="Book Antiqua"/>
          <w:sz w:val="32"/>
        </w:rPr>
        <w:t>. Цели и принципы сертификации</w:t>
      </w:r>
    </w:p>
    <w:p>
      <w:pPr>
        <w:pStyle w:val="FR1"/>
        <w:spacing w:lineRule="auto" w:line="240" w:before="0" w:after="0"/>
        <w:ind w:left="40" w:right="0" w:firstLine="280"/>
        <w:jc w:val="left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1"/>
        <w:spacing w:lineRule="auto" w:line="240" w:before="160" w:after="0"/>
        <w:ind w:firstLine="260"/>
        <w:jc w:val="center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  <w:t xml:space="preserve">2.1. </w:t>
      </w:r>
      <w:r>
        <w:rPr>
          <w:rFonts w:cs="Book Antiqua" w:ascii="Book Antiqua" w:hAnsi="Book Antiqua"/>
          <w:b/>
          <w:i/>
          <w:iCs/>
          <w:sz w:val="28"/>
        </w:rPr>
        <w:t>Цели сертификации.</w:t>
      </w:r>
    </w:p>
    <w:p>
      <w:pPr>
        <w:pStyle w:val="Normal1"/>
        <w:spacing w:lineRule="auto" w:line="240" w:before="160" w:after="0"/>
        <w:ind w:firstLine="260"/>
        <w:jc w:val="left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</w:r>
    </w:p>
    <w:p>
      <w:pPr>
        <w:pStyle w:val="Normal1"/>
        <w:spacing w:lineRule="auto" w:line="240" w:before="160" w:after="0"/>
        <w:ind w:firstLine="260"/>
        <w:jc w:val="left"/>
        <w:rPr/>
      </w:pPr>
      <w:r>
        <w:rPr>
          <w:rFonts w:cs="Book Antiqua" w:ascii="Book Antiqua" w:hAnsi="Book Antiqua"/>
          <w:sz w:val="24"/>
        </w:rPr>
        <w:t>Сертификация направлена на достиже</w:t>
        <w:softHyphen/>
        <w:t>ние следующих целей: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одействие потребителям в компетентном выборе продукции (услуги);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защита потребителя от недобросовестности изготовителя (продавца, исполнителя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онтроль безопасности продукции (услуги, работы) для ок</w:t>
        <w:softHyphen/>
        <w:t>ружающей среды, жизни, здоровья и имущества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дтверждение показателей качества продукции (услуги, ра</w:t>
        <w:softHyphen/>
        <w:t>боты), заявленных изготовителем (исполнителем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оздание условий для деятельности организаций и предпри</w:t>
        <w:softHyphen/>
        <w:t>нимателей на едином товарном рынке России, а также для учас</w:t>
        <w:softHyphen/>
        <w:t>тия в международном экономическом, научно-техническом со</w:t>
        <w:softHyphen/>
        <w:t>трудничестве и международной торговле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ледующий пример  свидетельствует о высоком социаль</w:t>
        <w:softHyphen/>
        <w:t>но-экономическом эффекте сертификации: отказ в сертифика</w:t>
        <w:softHyphen/>
        <w:t>ции и запрет реализации на рынке 100 т. бельгийской говядины спасли от острого пищевого отравления тысячи людей; затраты на их лечение составили бы около 60 млн. руб., а потери из-за отсутствия людей на рабочих местах — еще 100 млн. руб.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left="120" w:firstLine="280"/>
        <w:jc w:val="center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  <w:t xml:space="preserve">2.2. </w:t>
      </w:r>
      <w:r>
        <w:rPr>
          <w:rFonts w:cs="Book Antiqua" w:ascii="Book Antiqua" w:hAnsi="Book Antiqua"/>
          <w:b/>
          <w:i/>
          <w:iCs/>
          <w:sz w:val="28"/>
        </w:rPr>
        <w:t>Принципы сертификации.</w:t>
      </w:r>
    </w:p>
    <w:p>
      <w:pPr>
        <w:pStyle w:val="Normal1"/>
        <w:spacing w:lineRule="auto" w:line="240"/>
        <w:ind w:left="120" w:firstLine="280"/>
        <w:jc w:val="left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</w:r>
    </w:p>
    <w:p>
      <w:pPr>
        <w:pStyle w:val="Normal1"/>
        <w:spacing w:lineRule="auto" w:line="240"/>
        <w:ind w:left="12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 проведении сертификации необходимо руководствоваться следующими принципами.</w:t>
      </w:r>
    </w:p>
    <w:p>
      <w:pPr>
        <w:pStyle w:val="Normal1"/>
        <w:spacing w:lineRule="auto" w:line="240"/>
        <w:ind w:left="12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1.</w:t>
      </w:r>
      <w:r>
        <w:rPr>
          <w:rFonts w:cs="Book Antiqua" w:ascii="Book Antiqua" w:hAnsi="Book Antiqua"/>
          <w:sz w:val="24"/>
        </w:rPr>
        <w:t xml:space="preserve"> Законодательная основа сертификации. (Деятельность по сертификации в РФ основана на Законах РФ «О сертификации продукции и услуг», «О защите прав потребителей» и других нормативных актах.)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2.</w:t>
      </w:r>
      <w:r>
        <w:rPr>
          <w:rFonts w:cs="Book Antiqua" w:ascii="Book Antiqua" w:hAnsi="Book Antiqua"/>
          <w:sz w:val="24"/>
        </w:rPr>
        <w:t xml:space="preserve"> Открытость системы сертификации. (В работах по серти</w:t>
        <w:softHyphen/>
        <w:t>фикации участвуют предприятия, учреждения, организации не</w:t>
        <w:softHyphen/>
        <w:t>зависимо от форм собственности (в том числе других стран), признающие и выполняющие ее правила.)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3.</w:t>
      </w:r>
      <w:r>
        <w:rPr>
          <w:rFonts w:cs="Book Antiqua" w:ascii="Book Antiqua" w:hAnsi="Book Antiqua"/>
          <w:sz w:val="24"/>
        </w:rPr>
        <w:t xml:space="preserve"> Гармонизация правил и рекомендаций по сертификации с международными нормами и правилами. (Гармонизация явля</w:t>
        <w:softHyphen/>
        <w:t>ется условием признания сертификатов и знаков соответствия за рубежом, тесного взаимодействия с международными, реги</w:t>
        <w:softHyphen/>
        <w:t>ональными и национальными системами сертификации других стран.)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4.</w:t>
      </w:r>
      <w:r>
        <w:rPr>
          <w:rFonts w:cs="Book Antiqua" w:ascii="Book Antiqua" w:hAnsi="Book Antiqua"/>
          <w:sz w:val="24"/>
        </w:rPr>
        <w:t xml:space="preserve"> Открытость и закрытость информации. (При сертифика</w:t>
        <w:softHyphen/>
        <w:t>ции должно осуществляться информирование всех ее участни</w:t>
        <w:softHyphen/>
        <w:t>ков — изготовителей, потребителей, органов по сертификации, а также всех других заинтересованных сторон — общественных организаций, предприятий, отдельных лиц — о правилах и ре</w:t>
        <w:softHyphen/>
        <w:t>зультатах сертификации. С другой стороны, при сертификации должна соблюдаться конфиденциальность информации, состав</w:t>
        <w:softHyphen/>
        <w:t>ляющей коммерческую тайну.)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FR1"/>
        <w:spacing w:lineRule="auto" w:line="240" w:before="420" w:after="0"/>
        <w:ind w:left="0" w:right="0" w:hanging="0"/>
        <w:jc w:val="center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  <w:t>III</w:t>
      </w:r>
      <w:r>
        <w:rPr>
          <w:rFonts w:cs="Book Antiqua" w:ascii="Book Antiqua" w:hAnsi="Book Antiqua"/>
          <w:sz w:val="32"/>
        </w:rPr>
        <w:t>. Обязательная и добровольная сертификация</w:t>
      </w:r>
    </w:p>
    <w:p>
      <w:pPr>
        <w:pStyle w:val="FR1"/>
        <w:spacing w:lineRule="auto" w:line="240" w:before="420" w:after="0"/>
        <w:ind w:left="0" w:right="0" w:hanging="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 w:before="200" w:after="0"/>
        <w:ind w:firstLine="30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</w:rPr>
        <w:t>В соответствии с законодательством сертификация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может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иметь обязательный и добровольный характер.</w:t>
      </w:r>
    </w:p>
    <w:p>
      <w:pPr>
        <w:pStyle w:val="Normal1"/>
        <w:spacing w:lineRule="auto" w:line="240" w:before="200" w:after="0"/>
        <w:ind w:firstLine="30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1"/>
        <w:spacing w:lineRule="auto" w:line="240"/>
        <w:ind w:firstLine="300"/>
        <w:jc w:val="center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</w:rPr>
        <w:t>3.1. Обязательная сертификация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sz w:val="24"/>
        </w:rPr>
        <w:t>Обязательная сертификация</w:t>
      </w:r>
      <w:r>
        <w:rPr>
          <w:rFonts w:cs="Book Antiqua" w:ascii="Book Antiqua" w:hAnsi="Book Antiqua"/>
          <w:sz w:val="24"/>
        </w:rPr>
        <w:t xml:space="preserve"> — подтверждение уполномо</w:t>
        <w:softHyphen/>
        <w:t>ченным на то органом соответствия продукции обязательным требованиям, установленным законодательством.</w:t>
      </w:r>
    </w:p>
    <w:p>
      <w:pPr>
        <w:pStyle w:val="Normal1"/>
        <w:spacing w:lineRule="auto" w:line="240"/>
        <w:ind w:hanging="0"/>
        <w:jc w:val="left"/>
        <w:rPr/>
      </w:pPr>
      <w:r>
        <w:rPr>
          <w:rFonts w:cs="Book Antiqua" w:ascii="Book Antiqua" w:hAnsi="Book Antiqua"/>
          <w:sz w:val="24"/>
        </w:rPr>
        <w:t>Обязательная сертификация является формой государствен</w:t>
        <w:softHyphen/>
        <w:t>ного контроля за безопасностью продукции. Ее осуществление связано с определенными обязанностями, налагаемыми на пред</w:t>
        <w:softHyphen/>
        <w:t xml:space="preserve">приятия, в том числе материального характера. Поэтому она может </w:t>
      </w:r>
      <w:r>
        <w:rPr>
          <w:rFonts w:cs="Book Antiqua" w:ascii="Book Antiqua" w:hAnsi="Book Antiqua"/>
          <w:i/>
          <w:sz w:val="24"/>
        </w:rPr>
        <w:t>осуществляться лишь в случаях, предусмотренных зако</w:t>
        <w:softHyphen/>
        <w:t>нодательными актами РФ,</w:t>
      </w:r>
      <w:r>
        <w:rPr>
          <w:rFonts w:cs="Book Antiqua" w:ascii="Book Antiqua" w:hAnsi="Book Antiqua"/>
          <w:sz w:val="24"/>
        </w:rPr>
        <w:t xml:space="preserve"> т.е. законами и нормативными акта</w:t>
        <w:softHyphen/>
        <w:t>ми Правительства РФ. Отсюда второе наименование обязательной сертификации — «сертификация в законодатель</w:t>
        <w:softHyphen/>
        <w:t>но регулируемой сфере»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оответствии со ст. 7 Закона РФ «О защите прав потреби</w:t>
        <w:softHyphen/>
        <w:t>телей» перечни товаров (работ, услуг), подлежащих обязатель</w:t>
        <w:softHyphen/>
        <w:t>ной сертификации, утверждаются Правительством РФ. На ос</w:t>
        <w:softHyphen/>
        <w:t>новании этих перечней разрабатывается и вводится в действие постановлением Госстандарта России «Номенклатура продук</w:t>
        <w:softHyphen/>
        <w:t>ции и услуг (работ), в отношении которых законодательными актами Российской Федерации предусмотрена их обязательная сертификация». По существу, «Номенклатура...» — это детали</w:t>
        <w:softHyphen/>
        <w:t>зированный «Перечень...». Если «Перечень...» представлен классами соответствующего Общероссийского классификатора (по продукции ОК 005—93 — ОКП, по услугам ОК 002—93 — ОКУН) с двухразрядным кодом, то «Номенклатура...» — вида</w:t>
        <w:softHyphen/>
        <w:t>ми продукции (услуг) с шестиразрядным кодом. Если «Перечни...» включают объекты, как подвергаемые в на</w:t>
        <w:softHyphen/>
        <w:t>стоящее время, так и намечаемые в перспективе для обязатель</w:t>
        <w:softHyphen/>
        <w:t>ной сертификации, то «Номенклатура...» включает только объекты, подвергаемые в настоящее время обязательной серти</w:t>
        <w:softHyphen/>
        <w:t>фикации.</w: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rFonts w:cs="Book Antiqua" w:ascii="Book Antiqua" w:hAnsi="Book Antiqua"/>
          <w:i/>
          <w:sz w:val="24"/>
        </w:rPr>
        <w:t>При обязательной сертификации подтверждаются только те обязательные требования, которые установлены законом, вводящим обязательную сертификацию.</w:t>
      </w:r>
      <w:r>
        <w:rPr>
          <w:rFonts w:cs="Book Antiqua" w:ascii="Book Antiqua" w:hAnsi="Book Antiqua"/>
          <w:sz w:val="24"/>
        </w:rPr>
        <w:t xml:space="preserve"> Так, согласно ст. 7 За</w:t>
        <w:softHyphen/>
        <w:t>кона РФ «О защите прав потребителей» при обязательной сер</w:t>
        <w:softHyphen/>
        <w:t>тификации товаров (работ, услуг) должна подтверждаться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их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безопасность. Согласно ст. 6 Закона РФ «Об энергосбережении» энергопотребляющая продукция (в том числе электротовары, радиотовары и пр.) подлежит обязательной сертификации так</w:t>
        <w:softHyphen/>
        <w:t>же по показателям энергоэффективности.</w:t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 обязательной сертификации действие сертификата со</w:t>
        <w:softHyphen/>
        <w:t>ответствия и знака соответствия распространяется на всей тер</w:t>
        <w:softHyphen/>
        <w:t>ритории РФ.</w:t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</w:rPr>
        <w:t>Организация и проведение работ по обязательной сертифи</w:t>
        <w:softHyphen/>
        <w:t>кации возлагаются на специально уполномоченный федераль</w:t>
        <w:softHyphen/>
        <w:t>ный орган исполнительной власти в области сертификации —Госстандарт России, а в случаях, предусмотренных законода</w:t>
        <w:softHyphen/>
        <w:t>тельными актами РФ в отношении отдельных видов продукции, и на другие федеральные органы исполнительной власти. По</w:t>
        <w:softHyphen/>
        <w:t>этому в России в 1999 г. действовало 16 систем обязательной сертификации. Самая представительная и известная — Система обязательной сертификации ГОСТ Р, образованная и возглав</w:t>
        <w:softHyphen/>
        <w:t>ляемая Госстандартом России. В рамках этой системы действу</w:t>
        <w:softHyphen/>
        <w:t>ют системы сертификации однородной продукции (пищевой продукции и продовольственного сырья, игрушек, посуды, то</w:t>
        <w:softHyphen/>
        <w:t>варов легкой промышленности и др.) и однородных услуг (ус</w:t>
        <w:softHyphen/>
        <w:t>луг общественного питания, туристских услуг и услуг гостиниц и др.).</w:t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left="40" w:firstLine="320"/>
        <w:jc w:val="center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</w:rPr>
        <w:t>3.2. Добровольная сертификация</w:t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sz w:val="24"/>
        </w:rPr>
        <w:t>Добровольная сертификация</w:t>
      </w:r>
      <w:r>
        <w:rPr>
          <w:rFonts w:cs="Book Antiqua" w:ascii="Book Antiqua" w:hAnsi="Book Antiqua"/>
          <w:sz w:val="24"/>
        </w:rPr>
        <w:t xml:space="preserve"> проводится в соответствии с Законом РФ «О сертификации продукции и услуг» по инициа</w:t>
        <w:softHyphen/>
        <w:t>тиве заявителей (изготовителей, продавцов, исполнителей) в це</w:t>
        <w:softHyphen/>
        <w:t>лях подтверждения соответствия продукции (услуг) требовани</w:t>
        <w:softHyphen/>
        <w:t>ям стандартов, технических условий, рецептур и других доку</w:t>
        <w:softHyphen/>
        <w:t>ментов, определяемых заявителем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бровольная сертификация проводится на условиях дого</w:t>
        <w:softHyphen/>
        <w:t>вора между заявителем и органом по сертификации. Доброволь</w:t>
        <w:softHyphen/>
        <w:t>ная сертификация продукции, подлежащей обязательной серти</w:t>
        <w:softHyphen/>
        <w:t>фикации, не может заменить обязательную сертификацию та</w:t>
        <w:softHyphen/>
        <w:t>кой продукции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sz w:val="24"/>
        </w:rPr>
        <w:t>Тем не менее по продукции, прошедшей обязательную сер</w:t>
        <w:softHyphen/>
        <w:t>тификацию, могут проверяться в рамках добровольной серти</w:t>
        <w:softHyphen/>
        <w:t xml:space="preserve">фикации требования, дополняющие обязательные. Допустим, при анализе зубных паст может быть проверена эффективность </w:t>
      </w:r>
      <w:r>
        <w:rPr>
          <w:rFonts w:cs="Book Antiqua" w:ascii="Book Antiqua" w:hAnsi="Book Antiqua"/>
          <w:bCs/>
          <w:sz w:val="24"/>
        </w:rPr>
        <w:t>их</w:t>
      </w:r>
      <w:r>
        <w:rPr>
          <w:rFonts w:cs="Book Antiqua" w:ascii="Book Antiqua" w:hAnsi="Book Antiqua"/>
          <w:sz w:val="24"/>
        </w:rPr>
        <w:t xml:space="preserve"> действия, при проверке телевизоров некоторых зарубежных моделей — наличие благоприятного биологического воздей</w:t>
        <w:softHyphen/>
        <w:t>ствия, которые они якобы (согласно рекламным проспектам) оказывают на человека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 1 января 2000 г. в России было зарегистрировано 104 си</w:t>
        <w:softHyphen/>
        <w:t>стемы добровольной сертификации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мерами систем добровольной сертификации могут быть: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истема стоимостной оценки автотранспортных средств (СЕРТОЦАТ), разработанная Министерством автомобильного транспорта РФ;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Система сертификации экологического агропроизводства (ЭкоНива), разработанная АОЗТ «ЭкоНива»; 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истема сертификации санаторно-оздоровительных услуг, разработанная Центром сертификации Центрального региона (ЦСЦР)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равнительная характеристика обязательной и доброволь</w:t>
        <w:softHyphen/>
        <w:t>ной сертификации представлена в табл. 1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  <w:t>Таблица 1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sz w:val="24"/>
        </w:rPr>
        <w:t>В России в настоящее время преобладает обязательная сер</w:t>
        <w:softHyphen/>
        <w:t>тификация, за рубежом — добровольная. В условиях развитой рыночной экономики проведение добровольной сертификации становится условием преодоления торговых барьеров, так как, повышая конкурентоспособность, она фактически обеспечива</w:t>
        <w:softHyphen/>
        <w:t>ет производителю место на рынке. Например, во Франции  добровольная сертификация проводится на соответствие стан</w:t>
        <w:softHyphen/>
        <w:t>дартам Франции «</w:t>
      </w:r>
      <w:r>
        <w:rPr>
          <w:rFonts w:cs="Book Antiqua" w:ascii="Book Antiqua" w:hAnsi="Book Antiqua"/>
          <w:sz w:val="24"/>
          <w:lang w:val="en-US"/>
        </w:rPr>
        <w:t>NF</w:t>
      </w:r>
      <w:r>
        <w:rPr>
          <w:rFonts w:cs="Book Antiqua" w:ascii="Book Antiqua" w:hAnsi="Book Antiqua"/>
          <w:sz w:val="24"/>
        </w:rPr>
        <w:t>». По ее результатам продукция маркиру</w:t>
        <w:softHyphen/>
        <w:t>ется знаком NF. Продукция, не маркированная этим знаком, не пользуется спросом. Именно поэтому около 75% продукции французских фирм проходит через добровольную сертифика</w:t>
        <w:softHyphen/>
        <w:t>цию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России кровно заинтересованы в добровольной сертифи</w:t>
        <w:softHyphen/>
        <w:t>кации продукции лишь российские экспортеры. По мере ужес</w:t>
        <w:softHyphen/>
        <w:t>точения конкуренции на рынке будет возрастать потребность в добровольной сертификации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R1"/>
        <w:spacing w:lineRule="auto" w:line="240"/>
        <w:jc w:val="center"/>
        <w:rPr/>
      </w:pPr>
      <w:r>
        <w:rPr>
          <w:rFonts w:cs="Book Antiqua" w:ascii="Book Antiqua" w:hAnsi="Book Antiqua"/>
          <w:sz w:val="32"/>
          <w:lang w:val="en-US"/>
        </w:rPr>
        <w:t>IV</w:t>
      </w:r>
      <w:r>
        <w:rPr>
          <w:rFonts w:cs="Book Antiqua" w:ascii="Book Antiqua" w:hAnsi="Book Antiqua"/>
          <w:sz w:val="32"/>
        </w:rPr>
        <w:t>. Участники обязательной сертификации</w:t>
      </w:r>
    </w:p>
    <w:p>
      <w:pPr>
        <w:pStyle w:val="FR1"/>
        <w:spacing w:lineRule="auto" w:line="240"/>
        <w:jc w:val="left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1"/>
        <w:spacing w:lineRule="auto" w:line="240" w:before="60" w:after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Участниками сертификации являются изготовители продук</w:t>
        <w:softHyphen/>
        <w:t>ции и исполнители услуг (первая сторона), заказчики — продав</w:t>
        <w:softHyphen/>
        <w:t>цы (первая либо вторая сторона), а также организации, пред</w:t>
        <w:softHyphen/>
        <w:t>ставляющие третью сторону, — органы по сертификации, испы</w:t>
        <w:softHyphen/>
        <w:t>тательные лаборатории (центры), специально уполномоченные федеральные органы исполнительной власти.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сновные участники — заявители, органы по сертификации (далее — ОС) и испытательные лаборатории (ИЛ). Именно они участвуют в процедуре сертификации каждого конкретного объекта на всех этапах этой процедуры.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i/>
          <w:sz w:val="24"/>
        </w:rPr>
        <w:t>Изготовители (продавцы, исполнители)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при</w:t>
      </w:r>
      <w:r>
        <w:rPr>
          <w:rFonts w:cs="Book Antiqua" w:ascii="Book Antiqua" w:hAnsi="Book Antiqua"/>
          <w:sz w:val="24"/>
        </w:rPr>
        <w:t xml:space="preserve"> проведении сер</w:t>
        <w:softHyphen/>
        <w:t>тификации обязаны: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еализовывать продукцию, исполнять услугу только при на</w:t>
        <w:softHyphen/>
        <w:t>личии сертификата, выданного или признанного уполномочен</w:t>
        <w:softHyphen/>
        <w:t>ным на то органом или декларации о соответствии (принятой в установленном порядке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беспечивать соответствие реализуемой продукции (услуги) требованиям НД, на соответствие которым она была сертифи</w:t>
        <w:softHyphen/>
        <w:t>цирована, и маркирование ее знаком соответствия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указывать в сопроводительной технической документации сведения о сертификате или декларации о соответствии и НД, которым она должна соответствовать, и обеспечивать доведе</w:t>
        <w:softHyphen/>
        <w:t>ние этой информации до потребителя (покупателя, заказчика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беспечивать беспрепятственное выполнение своих полно</w:t>
        <w:softHyphen/>
        <w:t>мочий должностными лицами ОС и должностными лицами, осу</w:t>
        <w:softHyphen/>
        <w:t>ществляющими контроль за сертифицированной продукцией (услугой);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останавливать или прекращать реализацию продукции (предоставление услуг): если она не отвечает требованиям НД;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сле истечения срока действия сертификата; в случае приоста</w:t>
        <w:softHyphen/>
        <w:t>новки его действия или отмены решением ОС; по истечении сро</w:t>
        <w:softHyphen/>
        <w:t>ка действия декларации о соответствии; по истечении срока год</w:t>
        <w:softHyphen/>
        <w:t>ности или срока службы продукции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звещать ОС о тех изменениях, которые влияют на характе</w:t>
        <w:softHyphen/>
        <w:t>ристики, проверяемые при сертификации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i/>
          <w:sz w:val="24"/>
        </w:rPr>
        <w:t>Орган по сертификации</w:t>
      </w:r>
      <w:r>
        <w:rPr>
          <w:rFonts w:cs="Book Antiqua" w:ascii="Book Antiqua" w:hAnsi="Book Antiqua"/>
          <w:sz w:val="24"/>
        </w:rPr>
        <w:t xml:space="preserve"> выполняет следующие функции: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ертифицирует продукцию (услуги), выдает сертификат и лицензии на применение знака соответствия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существляет инспекционный контроль за сертифицирован</w:t>
        <w:softHyphen/>
        <w:t>ной продукцией (услугой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останавливает либо отменяет действие выданных им сер</w:t>
        <w:softHyphen/>
        <w:t>тификатов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едставляет заявителю необходимую информацию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С несет ответственность за обоснованность и правильность выдачи сертификата соответствия, за соблюдение правил сер</w:t>
        <w:softHyphen/>
        <w:t>тификации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i/>
          <w:sz w:val="24"/>
        </w:rPr>
        <w:t>Аккредитованные испытательные лаборатории (ИЛ)</w:t>
      </w:r>
      <w:r>
        <w:rPr>
          <w:rFonts w:cs="Book Antiqua" w:ascii="Book Antiqua" w:hAnsi="Book Antiqua"/>
          <w:sz w:val="24"/>
        </w:rPr>
        <w:t xml:space="preserve"> осуще</w:t>
        <w:softHyphen/>
        <w:t>ствляют испытания конкретной продукции или конкретные виды испытании и выдают протоколы испытании для целей сер</w:t>
        <w:softHyphen/>
        <w:t>тификации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Л несет ответственность за соответствие проведенных ею сертификационных испытаний требованиям НД, а также за до</w:t>
        <w:softHyphen/>
        <w:t>стоверность и объективность результатов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Если орган по сертификации аккредитован как ИЛ, то его именуют сертификационным центром. Так, в стране широко известна деятельность Российского центра испытаний и серти</w:t>
        <w:softHyphen/>
        <w:t>фикации «Ростест— Москва»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ля организации и координации работ в системах сертифи</w:t>
        <w:softHyphen/>
        <w:t xml:space="preserve">кации однородной продукции или группы услуг создаются </w:t>
      </w:r>
      <w:r>
        <w:rPr>
          <w:rFonts w:cs="Book Antiqua" w:ascii="Book Antiqua" w:hAnsi="Book Antiqua"/>
          <w:i/>
          <w:sz w:val="24"/>
        </w:rPr>
        <w:t>цен</w:t>
        <w:softHyphen/>
        <w:t>тральные органы систем сертификации (ЦОС)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пример, Департамент маркетинга потребительского рын</w:t>
        <w:softHyphen/>
        <w:t>ка Министерства торговли Российской Федерации выполняет функции ЦОС услуг общественного питания и услуг розничной торговли. Функции ЦОС в системе сертификации систем каче</w:t>
        <w:softHyphen/>
        <w:t>ства и производства выполняет Технический центр Регистра систем качества, действующий в структуре Госстандарта Рос</w:t>
        <w:softHyphen/>
        <w:t>сии. Функции ЦОС по добровольной сертификации на соответ</w:t>
        <w:softHyphen/>
        <w:t>ствие требований государственных стандартов в Системе сер</w:t>
        <w:softHyphen/>
        <w:t>тификации ГОСТ Р возложены на ВНИИ сертификации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обязанности ЦОС входит: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рганизация, координация работы и установление правил процедуры в возглавляемой системе сертификации;</w:t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sz w:val="24"/>
        </w:rPr>
        <w:t>рассмотрение апелляций заявителей по поводу действия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ОС,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ИЛ (центров)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i/>
          <w:sz w:val="24"/>
        </w:rPr>
        <w:t>Специально уполномоченный федеральный орган исполнитель</w:t>
        <w:softHyphen/>
        <w:t>ной власти в области сертификации</w:t>
      </w:r>
      <w:r>
        <w:rPr>
          <w:rFonts w:cs="Book Antiqua" w:ascii="Book Antiqua" w:hAnsi="Book Antiqua"/>
          <w:sz w:val="24"/>
        </w:rPr>
        <w:t xml:space="preserve"> (в России — Госстандарт) выполняет следующие функции: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оссийской Федера</w:t>
        <w:softHyphen/>
        <w:t>ции и опубликовывает официальную информацию о них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оводит государственную регистрацию систем сертифика</w:t>
        <w:softHyphen/>
        <w:t>ции и знаков соответствия, действующих в Российской Федера</w:t>
        <w:softHyphen/>
        <w:t>ции;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публиковывает официальную информацию о действующих в Российской Федерации системах сертификации и знаках соот</w:t>
        <w:softHyphen/>
        <w:t>ветствия и представляет ее в установленном порядке в междуна</w:t>
        <w:softHyphen/>
        <w:t>родные (региональные) организации по сертификации; готовит в установленном порядке предложения о присоеди</w:t>
        <w:softHyphen/>
        <w:t>нении к международным (региональным) системам сертифика</w:t>
        <w:softHyphen/>
        <w:t>ции, а также может в установленном порядке заключать согла</w:t>
        <w:softHyphen/>
        <w:t>шения с международными (региональными) организациями о взаимном признании результатов сертификации;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едставляет в установленном порядке Российскую Федера</w:t>
        <w:softHyphen/>
        <w:t>цию в международных (региональных) организациях по вопро</w:t>
        <w:softHyphen/>
        <w:t>сам сертификации и как национальный орган Российской Фе</w:t>
        <w:softHyphen/>
        <w:t>дерации по сертификации осуществляет межотраслевую коор</w:t>
        <w:softHyphen/>
        <w:t>динацию в области сертификации.</w:t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i/>
          <w:sz w:val="24"/>
        </w:rPr>
        <w:t>Главным участником работ по сертификации является экс</w:t>
        <w:softHyphen/>
        <w:t>перт —</w:t>
      </w:r>
      <w:r>
        <w:rPr>
          <w:rFonts w:cs="Book Antiqua" w:ascii="Book Antiqua" w:hAnsi="Book Antiqua"/>
          <w:sz w:val="24"/>
        </w:rPr>
        <w:t xml:space="preserve"> лицо, аттестованное на право проведения одного или нескольких видов работ в области сертификации. От его зна</w:t>
        <w:softHyphen/>
        <w:t>ний, опыта, личных качеств, т.е. компетентности, зависят объек</w:t>
        <w:softHyphen/>
        <w:t>тивность и достоверность решения о возможности выдачи сер</w:t>
        <w:softHyphen/>
        <w:t>тификата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работах по сертификации участвует ряд федеральных ор</w:t>
        <w:softHyphen/>
        <w:t>ганов исполнительной власти. Госстандарт как национальный орган по сертификации осуществляет координацию их деятель</w:t>
        <w:softHyphen/>
        <w:t>ности в этом направлении. Координация, как правило, прово</w:t>
        <w:softHyphen/>
        <w:t>дится в форме соглашения, в котором регламентируются выбор системы сертификации, объекты сертификации, выбор аккре</w:t>
        <w:softHyphen/>
        <w:t>дитующего органа и пр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оответствии с соглашением федеральный орган может: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1) проводить сертификацию вне системы ГОСТ Р по своим правилам с выдачей соответствующих сертификатов и знаков соответствия;</w:t>
      </w:r>
    </w:p>
    <w:p>
      <w:pPr>
        <w:pStyle w:val="Normal"/>
        <w:ind w:firstLine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входить в систему ГОСТ Р и осуществлять деятельность в полном соответствии с ее правилами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1"/>
        <w:spacing w:lineRule="auto" w:line="240"/>
        <w:jc w:val="center"/>
        <w:rPr>
          <w:rFonts w:ascii="Book Antiqua" w:hAnsi="Book Antiqua" w:cs="Book Antiqua"/>
          <w:b/>
          <w:b/>
          <w:sz w:val="32"/>
          <w:lang w:val="en-US"/>
        </w:rPr>
      </w:pPr>
      <w:r>
        <w:rPr>
          <w:rFonts w:cs="Book Antiqua" w:ascii="Book Antiqua" w:hAnsi="Book Antiqua"/>
          <w:b/>
          <w:sz w:val="32"/>
          <w:lang w:val="en-US"/>
        </w:rPr>
        <w:t>V</w:t>
      </w:r>
      <w:r>
        <w:rPr>
          <w:rFonts w:cs="Book Antiqua" w:ascii="Book Antiqua" w:hAnsi="Book Antiqua"/>
          <w:b/>
          <w:sz w:val="32"/>
        </w:rPr>
        <w:t>. Правила и документы по проведению работ в области сертификации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b/>
          <w:b/>
          <w:sz w:val="32"/>
          <w:lang w:val="en-US"/>
        </w:rPr>
      </w:pPr>
      <w:r>
        <w:rPr>
          <w:rFonts w:cs="Book Antiqua" w:ascii="Book Antiqua" w:hAnsi="Book Antiqua"/>
          <w:b/>
          <w:sz w:val="32"/>
          <w:lang w:val="en-US"/>
        </w:rPr>
      </w:r>
    </w:p>
    <w:p>
      <w:pPr>
        <w:pStyle w:val="FR1"/>
        <w:spacing w:lineRule="auto" w:line="240" w:before="120" w:after="0"/>
        <w:ind w:left="0" w:right="0" w:hanging="0"/>
        <w:jc w:val="center"/>
        <w:rPr>
          <w:rFonts w:ascii="Book Antiqua" w:hAnsi="Book Antiqua" w:cs="Book Antiqua"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i/>
          <w:iCs/>
          <w:sz w:val="28"/>
          <w:lang w:val="en-US"/>
        </w:rPr>
        <w:t>5.1</w:t>
      </w:r>
      <w:r>
        <w:rPr>
          <w:rFonts w:cs="Book Antiqua" w:ascii="Book Antiqua" w:hAnsi="Book Antiqua"/>
          <w:i/>
          <w:iCs/>
          <w:sz w:val="28"/>
        </w:rPr>
        <w:t>. Правила сертификации</w:t>
      </w:r>
    </w:p>
    <w:p>
      <w:pPr>
        <w:pStyle w:val="FR1"/>
        <w:spacing w:lineRule="auto" w:line="240" w:before="120" w:after="0"/>
        <w:ind w:left="0" w:right="0" w:hanging="0"/>
        <w:jc w:val="left"/>
        <w:rPr>
          <w:rFonts w:ascii="Book Antiqua" w:hAnsi="Book Antiqua" w:cs="Book Antiqua"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i/>
          <w:iCs/>
          <w:sz w:val="28"/>
          <w:lang w:val="en-US"/>
        </w:rPr>
      </w:r>
    </w:p>
    <w:p>
      <w:pPr>
        <w:pStyle w:val="Normal1"/>
        <w:spacing w:lineRule="auto" w:line="240" w:before="60" w:after="0"/>
        <w:jc w:val="left"/>
        <w:rPr/>
      </w:pPr>
      <w:r>
        <w:rPr>
          <w:rFonts w:cs="Book Antiqua" w:ascii="Book Antiqua" w:hAnsi="Book Antiqua"/>
          <w:b/>
          <w:bCs/>
          <w:sz w:val="24"/>
        </w:rPr>
        <w:t>1.</w:t>
        <w:tab/>
      </w:r>
      <w:r>
        <w:rPr>
          <w:rFonts w:cs="Book Antiqua" w:ascii="Book Antiqua" w:hAnsi="Book Antiqua"/>
          <w:sz w:val="24"/>
        </w:rPr>
        <w:t xml:space="preserve"> В качестве ОС или ИЛ допускаются организации незави</w:t>
        <w:softHyphen/>
        <w:t>симо от их организационно-правовых форм и форм собствен</w:t>
        <w:softHyphen/>
        <w:t>ности, если они не являются изготовителями (продавцами, ис</w:t>
        <w:softHyphen/>
        <w:t>полнителями) и потребителями (покупателями) сертифицируе</w:t>
        <w:softHyphen/>
        <w:t>мой ими продукции, при условии их аккредитации в установленном порядке и наличии лицензии на проведение ра</w:t>
        <w:softHyphen/>
        <w:t>бот по сертификации.</w:t>
      </w:r>
    </w:p>
    <w:p>
      <w:pPr>
        <w:pStyle w:val="Normal1"/>
        <w:spacing w:lineRule="auto" w:line="240" w:before="60" w:after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bCs/>
          <w:sz w:val="24"/>
        </w:rPr>
        <w:t>2.</w:t>
      </w:r>
      <w:r>
        <w:rPr>
          <w:rFonts w:cs="Book Antiqua" w:ascii="Book Antiqua" w:hAnsi="Book Antiqua"/>
          <w:sz w:val="24"/>
        </w:rPr>
        <w:t xml:space="preserve"> </w:t>
        <w:tab/>
        <w:t>Аккредитацию ОС и ИЛ организует и осуществляет Гос</w:t>
        <w:softHyphen/>
        <w:t>стандарт России, федеральные органы исполнительной власти в пределах своей компетенции на основе результатов их аттес</w:t>
        <w:softHyphen/>
        <w:t>тации, как правило, комиссиями. Результаты аккредитации оформляют аттестатом аккредитации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bCs/>
          <w:sz w:val="24"/>
        </w:rPr>
        <w:t>3.</w:t>
      </w:r>
      <w:r>
        <w:rPr>
          <w:rFonts w:cs="Book Antiqua" w:ascii="Book Antiqua" w:hAnsi="Book Antiqua"/>
          <w:sz w:val="24"/>
        </w:rPr>
        <w:t xml:space="preserve"> </w:t>
        <w:tab/>
        <w:t>Если в системе аккредитации несколько ОС одной и той же продукции (услуги), то заявитель вправе провести сертифи</w:t>
        <w:softHyphen/>
        <w:t>кацию в любом из них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bCs/>
          <w:sz w:val="24"/>
        </w:rPr>
        <w:t>4.</w:t>
        <w:tab/>
      </w:r>
      <w:r>
        <w:rPr>
          <w:rFonts w:cs="Book Antiqua" w:ascii="Book Antiqua" w:hAnsi="Book Antiqua"/>
          <w:sz w:val="24"/>
        </w:rPr>
        <w:t xml:space="preserve"> Сертификация отечественной и импортируемой продук</w:t>
        <w:softHyphen/>
        <w:t>ции проводится по одним и тем же правилам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bCs/>
          <w:sz w:val="24"/>
        </w:rPr>
        <w:t>5.</w:t>
      </w:r>
      <w:r>
        <w:rPr>
          <w:rFonts w:cs="Book Antiqua" w:ascii="Book Antiqua" w:hAnsi="Book Antiqua"/>
          <w:sz w:val="24"/>
        </w:rPr>
        <w:t xml:space="preserve"> </w:t>
        <w:tab/>
        <w:t>Сертификаты и аттестаты аккредитации в системах обяза</w:t>
        <w:softHyphen/>
        <w:t>тельной сертификации вступают в силу с даты их регистрации в Государственном реестре. Государственный реестр содержит сведения о ЦОС,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ОС,</w:t>
      </w:r>
      <w:r>
        <w:rPr>
          <w:rFonts w:cs="Book Antiqua" w:ascii="Book Antiqua" w:hAnsi="Book Antiqua"/>
          <w:sz w:val="24"/>
        </w:rPr>
        <w:t xml:space="preserve"> ИЛ, утвержденных системах сертификации однородной продукции (группы услуг), знаках соответствия, аттестованных экспертах, документах, содержащих правила и рекомендации по сертифи</w:t>
        <w:softHyphen/>
        <w:t>кации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left="80"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6.</w:t>
      </w:r>
      <w:r>
        <w:rPr>
          <w:rFonts w:cs="Book Antiqua" w:ascii="Book Antiqua" w:hAnsi="Book Antiqua"/>
          <w:sz w:val="24"/>
        </w:rPr>
        <w:t xml:space="preserve"> </w:t>
        <w:tab/>
        <w:t>Официальным языком является русский. Все документы (заявки, протоколы, акты, аттестаты, сертификаты и т.п.) офор</w:t>
        <w:softHyphen/>
        <w:t>мляются на русском языке.</w:t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1"/>
        <w:spacing w:lineRule="auto" w:line="240"/>
        <w:ind w:left="80"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7.</w:t>
      </w:r>
      <w:r>
        <w:rPr>
          <w:rFonts w:cs="Book Antiqua" w:ascii="Book Antiqua" w:hAnsi="Book Antiqua"/>
          <w:sz w:val="24"/>
        </w:rPr>
        <w:t xml:space="preserve"> При возникновении спорных вопросов в деятельности уча</w:t>
        <w:softHyphen/>
        <w:t>стников сертификации заинтересованная сторона может пода</w:t>
        <w:softHyphen/>
        <w:t>вать апелляцию в ОС, ЦОС, Госстандарт России, другие феде</w:t>
        <w:softHyphen/>
        <w:t>ральные органы, проводящие работы по сертификации. Указан</w:t>
        <w:softHyphen/>
        <w:t>ные органы рассматривают вопросы, связанные с деятельностью участников работ по сертификации, применению знаков соот</w:t>
        <w:softHyphen/>
        <w:t>ветствия, выдачи и отмены сертификатов и аттестатов аккреди</w:t>
        <w:softHyphen/>
        <w:t>тации.</w:t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 w:before="20" w:after="0"/>
        <w:ind w:left="80"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8.</w:t>
      </w:r>
      <w:r>
        <w:rPr>
          <w:rFonts w:cs="Book Antiqua" w:ascii="Book Antiqua" w:hAnsi="Book Antiqua"/>
          <w:sz w:val="24"/>
        </w:rPr>
        <w:t xml:space="preserve"> Сертификация проводится по схемам, установленным сис</w:t>
        <w:softHyphen/>
        <w:t>темами сертификации однородной продукции или группы ус</w:t>
        <w:softHyphen/>
        <w:t>луг.</w:t>
      </w:r>
    </w:p>
    <w:p>
      <w:pPr>
        <w:pStyle w:val="Normal1"/>
        <w:spacing w:lineRule="auto" w:line="240" w:before="60" w:after="0"/>
        <w:ind w:left="8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рганизационно-методическая база сертификации представлена на рис. 1.</w:t>
      </w:r>
    </w:p>
    <w:p>
      <w:pPr>
        <w:pStyle w:val="Normal1"/>
        <w:spacing w:lineRule="auto" w:line="240" w:before="60" w:after="0"/>
        <w:ind w:left="8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 w:before="60" w:after="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 w:before="60" w:after="0"/>
        <w:ind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  <w:t>Рис. 1. Организационно-методическая база сертификации.</w:t>
      </w:r>
    </w:p>
    <w:p>
      <w:pPr>
        <w:pStyle w:val="Normal1"/>
        <w:spacing w:lineRule="auto" w:line="240" w:before="60" w:after="0"/>
        <w:ind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</w:r>
    </w:p>
    <w:p>
      <w:pPr>
        <w:pStyle w:val="Normal1"/>
        <w:spacing w:lineRule="auto" w:line="240" w:before="60" w:after="0"/>
        <w:ind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</w:r>
    </w:p>
    <w:p>
      <w:pPr>
        <w:pStyle w:val="FR1"/>
        <w:spacing w:lineRule="auto" w:line="240" w:before="200" w:after="0"/>
        <w:ind w:left="0" w:right="0" w:hanging="0"/>
        <w:jc w:val="center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  <w:t>5.2. Нормативная база сертификации</w:t>
      </w:r>
    </w:p>
    <w:p>
      <w:pPr>
        <w:pStyle w:val="FR1"/>
        <w:spacing w:lineRule="auto" w:line="240" w:before="200" w:after="0"/>
        <w:ind w:left="0" w:right="0" w:hanging="0"/>
        <w:jc w:val="left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</w:r>
    </w:p>
    <w:p>
      <w:pPr>
        <w:pStyle w:val="Normal1"/>
        <w:spacing w:lineRule="auto" w:line="240" w:before="80" w:after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основу работ по сертификации положена разветвленная иерархическая система документов, которые (за исключе</w:t>
        <w:softHyphen/>
        <w:t>нием рекомендаций) носят обязательный характер.</w:t>
      </w:r>
    </w:p>
    <w:p>
      <w:pPr>
        <w:pStyle w:val="Normal1"/>
        <w:spacing w:lineRule="auto" w:line="240" w:before="80" w:after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. Законодательные акты Российской Федерации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Эта груп</w:t>
        <w:softHyphen/>
        <w:t>па документов  представлена в Законах РФ «О сер</w:t>
        <w:softHyphen/>
        <w:t>тификации продукции и услуг», «О защите прав потребителей». В соответствии с этими законами вводится обязательная сертификация конкретных объектов (продукции, услуг, рабочих мест и т.п.), определяются федеральные органы исполнительной власти, организующие работы по сертифика</w:t>
        <w:softHyphen/>
        <w:t>ции этих объектов, создаются соответствующие системы серти</w:t>
        <w:softHyphen/>
        <w:t>фикации, устанавливаются перечни объектов обязательной сер</w:t>
        <w:softHyphen/>
        <w:t>тификации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sz w:val="24"/>
        </w:rPr>
        <w:t>2. Подзаконные акты — постановления Правительства РФ</w:t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Они вводят в действие перечни продукции, услуг и другие объекты, подлежащие сертификации; регламентируют другие вопросы сертификации, а также устанавливают правила выполнения отдельных видов работ и услуг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sz w:val="24"/>
        </w:rPr>
        <w:t>3. Основополагающие организационно-методические доку</w:t>
        <w:softHyphen/>
        <w:t>менты</w:t>
      </w:r>
      <w:r>
        <w:rPr>
          <w:rFonts w:cs="Book Antiqua" w:ascii="Book Antiqua" w:hAnsi="Book Antiqua"/>
          <w:sz w:val="24"/>
        </w:rPr>
        <w:t xml:space="preserve"> (рис. 1).  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кументы этой группы определяют требова</w:t>
        <w:softHyphen/>
        <w:t>ния к организации работ по сертификации, участников работ по сертификации, единые принципы сертификации. Исходя из сферы действия, следует выделить документы двух уровней: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кументы, действующие на национальном уровне и распро</w:t>
        <w:softHyphen/>
        <w:t>страняющиеся на все системы сертификации;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кументы, созданные федеральными органами исполни</w:t>
        <w:softHyphen/>
        <w:t>тельной власти и действующие в рамках конкретных систем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4. Организационно-методические документы, распространя</w:t>
        <w:softHyphen/>
        <w:t>ющиеся на конкретные однородные группы продукции и услуг и выполняемые в виде правил и порядков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пример, в Системе сертификации ГОСТ Р действуют следующие документы: Пра</w:t>
        <w:softHyphen/>
        <w:t>вила проведения сертификации пищевых продуктов и продо</w:t>
        <w:softHyphen/>
        <w:t>вольственного сырья, «Услуги транспортные. Пассажирские перевозки» и пр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sz w:val="24"/>
        </w:rPr>
        <w:t>5. Классификаторы, перечни и номенклатуры.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работах по сертификации используются: «Общероссийский классификатор продукции» (ОКП) для обозначения и идентификации продук</w:t>
        <w:softHyphen/>
        <w:t>ции с помощью 6-разрядного кода; «Общероссийский класси</w:t>
        <w:softHyphen/>
        <w:t>фикатор услуг населению» (ОКУН) для обозначения и иденти</w:t>
        <w:softHyphen/>
        <w:t>фикации с помощью 6-разрядного кода работ и услуг; междуна</w:t>
        <w:softHyphen/>
        <w:t>родный классификатор «Товарная номенклатура внешней экономической деятельности (ТН ВЭД)» для обозначения и идентификации с помощью 9-разрядного кода импортной и эк</w:t>
        <w:softHyphen/>
        <w:t>спортной продукции и пр.</w:t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sz w:val="24"/>
        </w:rPr>
        <w:t xml:space="preserve">Целью применения </w:t>
      </w:r>
      <w:r>
        <w:rPr>
          <w:rFonts w:cs="Book Antiqua" w:ascii="Book Antiqua" w:hAnsi="Book Antiqua"/>
          <w:i/>
          <w:sz w:val="24"/>
        </w:rPr>
        <w:t>перечней</w:t>
      </w:r>
      <w:r>
        <w:rPr>
          <w:rFonts w:cs="Book Antiqua" w:ascii="Book Antiqua" w:hAnsi="Book Antiqua"/>
          <w:sz w:val="24"/>
        </w:rPr>
        <w:t xml:space="preserve"> является обеспечение участни</w:t>
        <w:softHyphen/>
        <w:t>ков работ по сертификации необходимыми сведениями о про</w:t>
        <w:softHyphen/>
        <w:t>дукции и услугах, подлежащих обязательной сертификации. Как уже отмечалось выше, перечень товаров и услуг, подлежа</w:t>
        <w:softHyphen/>
        <w:t>щих обязательной сертификации утверждается Правительством РФ. Для импортируемой продукции, подлежащей обязательной сертификации, действует документ, разработанный Госстан</w:t>
        <w:softHyphen/>
        <w:t>дартом и Государственным таможенным комитетом, — «Пере</w:t>
        <w:softHyphen/>
        <w:t>чень товаров, требующих их подтверждения при ввозе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на</w:t>
      </w:r>
      <w:r>
        <w:rPr>
          <w:rFonts w:cs="Book Antiqua" w:ascii="Book Antiqua" w:hAnsi="Book Antiqua"/>
          <w:sz w:val="24"/>
        </w:rPr>
        <w:t xml:space="preserve"> тер</w:t>
        <w:softHyphen/>
        <w:t xml:space="preserve">риторию РФ». На основе </w:t>
      </w:r>
      <w:r>
        <w:rPr>
          <w:rFonts w:cs="Book Antiqua" w:ascii="Book Antiqua" w:hAnsi="Book Antiqua"/>
          <w:i/>
          <w:sz w:val="24"/>
        </w:rPr>
        <w:t>перечней,</w:t>
      </w:r>
      <w:r>
        <w:rPr>
          <w:rFonts w:cs="Book Antiqua" w:ascii="Book Antiqua" w:hAnsi="Book Antiqua"/>
          <w:sz w:val="24"/>
        </w:rPr>
        <w:t xml:space="preserve"> установленных Правительством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РФ</w:t>
      </w:r>
      <w:r>
        <w:rPr>
          <w:rFonts w:cs="Book Antiqua" w:ascii="Book Antiqua" w:hAnsi="Book Antiqua"/>
          <w:b/>
          <w:sz w:val="24"/>
        </w:rPr>
        <w:t xml:space="preserve">, </w:t>
      </w:r>
      <w:r>
        <w:rPr>
          <w:rFonts w:cs="Book Antiqua" w:ascii="Book Antiqua" w:hAnsi="Book Antiqua"/>
          <w:sz w:val="24"/>
        </w:rPr>
        <w:t>Госстандартом совместно с Госстроем и Минздравом РФ, раз</w:t>
        <w:softHyphen/>
        <w:t xml:space="preserve">рабатывается </w:t>
      </w:r>
      <w:r>
        <w:rPr>
          <w:rFonts w:cs="Book Antiqua" w:ascii="Book Antiqua" w:hAnsi="Book Antiqua"/>
          <w:i/>
          <w:sz w:val="24"/>
        </w:rPr>
        <w:t>номенклатура</w:t>
      </w:r>
      <w:r>
        <w:rPr>
          <w:rFonts w:cs="Book Antiqua" w:ascii="Book Antiqua" w:hAnsi="Book Antiqua"/>
          <w:sz w:val="24"/>
        </w:rPr>
        <w:t xml:space="preserve"> объектов, подлежащих обязатель</w:t>
        <w:softHyphen/>
        <w:t>ной сертификации, которая обеспечивает всех участников ра</w:t>
        <w:softHyphen/>
        <w:t>бот по сертификации сведениями о развернутой номенклатуре продукции, о нормативных документах, на основе которых осу</w:t>
        <w:softHyphen/>
        <w:t>ществляется сертификация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 1999 г. объектом постановлений Правительства РФ стали «Перечни продукции (товаров, услуг), соответствие которой может быть подтверждено декларацией о соответствии»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6. Рекомендательные документы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Развивают и конкретизи</w:t>
        <w:softHyphen/>
        <w:t>руют вопросы организации сертификации, методы, формы для различных процедур сертификации с целью повышения эффек</w:t>
        <w:softHyphen/>
        <w:t>тивности работы специалистов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sz w:val="24"/>
        </w:rPr>
        <w:t>7. Справочные информационные материалы.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одержат рас</w:t>
        <w:softHyphen/>
        <w:t>ширенную информацию об объектах, зарегистрированных в Госреестре (о продукции, системах сертификации, об ОС, ИЛ, экспертах). В отличие от вышеперечисленных документов, яв</w:t>
        <w:softHyphen/>
        <w:t>ляющихся полнотекстовыми, они представляют фактографи</w:t>
        <w:softHyphen/>
        <w:t>ческие базы данных, содержащиеся в Госреестре. По любому реквизиту, касающемуся ОС, ИЛ, экспертов, стандартов, мож</w:t>
        <w:softHyphen/>
        <w:t>но получить сведения в справочных информационных материа</w:t>
        <w:softHyphen/>
        <w:t>лах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бобщенные сведения о документах, используемых участни</w:t>
        <w:softHyphen/>
        <w:t>ками работ по сертификации, представлены на рис. 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Рис. 2. Структурная схема информационного обеспечения сертификации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FR1"/>
        <w:spacing w:lineRule="auto" w:line="240" w:before="0" w:after="0"/>
        <w:ind w:left="0" w:right="0" w:firstLine="2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исок использованной литературы</w:t>
      </w:r>
    </w:p>
    <w:p>
      <w:pPr>
        <w:pStyle w:val="Normal1"/>
        <w:spacing w:lineRule="auto" w:line="240"/>
        <w:ind w:firstLine="30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1. </w:t>
      </w:r>
      <w:r>
        <w:rPr>
          <w:i/>
          <w:iCs/>
          <w:sz w:val="24"/>
        </w:rPr>
        <w:t>Лифиц И.М.</w:t>
      </w:r>
      <w:r>
        <w:rPr>
          <w:sz w:val="24"/>
        </w:rPr>
        <w:t xml:space="preserve"> Основы стандартизации, метрологии и сертификации // М.: Юрайт, 2001. 270 стр.</w:t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Асташенков А.И., Маликова Х.О.</w:t>
      </w:r>
      <w:r>
        <w:rPr>
          <w:sz w:val="24"/>
        </w:rPr>
        <w:t xml:space="preserve"> Пора вносить измене</w:t>
        <w:softHyphen/>
        <w:t>ния в Закон РФ «Об обеспечении единства измерений» // Зако</w:t>
        <w:softHyphen/>
        <w:t>нодательная и прикладная метрология. 1996. № 2. С. 7—12.</w:t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3. </w:t>
      </w:r>
      <w:r>
        <w:rPr>
          <w:i/>
          <w:sz w:val="24"/>
        </w:rPr>
        <w:t>Брюханов В.А. О</w:t>
      </w:r>
      <w:r>
        <w:rPr>
          <w:sz w:val="24"/>
        </w:rPr>
        <w:t xml:space="preserve"> действующих государственных стандар</w:t>
        <w:softHyphen/>
        <w:t>тах на методы контроля и испытаний // Стандарты и качество. 1996.№ 11. С. 18—20.</w:t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Брянский А.Н.</w:t>
      </w:r>
      <w:r>
        <w:rPr>
          <w:sz w:val="24"/>
        </w:rPr>
        <w:t xml:space="preserve"> Метрология и сертификация // Законода</w:t>
        <w:softHyphen/>
        <w:t>тельная и прикладная метрология. 1997. № 1. С. 38—39.</w:t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Воробьева Г.Н. О</w:t>
      </w:r>
      <w:r>
        <w:rPr>
          <w:sz w:val="24"/>
        </w:rPr>
        <w:t xml:space="preserve"> стандартизации услуг // Стандарты и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  <w:t>качество. 1998. № 1. С. 30—34.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6. </w:t>
      </w:r>
      <w:r>
        <w:rPr>
          <w:i/>
          <w:sz w:val="24"/>
        </w:rPr>
        <w:t>Воронин Г.П.</w:t>
      </w:r>
      <w:r>
        <w:rPr>
          <w:sz w:val="24"/>
        </w:rPr>
        <w:t xml:space="preserve"> Госстандарт России сегодня: некоторые</w:t>
      </w:r>
    </w:p>
    <w:p>
      <w:pPr>
        <w:pStyle w:val="Normal1"/>
        <w:spacing w:lineRule="auto" w:line="240" w:before="20" w:after="0"/>
        <w:ind w:hanging="0"/>
        <w:rPr>
          <w:sz w:val="24"/>
        </w:rPr>
      </w:pPr>
      <w:r>
        <w:rPr>
          <w:sz w:val="24"/>
        </w:rPr>
        <w:t>итоги, проблемы, задачи // Стандарты и качество. 1998. № 12.</w:t>
      </w:r>
    </w:p>
    <w:p>
      <w:pPr>
        <w:pStyle w:val="FR1"/>
        <w:spacing w:lineRule="auto" w:line="240" w:before="4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20—23.</w:t>
      </w:r>
    </w:p>
    <w:p>
      <w:pPr>
        <w:pStyle w:val="FR1"/>
        <w:spacing w:lineRule="auto" w:line="240" w:before="4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  <w:t>7. Добровольная сертификация // Стандарты и качество.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  <w:t>1998. №11. С. 54—56.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8. </w:t>
      </w:r>
      <w:r>
        <w:rPr>
          <w:i/>
          <w:sz w:val="24"/>
        </w:rPr>
        <w:t>Исаев Л. К., Малинский В. Д.</w:t>
      </w:r>
      <w:r>
        <w:rPr>
          <w:sz w:val="24"/>
        </w:rPr>
        <w:t xml:space="preserve"> Метрология и стандарти</w:t>
        <w:softHyphen/>
        <w:t>зация в сертификации. М.: ИПК Издательство стандартов,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  <w:t>1996. 169 с.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40" w:after="0"/>
        <w:ind w:left="80" w:firstLine="280"/>
        <w:jc w:val="left"/>
        <w:rPr/>
      </w:pPr>
      <w:r>
        <w:rPr>
          <w:sz w:val="24"/>
        </w:rPr>
        <w:t xml:space="preserve">9. </w:t>
      </w:r>
      <w:r>
        <w:rPr>
          <w:i/>
          <w:sz w:val="24"/>
        </w:rPr>
        <w:t>Крылова Г.Д.</w:t>
      </w:r>
      <w:r>
        <w:rPr>
          <w:sz w:val="24"/>
        </w:rPr>
        <w:t xml:space="preserve"> Основы стандартизации, сертификации, метрологии. М.: ЮНИТИ, 1998. 465 с.</w:t>
      </w:r>
    </w:p>
    <w:p>
      <w:pPr>
        <w:pStyle w:val="Normal1"/>
        <w:spacing w:lineRule="auto" w:line="240"/>
        <w:ind w:left="80" w:firstLine="28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80" w:firstLine="280"/>
        <w:jc w:val="left"/>
        <w:rPr/>
      </w:pPr>
      <w:r>
        <w:rPr>
          <w:sz w:val="24"/>
        </w:rPr>
        <w:t xml:space="preserve">10. </w:t>
      </w:r>
      <w:r>
        <w:rPr>
          <w:i/>
          <w:sz w:val="24"/>
        </w:rPr>
        <w:t xml:space="preserve">Медведев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 О</w:t>
      </w:r>
      <w:r>
        <w:rPr>
          <w:sz w:val="24"/>
        </w:rPr>
        <w:t xml:space="preserve"> техническом законодательстве ЕС // Стандарты и качество. 1996. № 5. С. 27.</w:t>
      </w:r>
    </w:p>
    <w:p>
      <w:pPr>
        <w:pStyle w:val="Normal"/>
        <w:ind w:firstLine="8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/>
        <w:t xml:space="preserve">11. </w:t>
      </w:r>
      <w:r>
        <w:rPr>
          <w:i/>
        </w:rPr>
        <w:t>Резниченко В.А. и др.</w:t>
      </w:r>
      <w:r>
        <w:rPr/>
        <w:t xml:space="preserve"> Проблемы качества и сертифика</w:t>
        <w:softHyphen/>
        <w:t>ции в автомобилестроении // Стандарты и качество. 1996. № 9. С. 54—5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320"/>
      <w:jc w:val="right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320"/>
      <w:jc w:val="center"/>
      <w:outlineLvl w:val="3"/>
    </w:pPr>
    <w:rPr>
      <w:rFonts w:ascii="Book Antiqua" w:hAnsi="Book Antiqua" w:cs="Book Antiqua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540" w:before="260" w:after="0"/>
      <w:ind w:left="760" w:right="600" w:hanging="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7:34:00Z</dcterms:created>
  <dc:creator>Rean</dc:creator>
  <dc:description/>
  <dc:language>en-US</dc:language>
  <cp:lastModifiedBy>Rean</cp:lastModifiedBy>
  <dcterms:modified xsi:type="dcterms:W3CDTF">2001-12-20T15:25:00Z</dcterms:modified>
  <cp:revision>5</cp:revision>
  <dc:subject/>
  <dc:title>Министерство образования</dc:title>
</cp:coreProperties>
</file>