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Вступление.</w:t>
      </w:r>
    </w:p>
    <w:p>
      <w:pPr>
        <w:pStyle w:val="Normal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color w:val="FF0000"/>
          <w:lang w:val="ru-RU"/>
        </w:rPr>
        <w:t xml:space="preserve">     </w:t>
      </w:r>
      <w:r>
        <w:rPr>
          <w:color w:val="FF0000"/>
          <w:lang w:val="ru-RU"/>
        </w:rPr>
        <w:t>Сварка</w:t>
      </w:r>
      <w:r>
        <w:rPr>
          <w:lang w:val="ru-RU"/>
        </w:rPr>
        <w:t xml:space="preserve"> – 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пластическом деформировании, или совместным действием того и другого. Сваркой соединяют однородные и разнородные металлы и их сплавы, металлы с некоторыми неметаллическими материалами (керамикой, графитом, стеклом и др.), а также пластмассы.</w:t>
      </w:r>
    </w:p>
    <w:p>
      <w:pPr>
        <w:pStyle w:val="Normal"/>
        <w:ind w:left="420" w:hanging="0"/>
        <w:jc w:val="both"/>
        <w:rPr/>
      </w:pPr>
      <w:r>
        <w:rPr>
          <w:color w:val="FF0000"/>
          <w:lang w:val="ru-RU"/>
        </w:rPr>
        <w:t xml:space="preserve">     </w:t>
      </w:r>
      <w:r>
        <w:rPr>
          <w:color w:val="FF0000"/>
          <w:lang w:val="ru-RU"/>
        </w:rPr>
        <w:t xml:space="preserve">Сварка </w:t>
      </w:r>
      <w:r>
        <w:rPr>
          <w:lang w:val="ru-RU"/>
        </w:rPr>
        <w:t>– экономически выгодный, высокопроизводительный и в значительной степени механизированный технологический процесс, широко применяемый практически во всех отраслях машиностроения.</w:t>
      </w:r>
    </w:p>
    <w:p>
      <w:pPr>
        <w:pStyle w:val="TextBodyIndent"/>
        <w:rPr/>
      </w:pPr>
      <w:r>
        <w:rPr/>
        <w:t xml:space="preserve">     </w:t>
      </w:r>
      <w:r>
        <w:rPr/>
        <w:t>Физическая сущность процесса сварки заключается в образовании прочных связей между атомами и молекулами на соединяемых поверхностях заготовок. Для образования соединений необходимо выполнение следующих условий: освобождение свариваемых поверхностей от загрязнений, оксидов и адсорбированных на них инородных атомов; энергетическая активация поверхностных атомов, облегчающая их взаимодействие друг с другом; сближение свариваемых поверхностей на растояния, сопостовимые с межатомным расстоянием в свариваемых заготовках.</w:t>
      </w:r>
    </w:p>
    <w:p>
      <w:pPr>
        <w:pStyle w:val="Normal"/>
        <w:ind w:left="420" w:hanging="0"/>
        <w:jc w:val="both"/>
        <w:rPr>
          <w:color w:val="auto"/>
          <w:lang w:val="ru-RU"/>
        </w:rPr>
      </w:pPr>
      <w:r>
        <w:rPr>
          <w:color w:val="auto"/>
          <w:lang w:val="ru-RU"/>
        </w:rPr>
        <w:t xml:space="preserve">     </w:t>
      </w:r>
      <w:r>
        <w:rPr>
          <w:color w:val="auto"/>
          <w:lang w:val="ru-RU"/>
        </w:rPr>
        <w:t>В зависимости от формы энергии, используемой для образования сварного соединения, все виды сварки разделяют на три класса: термический, термомеханический и механический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color w:val="FF0000"/>
        </w:rPr>
        <w:t>термическому</w:t>
      </w:r>
      <w:r>
        <w:rPr/>
        <w:t xml:space="preserve"> классу относятся виды сварки, осуществляемые плавлением с использованием тепловой энергии (дуговая, плазменная, электрошлаковая, электронно –</w:t>
      </w:r>
      <w:r>
        <w:rPr>
          <w:lang w:val="ru-RU"/>
        </w:rPr>
        <w:t xml:space="preserve"> </w:t>
      </w:r>
      <w:r>
        <w:rPr/>
        <w:t>лучевая, лазерная, газовая и др.)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К </w:t>
      </w:r>
      <w:r>
        <w:rPr>
          <w:color w:val="FF0000"/>
        </w:rPr>
        <w:t>термомеханическому</w:t>
      </w:r>
      <w:r>
        <w:rPr/>
        <w:t xml:space="preserve"> классу относятся виды сварки, осуществляемые с использованием тепловой энергии и давления (контактная, диффузионная и др.)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К </w:t>
      </w:r>
      <w:r>
        <w:rPr>
          <w:color w:val="FF0000"/>
        </w:rPr>
        <w:t>механическому</w:t>
      </w:r>
      <w:r>
        <w:rPr/>
        <w:t xml:space="preserve"> классу относятся виды сварки, осуществляемые с использованием механической энергии и давления (ультразвуковая, взрывом, трением, холодная и др.).</w:t>
      </w:r>
    </w:p>
    <w:p>
      <w:pPr>
        <w:pStyle w:val="TextBodyIndent"/>
        <w:rPr/>
      </w:pPr>
      <w:r>
        <w:rPr/>
        <w:t xml:space="preserve">     </w:t>
      </w:r>
      <w:r>
        <w:rPr>
          <w:color w:val="FF0000"/>
        </w:rPr>
        <w:t xml:space="preserve">Свариваемость </w:t>
      </w:r>
      <w:r>
        <w:rPr/>
        <w:t>– свойство металла или сочетания металлов образовывать при установленной технологии сварки соединение, отвечающее требованиям, обусловленным  конструкцией и эксплуатацией изделия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Электродуговая сварка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1.1    Принцип действ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Дуга </w:t>
      </w:r>
      <w:r>
        <w:rPr/>
        <w:t xml:space="preserve">– мощный стабильный разряд электричества в ионизированной атмосфере газов и паров металла. Ионизация дугового промежутка происходит во время зажигания дуги и непрерывно поддерживается в процессе ее горения. Процесс зажигания дуги в большин-стве случаев включает в себя три этапа: короткое замыкание электрода на заготовку, отвод электрода на расстояние 3-6 мм и возникновение устойчивого дугового разряда.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Короткое замыкание выполняется для разогрева торца электрода и заготовки в зоне контакта с электродом. После отвода электрода с его разогретого торца (катода) под действием электрического поля начинается термоэлектронная эмиссия электронов. Столкновение быстродвижущихся по направлению к аноду электронов с молекулами газов и паров металла приводит к их ионизации. По мере разогрева столбца дуги и повы-шение кинетической энергии атомов и молекул происходит дополнителная ионизация за счет их соударения. Отдельные атомы также ионизируются в результате поглощения энергии, выделяемой при соударении других частиц. В результате дуговой промежуток становится электропроводным и через него начинается разряд электричества. Процесс зажигания дуги заканчивается возникновением устойчивого дугового разряда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Источником  теплоты при дуговой сварке служит электрическая дуга, которая горит между электродом и заготовкой. В зависимости от материала и числа электродов, а также способа включения электродов и заготовки в цепь электрического тока различают следующие способы дуговой сварки: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а) Сварка </w:t>
      </w:r>
      <w:r>
        <w:rPr>
          <w:color w:val="FF0000"/>
        </w:rPr>
        <w:t>неплавящимся</w:t>
      </w:r>
      <w:r>
        <w:rPr/>
        <w:t xml:space="preserve"> (графитным или вольфрамовым) </w:t>
      </w:r>
      <w:r>
        <w:rPr>
          <w:color w:val="FF0000"/>
        </w:rPr>
        <w:t>электродом</w:t>
      </w:r>
      <w:r>
        <w:rPr/>
        <w:t>, дугой прямого действия, при которой соединение выполняется путем расплавления только основного металла, либо с применением присадочного металла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б) Сварка </w:t>
      </w:r>
      <w:r>
        <w:rPr>
          <w:color w:val="FF0000"/>
        </w:rPr>
        <w:t>плавящимся</w:t>
      </w:r>
      <w:r>
        <w:rPr/>
        <w:t xml:space="preserve"> (металлическим) </w:t>
      </w:r>
      <w:r>
        <w:rPr>
          <w:color w:val="FF0000"/>
        </w:rPr>
        <w:t>электродом</w:t>
      </w:r>
      <w:r>
        <w:rPr/>
        <w:t>, дугой прямого действия, с одно-временным расплавлением основного металла и электрода, который пополняет сварочную ванну жидким металлом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в) Сварка </w:t>
      </w:r>
      <w:r>
        <w:rPr>
          <w:color w:val="FF0000"/>
        </w:rPr>
        <w:t>косвенной дугой</w:t>
      </w:r>
      <w:r>
        <w:rPr/>
        <w:t>, горящей между двумя, как правило, неплавящимися электро-дами. При этом основной металл нагревается и расплавляется теплотой столба дуги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г) Сварка </w:t>
      </w:r>
      <w:r>
        <w:rPr>
          <w:color w:val="FF0000"/>
        </w:rPr>
        <w:t>трехфазной дугой</w:t>
      </w:r>
      <w:r>
        <w:rPr/>
        <w:t xml:space="preserve">, при которой дуга горит между электродами, а также между каждым электродом и основным металлом. </w:t>
      </w:r>
    </w:p>
    <w:p>
      <w:pPr>
        <w:pStyle w:val="TextBodyIndent"/>
        <w:rPr/>
      </w:pPr>
      <w:r>
        <w:rPr/>
        <w:t xml:space="preserve">Питание дуги осуществляется постоянным или переменным током. При применение постоянного тока различают сварку на прямой и обратной полярностях. В первом случае электрод подключают к отрицательному полюсу (катод), во втором – к положи-тельнуму (анод).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>Ручная дуговая сварка.</w:t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     </w:t>
      </w:r>
      <w:r>
        <w:rPr/>
        <w:t>Ручную дуговую сварку выполняют сварочными электродами, которые вручную пода-ют в дугу и перемещают вдоль заготовки. В процессе сварки металлическим покрытым электродом – дуга горит между стержнем электрода и основным металлом. Стержень электрода плавится, и расплавленный металл каплями стекает в металлическую ванну. Вместе со стержнем плавится поктрытие электрода, образуя газовую защитную ат-мосферу вокруг дуги и жидкую шлаковую ванну на поверхности расплавленного металла. Металлическая и шлаковые ванны вместе образуют сварочную ванну. По мере движения дуги сварочная ванна затвердевает и образуется сварочный шов. Жидкий шлак после остывания образует твердую шлаковую корку.</w:t>
      </w:r>
    </w:p>
    <w:p>
      <w:pPr>
        <w:pStyle w:val="TextBodyIndent"/>
        <w:rPr/>
      </w:pPr>
      <w:r>
        <w:rPr/>
        <w:t xml:space="preserve">     </w:t>
      </w:r>
      <w:r>
        <w:rPr/>
        <w:t>Электроды для ручной сварки представляют собой стержни с нанесенными на них покрытиями. Стержень изготовляют из сварочной проволоки повышенного качества. Сварочную проволоку всех марок в зависимости от состава разделяют на три группы: низкоуглеродистая, легированная и высоколегированная.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Ручная сварка удобна при выполнении коротких и криволинейных швов в любых пространственных положениях – нижнем, вертикальном, горизонтальным, потолоч-ном, при наложении швов в труднодоступных местах, а также при монтажных рабо-тах и сборке конструкций сложной формы. Ручная сварка обеспечивает хорошее качество сварных швов, но обладает более низкой производительностью, например, по сравнению с автоматической дуговой сваркой под флюсом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Производительность процесса в основном определяется сварочным током. Однако ток при ручной сварке покрытыми электродами ограничен, так как повышение тока сверх рекомендованного значения приводит к разогреву стержня электрода, отслаива-нию покрытия, сильному разбрызгиванию и угару расплавленного металла. Ручную сварку постепенно заменяют полуавтоматической в атмосфере защитных газов. 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>Автоматическая дуговая сварка под флюсом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     </w:t>
      </w:r>
      <w:r>
        <w:rPr/>
        <w:t>Для автоматической дуговой сварки под флюсом используют непокрытую электрод-ную проволоку и флюс для защиты дуги и сварочной ванны от воздуха. Подача и переме-щение электродной проволоки механизированы. Автоматизированы процессы зажига-ния дуги и заварки кратера в конце шва.</w:t>
      </w:r>
    </w:p>
    <w:p>
      <w:pPr>
        <w:pStyle w:val="TextBodyIndent"/>
        <w:rPr/>
      </w:pPr>
      <w:r>
        <w:rPr/>
        <w:t xml:space="preserve">     </w:t>
      </w:r>
      <w:r>
        <w:rPr/>
        <w:t>В процессе автоматической сварки под флюсом дуга горит между проволокой и основ-ным металлом. Столб дуги и металлическая ванна жидкого металла со всех сторон плотно закрыты слоем флюса толшиной 30 – 35 мм. Часть флюса расплавляется, в ре-зультате чего вокруг дуги образуется газовая полость, а на поверхности расплавленного металла – ванна жидкого шлака. Для сварки под флюсом характерно глубокое проплав-ление основного металла.  Действие мощной дуги и весьма быстрое движение электрода вдоль заготовки обусловливают оттеснение расплавленного металла в сторону, потиво-положную направлению сварки. По мере поступательного движения электрода происхо-дит затвердевание металлической и шлаковой ванн с образованием сварного шва, покры-того твердой шлаковой коркой. Проволоку подают в дугу и перемещают ее вдоль шва с помощью механизмов подачи и перемещения. Ток к электроду поступает через токопровод.</w:t>
      </w:r>
    </w:p>
    <w:p>
      <w:pPr>
        <w:pStyle w:val="TextBodyIndent"/>
        <w:rPr/>
      </w:pPr>
      <w:r>
        <w:rPr/>
        <w:t xml:space="preserve">     </w:t>
      </w:r>
      <w:r>
        <w:rPr/>
        <w:t>Дуговую сварку под флюсом выполняют сварочными автоматами, сварочными голов-ками или самоходными тракторами, перемещающимися непосредственно по изделию. Назначение сварочных автоматов – подача электродной проволоки в дугу и поддержание постоянного режима сварки в течение всего процесса. Автоматическую сварку под флюсом применяют в серийном и массовом производствах для выполнения длинных прямолинейных и кольцевых швов в нижнем положении на металле толщиной 2 – 100 мм. Под флюсом сваривают металлы различных классов. Автоматическую сварку широко применяют при изготовлении котлов, резервуаров для хранения жидкостей и газов, корпусов судов, мостовых балок и других изделий. Она является одным из основных звеньев автоматической линий для изготовления сварных автомобильных колес и ста-нов для производства сварных прямошовных и мпиральных труб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>Электрошлаковая сварка и приплав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При электрошлаковой сварке основной и электродный  металлы расплавляю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-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-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 градусов по цельсию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rPr/>
      </w:pPr>
      <w:r>
        <w:rPr/>
        <w:t xml:space="preserve">     </w:t>
      </w:r>
      <w:r>
        <w:rPr/>
        <w:t>В начальном и конечном участках шва образуются дефекты. В начале шва – непровар кромок , в конце шва  - усадочная раковина и неметаллические включения. Поэтому сварку начинают на вводной, а заканчивают на выходной планках, которые затем удаляют газовой резкой.</w:t>
      </w:r>
    </w:p>
    <w:p>
      <w:pPr>
        <w:pStyle w:val="TextBodyIndent"/>
        <w:rPr/>
      </w:pPr>
      <w:r>
        <w:rPr/>
        <w:t xml:space="preserve">     </w:t>
      </w:r>
      <w:r>
        <w:rPr/>
        <w:t>Шлаковая ванна – более распределенный источник теплоты, чем электрическая дуга. Основной металл расплавляется одновременно по всему периметру шлаковой ванны, что позволяет вести сварку металла большой толщины за один проход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аготовки толщиной до 150 мм можно сваривать одним электродом, совершающим поперечные колебания в зазоре для обеспечения равномерного разогрева шлаковой ванны по всей толщине. Металл толщиной более 150 мм сваривают тремя проволоками, а иногда и большим числом проволок, исходя из использования одного электрода на 45 – 60 мм толщины металла. Специальные автоматы обеспечивают подачу электродных проволок и их поперчной перемещение в зазоре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rPr/>
      </w:pPr>
      <w:r>
        <w:rPr/>
        <w:t xml:space="preserve">     </w:t>
      </w:r>
      <w:r>
        <w:rPr/>
        <w:t>К недостаткам электрошлаковой сварки следует отнести образование крупного зер-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rPr/>
      </w:pPr>
      <w:r>
        <w:rPr/>
        <w:t xml:space="preserve">     </w:t>
      </w:r>
      <w:r>
        <w:rPr/>
        <w:t>Электрошлаковую сварку широку применяют в тяжелом машиностроении для изго-товления ковано – сварных и лито – сварных конструкций, таких, как станины и дета-ли мощных пресов и станков, коленчатые валы судовых дизелей, роторы и валы гидро-турбин,котлы высокого давления и т. п. Толщина свариваемого металла составляет 50 – 2000 м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>Сварка в среде защитных газов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При сварке в защитном газе электрод, зона дуги и сварочная ванна защищены струей защитного газа.</w:t>
      </w:r>
    </w:p>
    <w:p>
      <w:pPr>
        <w:pStyle w:val="TextBodyIndent"/>
        <w:rPr/>
      </w:pPr>
      <w:r>
        <w:rPr/>
        <w:t xml:space="preserve">     </w:t>
      </w:r>
      <w:r>
        <w:rPr/>
        <w:t>В качестве защитных газов применяют инертные газы ( аргон и гелий) и активные газы (углекислый газ, азот, водород и др.), а иногда – смеси двух газов и более.</w:t>
      </w:r>
    </w:p>
    <w:p>
      <w:pPr>
        <w:pStyle w:val="TextBodyIndent"/>
        <w:rPr/>
      </w:pPr>
      <w:r>
        <w:rPr/>
        <w:t xml:space="preserve">     </w:t>
      </w:r>
      <w:r>
        <w:rPr/>
        <w:t>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, полуавтоматической и автоматической.</w:t>
      </w:r>
    </w:p>
    <w:p>
      <w:pPr>
        <w:pStyle w:val="TextBodyIndent"/>
        <w:rPr/>
      </w:pPr>
      <w:r>
        <w:rPr/>
        <w:t xml:space="preserve">     </w:t>
      </w:r>
      <w:r>
        <w:rPr/>
        <w:t>По сравнению с ручной сваркой покрытыми электродами и авто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нении аргона оксидов и шлаковых включений; возможность ведения процесса во всех пространственных положениях; возможность визуального наблюдения за процессом формирования шва и его регулирования; более высокую производительность процесса, чем при ручной дуговой сварке; относительно низкую стоимость сварки в угле-кислом газе.</w:t>
      </w:r>
    </w:p>
    <w:p>
      <w:pPr>
        <w:pStyle w:val="TextBodyIndent"/>
        <w:rPr/>
      </w:pPr>
      <w:r>
        <w:rPr/>
        <w:t xml:space="preserve">     </w:t>
      </w:r>
      <w:r>
        <w:rPr/>
        <w:t>Области применения сварки в защитных газах охватывают широкий круг материа-лов и изделий (узлы летательных аппаратов, эле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легированных сталей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Контактная сварка.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Место соединения разогревается проходящим по металлу электрическим током, причем максимальное количество  теплоты выделяется в месте сварочного контакта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На поверхности свариваемого металла имеются пленки оксидов и загрязнения с малой электропроводимостью, которые также увеличивают электросопротивление контакта. В результате в точках контакта металл  нагревается до термопластичес-кого состояния или до оплавления. При непрерывном сдавливании нагретых заготовок образуются новые точки соприкосновения, пока не произойдет полное сближение до межатомных расстояний, т. е. сварка поверхностей.</w:t>
      </w:r>
    </w:p>
    <w:p>
      <w:pPr>
        <w:pStyle w:val="TextBodyIndent"/>
        <w:ind w:left="426" w:hanging="0"/>
        <w:rPr>
          <w:lang w:val="en-US"/>
        </w:rPr>
      </w:pPr>
      <w:r>
        <w:rPr/>
        <w:t xml:space="preserve">     </w:t>
      </w:r>
      <w:r>
        <w:rPr/>
        <w:t>Контактную сварку классифицируют по типу сварного соединения, определяющего вид сварочной машины, и по роду тока, питающего сварочный трансформатор. По типу сварного соединения различают сварку стыковую, точечную, шовную.</w:t>
      </w:r>
    </w:p>
    <w:p>
      <w:pPr>
        <w:pStyle w:val="TextBodyIndent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6" w:hanging="0"/>
        <w:jc w:val="center"/>
        <w:rPr>
          <w:color w:val="FF0000"/>
        </w:rPr>
      </w:pPr>
      <w:r>
        <w:rPr>
          <w:color w:val="FF0000"/>
        </w:rPr>
        <w:t>Стыковая сварка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 xml:space="preserve">Стыковая сварка – разновидность контактной сварки, при которой заготовки свариваются по всей поверхности соприкосновения. Свариваемые заготовки закрепляют в зажимах стыковой машины. Зажим 1 установлен на подвижной плите, перемещаю-щийся в направляющих, зажим 2  укреплен на неподвижной плите. Сварочный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трансформатор соединен с плитеми гибкими шинами и питается от сети через  включающее устройство. Плиты перемещаются, и заготовки сжимаются под действи-ем усилия, развиваемого механизмом осадки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Стыковую сварку с разогревом стыка до пластического состояния и последующей осадкой называют – сваркой оплавлением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Сварка оплавлением имеет преимущества перед сваркой сопротивлением. В процессе оплавления выравниваются все неровности стыка, а оксиды и загрязнения удаляются, поэтому не требуются особой подготовки места соединения. Можно сваривать заго-товки с сечением, разнородные металлы (быстрорежущую и углеродистую стали, медь и алюминий и т.д.)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Наиболее распостраненными изделиями, изготовляемые стыковой сваркой, служат элементы трубчатых конструкций, колеса и кольца, инструмент, рельсы, железобетон-ная арматура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jc w:val="center"/>
        <w:rPr>
          <w:color w:val="FF0000"/>
        </w:rPr>
      </w:pPr>
      <w:r>
        <w:rPr>
          <w:color w:val="FF0000"/>
        </w:rPr>
        <w:t>Тотечная сварка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Точечная сварка – разновидность контактной сварки, при которой заготовки соеди-няются в отдельных точках. При тотечной сварке заготовки собирают внахлестку и зажимают между электродами, подводящими ток к месту сварки. Соприкасающиеся с медным электродами поверхности свариваемых заготовок нагреваются медленнее их внутренних слоев. Нагрев продолжается до пластического состояния внешних слоев и до расплавления внутренних слоев. Затем выключают ток и снимают давление. В результате образуется литая сварная точка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Точечная сварка в зависимости от расположения электродов по отношению к свариваемым заготовкам может быть двусторонней и односторонней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Многоточечная контактная сварка – разновидность контактной сварки, когда за один цикл свариваются несколько точек. Многоточечную сварку выполняют по принци-пу односторонней точечной сварки. Многоточечные машины могут иметь от одной пары до 100 пар электродов, соответственно сваривать 2 –200 точек одновременно. Многоточечной сваркой сваривают одновременно и последовательно. В первом случае все электроды сразу прижимают к изделию, что обеспечивает меньшее коробление и большую точность сборки. Ток распределяется между прижатыми электродами специальным токораспределителем, включающим электроды попарно. Во втором случае пары электродов опускают поочередно или одновременно, а ток подключают поочередно к каждой паре электродов от сварочного трансформатора. Многоточечную сварку применяют в основном в массовом производстве, где требуется большое число сварных точек на заготовке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jc w:val="center"/>
        <w:rPr>
          <w:color w:val="FF0000"/>
        </w:rPr>
      </w:pPr>
      <w:r>
        <w:rPr>
          <w:color w:val="FF0000"/>
        </w:rPr>
        <w:t>Шовная сварка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Шовная сварка – разновидность контактной сварки, при которой между свариваемы-ми заготовки  образуется прочное и плотное соединение. Электроды выполняют в виде плоских роликов, между которыми пропускают свариваемые заготовки.</w:t>
      </w:r>
    </w:p>
    <w:p>
      <w:pPr>
        <w:pStyle w:val="TextBodyIndent"/>
        <w:ind w:left="426" w:hanging="0"/>
        <w:rPr/>
      </w:pPr>
      <w:r>
        <w:rPr/>
        <w:t xml:space="preserve">     </w:t>
      </w:r>
      <w:r>
        <w:rPr/>
        <w:t>В процессе шовной сварки листовые заготовки соединяют внахлестку, зажимают между электродами и пропускают ток. При движении роликов по заготовкам образуются перекрывающие друг друга сварные точки, в результате чего получается сплошной геометрически шов. Шовную точку, так же как и точечную, можно выпол-нить при двусторонней и одностороннем расположениях электродов.</w:t>
      </w:r>
    </w:p>
    <w:p>
      <w:pPr>
        <w:pStyle w:val="TextBodyIndent"/>
        <w:ind w:left="426" w:hanging="0"/>
        <w:rPr/>
      </w:pPr>
      <w:r>
        <w:rPr/>
        <w:t xml:space="preserve">     </w:t>
      </w:r>
    </w:p>
    <w:p>
      <w:pPr>
        <w:pStyle w:val="TextBodyIndent"/>
        <w:ind w:left="426" w:hanging="0"/>
        <w:rPr>
          <w:lang w:val="en-US"/>
        </w:rPr>
      </w:pPr>
      <w:r>
        <w:rPr/>
        <w:t xml:space="preserve">     </w:t>
      </w:r>
      <w:r>
        <w:rPr/>
        <w:t>Шовную сварку применяют в массовом производстве при изготовлении различных сосудов. Толщина свариваемых листов составляет 0,3 – 3 мм. Шовной сваркой выполняют те же типы сварных соединений, что и точечной, но используют для полу-чения герметичного шва.</w:t>
      </w:r>
    </w:p>
    <w:p>
      <w:pPr>
        <w:pStyle w:val="TextBodyIndent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Газовая сварка и резка металлов.</w:t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rPr/>
      </w:pPr>
      <w:r>
        <w:rPr/>
        <w:t xml:space="preserve">     </w:t>
      </w:r>
      <w:r>
        <w:rPr/>
        <w:t>При сварке место соединения нагревают до расплавления высокотемпературным газовым пламенем. При нагреве газосварочным пламенем кромки свариваемых заготовок расплавляются, а зазор между ними заполняется присадочным металлом, который вводят в пламя горелки извне. Газовое пламя получают при сгорании горючего газа в атмосфере технически чистого кислорода.</w:t>
      </w:r>
    </w:p>
    <w:p>
      <w:pPr>
        <w:pStyle w:val="TextBodyIndent"/>
        <w:rPr/>
      </w:pPr>
      <w:r>
        <w:rPr/>
        <w:t xml:space="preserve">     </w:t>
      </w:r>
      <w:r>
        <w:rPr>
          <w:color w:val="FF0000"/>
        </w:rPr>
        <w:t xml:space="preserve">Кислородный балон </w:t>
      </w:r>
      <w:r>
        <w:rPr/>
        <w:t>представляет собой стальной цилиндр со сферическим днищем и горловиной для крепления запорного вентиля. На нижнюю часть балона  насаживается башмак, позволяющий ставить балон вертикально. На горловине имеется кольцо с резьбой для навертывания защитного колпака. Средняя жидкостная вместимость балона 40 дм</w:t>
      </w:r>
      <w:r>
        <w:rPr>
          <w:vertAlign w:val="superscript"/>
        </w:rPr>
        <w:t>3</w:t>
      </w:r>
      <w:r>
        <w:rPr/>
        <w:t xml:space="preserve">. При давлении 15 МПа он вмещает </w:t>
      </w:r>
      <w:r>
        <w:rPr>
          <w:lang w:val="en-US"/>
        </w:rPr>
        <w:t xml:space="preserve">~ </w:t>
      </w:r>
      <w:r>
        <w:rPr/>
        <w:t>6000дм</w:t>
      </w:r>
      <w:r>
        <w:rPr>
          <w:vertAlign w:val="superscript"/>
        </w:rPr>
        <w:t>3</w:t>
      </w:r>
      <w:r>
        <w:rPr/>
        <w:t xml:space="preserve"> кислорода.</w:t>
      </w:r>
    </w:p>
    <w:p>
      <w:pPr>
        <w:pStyle w:val="TextBodyIndent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Ацетиленовые балоны </w:t>
      </w:r>
      <w:r>
        <w:rPr/>
        <w:t>окрашивают в белый цвет  и делают на них надпись красной краской «Ацетилен». Их конструкция анологична конструкции кислородныз балонов. Давление ацетилена в балоне 1,5 МПа. В балоне находится пористая масса (активизи-рованный уголь) и ацетон. Растворения ацетилена в ацетоне позволяет поместить в малом объеме большое количество ацетилена. Растворенный в ацетоне ацетилен  пропитывает пористую массу и становится безопасным.</w:t>
      </w:r>
    </w:p>
    <w:p>
      <w:pPr>
        <w:pStyle w:val="TextBodyIndent"/>
        <w:rPr/>
      </w:pPr>
      <w:r>
        <w:rPr>
          <w:color w:val="FF0000"/>
        </w:rPr>
        <w:t xml:space="preserve">  </w:t>
      </w:r>
      <w:r>
        <w:rPr/>
        <w:t xml:space="preserve">   </w:t>
      </w:r>
      <w:r>
        <w:rPr/>
        <w:t>При газовой сварке заготовки нагреваются более плавно, чем при дуговой; это и определяет основные области ее применения: для сварки металлов малой толщины (0,2 – 3 мм); легкоплавких цветных металлов и сплавов, требующих постепенного нагрева и охлаждения, например инструментальных сталей, чугуна, латуней; для пайки а наплавочных работ; для подварки дефектов в чугунных и бронзовых отливках. При увеличении толщины металла производительность газовой сварки резко снижается. При этом за счет медленного нагрева свариваемые изделия значительно деформируют-ся. Это ограничивает приминение газовой сварки.</w:t>
      </w:r>
    </w:p>
    <w:p>
      <w:pPr>
        <w:pStyle w:val="TextBodyIndent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Газокислородная резка </w:t>
      </w:r>
      <w:r>
        <w:rPr/>
        <w:t xml:space="preserve">заключается в сжигании металла в струе кислорода и удале-нии этой струей образующихся оксидов. При горении железа в кислороде выделяется значительное количество теплоты. </w:t>
      </w:r>
    </w:p>
    <w:p>
      <w:pPr>
        <w:pStyle w:val="TextBodyIndent"/>
        <w:rPr/>
      </w:pPr>
      <w:r>
        <w:rPr/>
        <w:t xml:space="preserve">     </w:t>
      </w:r>
      <w:r>
        <w:rPr/>
        <w:t>Для обеспечения нормального процесса резки металл должен отвечать следующим требованиям: температура его плавления должна быть выше температуры горения в кислороде; температура плавления оксидов металла должна быть ниже температуры его плавления; количесвто теплоты, выделяющееся при сгорании металла в кислородной струе, должно быть достаточным для поддержания непрерывного процесса резки; теплопроводность металла не должна быть слишком высокой, в противном случае теплота слишком интенсивно отводится и процесс резки прекращается; образующиеся оксиды должны быть достаточно жидкотекучими и лекго выдуваться вниз струей режущего кислорода.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Практически указанным требования отвечают железо, низкоуглеродистые и низко-легированные стали.</w:t>
      </w:r>
    </w:p>
    <w:p>
      <w:pPr>
        <w:pStyle w:val="TextBodyIndent"/>
        <w:rPr/>
      </w:pPr>
      <w:r>
        <w:rPr/>
        <w:t xml:space="preserve">     </w:t>
      </w:r>
      <w:r>
        <w:rPr/>
        <w:t>По характеру и направленности кислородной струи различают следующие способы резки.</w:t>
      </w:r>
    </w:p>
    <w:p>
      <w:pPr>
        <w:pStyle w:val="TextBodyIndent"/>
        <w:rPr/>
      </w:pPr>
      <w:r>
        <w:rPr>
          <w:color w:val="FF0000"/>
        </w:rPr>
        <w:t>Разделительная резка</w:t>
      </w:r>
      <w:r>
        <w:rPr/>
        <w:t xml:space="preserve"> – режущая  струя направленна нормально к поверхности металла и прорезает его на всю толщину. Разделительной резкой раскраивают листо-вую сталь, разрезают профильной материал, вырезают косынки, круги, фланцы и т. п. </w:t>
      </w:r>
      <w:r>
        <w:rPr>
          <w:color w:val="FF0000"/>
        </w:rPr>
        <w:t>Поверзностная резка</w:t>
      </w:r>
      <w:r>
        <w:rPr/>
        <w:t xml:space="preserve"> – режущая струя направленна под очень малым углом к поверхности металла (почти паралельно ей) и обеспечивают грубую ее строжку или обдирку. Ею удаляют поверхностные дефекты отливок.</w:t>
      </w:r>
    </w:p>
    <w:p>
      <w:pPr>
        <w:pStyle w:val="TextBodyIndent"/>
        <w:rPr/>
      </w:pPr>
      <w:r>
        <w:rPr>
          <w:color w:val="FF0000"/>
        </w:rPr>
        <w:t>Резка кислородным копьем</w:t>
      </w:r>
      <w:r>
        <w:rPr/>
        <w:t xml:space="preserve"> – копье образуется тонкостенной стальной трубкой, присоединенной к рукоятке и свободным концом прижатой к прожигаемому металлу.  Кислородным копьем отрезают прибыли крупных отливок, прожигают летки в металлургических печах, отверствия в бетоне и т. п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Резка может быть ручной и машинной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4.  Дефеткы образующиеся при сварке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Остаточные сварочные напряжения и деформация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 xml:space="preserve">     </w:t>
      </w:r>
      <w:r>
        <w:rPr/>
        <w:t xml:space="preserve">Дефекты в соединениях бывают двух типов: внешние и внутренние. В сварных соединениях к внешним дефектам относят наплывы подрезы, наружные непровары и несплавления, поверхностные трещины и поры. К внутренним – скрытые трещины и поры, внутренние непровары и несплавления, шлаковые включения и др. В паяных соединениях внешними дефектами являются наплывы и натеки припоя, неполное заполнение шва припоем; внутренними – поры, вкючения флюса, трещины и др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Качество сварных и паяных соединений обеспечивают предварительным контролем материалов и заготовок, текущим контролем за процессом сварки и пайки и приемочным контролем готовых сварных или паяных соединений. В зависимости от нарушения целостности сварного соединения при контроле различают разрушающие и неразрушающие методы контроля.   </w:t>
      </w:r>
    </w:p>
    <w:p>
      <w:pPr>
        <w:pStyle w:val="TextBodyIndent"/>
        <w:rPr/>
      </w:pPr>
      <w:r>
        <w:rPr>
          <w:color w:val="FF0000"/>
        </w:rPr>
        <w:t xml:space="preserve">    </w:t>
      </w:r>
      <w:r>
        <w:rPr/>
        <w:t xml:space="preserve"> </w:t>
      </w:r>
      <w:r>
        <w:rPr>
          <w:color w:val="FF0000"/>
        </w:rPr>
        <w:t xml:space="preserve">      </w:t>
      </w:r>
      <w:r>
        <w:rPr/>
        <w:t xml:space="preserve">      </w:t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</w:p>
    <w:p>
      <w:pPr>
        <w:pStyle w:val="Normal"/>
        <w:ind w:left="420" w:hanging="0"/>
        <w:jc w:val="both"/>
        <w:rPr>
          <w:color w:val="auto"/>
          <w:lang w:val="ru-RU"/>
        </w:rPr>
      </w:pPr>
      <w:r>
        <w:rPr>
          <w:color w:val="auto"/>
          <w:lang w:val="ru-RU"/>
        </w:rPr>
      </w:r>
    </w:p>
    <w:sectPr>
      <w:headerReference w:type="default" r:id="rId2"/>
      <w:type w:val="nextPage"/>
      <w:pgSz w:w="12240" w:h="15840"/>
      <w:pgMar w:left="709" w:right="616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05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0"/>
        </w:tabs>
        <w:ind w:left="15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20"/>
        </w:tabs>
        <w:ind w:left="22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0" w:hanging="0"/>
      <w:jc w:val="both"/>
    </w:pPr>
    <w:rPr>
      <w:color w:val="auto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2:19:00Z</dcterms:created>
  <dc:creator>Андрей</dc:creator>
  <dc:description/>
  <dc:language>en-US</dc:language>
  <cp:lastModifiedBy>Андрей</cp:lastModifiedBy>
  <cp:lastPrinted>1997-10-29T12:35:00Z</cp:lastPrinted>
  <dcterms:modified xsi:type="dcterms:W3CDTF">1997-10-29T09:36:00Z</dcterms:modified>
  <cp:revision>22</cp:revision>
  <dc:subject/>
  <dc:title>Вступление</dc:title>
</cp:coreProperties>
</file>