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-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  <w:t>Репрограммируемые ПЗ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0" w:firstLine="708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ind w:left="7080" w:firstLine="708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ind w:left="7080" w:firstLine="708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ind w:left="7080" w:firstLine="708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ind w:left="7080" w:firstLine="708"/>
        <w:rPr/>
      </w:pPr>
      <w:r>
        <w:rPr>
          <w:color w:val="000000"/>
          <w:sz w:val="32"/>
          <w:lang w:val="uk-UA"/>
        </w:rPr>
        <w:t>Выполнил</w:t>
      </w:r>
      <w:r>
        <w:rPr>
          <w:color w:val="000000"/>
          <w:sz w:val="32"/>
        </w:rPr>
        <w:t>:</w:t>
      </w:r>
    </w:p>
    <w:p>
      <w:pPr>
        <w:pStyle w:val="Normal"/>
        <w:jc w:val="right"/>
        <w:rPr/>
      </w:pPr>
      <w:r>
        <w:rPr>
          <w:color w:val="000000"/>
          <w:sz w:val="32"/>
          <w:lang w:val="uk-UA"/>
        </w:rPr>
        <w:t xml:space="preserve">студент гр. РЭ-03-1       </w:t>
      </w:r>
    </w:p>
    <w:p>
      <w:pPr>
        <w:pStyle w:val="Normal"/>
        <w:jc w:val="right"/>
        <w:rPr/>
      </w:pPr>
      <w:r>
        <w:rPr>
          <w:color w:val="000000"/>
          <w:sz w:val="32"/>
          <w:lang w:val="uk-UA"/>
        </w:rPr>
        <w:t>Краснобаев Ю. О.</w:t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right"/>
        <w:rPr/>
      </w:pPr>
      <w:r>
        <w:rPr>
          <w:color w:val="000000"/>
          <w:sz w:val="32"/>
          <w:lang w:val="uk-UA"/>
        </w:rPr>
        <w:t>Проверил:</w:t>
      </w:r>
    </w:p>
    <w:p>
      <w:pPr>
        <w:pStyle w:val="Normal"/>
        <w:jc w:val="right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доц. каф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радиоэлектроники </w:t>
      </w:r>
    </w:p>
    <w:p>
      <w:pPr>
        <w:pStyle w:val="Normal"/>
        <w:jc w:val="right"/>
        <w:rPr/>
      </w:pPr>
      <w:r>
        <w:rPr>
          <w:color w:val="000000"/>
          <w:sz w:val="32"/>
          <w:lang w:val="uk-UA"/>
        </w:rPr>
        <w:t>Колбунов В. Р.</w:t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епропетровск - 2007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инающие устройства (ЗУ) служат для хранения информации и обмена ею с другими цифровыми устройствами (ЦУ). Микросхемы памяти в общем объеме выпуска интегральных схем занимают о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40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70%</w:t>
      </w:r>
      <w:r>
        <w:rPr>
          <w:rFonts w:cs="Times New Roman" w:ascii="Times New Roman" w:hAnsi="Times New Roman"/>
          <w:sz w:val="28"/>
          <w:szCs w:val="28"/>
        </w:rPr>
        <w:t xml:space="preserve"> и играют важнейшую роль во многих системах различного назначени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ая функ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микросхем памяти заключается в адресуемой записи, считывании информации и её хранении. </w:t>
      </w:r>
      <w:r>
        <w:rPr>
          <w:rFonts w:cs="Times New Roman" w:ascii="Times New Roman" w:hAnsi="Times New Roman"/>
          <w:sz w:val="28"/>
          <w:szCs w:val="28"/>
        </w:rPr>
        <w:t>Микросхемы и системы памяти постоянно совершенствуются как в области схемотехнологии, так и в области развития новых архитектур. В настоящее время созданы и используются десятки различных типов ЗУ. Важнейшие параметры ЗУ находятся в противоречии. Так, например, большая информационная емкость не сочетается с высоким быстродействием, а быстродействие в свою очередь не сочетается с низкой стоимостью. Поэтому системам памяти свойственна многоступенчатая иерархическая структура, и в зависимости от роли того или иного ЗУ его реализация может быть существенно различной. Нужно отметить, что от параметров запоминающих устройств в значительной степени зависят технические характеристики вычислительных средств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РПЗУ  в иерархии запоминающих устройств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лассификации ЗУ (рис. 1) важнейшим признаком является способ доступа к данным. Полупроводниковые ЗУ делятся на адресные, последовательные и ассоциативные. При адресном доступе код на адресном входе указывает ячейку, с которой ведется обмен. Все ячейки адресной памяти в момент обращения равнодос</w:t>
        <w:softHyphen/>
        <w:t>тупны. Эти ЗУ наиболее разработаны, и другие виды памяти часто строят на основе адресной с соответствующими модификациями. Адрес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AM (Random Access Memory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OM (Read-Only Memory)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3460" cy="499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Виды адресных запоминающих устройств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сские синонимы термина 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</w:rPr>
        <w:t>: ОЗУ (оперативные ЗУ) или ЗУПВ (ЗУ с произвольной выборкой). Оперативные ЗУ хранят данные, уча</w:t>
        <w:softHyphen/>
        <w:t xml:space="preserve">ствующие в обмене при исполнении текущей программы, которые могут быть изменены в произвольный момент времени. Запоминающие элементы ОЗУ, как правило, не обладают энергонезависимостью. В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(русский эквивалент — ПЗУ, т. е. постоянные ЗУ) содержимое либо вообще не изменяется либо изменяется, но редко и в специальном режиме. Для рабочего режима это "память только для чтения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АМ делятся на статические и динамические. В первом варианте запоми</w:t>
        <w:softHyphen/>
        <w:t>нающими элементами являются триггеры, сохраняющие свое состояние, пока схема находится под питанием и нет новой записи данных. Во втором варианте данные хранятся в виде зарядов конденсаторов, образуемых элементами МОП-структур. Саморазряд конденсаторов ведет к разрушению данных, поэтому они должны периодически (каждые несколько миллисекунд) регенерироваться. В то же время плотность упаковки динамических элементов памяти в несколько раз превышает плотность упаковки, дости</w:t>
        <w:softHyphen/>
        <w:t xml:space="preserve">жимую в статических 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</w:rPr>
        <w:t>. Регенерация данных в динамических ЗУ осуществляется с помощью специ</w:t>
        <w:softHyphen/>
        <w:t>альных контроллеров. Разработаны также ЗУ с динамическими запоминаю</w:t>
        <w:softHyphen/>
        <w:t>щими элементами имеющие внутреннюю встроенную систему регенерации, у которых внешнее поведение относительно управляющих сигналов стано</w:t>
        <w:softHyphen/>
        <w:t>вится аналогичным поведению статических ЗУ. Такие ЗУ называют квази</w:t>
        <w:softHyphen/>
        <w:t xml:space="preserve">статическими. Статические ЗУ называются </w:t>
      </w:r>
      <w:r>
        <w:rPr>
          <w:rFonts w:cs="Times New Roman" w:ascii="Times New Roman" w:hAnsi="Times New Roman"/>
          <w:sz w:val="28"/>
          <w:szCs w:val="28"/>
          <w:lang w:val="en-US"/>
        </w:rPr>
        <w:t>SRA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tat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</w:rPr>
        <w:t xml:space="preserve">), а динамические — </w:t>
      </w:r>
      <w:r>
        <w:rPr>
          <w:rFonts w:cs="Times New Roman" w:ascii="Times New Roman" w:hAnsi="Times New Roman"/>
          <w:sz w:val="28"/>
          <w:szCs w:val="28"/>
          <w:lang w:val="en-US"/>
        </w:rPr>
        <w:t>DRA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ynam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</w:rPr>
        <w:t>). Статические ОЗУ можно разделить на асинхронные, тактируемые и син</w:t>
        <w:softHyphen/>
        <w:t xml:space="preserve">хронные (конвейерные). В асинхронных сигналы управления могут задаваться как импульсами так уровнями. Например, сигнал разреш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 может оставаться неизменным и разрешающим на протяжении многих цик</w:t>
        <w:softHyphen/>
        <w:t>лов обращения к памяти. В тактируемых ЗУ некоторые сигналы обязатель</w:t>
        <w:softHyphen/>
        <w:t xml:space="preserve">но должны быть импульсными, например, сигнал разреш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 в каждом цикле обращения к памяти должен переходить из пассивного со</w:t>
        <w:softHyphen/>
        <w:t>стояния в активное (должен формироваться фронт этого сигнала в каждом цикле). Этот тип ЗУ называют часто синхронным. Здесь использован тер</w:t>
        <w:softHyphen/>
        <w:t>мин "тактируемые", чтобы "освободить" термин "синхронные" для новых типов ЗУ, в которых организован конвейерный тракт передачи данных, син</w:t>
        <w:softHyphen/>
        <w:t>хронизируемый от тактовой системы процессора, что дает повышение темпа передач данных в несколько раз. Динамические ЗУ характеризуются наибольшей информационной емкостью и невы</w:t>
        <w:softHyphen/>
        <w:t>сокой стоимостью, поэтому именно они используются как основная палять ЭВМ. Статические ЗУ в 4...5 раз дороже динамических и приблизительно во столько же раз меньше по информационной емкости. Их достоинством яв</w:t>
        <w:softHyphen/>
        <w:t xml:space="preserve">ляется высокое быстродействие, а типичной областью использования — схемы кэш-памяти. Постоянная память типа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(М) программируется при изготовлении методами интегральной технологии с помощью одной из используемых при этом масок. В русском языке ее можно назвать памятью типа ПЗУМ (ПЗУ масочные). Для потребителя это в полном смысле слова постоянная память, т. к. изменить ее содержимое он не может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их трех разновидностях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в обозначениях присутствует буква Р (от </w:t>
      </w:r>
      <w:r>
        <w:rPr>
          <w:rFonts w:cs="Times New Roman" w:ascii="Times New Roman" w:hAnsi="Times New Roman"/>
          <w:sz w:val="28"/>
          <w:szCs w:val="28"/>
          <w:lang w:val="en-US"/>
        </w:rPr>
        <w:t>Programmable</w:t>
      </w:r>
      <w:r>
        <w:rPr>
          <w:rFonts w:cs="Times New Roman" w:ascii="Times New Roman" w:hAnsi="Times New Roman"/>
          <w:sz w:val="28"/>
          <w:szCs w:val="28"/>
        </w:rPr>
        <w:t>). Это программируемая пользователем память (в русской тер</w:t>
        <w:softHyphen/>
        <w:t xml:space="preserve">минологии ППЗУ - программируемые ПЗУ) Ее содержимое записывается либо однократно (в 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) либо может быть заменено путем стирания ста</w:t>
        <w:softHyphen/>
        <w:t xml:space="preserve">рой информации и записи новой (в </w:t>
      </w:r>
      <w:r>
        <w:rPr>
          <w:rFonts w:cs="Times New Roman" w:ascii="Times New Roman" w:hAnsi="Times New Roman"/>
          <w:sz w:val="28"/>
          <w:szCs w:val="28"/>
          <w:lang w:val="en-US"/>
        </w:rPr>
        <w:t>EPRO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  <w:r>
        <w:rPr>
          <w:rFonts w:cs="Times New Roman" w:ascii="Times New Roman" w:hAnsi="Times New Roman"/>
          <w:sz w:val="28"/>
          <w:szCs w:val="28"/>
        </w:rPr>
        <w:t xml:space="preserve">). В </w:t>
      </w:r>
      <w:r>
        <w:rPr>
          <w:rFonts w:cs="Times New Roman" w:ascii="Times New Roman" w:hAnsi="Times New Roman"/>
          <w:sz w:val="28"/>
          <w:szCs w:val="28"/>
          <w:lang w:val="en-US"/>
        </w:rPr>
        <w:t>EPROM</w:t>
      </w:r>
      <w:r>
        <w:rPr>
          <w:rFonts w:cs="Times New Roman" w:ascii="Times New Roman" w:hAnsi="Times New Roman"/>
          <w:sz w:val="28"/>
          <w:szCs w:val="28"/>
        </w:rPr>
        <w:t xml:space="preserve"> стира</w:t>
        <w:softHyphen/>
        <w:t>ние выполняется с помощью облучения кристалла ультрафиолетовыми луча</w:t>
        <w:softHyphen/>
        <w:t xml:space="preserve">ми, ее русское название РПЗУ-УФ (репрограммируемое ПЗУ с УФ-стиранием). В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  <w:r>
        <w:rPr>
          <w:rFonts w:cs="Times New Roman" w:ascii="Times New Roman" w:hAnsi="Times New Roman"/>
          <w:sz w:val="28"/>
          <w:szCs w:val="28"/>
        </w:rPr>
        <w:t xml:space="preserve"> стирание производится электрическими сигналами. ее русское название РПЗУ-ЭС (репрограммируемое ПЗУ с электрическим стиранием). Англий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фровываю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lectrically Programmable ROM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lectrically Erasable Programmable ROM. </w:t>
      </w:r>
      <w:r>
        <w:rPr>
          <w:rFonts w:cs="Times New Roman" w:ascii="Times New Roman" w:hAnsi="Times New Roman"/>
          <w:sz w:val="28"/>
          <w:szCs w:val="28"/>
        </w:rPr>
        <w:t>Программиро</w:t>
        <w:softHyphen/>
        <w:t xml:space="preserve">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</w:rPr>
        <w:t xml:space="preserve"> и репрограммир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EPRO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  <w:r>
        <w:rPr>
          <w:rFonts w:cs="Times New Roman" w:ascii="Times New Roman" w:hAnsi="Times New Roman"/>
          <w:sz w:val="28"/>
          <w:szCs w:val="28"/>
        </w:rPr>
        <w:t xml:space="preserve"> производятся в обычных лабораторных условиях с помощью либо специальных программато</w:t>
        <w:softHyphen/>
        <w:t xml:space="preserve">ров, либо специальных режимов без специальных приборов (для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  <w:r>
        <w:rPr>
          <w:rFonts w:cs="Times New Roman" w:ascii="Times New Roman" w:hAnsi="Times New Roman"/>
          <w:sz w:val="28"/>
          <w:szCs w:val="28"/>
        </w:rPr>
        <w:t xml:space="preserve">). Запись данных и для EPROM и для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PROM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электрическими сигналами. В ЗУ с последовательным доступом записываемые данные образуют некото</w:t>
        <w:softHyphen/>
        <w:t xml:space="preserve">рую очередь. Считывание происходит из очереди слово за словом либо в порядке записи, либо в обратном порядке. Память типа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по запоминающему элементу подобна памяти типа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  <w:r>
        <w:rPr>
          <w:rFonts w:cs="Times New Roman" w:ascii="Times New Roman" w:hAnsi="Times New Roman"/>
          <w:sz w:val="28"/>
          <w:szCs w:val="28"/>
        </w:rPr>
        <w:t>, но имеет структурные и технологические особенности, позволяющие выделить ее в отдельный вид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тройство РПЗУ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микросхем РПЗУ. Основная отличительная особенность микро</w:t>
        <w:softHyphen/>
        <w:t>схем РПЗУ заключается в их способности к многократному (от 10 до 10 тыс.) перепрограммированию, которое осуществляет пользователь. Это свойство мик</w:t>
        <w:softHyphen/>
        <w:t>росхемы имеют благодаря применению элементов памяти с возможностью уп</w:t>
        <w:softHyphen/>
        <w:t xml:space="preserve">равляемой перемычки. Функции таких элементов памяти выполняют транзисторы со структурой МНОП (Металл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— Нитрид кремния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4 — Окисел крем</w:t>
        <w:softHyphen/>
        <w:t xml:space="preserve">ния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02—Полупроводник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или транзисторы со структурой ЛИЗМОП (Металл – Окисел кремния – Полупроводник с Лавинной Инжекцией Заряда). Микросхемы РПЗУ подразделяют на две группы: стираемые электрическим сигналом (ЭСППЗУ) и стираемые УФ излучением (СППЗУ). Микросхемы ЭСППЗУ содержат элементы памяти типа МНОП или ЛИЗМОП с двойным затвором. В микросхемах СППЗУ применяется также ЛИЗМОП - элемент памяти с двойным затвором, отличающийся от аналогичных ЭП в микросхемах ЭСППЗУ тем, что требует для стирания УФ излучение. Элемент памяти со структурой МНОП представляет собой МОП-транзис</w:t>
        <w:softHyphen/>
        <w:t xml:space="preserve">тор с индуцированным канало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или р – типа, имеющий двуслой</w:t>
        <w:softHyphen/>
        <w:t>ный диэлектрик под затвором. Верхний слой сформирован из нитрида кремния, нижний—из окисла кремния, причем нижний слой значительно тоньше верх</w:t>
        <w:softHyphen/>
        <w:t>него. Если к затвору относительно подложки приложить импульс напряжения положительной полярности с амплитудой 30... 40 В, то под действием сильного электрического поля между затвором и подложкой электроны получат доста</w:t>
        <w:softHyphen/>
        <w:t>точную энергию, чтобы преодолеть тонкий диэлектрический слой и попасть на границу раздела двух диэлектриков. Поскольку верхний слой имеет значитель</w:t>
        <w:softHyphen/>
        <w:t>ную толщину, то электроны не могут его пройти и накапливаются внутри подзатворного слоя. Накопленный под затвором заряд электронов снижает пороговое напря</w:t>
        <w:softHyphen/>
        <w:t xml:space="preserve">жение МНОП-транзистора и тем самым смещает передаточную характеристику влево (рис.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Состояние ЭП с зарядом под затвором соответствует лог. 1. Состояние ЭП без заряда под затвором соответствует лог. 0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5365" cy="656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менты памяти РПЗУ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 структурой МНОП  б) передаточная характеристика МНОП- транзистора   в) со структурой ЛИЗМОП - транзистора г) расположение ЭП в накопителе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остоя</w:t>
        <w:softHyphen/>
        <w:t>нии передаточная характеристика МНОП-транзистора занимает положение с более высоким порогом отпирания. Процесс программирования микросхем ЭСППЗУ происходит в два этапа. На первом этапе стирают информацию во всех МНОП - элементах памяти. Для этого импульсом напряжения отрицательной полярности, прикладываемым на затвор относительно подложки, с амплитудой 30 ... 40 В электроны вытесняются из подзатворного диэлектрика в подложку. Следовательно, при стирании ин</w:t>
        <w:softHyphen/>
        <w:t>формации элемент памяти получает состояние лог. 0. На втором этапе произ</w:t>
        <w:softHyphen/>
        <w:t>водят выборочную запись в нужные ЭП лог. 1 импульсом напряжения поло</w:t>
        <w:softHyphen/>
        <w:t xml:space="preserve">жительной полярности, подаваемым на затвор относительно подложки. На практике режимы стирания и записи осуществляют напряжением одной полярности: отрицательной для рМНОП - элементов и положительной дл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МНОП - элементов памяти. Эта возможность основана на использовании явле</w:t>
        <w:softHyphen/>
        <w:t>ния лавинной инжекции электронов под затвор, которая происходит при соеди</w:t>
        <w:softHyphen/>
        <w:t>нении затвора с подложкой и подаче на сток и исток импульса напряжения относительно подложки и затвора такой полярност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бы переходы между под</w:t>
        <w:softHyphen/>
        <w:t>ложкой и стоком, истоком оказались под обратным смещением. Амплитуда им</w:t>
        <w:softHyphen/>
        <w:t>пульса должна быть достаточной для возникновения в переходах электриче</w:t>
        <w:softHyphen/>
        <w:t>ского пробоя. Типичные значения напряжения программирования лежат в пре</w:t>
        <w:softHyphen/>
        <w:t>делах 20... 30 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электрического пробоя переходов в них происходит лавинное размножение носителей заряда и инжекция части этих носителе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дающих достаточной кинетической энергией, на границу между слоями подзатворного диэлектрика. При считывании на затвор подают напря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сч, значение которого ле</w:t>
        <w:softHyphen/>
        <w:t>жит между двумя пороговыми уровнями. Если в МНОП-транзистор записана единица, то он откроется, а при нуле останется в закрытом состоянии. В за</w:t>
        <w:softHyphen/>
        <w:t xml:space="preserve">висимости от этого, как видно из рис.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, г, в разрядной шине либо будет протекать ток на выход, либо нет. Усилитель считывания трансформирует со</w:t>
        <w:softHyphen/>
        <w:t>стояние шины в сигнал с уровнем лог. 0 или лог. 1 на выходе микросхемы. Микросхемы с элементами памяти на рМНОП-транзисторах имеют сравни</w:t>
        <w:softHyphen/>
        <w:t>тельно низкое быстродействие, высокое напряжение программирования 30 ... ... 40 В и требуют двух источников питания. Для улучшения характеристик микросхем ЭСППЗУ широко применяют тех</w:t>
        <w:softHyphen/>
        <w:t xml:space="preserve">нологи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канальных МНОП-структур. Такие элементы памяти устроены ана</w:t>
        <w:softHyphen/>
        <w:t>логично рассмотренны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имеют обратный тип проводимости подложки, сто</w:t>
        <w:softHyphen/>
        <w:t xml:space="preserve">ка и истока. Микросхемы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МНОП-транзисторах обладают втрое превосхо</w:t>
        <w:softHyphen/>
        <w:t>дящим быстродействием, сниженным до 21 ...25 В напряжением программиро</w:t>
        <w:softHyphen/>
        <w:t>вания и работают от одного источника питания. Элемент памяти на транзисторе 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МОП с двойным затвором показан на рис.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н представляет соб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альный МОП-транзистор, у которого в подзатворном однородном диэлектрике окисла кремния сформирована изо</w:t>
        <w:softHyphen/>
        <w:t>лированная проводящая область из металла или поликрнсталлического крем</w:t>
        <w:softHyphen/>
        <w:t>ния. Этот затвор получил название «плавающий», поскольку при наведении на нем электрического заряда его потенциал может изменяться в широких преде</w:t>
        <w:softHyphen/>
        <w:t>лах, т. е. быть «плавающим». В режиме программирования на управляющий затвор, исток и сток пода</w:t>
        <w:softHyphen/>
        <w:t>ют импульс напряжения программирования положительной полярности с амп</w:t>
        <w:softHyphen/>
        <w:t>литудой 21 ...25 В. В обратносмещенных переходах сток—подложка и исток— подложка возникает процесс лавинного размножения носителей заряда и часть электронов инжектирует на плавающий затвор. В результате накопления на нем отрицательного заряда передаточная характеристика транзистора смещает</w:t>
        <w:softHyphen/>
        <w:t>ся вправо, т. е. в область более высокого порогового напряжения, что соответ</w:t>
        <w:softHyphen/>
        <w:t>ствует записи в элемент памяти лог. 0. Стирание записанной информации осуществляют вытеснением заряда с пла</w:t>
        <w:softHyphen/>
        <w:t>вающего затвора. Эту процедуру выполняют дзумя способами; в микросхемах ЭСППЗУ — импульсом напряжения на управляющем затворе положительной полярности, а в микросхемах СППЗУ — с помощью УФ излучения, под воздей</w:t>
        <w:softHyphen/>
        <w:t>ствием которого в результате усиления теплового движения электроны расса</w:t>
        <w:softHyphen/>
        <w:t>сываются с плавающего затвора, перемещаясь в подложку. Состояние ЛИЗМОП-элемента памяти без заряда на плавающем затворе соответствует лог.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остоянии транзистор имеет более низкий пороговый уровень, т. е. его передаточная характеристика смещается влево. В режиме считывания микросхемы РИЗУ с элементами памяти на ЛИЗМОП-структурах работают так же, как микросхемы с МНОП-элементами памяти. Микросхемы РПЗУ относятся к группе энергонезависимых. При отсутст</w:t>
        <w:softHyphen/>
        <w:t>вии достаточно высоких напряжений, какими являются напряжения программи</w:t>
        <w:softHyphen/>
        <w:t>рования, состояния элементов памяти на МНОП- и ЛИЗМОП-транзисторах мо</w:t>
        <w:softHyphen/>
        <w:t>гут оставаться неизменными длительное время как при наличии питания, так и при его отсутствии. Например, для микросхемы СППЗУ К573РФ6 гарантий</w:t>
        <w:softHyphen/>
        <w:t xml:space="preserve">ный срок сохранения информации без питания около пяти лет. Устройство, принцип действия, микросхем СППЗУ и ЭСППЗУ и режимы управления их работой во многом аналогичны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4730" cy="443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 Структура микросхемы ЭСППЗУ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ссмотрим принцип построе</w:t>
        <w:softHyphen/>
        <w:t>ния ЭСППЗУ на примере микросхемы КР1601РРЗ информационной емкостью 2 Кбита. В этой микросхеме элементами памяти являются МНОП-транзисторы. Структурная схема (рис. 3) содержит все функциональные узлы. необхо</w:t>
        <w:softHyphen/>
        <w:t>димые для обеспечения работы микросхемы в качестве ПЗУ: матрицу накопи</w:t>
        <w:softHyphen/>
        <w:t>теля с элементами памяти, дешифраторы кода адреса строк и столбцов, селек</w:t>
        <w:softHyphen/>
        <w:t>тор (ключи выбора столбцов), устройство ввода-вывода. В структуре микро</w:t>
        <w:softHyphen/>
        <w:t>схемы предусмотрены также функциональные узлы, с помощью которых осу</w:t>
        <w:softHyphen/>
        <w:t xml:space="preserve">ществляется программирование, т. е. реализуются режимы стирания и записи информации: коммутаторы режимов, формирователи импульсов напряжений требуемой амплитуды и длительности. Для управления работой микросхем РПЗУ применяют полностью или частично следующие сигналы: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 — выбор микросхемы. ОЕ—разрешение выхода, PR—разрешение программирования,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>—стирание. Для программирования микросхемы нуждаются в дополнитель</w:t>
        <w:softHyphen/>
        <w:t xml:space="preserve">ном источнике напря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>. Накопитель с матричной организацией содержит массив элементов памяти, размещенных на пересечениях 128 строк и 128 столбцов. Всего в накопителе находится 16384 элемента памяти. Управление накопителем осуществляют семью старшими разрядами А4... А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адресного кода. Им выбирают строку, в которой находится 128 элементов памяти или 16 восьмиразрядных ячеек па</w:t>
        <w:softHyphen/>
        <w:t>мяти. Информационные сигналы, считанные с элементов памяти выбранной строки, поступают на входы селектора, назначение которого состоит в выборе одного из 16 слов (байт). Селектором управляют четыре младших разряда А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... А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адресного кода. Выбранное селектором восьмиразрядное слово посту</w:t>
        <w:softHyphen/>
        <w:t>пает в УВВ и далее на выход микросхемы. Устройство управления под воздействием внешних сигналов обеспечивает работу микросхемы в одном из следующих режимов: хранения, считывания, стирания, записи (при программировании). Многие микросхемы ЭСППЗУ до</w:t>
        <w:softHyphen/>
        <w:t>пускают избирательное стирание информации (по адресу). Микросхемы СППЗУ имеют аналогичную структурную схему с тем исклю</w:t>
        <w:softHyphen/>
        <w:t>чением, что в них нет режима стирания электрическим сигналом и. следова</w:t>
        <w:softHyphen/>
        <w:t>тельно, соответствующих функциональных узлов и элементов. Для стирания микросхема СППЗУ помещается в камеру с источником ультрафиолетового из</w:t>
        <w:softHyphen/>
        <w:t>лучения. Для проникновения УФ л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чей к кристаллу в крышке корпуса имеет</w:t>
        <w:softHyphen/>
        <w:t>ся прозрачное кварцевое окно. Время стирания составляет 30... 60 мин. Мик</w:t>
        <w:softHyphen/>
        <w:t>росхемы ЭСППЗУ имеют значительно меньшее время стирания информации, составляющее доли секунды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характеристиками РПЗУ является: информационная ёмкость в битах, время доступа в микросекундах, мощность и напряжение питания, напряжения считывания а также время перезаписи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 ЭСППЗУ и СППЗУ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хемы ЭСППЗУ и СППЗУ имеют ряд существенных отличий, основ</w:t>
        <w:softHyphen/>
        <w:t xml:space="preserve">ными из которых являются следующие: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кросхемы ЭСППЗУ допускают перепрограммирование без изъятия из контактного устройства, а микросхемы СППЗУ перепрограммируют в специаль</w:t>
        <w:softHyphen/>
        <w:t xml:space="preserve">ном устройстве—программаторе, причем предварительно они должны быть облучены УФ излучением для стирания информации;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кросхемы ЭСППЗУ имеют значительно меньшее время стирания         (0,02 ...20 с), чем микросхемы СППЗУ (20 ... 30 мин);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микросхемы ЭСППЗУ некоторых серий допускают избирательное стира</w:t>
        <w:softHyphen/>
        <w:t xml:space="preserve">ние и коррекцию информации, микросхемы СППЗУ режима избирательного стирания не имеют;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икросхемы ЭСППЗУ значительно превосходят микросхемы СППЗУ по числу циклов перепрограммирования. У первых это число лежит в пределах 100... 104, а у вторых—25... 100; такое различие обусловлено старением ди</w:t>
        <w:softHyphen/>
        <w:t xml:space="preserve">электрика в микросхемах СППЗУ под воздействием УФ излучения и, как следствие, ухудшением его изоляционных свойств, что приводит к уменьшению времени сохранения заряда электронов на «плавающем» затворе;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) микросхемы СППЗУ конструктивно оформлены в корпуса с кварцевым    окном в крышке для пропускания Уф излучения к кристаллу; после программирования требуется защита от освещения, в противном случае возможно случайное стирание информации;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икросхемы СППЗУ изготавливают по более простой технологии, по</w:t>
        <w:softHyphen/>
        <w:t xml:space="preserve">этому они дешевле микросхем ЭСППЗУ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различия микросхем ЭСППЗУ и СППЗУ обусловлены в основном их устройством, типом элемента памяти и принципом функциониро</w:t>
        <w:softHyphen/>
        <w:t>вания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юмов Е. П. – Цифровая схемотехника. – Петербург, 2004. – 528 с.: ил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О. Н. – Применение микросхем памяти в электронных устройствах. – М.: Радио и связь, 1994. – 216 с.: ил.</w:t>
      </w:r>
    </w:p>
    <w:p>
      <w:pPr>
        <w:pStyle w:val="Style1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 В. Л. – Популярные цифровые микросхемы. – М.: Ягуар, 1993. – 63  с.: ил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6:58:00Z</dcterms:created>
  <dc:creator>Юрчикос</dc:creator>
  <dc:description/>
  <cp:keywords/>
  <dc:language>en-US</dc:language>
  <cp:lastModifiedBy>Юрчикос</cp:lastModifiedBy>
  <dcterms:modified xsi:type="dcterms:W3CDTF">2000-01-13T14:44:00Z</dcterms:modified>
  <cp:revision>55</cp:revision>
  <dc:subject/>
  <dc:title>Запоминающие устройства (ЗУ) служат для хранения информации и обмена ею с другими цифровыми устройствами (ЦУ)</dc:title>
</cp:coreProperties>
</file>