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4"/>
          <w:u w:val="single"/>
        </w:rPr>
        <w:t>Вариант №3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Расчет цепей постоянного тока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Задания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Составить математическую модель цепи, представленной на схеме. 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</w:rPr>
        <w:t xml:space="preserve">2. Методом контурных токов рассчитать токи всех ветвей и напряжения всех элементов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Методом узловых потенциалов рассчитать токи и напряжения всех ветвей. 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</w:rPr>
        <w:t xml:space="preserve">4. Методом эквивалентного генератора рассчитать ток в первой или второй ветвях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Составить уравнение баланса мощностей, рассчитать мощность цепи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Построить потенциальную диаграмму вдоль контура содержащего две ЭДС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3000375" cy="379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5:32:00Z</dcterms:created>
  <dc:creator>Customer</dc:creator>
  <dc:description/>
  <cp:keywords/>
  <dc:language>en-US</dc:language>
  <cp:lastModifiedBy>Customer</cp:lastModifiedBy>
  <cp:lastPrinted>2008-09-22T23:22:00Z</cp:lastPrinted>
  <dcterms:modified xsi:type="dcterms:W3CDTF">2008-10-18T10:25:00Z</dcterms:modified>
  <cp:revision>9</cp:revision>
  <dc:subject/>
  <dc:title/>
</cp:coreProperties>
</file>