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object w:dxaOrig="3281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9pt;margin-top:29.45pt;width:79.25pt;height:4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700801" r:id="rId2"/>
        </w:object>
      </w: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rPr>
          <w:sz w:val="52"/>
        </w:rPr>
      </w:pPr>
      <w:r>
        <w:rPr>
          <w:sz w:val="52"/>
        </w:rPr>
        <w:t>РЕФЕРАТ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му: </w:t>
        <w:br/>
        <w:t>«Сон и сновиден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379" w:right="-482" w:hanging="0"/>
        <w:rPr>
          <w:sz w:val="28"/>
        </w:rPr>
      </w:pPr>
      <w:r>
        <w:rPr>
          <w:sz w:val="28"/>
        </w:rPr>
        <w:t xml:space="preserve">Исполнитель: </w:t>
      </w:r>
    </w:p>
    <w:p>
      <w:pPr>
        <w:pStyle w:val="Normal"/>
        <w:spacing w:lineRule="auto" w:line="360"/>
        <w:ind w:left="6379" w:right="-482" w:hanging="0"/>
        <w:rPr>
          <w:sz w:val="28"/>
        </w:rPr>
      </w:pPr>
      <w:r>
        <w:rPr>
          <w:sz w:val="28"/>
        </w:rPr>
        <w:t>студент гр. КД-99-</w:t>
      </w:r>
      <w:r>
        <w:rPr>
          <w:sz w:val="28"/>
          <w:lang w:val="en-US"/>
        </w:rPr>
        <w:t>II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Потапов А</w:t>
      </w:r>
    </w:p>
    <w:p>
      <w:pPr>
        <w:pStyle w:val="Normal"/>
        <w:spacing w:lineRule="auto" w:line="360"/>
        <w:ind w:left="6379" w:right="-482" w:hanging="0"/>
        <w:rPr>
          <w:sz w:val="28"/>
        </w:rPr>
      </w:pPr>
      <w:r>
        <w:rPr>
          <w:sz w:val="28"/>
        </w:rPr>
      </w:r>
    </w:p>
    <w:p>
      <w:pPr>
        <w:pStyle w:val="Style13"/>
        <w:ind w:left="6379" w:right="-482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Style13"/>
        <w:ind w:left="6379" w:right="-482" w:hanging="0"/>
        <w:rPr>
          <w:sz w:val="28"/>
        </w:rPr>
      </w:pPr>
      <w:r>
        <w:rPr>
          <w:sz w:val="28"/>
        </w:rPr>
        <w:t>д.соц.н., профессор</w:t>
      </w:r>
    </w:p>
    <w:p>
      <w:pPr>
        <w:pStyle w:val="Normal"/>
        <w:spacing w:lineRule="auto" w:line="360"/>
        <w:ind w:left="6379" w:right="-482" w:hanging="0"/>
        <w:rPr>
          <w:sz w:val="28"/>
        </w:rPr>
      </w:pPr>
      <w:r>
        <w:rPr>
          <w:sz w:val="28"/>
        </w:rPr>
        <w:t>Заборова Е.Н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</w:t>
      </w:r>
    </w:p>
    <w:p>
      <w:pPr>
        <w:pStyle w:val="Normal"/>
        <w:jc w:val="center"/>
        <w:rPr/>
      </w:pPr>
      <w:r>
        <w:rPr>
          <w:sz w:val="28"/>
        </w:rPr>
        <w:t>2001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"/>
        <w:spacing w:lineRule="exact" w:line="440"/>
        <w:rPr>
          <w:b/>
          <w:b/>
        </w:rPr>
      </w:pPr>
      <w:r>
        <w:rPr>
          <w:b/>
        </w:rPr>
        <w:t>План</w:t>
      </w:r>
    </w:p>
    <w:p>
      <w:pPr>
        <w:pStyle w:val="Heading1"/>
        <w:spacing w:lineRule="exact" w:line="440"/>
        <w:ind w:firstLine="567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1" w:leader="dot"/>
            </w:tabs>
            <w:spacing w:lineRule="exact" w:line="44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1450645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spacing w:lineRule="exact" w:line="44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Историческое и представление сна и сновидений.</w:t>
            <w:tab/>
          </w:r>
          <w:hyperlink w:anchor="__RefHeading___Toc514506454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spacing w:lineRule="exact" w:line="44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овременное представление и объяснение сна.</w:t>
            <w:tab/>
          </w:r>
          <w:hyperlink w:anchor="__RefHeading___Toc514506455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spacing w:lineRule="exact" w:line="44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асстройство сна. Бессонница.</w:t>
            <w:tab/>
          </w:r>
          <w:hyperlink w:anchor="__RefHeading___Toc514506456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spacing w:lineRule="exact" w:line="44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одолжительность сна</w:t>
            <w:tab/>
          </w:r>
          <w:hyperlink w:anchor="__RefHeading___Toc514506457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spacing w:lineRule="exact" w:line="44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514506458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spacing w:lineRule="exact" w:line="44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ованной литературы</w:t>
            <w:tab/>
          </w:r>
          <w:hyperlink w:anchor="__RefHeading___Toc514506459">
            <w:r>
              <w:rPr>
                <w:rStyle w:val="IndexLink"/>
                <w:sz w:val="28"/>
                <w:lang w:val="en-US"/>
              </w:rPr>
              <w:t>1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exact" w:line="440"/>
        <w:ind w:firstLine="567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exact" w:line="440"/>
        <w:ind w:firstLine="567"/>
        <w:rPr>
          <w:lang w:val="en-US"/>
        </w:rPr>
      </w:pPr>
      <w:bookmarkStart w:id="0" w:name="__RefHeading___Toc514506453"/>
      <w:bookmarkEnd w:id="0"/>
      <w:r>
        <w:rPr/>
        <w:t>Введение</w:t>
      </w:r>
    </w:p>
    <w:p>
      <w:pPr>
        <w:pStyle w:val="Normal"/>
        <w:spacing w:lineRule="exact" w:line="44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Сознание не является единственным уровнем, на котором представлены психические процессы, свойства и состояния человека, и далеко не все, что воспринимается и управляет поведением человека, актуально осознается им. Кроме сознания, у человека есть и бессознательное. Это — те явления, процессы, свойства и состояния, которые по своему действию на поведение похожи на осознаваемые психические, но актуально человеком не рефлексируются, т.е. не осознаются. Их по традиции, связанной с сознательными процессами, также называют психическими.</w:t>
      </w:r>
    </w:p>
    <w:p>
      <w:pPr>
        <w:pStyle w:val="Normal"/>
        <w:spacing w:lineRule="exact" w:line="4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ессознательное начало так или иначе представлено практически во всех психических процессах, свойствах и состояниях человека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Бессознательное в личности человека – это те качества, интересы, потребности и т.п., которые человек не осознает у себя, но которые ему присущи и проявляются в разнообразных непроизвольных реакциях, действиях, психических явлениях. Одна из групп таких явлений —ошибочные действия: оговорки, описки, ошибки при написании или слушании слов. В основе второй группы бессознательных явлений лежит непроизвольное забывание имен, обещаний, намерений, предметов, событий и другого, что прямо ил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свенно связано для человека с неприятными переживаниям. Третья группа бессознательных явлений личностного характер относится к разряду представлений и связана с восприятием, памятью и воображением: сновидения, грезы, мечты.</w:t>
      </w:r>
    </w:p>
    <w:p>
      <w:pPr>
        <w:pStyle w:val="Normal"/>
        <w:spacing w:lineRule="exact" w:line="440"/>
        <w:ind w:firstLine="567"/>
        <w:jc w:val="both"/>
        <w:rPr>
          <w:sz w:val="28"/>
          <w:lang w:eastAsia="ru-RU"/>
        </w:rPr>
      </w:pPr>
      <w:r>
        <w:rPr>
          <w:sz w:val="28"/>
        </w:rPr>
        <w:t>О</w:t>
      </w:r>
      <w:r>
        <w:rPr>
          <w:sz w:val="28"/>
          <w:lang w:eastAsia="ru-RU"/>
        </w:rPr>
        <w:t>собую категорию бессознательного составляют сновиден</w:t>
      </w:r>
      <w:r>
        <w:rPr>
          <w:sz w:val="28"/>
        </w:rPr>
        <w:t>ия.</w:t>
      </w:r>
      <w:r>
        <w:rPr>
          <w:sz w:val="28"/>
          <w:lang w:eastAsia="ru-RU"/>
        </w:rPr>
        <w:t xml:space="preserve"> Содержание сновидений, по Фрейду, связано с бессознател</w:t>
      </w:r>
      <w:r>
        <w:rPr>
          <w:sz w:val="28"/>
        </w:rPr>
        <w:t>ьны</w:t>
      </w:r>
      <w:r>
        <w:rPr>
          <w:sz w:val="28"/>
          <w:lang w:eastAsia="ru-RU"/>
        </w:rPr>
        <w:t>ми желаниями, чувствами, намерениями человека, его н</w:t>
      </w:r>
      <w:r>
        <w:rPr>
          <w:sz w:val="28"/>
        </w:rPr>
        <w:t>еу</w:t>
      </w:r>
      <w:r>
        <w:rPr>
          <w:sz w:val="28"/>
          <w:lang w:eastAsia="ru-RU"/>
        </w:rPr>
        <w:t>довлетворенными или не вполне удовлетворенными важным</w:t>
      </w:r>
      <w:r>
        <w:rPr>
          <w:sz w:val="28"/>
        </w:rPr>
        <w:t xml:space="preserve"> жизненными потребностями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</w:rPr>
        <w:t>Природа сна и сновидений во все времена занимала ум человека. Да и могло ли его не интересовать, то во мно</w:t>
        <w:softHyphen/>
        <w:t>гом загадочное состояние, в котором каждый человек пребывает треть своей жизни и которое к тому же со</w:t>
        <w:softHyphen/>
        <w:t>провождается странной психической деятельностью, про</w:t>
        <w:softHyphen/>
        <w:t>являющейся отсутствием сознания и наличием сновиде</w:t>
        <w:softHyphen/>
        <w:t>ний.</w:t>
      </w:r>
      <w:r>
        <w:br w:type="page"/>
      </w:r>
    </w:p>
    <w:p>
      <w:pPr>
        <w:pStyle w:val="Heading1"/>
        <w:spacing w:lineRule="exact" w:line="440"/>
        <w:ind w:firstLine="567"/>
        <w:rPr/>
      </w:pPr>
      <w:bookmarkStart w:id="1" w:name="__RefHeading___Toc514506454"/>
      <w:bookmarkEnd w:id="1"/>
      <w:r>
        <w:rPr/>
        <w:t>Историческое и представление сна и сновидений.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Первобытный человек был склонен воспринимать со</w:t>
        <w:softHyphen/>
        <w:t>бытия, виденные им но сие, кик реально существующие. Он далеко не всегда мог отличить яркий, эмоционально окрашенный эпизод, родившийся в воображении, от фак</w:t>
        <w:softHyphen/>
        <w:t>та реальной действительности. Еще в сравнительно не</w:t>
        <w:softHyphen/>
        <w:t>давние времена у некоторых народностей пережитое во сне считалось реальностью. Так, у чироки, пишет фран</w:t>
        <w:softHyphen/>
        <w:t>цузский этнограф и психолог Л. Леви-Брюль, существует обычай, согласно которому человек, видевший во сне, что он был укушен змеей, должен быть подвергнут тому же . лечению, которое применяется при действительном укусе змеи: считается, что его укусил «дух-змея». Советский эт</w:t>
        <w:softHyphen/>
        <w:t>нограф Л.Я. Штернберг приводит аналогичный пример. Один путешественник по Африке рассказал, что однажды к нему пришел туземец, живший за 100—150 километров, и заявил: «Ты должен заплатить мне пеню. Мне снилось, что ты убил моего раба». И несмотря на все уверения пу</w:t>
        <w:softHyphen/>
        <w:t>тешественника, что он никак не мог убить раба, хотя бы потому, что не был на том месте, пеню все-таки пришлось уплатить. Именно то обстоятельство, что первобытный че</w:t>
        <w:softHyphen/>
        <w:t>ловек видел себя во сне в самых различных местах, послу</w:t>
        <w:softHyphen/>
        <w:t>жило ему поводом для заключения о существовании «ду</w:t>
        <w:softHyphen/>
        <w:t>ши», которая во время сна покидает тело и свободно стран</w:t>
        <w:softHyphen/>
        <w:t>ствует в мир. Поэтому, например, папуасы Новой Гвинеи утверждают, что, если колдуну удастся схватить душу спя</w:t>
        <w:softHyphen/>
        <w:t>щего в момент сновидения, тот уже больше не проснется.</w:t>
      </w:r>
    </w:p>
    <w:p>
      <w:pPr>
        <w:pStyle w:val="Atxt1"/>
        <w:widowControl/>
        <w:spacing w:lineRule="exact" w:line="440"/>
        <w:rPr/>
      </w:pPr>
      <w:r>
        <w:rPr/>
        <w:t>[Представление о том, что во сне человека посещают духи умерших предков и руководят им в повседневной жизни, длительное время сохранялось у многих народов. Содержанию же сновидений придавалось важное значе</w:t>
        <w:softHyphen/>
        <w:t>ние, им руководствовались при выполнении обрядов, при проведении ритуальных праздников и церемоний, при решении важных общественных и хозяйственных вопро</w:t>
        <w:softHyphen/>
        <w:t>сов. Во II веке до н. э. древнегреческий писатель Артемидор Эфесский составил обширное руководство под названием «Толкование сновидений», в котором изложил накопившийся к тому времени опыт толкования снов. Следует отметить, что уже в этом труде делаются разли</w:t>
        <w:softHyphen/>
        <w:t>чия между сновидениями, возникающими по физиологи</w:t>
        <w:softHyphen/>
        <w:t>ческим причинам, и сновидениями, имеющими значение для предсказания будущего. Кроме того, выделяются сновидения, соответствующие действительности, и снови</w:t>
        <w:softHyphen/>
        <w:t>дения аллегорические, а также типические сновидения, позволяющие определять душевное состояние человека в связи с чем автор советует: «Узнай характер человека, прежде чем толковать его сны, чтобы не сделать ошибки»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Характерно, что символические толкования некото</w:t>
        <w:softHyphen/>
        <w:t>рых образовав сновидений Фрейдом совпадают с толкова</w:t>
        <w:softHyphen/>
        <w:t>ниями Артемидора. Небезынтересно привести и следую</w:t>
        <w:softHyphen/>
        <w:t>щие факты, свидетельствующие о напористости последо</w:t>
        <w:softHyphen/>
        <w:t>вателей Артемидора уже в паше время. В 1923 году в Лейпциге был издан «Малый египетский сонник», в 1925 году — «Большой египетский сонник», в 1930 го</w:t>
        <w:softHyphen/>
        <w:t>ду — «Мусульманский снотолкователь и гадатель, полный сонник с объяснением всех снов, основанным на опыте всех народов и времен в 3960 истолкованиях Мои</w:t>
        <w:softHyphen/>
        <w:t>сея Некромантуса, придворного сногадателя негуса Эфио</w:t>
        <w:softHyphen/>
        <w:t>пии». В 1934 году в Париже издается книга парижской гадалки мадам де Тебе «Загадка сновидений», а также «Большой сонник» некоего Фебе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Взгляды философов Древней Греции на сновидения  отражали мифологические представления о наличии души у человека, животных и у каждой вещи и были свя</w:t>
        <w:softHyphen/>
        <w:t>заны с одухотворением сил и явлений природы. Так, пифагореицы населяли воздух душами—демонами и героя</w:t>
        <w:softHyphen/>
        <w:t>ми, посылающими сновидения людям и животным. Сог</w:t>
        <w:softHyphen/>
        <w:t>ласно Гераклиту, душа во сне неразумна и находится в состоянии забытья, так как выключена из связи с ок</w:t>
        <w:softHyphen/>
        <w:t>ружающим миром. Однако уже Демокрит высказал за</w:t>
        <w:softHyphen/>
        <w:t>мечательную мысль о том, что сущность сновидений за заключается в продолжении автоматической работы мозга при отсутствии восприятия. Сократ верил в божествен</w:t>
        <w:softHyphen/>
        <w:t>ное происхождение сновидении и допускал, что сны мо</w:t>
        <w:softHyphen/>
        <w:t>гут предвещать будущее. Платон считал сновидения проявлением деятельности души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Величайший мыслитель древности Аристотель посвя</w:t>
        <w:softHyphen/>
        <w:t>тил проблеме сна трактаты «О сне» и «О вещих снови</w:t>
        <w:softHyphen/>
        <w:t>дениях». В первом трактате он попытался дать физио</w:t>
        <w:softHyphen/>
        <w:t>логическое объяснение сна, причем без всяких ссылок на вмешательство в этот процесс души и духов. Сон, по мнению Аристотеля есть реакция организма на концент</w:t>
        <w:softHyphen/>
        <w:t>рацию, сгущение теплоты в глубине тела. Суждения Ари</w:t>
        <w:softHyphen/>
        <w:t>стотеля о природе сновидений, излагаемые в другом трактате, отличаются наблюдательностью и глубиной. Он отрицает божественное происхождение сновидений и включает их в круг явлений природы. Образы сновиде</w:t>
        <w:softHyphen/>
        <w:t>ний, по его мнению,— это не что иное, как результат деятельности наших органов чувств.  Ощущение, продол</w:t>
        <w:softHyphen/>
        <w:t>жающееся после удаления его источника, есть уже не восприятие, а представление. Следовательно, образы сно</w:t>
        <w:softHyphen/>
        <w:t>видений суть представления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Заслуживают внимания—взгляды на природу сна ве</w:t>
        <w:softHyphen/>
        <w:t>ликого врача древности Гиппократа(ок. 460 — ок. 370 гг. до н.э.). В дошедшем до нас сочинении «О сновидени</w:t>
        <w:softHyphen/>
        <w:t>ях», принадлежащем одному из его учеников, говорится, что наряду с божественными снами бывают сны, кото</w:t>
        <w:softHyphen/>
        <w:t>рые вызываются естественными процессами, протекаю</w:t>
        <w:softHyphen/>
        <w:t>щими в организме. «Кто имеет правильное понятие о признаках, проявляю</w:t>
        <w:softHyphen/>
        <w:t>щихся во сне,— пишет неизвестный ученик Гиппокра</w:t>
        <w:softHyphen/>
        <w:t>та,— тот найдет, что они обладают большой силой для всякой вещи. Действительно, душа в то время, когда она обслуживает бодрствующее тело, разделяется между не</w:t>
        <w:softHyphen/>
        <w:t>сколькими занятиями и не принадлежит самой себе, но отдает известную долю своей деятельности каждому за</w:t>
        <w:softHyphen/>
        <w:t>нятию тела: слуху, зрению, осязанию, ходьбе, всем телесным занятиям; таким образом, рассудок не принад</w:t>
        <w:softHyphen/>
        <w:t>лежит себе. Когда же тело отдыхает, душа, движущаяся и пробегающая части тела, управляет своим собственным жилищем и совершает сама все телесные действия. Дей</w:t>
        <w:softHyphen/>
        <w:t>ствительно, спящее тело по чувствует, а она — душа,— бодрствуя, познает, видит то, что видно, слышит то, что слышно, ходит, осязает, печалится, обдумывает, испол</w:t>
        <w:softHyphen/>
        <w:t>няя па небольшом пространстве, где она есть во время сна, все функции тела. Таким образом, кто умеет здра</w:t>
        <w:softHyphen/>
        <w:t>во судить об этом, знает большую часть мудрости»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Интересно, что содержание сновидений, согласно иде</w:t>
        <w:softHyphen/>
        <w:t>ям древнего автора, может являться основанием не толь</w:t>
        <w:softHyphen/>
        <w:t>ко для выводов о состоянии своего здоровья, но и для непосредственных практических действий профилактиче</w:t>
        <w:softHyphen/>
        <w:t>ского характера. Вот как об этом говорится в первоисточ</w:t>
        <w:softHyphen/>
        <w:t>нике: «...сновидения, передающие дневные действия или мысли человека в следующую ночь и представляющие правильным образом то, что было сделано или обсужда</w:t>
        <w:softHyphen/>
        <w:t>лось в течение дня, благоприятны для человека, ибо они указывают на здоровье, поскольку душа пребывает в мыслях дня, не будучи тревожима никакой плеторой, никаким опустошением и ничем иным, приходящим из</w:t>
        <w:softHyphen/>
        <w:t>вне. Когда же сновидения противоречат дневным поступ</w:t>
        <w:softHyphen/>
        <w:t>кам и когда сверх того есть борьба иди победа, это озна</w:t>
        <w:softHyphen/>
        <w:t>чает расстройство в теле.."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Влияние сна на здоровье и диагностическая роль сно</w:t>
        <w:softHyphen/>
        <w:t>видений признавались и в тибетской медицине, сведения о которой содержатся в обширном труде «Жуд-Ши» («Четыре основы»). Согласно этому учению, сновидения могут быть следствием шести причин: «видят во сне то, что видели наяву, то, что слышали, то, что имели, то, что чувствовали, то, что надеялись сделать, или, наконец, бывают сны, которые предвещают серьезное расстройст</w:t>
        <w:softHyphen/>
        <w:t>во питания, т. е. заболевание».По мере развития есте</w:t>
        <w:softHyphen/>
        <w:t>ствознания возникали различные теории, пытавшиеся научно объяснить механизмы сна. Так, одна из первых теорий объясняла причину наступления сна отравлением</w:t>
      </w:r>
      <w:r>
        <w:rPr>
          <w:sz w:val="28"/>
        </w:rPr>
        <w:t xml:space="preserve"> </w:t>
      </w:r>
      <w:r>
        <w:rPr>
          <w:sz w:val="28"/>
          <w:lang w:eastAsia="ru-RU"/>
        </w:rPr>
        <w:t>мозга особыми веществами — гипнотоксинами, накапли</w:t>
        <w:softHyphen/>
        <w:t>вающимися в организме в период бодрствования. Другая теория связывала сон с перераспределением крови, а именно с изменением кровоснабжения мозга. Третья рас</w:t>
        <w:softHyphen/>
        <w:t>сматривала сон как результат возбуждения особого «цент</w:t>
        <w:softHyphen/>
        <w:t>ра сна» в мозгу. Однако эти теории не давали всесторон</w:t>
        <w:softHyphen/>
        <w:t>него объяснения явлений, связанных со сном, не раскры</w:t>
        <w:softHyphen/>
        <w:t>вали причин чередования сна и бодрствования.</w:t>
      </w:r>
      <w:r>
        <w:br w:type="page"/>
      </w:r>
    </w:p>
    <w:p>
      <w:pPr>
        <w:pStyle w:val="Heading1"/>
        <w:spacing w:lineRule="exact" w:line="440"/>
        <w:ind w:firstLine="567"/>
        <w:rPr/>
      </w:pPr>
      <w:bookmarkStart w:id="2" w:name="__RefHeading___Toc514506455"/>
      <w:bookmarkEnd w:id="2"/>
      <w:r>
        <w:rPr/>
        <w:t>Современное представление и объяснение сна.</w:t>
      </w:r>
    </w:p>
    <w:p>
      <w:pPr>
        <w:pStyle w:val="Normal"/>
        <w:spacing w:lineRule="exact" w:line="4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Согласно современным научным данным, сон представляет собой разлитое торможение коры больших по</w:t>
        <w:softHyphen/>
        <w:t>лушарий, возникающее по мере расходования нервными клетками своего биоэнергетического потенциала в те</w:t>
        <w:softHyphen/>
        <w:t>чение периода бодрствования и снижения</w:t>
      </w:r>
      <w:r>
        <w:rPr>
          <w:b/>
          <w:sz w:val="28"/>
          <w:lang w:eastAsia="ru-RU"/>
        </w:rPr>
        <w:t xml:space="preserve"> их</w:t>
      </w:r>
      <w:r>
        <w:rPr>
          <w:sz w:val="28"/>
          <w:lang w:eastAsia="ru-RU"/>
        </w:rPr>
        <w:t xml:space="preserve"> возбуди</w:t>
        <w:softHyphen/>
        <w:t>мости. Распространение торможения на более глубокие отделы мозга — средний мозг, подкорковые образова</w:t>
        <w:softHyphen/>
        <w:t>ния — обусловливает углубление сна. При этом в состоя</w:t>
        <w:softHyphen/>
        <w:t>нии торможения, частичного функционального покоя нервные клетки не только полностью восстанавливают свой биоэнергетический уровень, но и обмениваются ин</w:t>
        <w:softHyphen/>
        <w:t>формацией, необходимой для предстоящей деятельности. К моменту пробуждения, если сон был достаточно пол</w:t>
        <w:softHyphen/>
        <w:t>ноценным, они снова готовы к активной работе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Сон — жизненно необходимая потребность организма, не менее важная, чем пища. Физиологи эксперименталь</w:t>
        <w:softHyphen/>
        <w:t>но доказали, что, например, собака может жить без пищи около месяца. Если же ее лишить сна, она погибает  через 10—12 дней. Человек, попавший в исключительные условия, может голодать около двух месяцев, а без сна он не проживет больше двух недель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Известны, однако, несколько исключений из этого правила, которые до сих пор представляют собой загад</w:t>
        <w:softHyphen/>
        <w:t>ку для ученых. Медицинским чудом называли врачи все</w:t>
        <w:softHyphen/>
        <w:t>го мира 77-летнего шведа Олафа Эрикссона, который не спал более 46 лет. В 1919 году он перенес тяжелую фор</w:t>
        <w:softHyphen/>
        <w:t>му гриппа. Возможно, что болезнь дала какие-то ослож</w:t>
        <w:softHyphen/>
        <w:t>нения на мозг. С тех пор он не мог уснуть. Когда ему потребовалась какая-то хирургическая операция, вра</w:t>
        <w:softHyphen/>
        <w:t>чам не удалось его усыпить даже с помощью наркоза, и операцию с трудом провели под местной анестезией. Аналогичный случай имел место в Лондоне. Англичанин Сидней Эдвард не смыкал глаз более 35 лет с июльской ночи 1941 года, когда во время воздушного налета по</w:t>
        <w:softHyphen/>
        <w:t>гибла его невеста. Сидней был очевидцем трагедии, и психический шок навсегда лишил его сна. «Я не вижу разницы между днем и ночью,— говорил он.— Для меня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это лишь бесконечная цепь постоянно сменяющихся ча</w:t>
        <w:softHyphen/>
        <w:t>сов. Когда гаснут огни, для меня начинаются настоящие мучения. Я остаюсь совершенно один и чувствую себя таким же безутешным, как потерпевший кораблекруше</w:t>
        <w:softHyphen/>
        <w:t>ние в открытом море»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С другой стороны, известно немало случаев длитель</w:t>
        <w:softHyphen/>
        <w:t>ного сна. Американка Патриция Магуира, например, спала беспробудным сном более 18 лет. В январе 1947 года, узнав о гибели жениха, она вдруг начала зевать. Роди</w:t>
        <w:softHyphen/>
        <w:t>тели посоветовали ей лечь в постель. Патриция легла и с тех пор не просыпалась. Еще более таинственный слу</w:t>
        <w:softHyphen/>
        <w:t>чай произошел с норвежкой Августой Лангард, которая не открывала глаз с 1919 по 1941 год. За это время ее лицо совершенно не изменилось. Когда же она просну</w:t>
        <w:softHyphen/>
        <w:t>лась, то начала стареть буквально на глазах. Через пять лет после своего пробуждения Августа умерла. 20 лет про</w:t>
        <w:softHyphen/>
        <w:t>спала жительница Днепропетровска Надежда Артемовна Лебедина. В 1953 году она почувствовала  легкой недомо</w:t>
        <w:softHyphen/>
        <w:t>гание. Накануне она ездила навестить мать, где, как выяс</w:t>
        <w:softHyphen/>
        <w:t>нилось впоследствии, испытала нервное переживание, а в дороге простудилась. Через неделю она вдруг заснула, но сон продолжался и на второй день, и на третий... Все попытки вывести ее из забытья успеха не принесли. Боль</w:t>
        <w:softHyphen/>
        <w:t>ную поместили в клинику, кормить ее пришлось с по</w:t>
        <w:softHyphen/>
        <w:t>мощью зонда. Некоторое улучшение наступило только че</w:t>
        <w:softHyphen/>
        <w:t>рез полтора года. Через четыре года ее мать уговорила врачей выписать Надежду Артемовну из клиники и увез</w:t>
        <w:softHyphen/>
        <w:t>ла ее к себе в село. Медицинские специалисты регуляр</w:t>
        <w:softHyphen/>
        <w:t>но осматривали больную. Только в 1973 году родствен</w:t>
        <w:softHyphen/>
        <w:t>ники стали замечать, что она проявляет признаки реак</w:t>
        <w:softHyphen/>
        <w:t>ции, если рядом говорят о серьезно заболевшей к тому времени матери. Проснулась она в этом же году в день похорон матери. Психическое состояние Лебединой в даль</w:t>
        <w:softHyphen/>
        <w:t>нейшем было абсолютно нормальным. К ней вернулся дар речи, она прекрасно помнила все, что происходило с ней до начала летаргического сна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Детальное исследование явлений сна стало возможным после того, как был изобретен электроэнцефалограф — прибор для записи биотоков мозга. Именно с помощью этого прибора было установлено, что биотоки мозга спя</w:t>
        <w:softHyphen/>
        <w:t>щего человека отличаются медленной активностью: их ча</w:t>
        <w:softHyphen/>
        <w:t>стота колебаний— 1—3 в секунду, тогда как в состоянии бодрствования преобладают волны с частотой колебаний 8—13 в секунду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При дальнейшем детальном исследовании оказалось, что по своим физиологическим проявлениям сон неодно</w:t>
        <w:softHyphen/>
        <w:t>роден и имеет две разновидности: медленный (спокой</w:t>
        <w:softHyphen/>
        <w:t>ный) и быстрый (активный)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При медленном сне наступает уменьшение частоты дыхания и ритма сердцебиений, расслабление мышц и замедление движений глаз. По мере углубления медлен</w:t>
        <w:softHyphen/>
        <w:t>ного сна общее количество движений спящего становит</w:t>
        <w:softHyphen/>
        <w:t>ся минимальным. В это время его трудно разбудить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При быстром сне физиологические функции, наобо</w:t>
        <w:softHyphen/>
        <w:t>рот, активизируются: учащаются дыхание и ритм серд</w:t>
        <w:softHyphen/>
        <w:t>ца, повышается двигательная активность спящего, дви</w:t>
        <w:softHyphen/>
        <w:t>жения глазных яблок становятся быстрыми (в связи с чем этот вид сна и получил название «быстрый»). Бы</w:t>
        <w:softHyphen/>
        <w:t>стрые движения глаз свидетельствуют о том, что спящий в этот момент видит сновидения. И если его разбудить спустя 10—15 минут после окончания быстрых движений глаз, он расскажет об увиденном во сне. При пробуж</w:t>
        <w:softHyphen/>
        <w:t>дении в период медленного сна человек, как правило, не помнит сновидений. Несмотря на относительно большую активацию физиологических функций в быстром сне, мыш</w:t>
        <w:softHyphen/>
        <w:t>цы тела в этот период бывают расслабленными, и разбу</w:t>
        <w:softHyphen/>
        <w:t>дить спящего бывает значительно труднее. Таким образом, быстрый сон, с одной стороны, является более глубоким по сравнению с медленным, а с другой стороны, судя по ак</w:t>
        <w:softHyphen/>
        <w:t>тивности физиологических функций,— более поверхност</w:t>
        <w:softHyphen/>
        <w:t>ным. Поэтому он и получил название парадоксального сна. Быстрый сон имеет важное значение для жизнедея</w:t>
        <w:softHyphen/>
        <w:t>тельности организма. Если человека искусственно лишить быстрого сна (будить в период появления быстрых движений глаз), то, несмотря на вполне достаточную общую продолжительность сна, через пять — семь дней у него наступают психические расстройства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В чем же заключается жизненно важная функция быстрого сна и его неотъемлемого компонента — снови</w:t>
        <w:softHyphen/>
        <w:t>дений? Имеется уже достаточно научных данных, сви</w:t>
        <w:softHyphen/>
        <w:t>детельствующих о том, что сон — отнюдь не пассивное тормозное состояние, способствующее лишь восстановле</w:t>
        <w:softHyphen/>
        <w:t>нию сил и энергии. Во сне осуществляется особым образом организованная мозговая деятельность. В настоящее время ее сущность представляется следующим образом. В течение дня человек отбирает и запоминает жиз</w:t>
        <w:softHyphen/>
        <w:t>ненно необходимую ему информацию, призванную ока</w:t>
        <w:softHyphen/>
        <w:t>зывать то или иное влияние на его последующую актив</w:t>
        <w:softHyphen/>
        <w:t>ность. Поскольку в состоянии бодрствования нервная система загружена в основном текущей деятельностью, информация, важная для будущего, фиксируется в долго</w:t>
        <w:softHyphen/>
        <w:t>временной памяти без переработки. Именно во</w:t>
      </w:r>
      <w:r>
        <w:rPr>
          <w:sz w:val="28"/>
          <w:lang w:val="en-US" w:eastAsia="ru-RU"/>
        </w:rPr>
        <w:t xml:space="preserve"> сне</w:t>
      </w:r>
      <w:r>
        <w:rPr>
          <w:sz w:val="28"/>
          <w:lang w:eastAsia="ru-RU"/>
        </w:rPr>
        <w:t xml:space="preserve"> про</w:t>
        <w:softHyphen/>
        <w:t>исходит переработка этой информации. На ее основе в спящем организме осуществляется всесторонняя целе</w:t>
        <w:softHyphen/>
        <w:t>направленная подготовка физиологических систем к той деятельности, которая предстоит в последующем периоде бодрствования. Таким образом, сон — это специфическое активное состояние мозга, способствующее полноценному использованию имеющегося опыта и приобретенной ин</w:t>
        <w:softHyphen/>
        <w:t>формации в интересах более совершенной адаптации ор</w:t>
        <w:softHyphen/>
        <w:t>ганизма в период бодрствования. Народная мудрость давно заметила эту особенность и выразила ее в виде по</w:t>
        <w:softHyphen/>
        <w:t>словицы «утро вечера мудренее». Сказанное позволяет понять, почему бессонница или же сон, вызванный фар</w:t>
        <w:softHyphen/>
        <w:t>макологическими веществами (снотворные и алкоголь), угнетающими компоненты быстрого сна, так резко снижа</w:t>
        <w:softHyphen/>
        <w:t>ют психическую и физическую готовность человека ак</w:t>
        <w:softHyphen/>
        <w:t>тивно действовать после пробуждения.</w:t>
      </w:r>
      <w:r>
        <w:br w:type="page"/>
      </w:r>
    </w:p>
    <w:p>
      <w:pPr>
        <w:pStyle w:val="Heading1"/>
        <w:spacing w:lineRule="exact" w:line="440"/>
        <w:ind w:firstLine="567"/>
        <w:rPr/>
      </w:pPr>
      <w:bookmarkStart w:id="3" w:name="__RefHeading___Toc514506456"/>
      <w:bookmarkEnd w:id="3"/>
      <w:r>
        <w:rPr/>
        <w:t>Расстройство сна. Бессонница.</w:t>
      </w:r>
    </w:p>
    <w:p>
      <w:pPr>
        <w:pStyle w:val="Normal"/>
        <w:spacing w:lineRule="exact" w:line="440"/>
        <w:rPr/>
      </w:pPr>
      <w:r>
        <w:rPr/>
      </w:r>
    </w:p>
    <w:p>
      <w:pPr>
        <w:pStyle w:val="Atxt1"/>
        <w:widowControl/>
        <w:spacing w:lineRule="exact" w:line="440"/>
        <w:rPr/>
      </w:pPr>
      <w:r>
        <w:rPr/>
        <w:t>Анализируя сон как одно из основных естественных состояний человека, нельзя не отметить, что условия сов</w:t>
        <w:softHyphen/>
        <w:t>ременной жизни все в большей мере вызывают его на</w:t>
        <w:softHyphen/>
        <w:t>рушения. Несомненно, основной тому причиной являют</w:t>
        <w:softHyphen/>
        <w:t>ся процессы урбанизации и те неизбежные последствия технического прогресса, которые приводят к снижению физических и повышению эмоциональных нагрузок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Достоин сожаления тот факт, что в по</w:t>
        <w:softHyphen/>
        <w:t>давляющем большинстве случаев эти расстройства бы</w:t>
        <w:softHyphen/>
        <w:t>вают связаны с отсутствием необходимых психогигие</w:t>
        <w:softHyphen/>
        <w:t>нических знаний и навыков, с легкомысленным отноше</w:t>
        <w:softHyphen/>
        <w:t>нием к употреблению снотворных препаратов, которые нередко принимаются даже при незначительных эпизо</w:t>
        <w:softHyphen/>
        <w:t>дических расстройствах сна или просто вследствие опа</w:t>
        <w:softHyphen/>
        <w:t>сений, что по какой-то причине он может быть недоста</w:t>
        <w:softHyphen/>
        <w:t>точно глубоким. Неудивительно, что такого рода ревни</w:t>
        <w:softHyphen/>
        <w:t>тели «душевного комфорта» за счет фармакологии со временем пополняют многочисленные ряды лиц, страдаю</w:t>
        <w:softHyphen/>
        <w:t>щих бессонницей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Между тем причины расстройств сна не так уж мно</w:t>
        <w:softHyphen/>
        <w:t>гообразны. Чаще всего такими причинами оказываются нарушения режима сна, страх, что сон может не насту</w:t>
        <w:softHyphen/>
        <w:t>пить в положенное время, а также затянувшееся психи</w:t>
        <w:softHyphen/>
        <w:t>ческое возбуждение, сопровождающееся неотступным наплывом разнообразных мыслей. Безусловный поло</w:t>
        <w:softHyphen/>
        <w:t>жительный эффект во всех этих случаях дают специаль</w:t>
        <w:softHyphen/>
        <w:t>ные психосоматические приемы. Еще Кант справедливо считал, что бороться с безудержным наплывом мыслей перед сном можно лишь одним чисто психологическим способом: «...как только человек ощущает в себе или осознает пробуждение какой-либо мысли, он должен сразу же отвести от нее внимание (будто он с закрытыми гла</w:t>
        <w:softHyphen/>
        <w:t>зами перемещает ее на другую сторону); тогда посред</w:t>
        <w:softHyphen/>
        <w:t>ством пресечения каждой появившейся мысли постепен</w:t>
        <w:softHyphen/>
        <w:t>но возникает хаос представлений, в результате чего исчезает ощущение своего физического внешнего положе</w:t>
        <w:softHyphen/>
        <w:t>ния и появляется совсем иное состояние, а именно не</w:t>
        <w:softHyphen/>
        <w:t>произвольная игра воображения (которая у здорового человека и составляет сон) »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Данный способ отвлечения внимания действительно дает хороший эффект. Имеются и другие психологиче</w:t>
        <w:softHyphen/>
        <w:t>ские приемы сосредоточения или же рассредоточения внимания, способствующие быстрому развитию сна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Необходимой составляющей нормального сна, имею</w:t>
        <w:softHyphen/>
        <w:t>щей  самостоятельное значение, являются сновидения. Важно, чтобы человек не только спал глубоким сном, но и видел сновидения. Исходя из этого, психологи разра</w:t>
        <w:softHyphen/>
        <w:t>батывают специальные методы программирования сно</w:t>
        <w:softHyphen/>
        <w:t>видений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  <w:lang w:eastAsia="ru-RU"/>
        </w:rPr>
        <w:t>О том, что, воздействуя на органы чувств спящего че</w:t>
        <w:softHyphen/>
        <w:t>ловека, сознание которого заранее было настроено опре</w:t>
        <w:softHyphen/>
        <w:t>деленным образом, можно влиять на содержание его сно</w:t>
        <w:softHyphen/>
        <w:t>видений, знали еще древние греки. Пилигримы, приходив</w:t>
        <w:softHyphen/>
        <w:t>шие на поклонение к храму того или иного бога, верили, что надо проспать в храме одну ночь и тогда во</w:t>
      </w:r>
      <w:r>
        <w:rPr>
          <w:sz w:val="28"/>
          <w:lang w:val="en-US" w:eastAsia="ru-RU"/>
        </w:rPr>
        <w:t xml:space="preserve"> cue</w:t>
      </w:r>
      <w:r>
        <w:rPr>
          <w:sz w:val="28"/>
          <w:lang w:eastAsia="ru-RU"/>
        </w:rPr>
        <w:t xml:space="preserve"> явится бог, которому посвящен этот храм. Он может дать совет по сложному житейскому вопросу, помочь в трудном де</w:t>
        <w:softHyphen/>
        <w:t>ле, излечить от болезни. После ритуального поста и при</w:t>
        <w:softHyphen/>
        <w:t>несения жертв паломники входили в храм и ложились спать на каменный пол, покрытый шкурами. Действи</w:t>
        <w:softHyphen/>
        <w:t>тельно, при этих условиях многим являлись во сне бог врачевания Асклепий или бог торговли и прибыли Гер</w:t>
        <w:softHyphen/>
        <w:t>мес, богиня мудрости Афина или сам верховный бог Зевс. Соответствующая психологическая подготовка, а также запах благовоний, холод каменного пола и другие непри</w:t>
        <w:softHyphen/>
        <w:t>вычные раздражители вызывали желаемое сновидение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</w:rPr>
        <w:t>Американский психолог П. Гарфилд специально ис</w:t>
        <w:softHyphen/>
        <w:t>следовала внешние и внутренние факторы, с помощью которых можно воздействовать на содержание сновиде</w:t>
        <w:softHyphen/>
        <w:t>ний. Она отмечает, что использование для этой цели внешних раздражителей — света, звука, температуры — требует постороннего вмешательства и потому связано с неудобствами. Интересные результаты в получении снов «на заказ» были достигнуты ею с помощью мето</w:t>
        <w:softHyphen/>
        <w:t>дов самовнушения. Она может программировать таким способом свои собственные сновидения и обучила этому искусству свыше 400 студентов Калифорнийского универ</w:t>
        <w:softHyphen/>
        <w:t>ситета. П. Гарфилд считает, что широкое распространение ее методов влияния на сновидения помогло бы многим по</w:t>
        <w:softHyphen/>
        <w:t>лучать каждую ночь зарядку хорошего настроения и даже разрешать в известной степени проблемы, накопившиеся за день.</w:t>
      </w:r>
      <w:r>
        <w:br w:type="page"/>
      </w:r>
    </w:p>
    <w:p>
      <w:pPr>
        <w:pStyle w:val="Heading1"/>
        <w:spacing w:lineRule="exact" w:line="440"/>
        <w:ind w:firstLine="567"/>
        <w:rPr/>
      </w:pPr>
      <w:bookmarkStart w:id="4" w:name="__RefHeading___Toc514506457"/>
      <w:bookmarkEnd w:id="4"/>
      <w:r>
        <w:rPr/>
        <w:t>Продолжительность сна</w:t>
      </w:r>
    </w:p>
    <w:p>
      <w:pPr>
        <w:pStyle w:val="Header"/>
        <w:tabs>
          <w:tab w:val="clear" w:pos="4153"/>
          <w:tab w:val="clear" w:pos="8306"/>
        </w:tabs>
        <w:spacing w:lineRule="exact" w:line="440"/>
        <w:rPr/>
      </w:pPr>
      <w:r>
        <w:rPr/>
      </w:r>
    </w:p>
    <w:p>
      <w:pPr>
        <w:pStyle w:val="Normal"/>
        <w:spacing w:lineRule="exact" w:line="460"/>
        <w:ind w:firstLine="567"/>
        <w:jc w:val="both"/>
        <w:rPr/>
      </w:pPr>
      <w:r>
        <w:rPr>
          <w:sz w:val="28"/>
          <w:lang w:eastAsia="ru-RU"/>
        </w:rPr>
        <w:t>Многих людей интересует вопрос о том, какая продол</w:t>
        <w:softHyphen/>
        <w:t>жительность сна считается нормальной. Исследования по</w:t>
        <w:softHyphen/>
        <w:t>казали, что продолжительность сна бывает различной в зависимости от типа высшей нервной деятельности чело</w:t>
        <w:softHyphen/>
        <w:t>века и его возраста. Если возбудимому холерику доста</w:t>
        <w:softHyphen/>
        <w:t>точно 6—7 часов сна в сутки, то флегматикам необходим более продолжительный сон — 8, а иногда и 9 часов. Люди мыслительного и смешанного типов нуждаются в более продолжительном сне, чем «художники».</w:t>
      </w:r>
    </w:p>
    <w:p>
      <w:pPr>
        <w:pStyle w:val="Atxt1"/>
        <w:widowControl/>
        <w:spacing w:lineRule="exact" w:line="460"/>
        <w:rPr/>
      </w:pPr>
      <w:r>
        <w:rPr/>
        <w:t>Широко распространено мнение, что с возрастом люди спят меньше, чем в молодости. Американский врач П. Тиллер провел в связи с этим наблюдения над 83 людьми в возрасте свыше 60 лет. Своих пациентов он разделил на две групы. В одну вошли люди с жалобами на ряд функциональных расстройств: утомляемость, нервозность, головокружение, отсутствие аппетита. Вторую группу составили практически здоровые. Оказалось, что люди из первой группы спали по 7 часов и меньше, тогда как продолжительность сна во второй группе была не менее 8 часов (не считая дневного сна). Тиллер решил увели</w:t>
        <w:softHyphen/>
        <w:t>чить продолжительность сна пациентам из первой груп</w:t>
        <w:softHyphen/>
        <w:t>пы на несколько часов в сутки. Сначала им было трудно привыкнуть к новому режиму, но вскоре их организм приспособился, и они стали спать дольше. Спустя ко</w:t>
        <w:softHyphen/>
        <w:t>роткое время признаки недомогания у них исчезли, и они почувствовали себя значительно лучше. На основании это</w:t>
        <w:softHyphen/>
        <w:t>го эксперимента Тиллер сделал вывод, что по мере старе</w:t>
        <w:softHyphen/>
        <w:t>ния человек должен увеличивать, а не сокращать продол</w:t>
        <w:softHyphen/>
        <w:t>жительность своего сна. Советский ученый Г. Цицишвили установил, что продолжительность сна долгожителей Кав</w:t>
        <w:softHyphen/>
        <w:t>каза составляет минимум 9 и максимум 16— 17 часов, а в среднем они спят по 11—13 часов. Ученый считает, что продление времени сна в пожилом и старческом возрасте физиологически оправдано, так как адаптивные и про</w:t>
        <w:softHyphen/>
        <w:t>граммирующие процессы в этом периоде протекают значи</w:t>
        <w:softHyphen/>
        <w:t>тельно медленнее.</w:t>
      </w:r>
    </w:p>
    <w:p>
      <w:pPr>
        <w:pStyle w:val="Normal"/>
        <w:spacing w:lineRule="exact" w:line="460"/>
        <w:ind w:firstLine="567"/>
        <w:jc w:val="both"/>
        <w:rPr/>
      </w:pPr>
      <w:r>
        <w:rPr>
          <w:sz w:val="28"/>
          <w:lang w:eastAsia="ru-RU"/>
        </w:rPr>
        <w:t>Освежающее действие сна оказывается более выра</w:t>
        <w:softHyphen/>
        <w:t>женным, если его продолжительность укладывается в полуторачасовые промежутки (1,5—3,0—6,0—7,5—9 ча</w:t>
        <w:softHyphen/>
        <w:t>сов и т. д.)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ак уже указывалось, цикл ночного сна, содержащий фазы медленного и быстрого сна, длится примерно полтора часа. В конце каждого цикла наблю</w:t>
        <w:softHyphen/>
        <w:t>дается период повышенной активности организма. Про</w:t>
        <w:softHyphen/>
        <w:t>буждение в этот момент облегчает вхождение в состояние бодрствования, так как сопровождается повышенным фи</w:t>
        <w:softHyphen/>
        <w:t>зическим тонусом и субъективным ощущением достаточ</w:t>
        <w:softHyphen/>
        <w:t>ности сна. По мнению английского ученого А. Мороу, важно не только «количество», т. е. продолжительность сна, но и его «качество», т. е. соответствующие гигиениче</w:t>
        <w:softHyphen/>
        <w:t>ские условия, строгое соблюдение определенного времени отхода ко</w:t>
      </w:r>
      <w:r>
        <w:rPr>
          <w:sz w:val="28"/>
          <w:lang w:val="en-US" w:eastAsia="ru-RU"/>
        </w:rPr>
        <w:t xml:space="preserve"> сну и т.п.</w:t>
      </w:r>
    </w:p>
    <w:p>
      <w:pPr>
        <w:pStyle w:val="Normal"/>
        <w:spacing w:lineRule="exact" w:line="46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exact" w:line="4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1"/>
        <w:spacing w:lineRule="exact" w:line="460"/>
        <w:ind w:firstLine="567"/>
        <w:rPr/>
      </w:pPr>
      <w:bookmarkStart w:id="5" w:name="__RefHeading___Toc514506458"/>
      <w:bookmarkEnd w:id="5"/>
      <w:r>
        <w:rPr/>
        <w:t>Заключение</w:t>
      </w:r>
    </w:p>
    <w:p>
      <w:pPr>
        <w:pStyle w:val="Normal"/>
        <w:spacing w:lineRule="exact" w:line="440"/>
        <w:rPr/>
      </w:pPr>
      <w:r>
        <w:rPr/>
      </w:r>
    </w:p>
    <w:p>
      <w:pPr>
        <w:pStyle w:val="Atxt1"/>
        <w:widowControl/>
        <w:spacing w:lineRule="exact" w:line="440"/>
        <w:rPr/>
      </w:pPr>
      <w:r>
        <w:rPr/>
        <w:t>Исследования последующего времени свидетельствуют о важной адаптационно-программирующей роли сна в жиз</w:t>
        <w:softHyphen/>
        <w:t>ни организма. Именно поэтому воздействия, полученные в некоторых фазах естественного сна, отличаются стой</w:t>
        <w:softHyphen/>
        <w:t>костью и большим влиянием на программы поведения в последующем состоянии бодрствования.</w:t>
      </w:r>
    </w:p>
    <w:p>
      <w:pPr>
        <w:pStyle w:val="Atxt1"/>
        <w:widowControl/>
        <w:spacing w:lineRule="exact" w:line="440"/>
        <w:rPr/>
      </w:pPr>
      <w:r>
        <w:rPr/>
        <w:t xml:space="preserve">Таким образом традиционно современные психологи выделяют два периодических состояния психики, присущим всем людям: бодрствование – состояние, характеризующиеся активным взаимодействие человека с внешним миром, и сон-состояние, рассматриваемое прежде всего как период отдыха.. Имеется уже достаточно научных данных свидетельствующих о том, что сон – отнюдь не пассивное тормозное состояние, способствующее лишь восстановлению сил и энергии; а сон–это специфическое активное состояние мозга, способствующее полноценному использованию имеющегося опыта и приобретенной информации в интересах более совершенной адаптации организма в период бодрствования. В этом заключается жизненно важная функция быстрого сна и его неотъемлемого компонента – сновидений. </w:t>
      </w:r>
      <w:r>
        <w:br w:type="page"/>
      </w:r>
    </w:p>
    <w:p>
      <w:pPr>
        <w:pStyle w:val="Heading1"/>
        <w:spacing w:lineRule="exact" w:line="440"/>
        <w:ind w:firstLine="567"/>
        <w:rPr>
          <w:lang w:eastAsia="en-US"/>
        </w:rPr>
      </w:pPr>
      <w:bookmarkStart w:id="6" w:name="__RefHeading___Toc514506459"/>
      <w:bookmarkEnd w:id="6"/>
      <w:r>
        <w:rPr>
          <w:lang w:eastAsia="en-US"/>
        </w:rPr>
        <w:t>Список использованной литературы</w:t>
      </w:r>
    </w:p>
    <w:p>
      <w:pPr>
        <w:pStyle w:val="Normal"/>
        <w:spacing w:lineRule="exact" w:line="4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</w:rPr>
      </w:pPr>
      <w:r>
        <w:rPr>
          <w:sz w:val="28"/>
        </w:rPr>
        <w:t>Гримак Л.П. Резервы человеческой психики. Политиздат, 1989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</w:rPr>
      </w:pPr>
      <w:r>
        <w:rPr>
          <w:sz w:val="28"/>
        </w:rPr>
        <w:t>Немов Р.С. Психология: учеб. для студентов высших пед. учеб. заведений: ВЛАДОС, 1997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</w:rPr>
      </w:pPr>
      <w:r>
        <w:rPr>
          <w:sz w:val="28"/>
        </w:rPr>
        <w:t>Психология и педагогика. Под редакцией Радугина А.А.: уч.пособие.–М.,1997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ve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8"/>
          <w:lang w:eastAsia="ru-RU"/>
        </w:rPr>
        <w:t>Кант И.</w:t>
      </w:r>
      <w:r>
        <w:rPr>
          <w:sz w:val="28"/>
          <w:lang w:eastAsia="ru-RU"/>
        </w:rPr>
        <w:t xml:space="preserve"> Трактаты и письма, с. 307.</w:t>
      </w:r>
    </w:p>
    <w:p>
      <w:pPr>
        <w:pStyle w:val="Footnote"/>
        <w:rPr>
          <w:sz w:val="28"/>
          <w:lang w:eastAsia="ru-RU"/>
        </w:rPr>
      </w:pPr>
      <w:r>
        <w:rPr>
          <w:sz w:val="28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379" w:right="-482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1">
    <w:name w:val="a_txt1"/>
    <w:basedOn w:val="Normal"/>
    <w:qFormat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Atext">
    <w:name w:val="a_text"/>
    <w:basedOn w:val="TextBody"/>
    <w:qFormat/>
    <w:pPr>
      <w:spacing w:lineRule="exact" w:line="520" w:before="0" w:after="0"/>
      <w:ind w:firstLine="60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Atxt">
    <w:name w:val="a_txt"/>
    <w:basedOn w:val="Normal"/>
    <w:qFormat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Hover" w:hAnsi="Hover" w:cs="Hover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Цитата"/>
    <w:basedOn w:val="Normal"/>
    <w:qFormat/>
    <w:pPr>
      <w:spacing w:lineRule="auto" w:line="360"/>
      <w:ind w:left="5670" w:right="-482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46:00Z</dcterms:created>
  <dc:creator>Stepan</dc:creator>
  <dc:description/>
  <dc:language>en-US</dc:language>
  <cp:lastModifiedBy>Stepan</cp:lastModifiedBy>
  <cp:lastPrinted>2001-05-14T20:48:00Z</cp:lastPrinted>
  <dcterms:modified xsi:type="dcterms:W3CDTF">2001-05-14T15:26:00Z</dcterms:modified>
  <cp:revision>38</cp:revision>
  <dc:subject/>
  <dc:title>Министерство образования Российской Федерации</dc:title>
</cp:coreProperties>
</file>