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Лев Николаевич Толстой-великийй русский писать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Его творчество мне очеь нравится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И также я полностью согласен с его высказыванием о том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что человека создаёт природа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а воспитывает его общество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Мы знаем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что человек - это биосоциальное существо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Обладающий большими способностями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по сравнению с животными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С рождения человек ведёт себя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как животное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Так как он ещё не способен проявить себя и пользоваться своимм способностями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Всё происходит постепенно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Он начинает думать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мыслить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разговаривать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создавать орудия труда и пользоваться им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Но всё это нам даёт природа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А чтобы человек мог себя проявить в чём то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он должен применять свои способности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Общество - это также главный компанент в жизни человека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так как без него человек не проживёт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В обществе мы взаимодействуем с людьми и тем самым мы получам опыт и знания на другом уровне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Сначала человек набирает знания в детском саду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потом в школе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Это вторая ступень в жизни человека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Но потом мы взрослеем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ничинаем учиться в высших учреждения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И постепенно формируется личность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И если у человека всего этого не будет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то такой человек остаётся на природном уровне и может сойти с ума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Он перестаёт быть личностью и будет способен удовлетворят только свои биологический потребности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Так как даже природой заложено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что человек должен взаимодействовать с окружающими и он не может существовать вне общественных связеу и отношений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Также это является проблемой человечества и она актуальная и в наше время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Мы знаем много случаев из телевиденья о том что родители держат своего ребёнка дома и не воспитывают его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 xml:space="preserve"> не дают взаимодействия с окружающими и такому ребёнку приходиться выбираться с такой проблемы самому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И поэтому он находит различных собак и эти собаки воспитывают его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Он входит в собачью стаю и потом его трудно от туда забрать и сделать из него нормального человека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 xml:space="preserve">  </w:t>
      </w:r>
      <w:r>
        <w:rPr>
          <w:rFonts w:ascii="Arial CYR" w:hAnsi="Arial CYR"/>
          <w:sz w:val="20"/>
          <w:lang w:val="ru-RU"/>
        </w:rPr>
        <w:t>Из-за таких проблем происходит диградация человека</w:t>
      </w:r>
      <w:r>
        <w:rPr>
          <w:rFonts w:ascii="Arial" w:hAnsi="Arial"/>
          <w:sz w:val="20"/>
          <w:lang w:val="en-US"/>
        </w:rPr>
        <w:t>.</w:t>
      </w:r>
      <w:r>
        <w:rPr>
          <w:rFonts w:ascii="Arial CYR" w:hAnsi="Arial CYR"/>
          <w:sz w:val="20"/>
          <w:lang w:val="ru-RU"/>
        </w:rPr>
        <w:t>И противостоять этому не возможно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Таким образом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внешность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облик является его биологическая сущность</w:t>
      </w:r>
      <w:r>
        <w:rPr>
          <w:rFonts w:ascii="Arial" w:hAnsi="Arial"/>
          <w:sz w:val="20"/>
          <w:lang w:val="en-US"/>
        </w:rPr>
        <w:t>,</w:t>
      </w:r>
      <w:r>
        <w:rPr>
          <w:rFonts w:ascii="Arial CYR" w:hAnsi="Arial CYR"/>
          <w:sz w:val="20"/>
          <w:lang w:val="ru-RU"/>
        </w:rPr>
        <w:t>а то что заложено внутри - это социальная основа и по моему мнению социальная структура человека является самой главной в жизни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