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 Коррозия металла  …………………………………………………....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ы теории коррозии …………………………………………….…...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,1 классификация коррозийных процессов……………………….…….….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,2 Показатель скорости коррозии ……………………………………..…....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  Электрохимическая коррозия………………………………………….…..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,1 Термодинамика электрохимической коррозии металлов…………...….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,2 Гомогенные и гетерогенные пути электрохимической коррозии……..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,3 Анодные процессы при электрохимической коррозии металлов …….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,4 Причины анодного растворения ………………………………….……..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,6 Анодная пассивность металлов……………………………….…………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Депомеризация  ……………………………………………….………..…..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,1 Термодинамические возможности кислородной депомеризации……..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,2 Перенапряжение ионизации кислорода ………………………….……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 Электрохимические методы защиты металлов от корроз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тоды защиты металлов от коррозии ……………...…………………1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одная защита …………………………………………………..…….12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вление пассивности ……………………………………………..……..14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Анодная защита . Использования пассивности в практике от коррозии……………………..……………………………………………15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рытия , как методы защиты металлов от коррозии …………...….18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гибиторы ………………………………………………...……………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 Обработка резанием 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ущность и схемы способов обработки…………………………………22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метры технологического процесса ………………………..………</w:t>
      </w:r>
      <w:r>
        <w:rPr>
          <w:b/>
          <w:sz w:val="28"/>
          <w:szCs w:val="28"/>
        </w:rPr>
        <w:t>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 Коррозийное растрескивани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Явление коррозийного растрескивания …………………….…………...2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розионная стрела…………………………………………..………….3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труктура и состав …………………………………………..…………...3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пряжение ………………………………………………….……………3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Характер ……………………………………………………….………….3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едотвращение коррозионного растрескивания ……………..….……31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еханизм коррозийного растрескивания ……………………….….…..31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чальная стадия локализованной коррозии………………….…....…..33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истема сплавов, подверженных межкриталлитному растрескиванию…………………………………………………….....…..3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истемы сплавов , подвеженных внутрикристаллическому растрескиванию……………………………………………………...……35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тие трещин…………………………………………………………..35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щие закономерности явления коррозийного растрескивания ………………………………………………………………………..…….3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0:23:00Z</dcterms:created>
  <dc:creator>методисты</dc:creator>
  <dc:description/>
  <cp:keywords/>
  <dc:language>en-US</dc:language>
  <cp:lastModifiedBy>методисты</cp:lastModifiedBy>
  <cp:lastPrinted>2005-06-23T15:05:00Z</cp:lastPrinted>
  <dcterms:modified xsi:type="dcterms:W3CDTF">2005-06-23T11:07:00Z</dcterms:modified>
  <cp:revision>2</cp:revision>
  <dc:subject/>
  <dc:title>Содержание</dc:title>
</cp:coreProperties>
</file>