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b/>
          <w:b/>
          <w:i/>
          <w:i/>
          <w:color w:val="000000"/>
          <w:sz w:val="36"/>
          <w:szCs w:val="36"/>
          <w:u w:val="single"/>
        </w:rPr>
      </w:pPr>
      <w:r>
        <w:rPr>
          <w:b/>
          <w:i/>
          <w:color w:val="000000"/>
          <w:sz w:val="36"/>
          <w:szCs w:val="36"/>
          <w:u w:val="single"/>
        </w:rPr>
        <w:t>Литература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</w:rPr>
      </w:pPr>
      <w:r>
        <w:rPr>
          <w:color w:val="000000"/>
        </w:rPr>
        <w:t>В основу реферата был взят сборник статей зарубежных авторов: «Коррозионное растрескивание и хрупкость» (1962г.)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i/>
          <w:i/>
          <w:color w:val="000000"/>
        </w:rPr>
      </w:pPr>
      <w:r>
        <w:rPr>
          <w:i/>
          <w:color w:val="000000"/>
        </w:rPr>
        <w:t>Список авторов и их статьи: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lang w:val="en-US"/>
        </w:rPr>
        <w:t>1.  D.   K.   Priest,   F.   H.   Beck    and   M.   G.   F o n t a n a,    Trans.   ASM* 47, 473 (1955).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lang w:val="en-US"/>
        </w:rPr>
        <w:t>2.  A. Morris,   Trans. AIME, 89, 256 (1930).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lang w:val="en-US"/>
        </w:rPr>
        <w:t>3.  C. Edeleanu,  J.   Inst. Metals, 80,  187 (1952).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lang w:val="en-US"/>
        </w:rPr>
        <w:t>4.  P. T. Gilbert  and   S.    E.   Madden,  J.   Inst.  Metals,   77, 237 (1950).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lang w:val="en-US"/>
        </w:rPr>
        <w:t>5.  U. R. Evans,    Symposium   on   Properties   of  Metallic Surfaces, p. 264, Inst. of Metals, London 1953.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lang w:val="en-US"/>
        </w:rPr>
        <w:t>6.  F. A. Champion,  Symposium   on   Internal   Stresses  in   Metals   and Alloys   p. 468, Inst. of Metals, London 1948.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lang w:val="en-US"/>
        </w:rPr>
        <w:t>7.   H    L.   Logan,  J.   Research Natl. Bur. Standards, 48, 99 (1952).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lang w:val="en-US"/>
        </w:rPr>
        <w:t>8. G. R. Irwin and J. A. Kies, Welding J., 31, 95(1952); G. R. Irwin, Conference on Brittle Fracture Mechanics, p. 169, Natl. Research Council Rept., May, 17, 1954.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lang w:val="en-US"/>
        </w:rPr>
        <w:t>9.  W. D.   Robertson,    Trans. AIME, 188, 791 (1Q50).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lang w:val="en-US"/>
        </w:rPr>
        <w:t>10.  D. H. Thompson   and A. W. T r a c y,  J. Metals, 1, 100 (1942).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lang w:val="en-US"/>
        </w:rPr>
        <w:t>11.  R. D. Heidenreich,   R. McNulty    and   R.   C.   Gerould,   Trans. AIME, 166, 15 (1946).</w:t>
      </w:r>
      <w:r>
        <w:rPr>
          <w:rFonts w:cs="Arial" w:ascii="Arial" w:hAnsi="Arial"/>
          <w:color w:val="000000"/>
          <w:lang w:val="en-US"/>
        </w:rPr>
        <w:t xml:space="preserve">                                                                            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lang w:val="en-US"/>
        </w:rPr>
        <w:t>12.  M. R. Pick us   and E.   R.   Parker,  J.   Metals, 3, 792 (1951).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lang w:val="en-US"/>
        </w:rPr>
        <w:t>S. Harper  and   A.  H.   Cottrell,   Proc.   Phys. Soc.. B63, 331 (1950).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lang w:val="en-US"/>
        </w:rPr>
        <w:t>E.   N.  da   C.   Andrade   and   R.   F.   Y.   Randall,   Nature,    162,   890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lang w:val="en-US"/>
        </w:rPr>
        <w:t>(1948).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lang w:val="en-US"/>
        </w:rPr>
        <w:t>J. W. Menter and Hall E. O., Nature, 165, 611 (1950).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lang w:val="en-US"/>
        </w:rPr>
        <w:t>13.  J. J. Harwood,   Corrosion, 6, 249 (1950).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lang w:val="en-US"/>
        </w:rPr>
        <w:t>14.  F. D. Coffin   and S.   L.   Simon,  J. Appl. Phys., 24, 1333 (1953)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color w:val="000000"/>
          <w:lang w:val="en-US"/>
        </w:rPr>
        <w:t>15.  A.   H.  Cottrell,   Dislocations   and   Plastic   Flow  in   Crystals,  p. 55,. Oxford</w:t>
      </w:r>
      <w:r>
        <w:rPr>
          <w:color w:val="000000"/>
        </w:rPr>
        <w:t xml:space="preserve"> 1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А так же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15 Исаев   «Коррозия металлов»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6  Жук      «Курс коррозии и защиты металлов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17  Материаловедение и технология металлов. </w:t>
      </w:r>
      <w:r>
        <w:rPr>
          <w:i/>
        </w:rPr>
        <w:t>Под ред. Г.П.Фетисова</w:t>
      </w:r>
    </w:p>
    <w:p>
      <w:pPr>
        <w:pStyle w:val="Normal"/>
        <w:jc w:val="center"/>
        <w:rPr/>
      </w:pPr>
      <w:r>
        <w:rPr/>
        <w:t>М.: Высшая школа, 2001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0:17:00Z</dcterms:created>
  <dc:creator>методисты</dc:creator>
  <dc:description/>
  <cp:keywords/>
  <dc:language>en-US</dc:language>
  <cp:lastModifiedBy>методисты</cp:lastModifiedBy>
  <cp:lastPrinted>2005-06-23T14:22:00Z</cp:lastPrinted>
  <dcterms:modified xsi:type="dcterms:W3CDTF">2005-06-23T11:08:00Z</dcterms:modified>
  <cp:revision>1</cp:revision>
  <dc:subject/>
  <dc:title>Литература</dc:title>
</cp:coreProperties>
</file>