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b/>
          <w:b/>
          <w:sz w:val="32"/>
          <w:szCs w:val="32"/>
        </w:rPr>
      </w:pPr>
      <w:r>
        <w:rPr>
          <w:b/>
          <w:sz w:val="32"/>
          <w:szCs w:val="32"/>
        </w:rPr>
        <w:t>Введение.</w:t>
      </w:r>
    </w:p>
    <w:p>
      <w:pPr>
        <w:pStyle w:val="Style14"/>
        <w:jc w:val="both"/>
        <w:rPr/>
      </w:pPr>
      <w:r>
        <w:rPr>
          <w:sz w:val="28"/>
          <w:szCs w:val="28"/>
        </w:rPr>
        <w:t xml:space="preserve">     </w:t>
      </w:r>
      <w:r>
        <w:rPr>
          <w:sz w:val="28"/>
          <w:szCs w:val="28"/>
        </w:rPr>
        <w:t>В DSM-III-R перечислены шесть основных категорий сексуальной дисфункции:</w:t>
      </w:r>
    </w:p>
    <w:p>
      <w:pPr>
        <w:pStyle w:val="Style14"/>
        <w:jc w:val="both"/>
        <w:rPr>
          <w:sz w:val="28"/>
          <w:szCs w:val="28"/>
        </w:rPr>
      </w:pPr>
      <w:r>
        <w:rPr>
          <w:sz w:val="28"/>
          <w:szCs w:val="28"/>
        </w:rPr>
        <w:t>расстройства сексуальных желаний;</w:t>
      </w:r>
    </w:p>
    <w:p>
      <w:pPr>
        <w:pStyle w:val="Style14"/>
        <w:jc w:val="both"/>
        <w:rPr>
          <w:sz w:val="28"/>
          <w:szCs w:val="28"/>
        </w:rPr>
      </w:pPr>
      <w:r>
        <w:rPr>
          <w:sz w:val="28"/>
          <w:szCs w:val="28"/>
        </w:rPr>
        <w:t>расстройства сексуальной активации;</w:t>
      </w:r>
    </w:p>
    <w:p>
      <w:pPr>
        <w:pStyle w:val="Style14"/>
        <w:jc w:val="both"/>
        <w:rPr>
          <w:sz w:val="28"/>
          <w:szCs w:val="28"/>
        </w:rPr>
      </w:pPr>
      <w:r>
        <w:rPr>
          <w:sz w:val="28"/>
          <w:szCs w:val="28"/>
        </w:rPr>
        <w:t>расстройства оргазма;</w:t>
      </w:r>
    </w:p>
    <w:p>
      <w:pPr>
        <w:pStyle w:val="Style14"/>
        <w:jc w:val="both"/>
        <w:rPr>
          <w:sz w:val="28"/>
          <w:szCs w:val="28"/>
        </w:rPr>
      </w:pPr>
      <w:r>
        <w:rPr>
          <w:sz w:val="28"/>
          <w:szCs w:val="28"/>
        </w:rPr>
        <w:t>сексуальные болевые расстройства;</w:t>
      </w:r>
    </w:p>
    <w:p>
      <w:pPr>
        <w:pStyle w:val="Style14"/>
        <w:jc w:val="both"/>
        <w:rPr>
          <w:sz w:val="28"/>
          <w:szCs w:val="28"/>
        </w:rPr>
      </w:pPr>
      <w:r>
        <w:rPr>
          <w:sz w:val="28"/>
          <w:szCs w:val="28"/>
        </w:rPr>
        <w:t>сексуальные расстройства, нигде более не классифицируемые;</w:t>
      </w:r>
    </w:p>
    <w:p>
      <w:pPr>
        <w:pStyle w:val="Style14"/>
        <w:jc w:val="both"/>
        <w:rPr>
          <w:sz w:val="28"/>
          <w:szCs w:val="28"/>
        </w:rPr>
      </w:pPr>
      <w:r>
        <w:rPr>
          <w:sz w:val="28"/>
          <w:szCs w:val="28"/>
        </w:rPr>
        <w:t>другие сексуальные расстройства, резидуальная категория для смешанных групп расстройств, которые не были классифицированы ни в одной из перечисленных выше рубрик.</w:t>
      </w:r>
    </w:p>
    <w:p>
      <w:pPr>
        <w:pStyle w:val="Style14"/>
        <w:jc w:val="both"/>
        <w:rPr>
          <w:sz w:val="28"/>
          <w:szCs w:val="28"/>
        </w:rPr>
      </w:pPr>
      <w:r>
        <w:rPr>
          <w:sz w:val="28"/>
          <w:szCs w:val="28"/>
        </w:rPr>
        <w:t>Есть основания считать, что дисфункции, как расстройства, связаны с определенной фазой цикла сексуальной реакции. Таким образом, расстройства сексуальных побуждений связаны с первой фазой цикла реакции, называемой фазой возбуждения. Ниже перечислены все фазы цикла сексуальной реакции и сексуальные дисфункции, связываемые с ними, имеющиеся в DSM-III-R.</w:t>
      </w:r>
    </w:p>
    <w:p>
      <w:pPr>
        <w:pStyle w:val="Style14"/>
        <w:jc w:val="both"/>
        <w:rPr>
          <w:sz w:val="28"/>
          <w:szCs w:val="28"/>
        </w:rPr>
      </w:pPr>
      <w:r>
        <w:rPr>
          <w:sz w:val="28"/>
          <w:szCs w:val="28"/>
        </w:rPr>
        <w:t>Во время первой фазы, фазы влечения, наблюдаются очень четкие отличия в физиологическом аспекте; они отражают мотивации, побуждения и личность субъекта. Эта фаза характеризуется сексуальными фантазиями и желанием к вступлению в сексуальные сношения. При этой фазе иногда имеют место нарушения функции в виде расстройства сексуальных желаний и аверсивные сексуальные нарушения.</w:t>
      </w:r>
    </w:p>
    <w:p>
      <w:pPr>
        <w:pStyle w:val="Style14"/>
        <w:jc w:val="both"/>
        <w:rPr/>
      </w:pPr>
      <w:r>
        <w:rPr>
          <w:sz w:val="28"/>
          <w:szCs w:val="28"/>
        </w:rPr>
        <w:t>Во время второй фазы, фазы возбуждения, имеет место субъективное чувство сексуального удовольствия и сопутствующие физиологические проявления, отмечаемые в фазе возбуждения и в последующей фазе «плато» Masters и Johnson.На этой фазе могут иногда возникать нарушения, которые проявляются в виде расстройства сексуальной активации у женщин, расстройства эрекции у мужчин (они могут иметь место также и на третьей фазе).</w:t>
      </w:r>
    </w:p>
    <w:p>
      <w:pPr>
        <w:pStyle w:val="Style14"/>
        <w:jc w:val="both"/>
        <w:rPr>
          <w:sz w:val="28"/>
          <w:szCs w:val="28"/>
        </w:rPr>
      </w:pPr>
      <w:r>
        <w:rPr>
          <w:sz w:val="28"/>
          <w:szCs w:val="28"/>
        </w:rPr>
        <w:t>Во время третьей фазы, фазы оргазма, отмечается кульминация сексуального удовольствия со снижением сексуального напряжения и ритмическими сокращениями мышц промежности и тазовых половых органов. К нарушениям, наблюдающимся в этой фазе, относятся торможение оргазма у женщин (аногазмия), задержка эякуляции или преждевременная эякуляция у мужчин.</w:t>
      </w:r>
    </w:p>
    <w:p>
      <w:pPr>
        <w:pStyle w:val="Style14"/>
        <w:jc w:val="both"/>
        <w:rPr>
          <w:sz w:val="28"/>
          <w:szCs w:val="28"/>
        </w:rPr>
      </w:pPr>
      <w:r>
        <w:rPr>
          <w:sz w:val="28"/>
          <w:szCs w:val="28"/>
        </w:rPr>
        <w:t>Четвертая фаза включает процессы, которые завершаются общим расслаблением, хорошим самочувствием и мышечной релаксацией. Во время этой фазы у мужчин имеет место рефрактерность в отношении оргазма на период времени, который увеличивается с возрастом, тогда как женщины способны ко множественному оргазму без рефракторного периода. Нарушениями, которые иногда имеют место на этой фазе, являются посткоитальная депрессия и посткоитальная головная боль. Сексуальные дисфункции могут быть симптоматическими, связанными с биологическими нарушениями (биогенные), интрапсихическими, интерперсональными конфликтами (психогенные) или комбинациями этих факторов. На сексуальную функцию могут оказывать неблагоприятное влияние любого рода стрессы, эмоциональные расстройства или пренебрежение сексуальной функцией и физиологией. Дисфункция может длиться всю жизнь или развиться после периода нормального функционирования. Она может быть генерализованной или ситуационной, а это значит, что она ограничивается определенным партнером или определенной ситуацией и может быть либо тотальной, либо парциальной.</w:t>
      </w:r>
    </w:p>
    <w:p>
      <w:pPr>
        <w:pStyle w:val="Style14"/>
        <w:jc w:val="both"/>
        <w:rPr>
          <w:sz w:val="28"/>
          <w:szCs w:val="28"/>
        </w:rPr>
      </w:pPr>
      <w:r>
        <w:rPr>
          <w:sz w:val="28"/>
          <w:szCs w:val="28"/>
        </w:rPr>
        <w:t>Рассматривая эти расстройства, врачи должны исключить психическое расстройство, которое может лежать в основе или вносить свой вклад в дисфункцию. Если расстройство биогенное, оно кодируется по Оси III в DSM-III-R; если оно психогенное, то кодируется по Оси 1. Если участвуют оба фактора, психогенный и биогенный (например, расстройство сексуальной активации; вторичное по отношению и к диабету, и к интрапсихическому конфликту), оба кодируются. В некоторых случаях у больного может иметь место более одной дисфункции (например, расстройство в виде гипоактивного сексуального желания или расстройство в виде отвращения к сексуальной жизни).</w:t>
      </w:r>
    </w:p>
    <w:p>
      <w:pPr>
        <w:pStyle w:val="Style14"/>
        <w:jc w:val="both"/>
        <w:rPr>
          <w:b/>
          <w:b/>
          <w:sz w:val="28"/>
          <w:szCs w:val="28"/>
        </w:rPr>
      </w:pPr>
      <w:r>
        <w:rPr>
          <w:b/>
          <w:sz w:val="28"/>
          <w:szCs w:val="28"/>
        </w:rPr>
      </w:r>
    </w:p>
    <w:p>
      <w:pPr>
        <w:pStyle w:val="Style14"/>
        <w:jc w:val="both"/>
        <w:rPr/>
      </w:pPr>
      <w:r>
        <w:rPr>
          <w:b/>
          <w:sz w:val="28"/>
          <w:szCs w:val="28"/>
        </w:rPr>
        <w:t>Расстройства сексуальных желаний</w:t>
      </w:r>
      <w:r>
        <w:rPr>
          <w:sz w:val="28"/>
          <w:szCs w:val="28"/>
        </w:rPr>
        <w:t>.</w:t>
      </w:r>
    </w:p>
    <w:p>
      <w:pPr>
        <w:pStyle w:val="Style14"/>
        <w:jc w:val="both"/>
        <w:rPr/>
      </w:pPr>
      <w:r>
        <w:rPr>
          <w:sz w:val="28"/>
          <w:szCs w:val="28"/>
        </w:rPr>
        <w:t xml:space="preserve">     </w:t>
      </w:r>
      <w:r>
        <w:rPr>
          <w:sz w:val="28"/>
          <w:szCs w:val="28"/>
        </w:rPr>
        <w:t>Расстройства сексуальных желаний (ранее называемые заторможенными сексуальными желаниями) разделены на два класса: гипоактивные сексуальные желания, характеризующиеся недостаточностью или отсутствием сексуальных фантазий и желаний сексуальной деятельности, и расстройства в виде отвращения к сексуальной жизни, характеризующиеся отвращением или избеганием сексуальных контактов через половые органы с сексуальным партнером. Ниже приведены диагностические критерии для этих расстройств, причем первое из них встречается более часто, чем второе; однако истинная распространенность этих расстройств неизвестна.</w:t>
      </w:r>
    </w:p>
    <w:p>
      <w:pPr>
        <w:pStyle w:val="Style14"/>
        <w:jc w:val="both"/>
        <w:rPr>
          <w:sz w:val="28"/>
          <w:szCs w:val="28"/>
        </w:rPr>
      </w:pPr>
      <w:r>
        <w:rPr>
          <w:sz w:val="28"/>
          <w:szCs w:val="28"/>
        </w:rPr>
        <w:t>Диагностические критерии для расстройства в виде гипоактивных сексуальных желаний:</w:t>
      </w:r>
    </w:p>
    <w:p>
      <w:pPr>
        <w:pStyle w:val="Style14"/>
        <w:jc w:val="both"/>
        <w:rPr/>
      </w:pPr>
      <w:r>
        <w:rPr>
          <w:sz w:val="28"/>
          <w:szCs w:val="28"/>
        </w:rPr>
        <w:t>А) Устойчивые или повторяющиеся недостаточность или отсутствие сексуальных фантазий и желаний сексуальной деятельности. Вывод о недостаточности или отсутствии делается врачом, принимая во внимание факторы, которые влияют на сексуальные функции, такие как возраст, пол и обстоятельства жизни.</w:t>
      </w:r>
    </w:p>
    <w:p>
      <w:pPr>
        <w:pStyle w:val="Style14"/>
        <w:jc w:val="both"/>
        <w:rPr/>
      </w:pPr>
      <w:r>
        <w:rPr>
          <w:sz w:val="28"/>
          <w:szCs w:val="28"/>
        </w:rPr>
        <w:t>Б) Проявление не только во время другого расстройства, классифицируемого по Оси 1 (не сексуальной дисфункции), такого как тяжелая депрессия.</w:t>
      </w:r>
    </w:p>
    <w:p>
      <w:pPr>
        <w:pStyle w:val="Style14"/>
        <w:jc w:val="both"/>
        <w:rPr>
          <w:sz w:val="28"/>
          <w:szCs w:val="28"/>
        </w:rPr>
      </w:pPr>
      <w:r>
        <w:rPr>
          <w:sz w:val="28"/>
          <w:szCs w:val="28"/>
        </w:rPr>
        <w:t>Диагностические критерии для расстройства в виде отвращения к сексуальной жизни:</w:t>
      </w:r>
    </w:p>
    <w:p>
      <w:pPr>
        <w:pStyle w:val="Style14"/>
        <w:jc w:val="both"/>
        <w:rPr/>
      </w:pPr>
      <w:r>
        <w:rPr>
          <w:sz w:val="28"/>
          <w:szCs w:val="28"/>
        </w:rPr>
        <w:t>А) Устойчивые или повторяющиеся крайнее отвращение или избегание всех или почти всех сексуальных контактов через половые органы с сексуальным партнером.</w:t>
      </w:r>
    </w:p>
    <w:p>
      <w:pPr>
        <w:pStyle w:val="Style14"/>
        <w:jc w:val="both"/>
        <w:rPr/>
      </w:pPr>
      <w:r>
        <w:rPr>
          <w:sz w:val="28"/>
          <w:szCs w:val="28"/>
        </w:rPr>
        <w:t>Б) Проявление не только во время другого расстройства, классифицируемого по Оси I (не сексуальной дисфункции), такого как обсессивно-компульсивное расстройство или тяжелая депрессия.</w:t>
      </w:r>
    </w:p>
    <w:p>
      <w:pPr>
        <w:pStyle w:val="Style14"/>
        <w:jc w:val="both"/>
        <w:rPr>
          <w:sz w:val="28"/>
          <w:szCs w:val="28"/>
        </w:rPr>
      </w:pPr>
      <w:r>
        <w:rPr>
          <w:sz w:val="28"/>
          <w:szCs w:val="28"/>
        </w:rPr>
        <w:t>По данным Masters и Johnson, отсутствие желания является одной из наиболее частых жалоб среди женатых пар, причем это более характерно для женщин, чем для мужчин. В одном исследовании приводятся цифры: 35% женщин и 15% мужчин высказывали жалобы на отсутствие желания сексуальной активности.</w:t>
      </w:r>
    </w:p>
    <w:p>
      <w:pPr>
        <w:pStyle w:val="Style14"/>
        <w:jc w:val="both"/>
        <w:rPr>
          <w:sz w:val="28"/>
          <w:szCs w:val="28"/>
        </w:rPr>
      </w:pPr>
      <w:r>
        <w:rPr>
          <w:sz w:val="28"/>
          <w:szCs w:val="28"/>
        </w:rPr>
        <w:t>С расстройством сексуальных желаний связано множество этиологических факторов. Больные с нарушением желания часто тормозят желание, что служит защитой от бессознательного страха по поводу секса. Неприемлемые гомосексуальные импульсы могут также подавлять либидо или вызывать отвращение к гетеросексуальным контактам. Фрейд рассматривал снижение сексуальных желаний как результат торможения во время фаллической психосексуальной фазы и неразрешившихся эдипальных конфликтов</w:t>
      </w:r>
    </w:p>
    <w:p>
      <w:pPr>
        <w:pStyle w:val="Style14"/>
        <w:jc w:val="both"/>
        <w:rPr>
          <w:sz w:val="28"/>
          <w:szCs w:val="28"/>
        </w:rPr>
      </w:pPr>
      <w:r>
        <w:rPr>
          <w:sz w:val="28"/>
          <w:szCs w:val="28"/>
        </w:rPr>
        <w:t>Некоторые мужчины, у которых отмечается фиксация на фаллической стадии развития, боятся влагалища, полагая, что они будут кастрированы, если приблизятся к нему; эта концепция Фрейда называется vagina dentata, поскольку они бессознательно считают, что влагалище имеет зубы. Поэтому они полностью избегают контакта с женскими половыми органами. Отсутствие желания может также быть следствием хронического стресса, тревоги или депрессии. Препараты, подавляющие центральную нервную систему, или понижающие выработку тестостерона, также могут ослаблять желание. Иногда сексуальные импульсы подавляются в результате длительного отсутствия сексуальных контактов. Желание обычно снижается после многих заболеваний, после тяжелых заболеваний или операций, особенно если после них наблюдается расстройство восприятия собственного тела, что особенно характерно после таких операций, как мастэктомия, илеостомия, гистерэктомия и простатэктомия. Утрата желания может быть также выражением враждебности или признаком распадающейся связи.</w:t>
      </w:r>
    </w:p>
    <w:p>
      <w:pPr>
        <w:pStyle w:val="Style14"/>
        <w:jc w:val="both"/>
        <w:rPr>
          <w:sz w:val="28"/>
          <w:szCs w:val="28"/>
        </w:rPr>
      </w:pPr>
      <w:r>
        <w:rPr>
          <w:sz w:val="28"/>
          <w:szCs w:val="28"/>
        </w:rPr>
        <w:t>В одной работе проводилось исследование молодых женатых пар, прервавших половые сношения на период 2 мес; при этом причина разрыва у мужчин и у женщин разные. На мужчин оказывали влияние социальные факторы, такие, как недавняя иммиграция, религия или занятость их жен на работе или отсутствие таковой. Женщины были более озабочены относительно доминирования, принятия решений, привязанности и угрозы мужей уйти из дома. Как мужчины, так и женщины отмечали отсутствие интимности как причину прекращения сексуальной активности. Однако наиболее частой причиной называется прекращение или торможение сексуальной активности.</w:t>
      </w:r>
    </w:p>
    <w:p>
      <w:pPr>
        <w:pStyle w:val="Style14"/>
        <w:jc w:val="both"/>
        <w:rPr>
          <w:sz w:val="28"/>
          <w:szCs w:val="28"/>
        </w:rPr>
      </w:pPr>
      <w:r>
        <w:rPr>
          <w:sz w:val="28"/>
          <w:szCs w:val="28"/>
        </w:rPr>
        <w:t>При постановке диагноза врач должен оценить возраст, общее состояние здоровья и стрессы, имевшие место в жизни больного. Следует попытаться установить основной уровень сексуальных интересов больного перед началом расстройств. И, наконец, диагноз не должен ставиться в тех случаях, когда отсутствие желания не является причиной страдания больного.</w:t>
      </w:r>
    </w:p>
    <w:p>
      <w:pPr>
        <w:pStyle w:val="Heading2"/>
        <w:jc w:val="both"/>
        <w:rPr>
          <w:sz w:val="28"/>
          <w:szCs w:val="28"/>
        </w:rPr>
      </w:pPr>
      <w:r>
        <w:rPr>
          <w:sz w:val="28"/>
          <w:szCs w:val="28"/>
        </w:rPr>
      </w:r>
    </w:p>
    <w:p>
      <w:pPr>
        <w:pStyle w:val="Heading2"/>
        <w:jc w:val="both"/>
        <w:rPr/>
      </w:pPr>
      <w:r>
        <w:rPr>
          <w:sz w:val="28"/>
          <w:szCs w:val="28"/>
        </w:rPr>
        <w:t xml:space="preserve">Расстройства сексуальной активации. </w:t>
      </w:r>
    </w:p>
    <w:p>
      <w:pPr>
        <w:pStyle w:val="Style14"/>
        <w:jc w:val="both"/>
        <w:rPr>
          <w:sz w:val="28"/>
          <w:szCs w:val="28"/>
        </w:rPr>
      </w:pPr>
      <w:r>
        <w:rPr>
          <w:sz w:val="28"/>
          <w:szCs w:val="28"/>
        </w:rPr>
        <w:t xml:space="preserve">     </w:t>
      </w:r>
      <w:r>
        <w:rPr>
          <w:sz w:val="28"/>
          <w:szCs w:val="28"/>
        </w:rPr>
        <w:t>Эти расстройства, ранее называемые заторможенной сексуальной активацией, в DSM-III-R подразделяются на:</w:t>
      </w:r>
    </w:p>
    <w:p>
      <w:pPr>
        <w:pStyle w:val="Style14"/>
        <w:jc w:val="both"/>
        <w:rPr>
          <w:sz w:val="28"/>
          <w:szCs w:val="28"/>
        </w:rPr>
      </w:pPr>
      <w:r>
        <w:rPr>
          <w:sz w:val="28"/>
          <w:szCs w:val="28"/>
        </w:rPr>
        <w:t xml:space="preserve"> </w:t>
      </w:r>
      <w:r>
        <w:rPr>
          <w:sz w:val="28"/>
          <w:szCs w:val="28"/>
        </w:rPr>
        <w:t>1) расстройство эрекции у мужчин, характеризующееся повторяющейся и устойчивой частичной или полной неспособностью достигать или поддерживать эрекцию до тех пор, пока не будет закончен половой акт;</w:t>
      </w:r>
    </w:p>
    <w:p>
      <w:pPr>
        <w:pStyle w:val="Style14"/>
        <w:jc w:val="both"/>
        <w:rPr>
          <w:sz w:val="28"/>
          <w:szCs w:val="28"/>
        </w:rPr>
      </w:pPr>
      <w:r>
        <w:rPr>
          <w:sz w:val="28"/>
          <w:szCs w:val="28"/>
        </w:rPr>
        <w:t>2) расстройство сексуальной активации у женщин, характеризующееся повторяющейся и устойчивой частичной или полной неспособностью поддерживать сексуальное возбуждение, сопровождающееся увлажнением и набуханием половых органов до тех пор, пока не будет закончен половой акт. При постановке диагноза принимается во внимание фокус, интенсивность и продолжительность сексуальной активности, в которой участвует субъект. Если стимуляция неадекватна по фокусу, интенсивности или продолжительности, диагноз ставить не следует. Ниже приводятся диагностические критерии для расстройств активации.</w:t>
      </w:r>
    </w:p>
    <w:p>
      <w:pPr>
        <w:pStyle w:val="Style14"/>
        <w:jc w:val="both"/>
        <w:rPr>
          <w:sz w:val="28"/>
          <w:szCs w:val="28"/>
        </w:rPr>
      </w:pPr>
      <w:r>
        <w:rPr>
          <w:sz w:val="28"/>
          <w:szCs w:val="28"/>
        </w:rPr>
        <w:t>Диагностические критерии для расстройства эрекции у мужчин:</w:t>
      </w:r>
    </w:p>
    <w:p>
      <w:pPr>
        <w:pStyle w:val="Style14"/>
        <w:jc w:val="both"/>
        <w:rPr>
          <w:sz w:val="28"/>
          <w:szCs w:val="28"/>
        </w:rPr>
      </w:pPr>
      <w:r>
        <w:rPr>
          <w:sz w:val="28"/>
          <w:szCs w:val="28"/>
        </w:rPr>
        <w:t>1) устойчивая или повторяющаяся частичная или полная неспособность у мужчины достигать или поддерживать эрекцию до тех пор, пока не будет закончен половой акт;</w:t>
      </w:r>
    </w:p>
    <w:p>
      <w:pPr>
        <w:pStyle w:val="Style14"/>
        <w:jc w:val="both"/>
        <w:rPr>
          <w:sz w:val="28"/>
          <w:szCs w:val="28"/>
        </w:rPr>
      </w:pPr>
      <w:r>
        <w:rPr>
          <w:sz w:val="28"/>
          <w:szCs w:val="28"/>
        </w:rPr>
        <w:t>2) устойчивое или повторяющееся отсутствие субъективного чувства сексуального возбуждения или удовольствия у мужчины во время сексуальной активности,</w:t>
      </w:r>
    </w:p>
    <w:p>
      <w:pPr>
        <w:pStyle w:val="Style14"/>
        <w:jc w:val="both"/>
        <w:rPr/>
      </w:pPr>
      <w:r>
        <w:rPr>
          <w:sz w:val="28"/>
          <w:szCs w:val="28"/>
        </w:rPr>
        <w:t xml:space="preserve"> </w:t>
      </w:r>
      <w:r>
        <w:rPr>
          <w:sz w:val="28"/>
          <w:szCs w:val="28"/>
        </w:rPr>
        <w:t>Проявление не только во время другого расстройства Оси 1 (не сексуальной дисфункции), такого как тяжелая депрессия.</w:t>
      </w:r>
    </w:p>
    <w:p>
      <w:pPr>
        <w:pStyle w:val="Style14"/>
        <w:jc w:val="both"/>
        <w:rPr>
          <w:sz w:val="28"/>
          <w:szCs w:val="28"/>
        </w:rPr>
      </w:pPr>
      <w:r>
        <w:rPr>
          <w:sz w:val="28"/>
          <w:szCs w:val="28"/>
        </w:rPr>
        <w:t xml:space="preserve"> </w:t>
      </w:r>
      <w:r>
        <w:rPr>
          <w:sz w:val="28"/>
          <w:szCs w:val="28"/>
        </w:rPr>
        <w:t>Диагностические критерии расстройства сексуальной активации у женщин:</w:t>
      </w:r>
    </w:p>
    <w:p>
      <w:pPr>
        <w:pStyle w:val="Style14"/>
        <w:jc w:val="both"/>
        <w:rPr>
          <w:sz w:val="28"/>
          <w:szCs w:val="28"/>
        </w:rPr>
      </w:pPr>
      <w:r>
        <w:rPr>
          <w:sz w:val="28"/>
          <w:szCs w:val="28"/>
        </w:rPr>
        <w:t>1) устойчивая или повторяющаяся частичная или полная неспособность поддерживать сексуальное возбуждение, сопровождающееся увлажнением и набуханием половых органов до тех пор, пока не будет закончен половой акт;</w:t>
      </w:r>
    </w:p>
    <w:p>
      <w:pPr>
        <w:pStyle w:val="Style14"/>
        <w:jc w:val="both"/>
        <w:rPr>
          <w:sz w:val="28"/>
          <w:szCs w:val="28"/>
        </w:rPr>
      </w:pPr>
      <w:r>
        <w:rPr>
          <w:sz w:val="28"/>
          <w:szCs w:val="28"/>
        </w:rPr>
        <w:t>2) устойчивое или повторяющееся отсутствие субъективного чувства сексуального возбуждения или удовольствия у женщины во время сексуальной активности. Б. Проявление не только во время другого расстройства Оси 1 (не сексуальной дисфункции), такого как тяжелая депрессия.</w:t>
      </w:r>
    </w:p>
    <w:p>
      <w:pPr>
        <w:pStyle w:val="Style14"/>
        <w:jc w:val="both"/>
        <w:rPr>
          <w:b/>
          <w:b/>
          <w:sz w:val="28"/>
          <w:szCs w:val="28"/>
          <w:lang w:val="en-US"/>
        </w:rPr>
      </w:pPr>
      <w:r>
        <w:rPr>
          <w:b/>
          <w:sz w:val="28"/>
          <w:szCs w:val="28"/>
        </w:rPr>
        <w:t>Женщины</w:t>
      </w:r>
      <w:r>
        <w:rPr>
          <w:b/>
          <w:sz w:val="28"/>
          <w:szCs w:val="28"/>
          <w:lang w:val="en-US"/>
        </w:rPr>
        <w:t>.</w:t>
      </w:r>
    </w:p>
    <w:p>
      <w:pPr>
        <w:pStyle w:val="Style14"/>
        <w:jc w:val="both"/>
        <w:rPr/>
      </w:pPr>
      <w:r>
        <w:rPr>
          <w:sz w:val="28"/>
          <w:szCs w:val="28"/>
        </w:rPr>
        <w:t>Распространенность женских сексуальных расстройств обычно недооценивается. Женщины, у которых отмечается дисфункция на фазе возбуждения, имеют также обычно нарушения на фазе оргазма.Женское сексуальное торможение связано со многими психологическими факторами. Психологические конфликты могут выражаться через торможение сексуального возбуждения и оргазма.У некоторых женщин расстройства фазы возбуждения связаны с диспареунией или с отсутствием желания.</w:t>
      </w:r>
    </w:p>
    <w:p>
      <w:pPr>
        <w:pStyle w:val="Style14"/>
        <w:jc w:val="both"/>
        <w:rPr/>
      </w:pPr>
      <w:r>
        <w:rPr>
          <w:sz w:val="28"/>
          <w:szCs w:val="28"/>
        </w:rPr>
        <w:t>Физиологические исследования дисфункции показали, что гормональный паттерн может вносить вклад в характер реактивности женщин, страдающих нарушением функции на фазе возбуждения. Masters и Johnson обнаружили, что женщины с нормальной реактивностью особенно расположены к сексуальным отношениям перед началом менструации. Женщины с дисфункцией обычно чувствуют наибольшее сексуальное возбуждение сразу же после менструации или во время овуляции. Изменение уровней тессостерона, эстрогенов, пролактина и тироксина также влияет на расстройства возбуждения у женщин.</w:t>
      </w:r>
    </w:p>
    <w:p>
      <w:pPr>
        <w:pStyle w:val="Style14"/>
        <w:jc w:val="both"/>
        <w:rPr>
          <w:b/>
          <w:b/>
          <w:sz w:val="32"/>
          <w:szCs w:val="32"/>
        </w:rPr>
      </w:pPr>
      <w:r>
        <w:rPr>
          <w:b/>
          <w:sz w:val="32"/>
          <w:szCs w:val="32"/>
        </w:rPr>
      </w:r>
    </w:p>
    <w:p>
      <w:pPr>
        <w:pStyle w:val="Style14"/>
        <w:jc w:val="both"/>
        <w:rPr>
          <w:b/>
          <w:b/>
          <w:sz w:val="32"/>
          <w:szCs w:val="32"/>
          <w:lang w:val="en-US"/>
        </w:rPr>
      </w:pPr>
      <w:r>
        <w:rPr>
          <w:b/>
          <w:sz w:val="32"/>
          <w:szCs w:val="32"/>
        </w:rPr>
        <w:t>Мужчины</w:t>
      </w:r>
      <w:r>
        <w:rPr>
          <w:b/>
          <w:sz w:val="32"/>
          <w:szCs w:val="32"/>
          <w:lang w:val="en-US"/>
        </w:rPr>
        <w:t>.</w:t>
      </w:r>
    </w:p>
    <w:p>
      <w:pPr>
        <w:pStyle w:val="Style14"/>
        <w:jc w:val="both"/>
        <w:rPr>
          <w:sz w:val="28"/>
          <w:szCs w:val="28"/>
          <w:lang w:val="en-US"/>
        </w:rPr>
      </w:pPr>
      <w:r>
        <w:rPr>
          <w:sz w:val="28"/>
          <w:szCs w:val="28"/>
        </w:rPr>
        <w:t xml:space="preserve">Расстройство эрекции у мужчин называется также дисфункцией эрекции или импотенцией. При первичной импотенции мужчина никогда не может достигнуть эрекции, достаточной для введения полового члена во влагалище. При вторичной импотенции мужчина успешно достигает эрекции, достаточной для полового акта, в некоторые периоды своей сексуальной жизни, тогда как в другое время он не может этого сделать. При селективной импотенции мужчина при некоторых обстоятельствах способен совершать половой акт, а при других - нет; например, функция может быть нормальной при сношениях с проституткой; но с женой имеет место импотенция. </w:t>
      </w:r>
    </w:p>
    <w:p>
      <w:pPr>
        <w:pStyle w:val="Style14"/>
        <w:jc w:val="both"/>
        <w:rPr/>
      </w:pPr>
      <w:r>
        <w:rPr>
          <w:sz w:val="28"/>
          <w:szCs w:val="28"/>
        </w:rPr>
        <w:t>Этиологически импотенция может быть обусловлена органическими факторами, психологическими факторами или комбинацией их обоих. Многие исследования посвящены анализу соотношения психологической и органической импотенции. Некоторые исследователи сообщают, что частота органической импотенции среди больных, находящихся на лечении в больнице, составляет 75-85%. Другие считают, что эти же самые больные не подверглись адекватному психологическому исследованию и утверждают, что более чем 90% больных страдают импотенцией, которая обусловлена психологически. Побочное влияние лекарств может нарушать половую функцию целым рядом способов и у мужчин, и у женщин . Кастрация (удаление яичников или яичек) не всегда приводит к сексуальной дисфункции в зависимости от данного субъекта. Эрекция может иметь место и после кастрации. Рефлекторная дуга, возбуждаемая стимуляцией внутренних поверхностей бедер, действует через сакральный отдел спинного мозга на центры эрекции, что и обусловливает это явление.</w:t>
      </w:r>
    </w:p>
    <w:p>
      <w:pPr>
        <w:pStyle w:val="Style14"/>
        <w:jc w:val="both"/>
        <w:rPr>
          <w:sz w:val="28"/>
          <w:szCs w:val="28"/>
        </w:rPr>
      </w:pPr>
      <w:r>
        <w:rPr>
          <w:sz w:val="28"/>
          <w:szCs w:val="28"/>
        </w:rPr>
        <w:t>Фрейд описал один вид импотенции как результат неспособности примириться с чувством привязанности или желания к одной и той же женщине. Такие мужчины могут совершать половой акт только с женщиной, находящейся, как они считают, в униженном положении. Другими факторами, которые могут приводить к импотенции, являются карательное суперэго, неспособность верить, чувство, что партнер не соответствует его желаниям или что он нежелаем для партнера. Может иметь место неспособность выразить сексуальный импульс потому, что человек испытывает страх, тревогу и моральный запрет. В уже сложившейся связи импотенция может отражать трудности между партнерами, особенно если мужчина не может реализовать свои потребности или свой гнев прямым и конструктивным способом.</w:t>
      </w:r>
    </w:p>
    <w:p>
      <w:pPr>
        <w:pStyle w:val="Style14"/>
        <w:jc w:val="both"/>
        <w:rPr>
          <w:sz w:val="28"/>
          <w:szCs w:val="28"/>
        </w:rPr>
      </w:pPr>
      <w:r>
        <w:rPr>
          <w:sz w:val="28"/>
          <w:szCs w:val="28"/>
        </w:rPr>
        <w:t>Важную роль для решения вопроса об этиологии данной дисфункции играет история болезни. Если больной сообщает о том, что у него бывает спонтанная эрекция в периоды времени, когда он не планирует иметь сношения, что бывают также утренние эрекции или нормальная эрекция при мастурбации или при сношениях не с обычным партнером, а с другим, то органическая причина импотенции исключается, и можно не тратить денег на ненужное и дорогостоящее диагностическое исследование.</w:t>
      </w:r>
    </w:p>
    <w:p>
      <w:pPr>
        <w:pStyle w:val="Style14"/>
        <w:jc w:val="both"/>
        <w:rPr>
          <w:sz w:val="28"/>
          <w:szCs w:val="28"/>
        </w:rPr>
      </w:pPr>
      <w:r>
        <w:rPr>
          <w:sz w:val="28"/>
          <w:szCs w:val="28"/>
        </w:rPr>
        <w:t>Целый ряд процедур, и безвредных и инвазивных, используются для того, чтобы отдифференцировать органически обусловленную импотенцию от импотенции функциональной. Эти процедуры включают ноктуральные измерения набухания пениса (эрекции, которые появляются во время сна), в норме связанные с быстрыми движениями глаз; измерение набухания вместе с напряжением; измерения кровяного давления в половом члене наряду с плетизмограммой или ультразвуковым исследованием, с помощью которых измеряется кровоток внутренней артерии наружных половых органов (пудендальной артерии) и измерение латентного времени пудевдального нерва. Другими тестами, используемыми для описания органической основы импотенции, являются тесты переносимости глюкозы, анализ гормонов плазмы, тесты на функцию печени и щитовидной железы, пролактин, FH и FSH и цистометрическое исследование. Инвазивными процедурами являются пенильная артериография, инфузионная кавернозография и радиоактивная ксеноновая пенография. Эти процедуры могут интерпретировать только высококвалифицированные специалисты, и они используются только для тех больных, которые являются кандидатами для сосудистых реконструктивных операций.</w:t>
      </w:r>
    </w:p>
    <w:p>
      <w:pPr>
        <w:pStyle w:val="Style14"/>
        <w:jc w:val="both"/>
        <w:rPr>
          <w:sz w:val="28"/>
          <w:szCs w:val="28"/>
        </w:rPr>
      </w:pPr>
      <w:r>
        <w:rPr>
          <w:sz w:val="28"/>
          <w:szCs w:val="28"/>
        </w:rPr>
        <w:t>Влияние веществ на сексуальную функцию женщины в достаточной мере не исследовано, но женщины, по-видимому, менее подвержены воздействию на сексуальную сферу со стороны фармакологии, чем мужчины. Оральные контрацептивные вещества понижают либидо у некоторых женщин, а фенелзин нарушает и оргазмические реакции у некоторых женщин. Психоактивные вещества могут вызывать как увеличение, так и снижение либидо. Трудно отделить эти эффекты от лежащего в их основе состояния или от улучшения состояния. Сексуальная дисфункция, связанная с применением препарата, исчезает после его отмены.</w:t>
      </w:r>
    </w:p>
    <w:p>
      <w:pPr>
        <w:pStyle w:val="Heading2"/>
        <w:jc w:val="both"/>
        <w:rPr>
          <w:sz w:val="28"/>
          <w:szCs w:val="28"/>
        </w:rPr>
      </w:pPr>
      <w:r>
        <w:rPr>
          <w:sz w:val="28"/>
          <w:szCs w:val="28"/>
        </w:rPr>
      </w:r>
    </w:p>
    <w:p>
      <w:pPr>
        <w:pStyle w:val="Heading2"/>
        <w:jc w:val="both"/>
        <w:rPr>
          <w:sz w:val="28"/>
          <w:szCs w:val="28"/>
        </w:rPr>
      </w:pPr>
      <w:r>
        <w:rPr>
          <w:sz w:val="28"/>
          <w:szCs w:val="28"/>
        </w:rPr>
        <w:t>Заторможенный оргазм у женщин(аноргазмия).</w:t>
      </w:r>
    </w:p>
    <w:p>
      <w:pPr>
        <w:pStyle w:val="Style14"/>
        <w:jc w:val="both"/>
        <w:rPr/>
      </w:pPr>
      <w:r>
        <w:rPr>
          <w:sz w:val="28"/>
          <w:szCs w:val="28"/>
        </w:rPr>
        <w:t xml:space="preserve">     </w:t>
      </w:r>
      <w:r>
        <w:rPr>
          <w:sz w:val="28"/>
          <w:szCs w:val="28"/>
        </w:rPr>
        <w:t>Заторможенный оргазм у женщин определяется как повторяющееся и устойчивое торможение оргазма , проявляющееся отсутствием оргазма после фазы нормального сексуального возбуждения, которую врач находит адекватной по фокусу, интенсивности и длительности. Это расстройство рассматривается как неспособность женщины достигать оргазма при мастурбации и коитусе. Женщины, которые могут достигнуть оргазма с помощью одного из этих способов, не считаются страдающими аноргазмией, хотя некоторую степень сексуального торможения можно предположить. Ниже приводятся диагностические критерии для заторможенного оргазма у женщин:</w:t>
      </w:r>
    </w:p>
    <w:p>
      <w:pPr>
        <w:pStyle w:val="Style14"/>
        <w:jc w:val="both"/>
        <w:rPr/>
      </w:pPr>
      <w:r>
        <w:rPr>
          <w:sz w:val="28"/>
          <w:szCs w:val="28"/>
        </w:rPr>
        <w:t>А) Устойчивая или повторяющаяся задержка или отсутствие оргазма у женщины вслед за нормальной сексуальной фазой возбуждения во время сексуальной активности, которую врачи находят адекватной по фокусу, интенсивности и длительности. Некоторые женщины способны ощущать оргазм при некоитальной стимуляции клитора, но не способны ощущать его во время коитуса, если отсутствует мануальная стимуляция коитуса. Для большинства из этих женщин это представляет нормальные варианты сексуальной реакции женщин и здесь диагноз заторможенного оргазма не является оправданным. Однако у некоторых из этих женщин действительно имеет место психологическое торможение, которое делает данный диагноз оправданным. Трудности диагностики можно преодолеть глубоким сексуальным исследованием, в которое может быть включена и проба на лечение.</w:t>
      </w:r>
    </w:p>
    <w:p>
      <w:pPr>
        <w:pStyle w:val="Style14"/>
        <w:jc w:val="both"/>
        <w:rPr/>
      </w:pPr>
      <w:r>
        <w:rPr>
          <w:sz w:val="28"/>
          <w:szCs w:val="28"/>
        </w:rPr>
        <w:t>Б) Проявление не только во время другого заболевания Оси 1 (не сексуальной дисфункции), такого как тяжелая депрессия.</w:t>
      </w:r>
    </w:p>
    <w:p>
      <w:pPr>
        <w:pStyle w:val="Style14"/>
        <w:jc w:val="both"/>
        <w:rPr>
          <w:sz w:val="28"/>
          <w:szCs w:val="28"/>
        </w:rPr>
      </w:pPr>
      <w:r>
        <w:rPr>
          <w:sz w:val="28"/>
          <w:szCs w:val="28"/>
        </w:rPr>
        <w:t>Исследования, посвященные физиологии женских сексуальных реакций, показали, что оргазм, обусловленный стимуляцией клитора и вагинальной стимуляцией, физиологически идентичны. Теория Фрейда о том, что женщины должны отказаться от чувствительности клитора в пользу чувствительности влагалища, чтобы достигнуть сексуальной зрелости, в настоящее время рассматривается как ошибочная, но некоторые женщины говорят, что они испытывают особое чувство удовлетворения от оргазма, связанного с коитусом. Одни авторы относят это к психологическому чувству близости, порождаемому коитусом, но другие придерживаются точки зрения, что коитальный оргазм является физиологически другим ощущением. Многие женщины достигают оргазма во время коитуса комбинацией мануальной стимуляции клитора и стимуляции влагалища половым членом. Некоторым женщинам, которые могут испытывать оргазм во время стимуляции клитора, не связанной с коитусом, но не в состоянии испытывать его во время коитуса при отсутствии мануальной стимуляции клитора, можно с достаточным основанием поставить диагноз аноргазмии. Однако появляется все больше и больше данных о том, что исключительно клиторальный оргазм также представляет собой один из вариантов нормального поведения.</w:t>
      </w:r>
    </w:p>
    <w:p>
      <w:pPr>
        <w:pStyle w:val="Style14"/>
        <w:jc w:val="both"/>
        <w:rPr/>
      </w:pPr>
      <w:r>
        <w:rPr>
          <w:sz w:val="28"/>
          <w:szCs w:val="28"/>
        </w:rPr>
        <w:t>Первичная неоргазмическая дисфункция имеет место в тех случаях, когда женщина совсем не испытывала оргазма при любом типе стимуляции. Вторичной оргазмической дисфункцией считается такая дисфункция, при которой женщина ранее испытывала по меньшей мере один оргазм, независимо от того, при каких обстоятельствах или способах стимуляции он наблюдался: при мастурбации или во время сна при сновидениях.Первичная аноргазмия более часто наблюдается среди незамужних женщин, чем среди замужних женщин. Увеличение оргазмического потенциала у женщин старше 35 лет объясняется меньшей физиологической заторможенностью и большей сексуальной опытностью.</w:t>
      </w:r>
    </w:p>
    <w:p>
      <w:pPr>
        <w:pStyle w:val="Style14"/>
        <w:jc w:val="both"/>
        <w:rPr/>
      </w:pPr>
      <w:r>
        <w:rPr>
          <w:sz w:val="28"/>
          <w:szCs w:val="28"/>
        </w:rPr>
        <w:t>С торможением женского оргазма связаны многочисленные психологические факторы. Они включают страх перед беременностью, отвергание сексуальных партнеров или повреждение влагалища; враждебность по отношению к мужчинам, чувство вины, связанное с сексуальными импульсами. Для некоторых женщин оргазм ассоциируется с чувством потери контроля над собой или же с агрессивным, деструктивным или насильственным поведением; их страх перед этими импульсами может быть выражен через торможение возбуждения или оргазма. Культурные основы или общественные ограничения, налагаемые на женщин, также имеют значение. Женщины, не испытывающие оргазма, могут быть нормальными во всех других отношениях или испытывать фрустрацию разными способами,включая такие жалобы, как боли внизу живота, зуд, выделения из влагалища, так же как усиленное напряжение, раздражительность и усталость.</w:t>
      </w:r>
    </w:p>
    <w:p>
      <w:pPr>
        <w:pStyle w:val="Heading2"/>
        <w:jc w:val="both"/>
        <w:rPr>
          <w:sz w:val="28"/>
          <w:szCs w:val="28"/>
        </w:rPr>
      </w:pPr>
      <w:r>
        <w:rPr>
          <w:sz w:val="28"/>
          <w:szCs w:val="28"/>
        </w:rPr>
      </w:r>
    </w:p>
    <w:p>
      <w:pPr>
        <w:pStyle w:val="Heading2"/>
        <w:jc w:val="both"/>
        <w:rPr>
          <w:sz w:val="28"/>
          <w:szCs w:val="28"/>
        </w:rPr>
      </w:pPr>
      <w:r>
        <w:rPr>
          <w:sz w:val="28"/>
          <w:szCs w:val="28"/>
        </w:rPr>
        <w:t>Заторможенный оргазм у мужчин.</w:t>
      </w:r>
    </w:p>
    <w:p>
      <w:pPr>
        <w:pStyle w:val="Style14"/>
        <w:jc w:val="both"/>
        <w:rPr/>
      </w:pPr>
      <w:r>
        <w:rPr>
          <w:sz w:val="28"/>
          <w:szCs w:val="28"/>
        </w:rPr>
        <w:t xml:space="preserve">     </w:t>
      </w:r>
      <w:r>
        <w:rPr>
          <w:sz w:val="28"/>
          <w:szCs w:val="28"/>
        </w:rPr>
        <w:t>При заторможенном оргазме у мужчин, который называется также задержанной эякуляцией, мужчина достигает эякуляции во время коитуса с большими трудностями, если вообще достигает. Мужчина считается страдающим от первичной задержки эякуляции, если он никогда не может достигнуть эякуляции во время коитуса. Это расстройство диагностируется как вторичное, если оно развивается после периода нормального функционирования в прошлом. Ниже приводятся диагностические критерии для заторможенного оргазма у мужчин:</w:t>
      </w:r>
    </w:p>
    <w:p>
      <w:pPr>
        <w:pStyle w:val="Style14"/>
        <w:jc w:val="both"/>
        <w:rPr/>
      </w:pPr>
      <w:r>
        <w:rPr>
          <w:sz w:val="28"/>
          <w:szCs w:val="28"/>
        </w:rPr>
        <w:t>А) Устойчивые или повторяющиеся задержка или отсутствие оргазма у мужчины вслед за нормальной фазой сексуального возбуждения во время сексуальной активности, которую врач, принимая во внимание возраст больного, считает адекватной по фокусу, интенсивности и длительности. Неспособность достигнуть оргазма обычно ограничивается ситуацией неспособности достигнуть оргазма во влагалище, тогда как оргазм при других типах стимуляции сохранен, например, при мастурбации.</w:t>
      </w:r>
    </w:p>
    <w:p>
      <w:pPr>
        <w:pStyle w:val="Style14"/>
        <w:jc w:val="both"/>
        <w:rPr/>
      </w:pPr>
      <w:r>
        <w:rPr>
          <w:sz w:val="28"/>
          <w:szCs w:val="28"/>
        </w:rPr>
        <w:t>Б) Проявление не только во время другого расстройства Оси I (не сексуальной дисфункции), такого как тяжелая депрессия.</w:t>
      </w:r>
    </w:p>
    <w:p>
      <w:pPr>
        <w:pStyle w:val="Style14"/>
        <w:jc w:val="both"/>
        <w:rPr>
          <w:sz w:val="28"/>
          <w:szCs w:val="28"/>
        </w:rPr>
      </w:pPr>
      <w:r>
        <w:rPr>
          <w:sz w:val="28"/>
          <w:szCs w:val="28"/>
        </w:rPr>
        <w:t>Некоторые исследователи предполагают, что надо отличать оргазм от эякуляции. Естественно заторможенный оргазм следует дифференцировать от ретроградной эякуляции, при которой эякуляция имеет место, но семенная жидкость поступает обратно в мочевой пузырь. Последнее всегда обусловлено органическими причинами. Ретроградная эякуляция может развиваться после генитоуринарной хирургии и также связана с лекарствами, имеющими антихолинергические побочные эффекты, например, фенотиазины. У некоторых мужчин эякуляция сохранена, но они жалуются на отсутствие чувства субъективного удовольствия во время оргазма (оргазмическая ангедония).</w:t>
      </w:r>
    </w:p>
    <w:p>
      <w:pPr>
        <w:pStyle w:val="Style14"/>
        <w:jc w:val="both"/>
        <w:rPr>
          <w:sz w:val="28"/>
          <w:szCs w:val="28"/>
        </w:rPr>
      </w:pPr>
      <w:r>
        <w:rPr>
          <w:sz w:val="28"/>
          <w:szCs w:val="28"/>
        </w:rPr>
        <w:t>Заторможенный оргазм у мужчин может часто обусловливаться физиологическими причинами или может наступить после операций на генитоуринарном тракте, таких как простатэктомия. Он может быть также связан с дрожательным параличом и другими неврологическими расстройствами, включая повреждения люмбарного и сакрального отделов спинного мозга. Антигипертензивное средство октадин (guanethidine monosulfate), метилдофа и фенотиазины играют роль в задержке эякуляции.</w:t>
      </w:r>
    </w:p>
    <w:p>
      <w:pPr>
        <w:pStyle w:val="Style14"/>
        <w:jc w:val="both"/>
        <w:rPr>
          <w:sz w:val="28"/>
          <w:szCs w:val="28"/>
        </w:rPr>
      </w:pPr>
      <w:r>
        <w:rPr>
          <w:sz w:val="28"/>
          <w:szCs w:val="28"/>
        </w:rPr>
        <w:t>Первично заторможенный оргазм у мужчин может указывать на более тяжелую психопатологию. Такой мужчина часто воспитывался в жестких пуританских условиях; он воспринимает секс как грешную вещь, а все, что связано с половыми органами, как грязь; у него могут также иметь место сознательные или бессознательные желания к кровосмешению и чувство вины. Отмечаются также трудности с близостью в других отношениях, кроме сексуальной сферы.</w:t>
      </w:r>
    </w:p>
    <w:p>
      <w:pPr>
        <w:pStyle w:val="Style14"/>
        <w:jc w:val="both"/>
        <w:rPr>
          <w:sz w:val="28"/>
          <w:szCs w:val="28"/>
        </w:rPr>
      </w:pPr>
      <w:r>
        <w:rPr>
          <w:sz w:val="28"/>
          <w:szCs w:val="28"/>
        </w:rPr>
        <w:t>При уже сложившихся отношениях вторичное торможение эякуляции часто отражает трудности в межличностных отношениях. Это расстройство может явиться способом, которым мужчина справляется с реальными или выдуманными изменениями во взаимоотношениях. Эти изменения могут включать планы насчет беременности, в целесообразности которых мужчина не уверен, потерю сексуальной привлекательности партнерши или ее требования большей сексуальной активности. У некоторых мужчин неспособность к эякуляции отражает невыраженную враждебность по отношению к женщине. Это расстройство чаще встречается среди мужчин с обсессивно-компульсивными нарушениями, чем среди других.</w:t>
      </w:r>
    </w:p>
    <w:p>
      <w:pPr>
        <w:pStyle w:val="Style14"/>
        <w:jc w:val="both"/>
        <w:rPr>
          <w:b/>
          <w:b/>
          <w:sz w:val="28"/>
          <w:szCs w:val="28"/>
        </w:rPr>
      </w:pPr>
      <w:r>
        <w:rPr>
          <w:b/>
          <w:sz w:val="28"/>
          <w:szCs w:val="28"/>
        </w:rPr>
      </w:r>
    </w:p>
    <w:p>
      <w:pPr>
        <w:pStyle w:val="Style14"/>
        <w:jc w:val="both"/>
        <w:rPr>
          <w:b/>
          <w:b/>
          <w:sz w:val="28"/>
          <w:szCs w:val="28"/>
        </w:rPr>
      </w:pPr>
      <w:r>
        <w:rPr>
          <w:b/>
          <w:sz w:val="28"/>
          <w:szCs w:val="28"/>
        </w:rPr>
        <w:t>Преждевременная эякуляция.</w:t>
      </w:r>
    </w:p>
    <w:p>
      <w:pPr>
        <w:pStyle w:val="Style14"/>
        <w:jc w:val="both"/>
        <w:rPr/>
      </w:pPr>
      <w:r>
        <w:rPr>
          <w:sz w:val="28"/>
          <w:szCs w:val="28"/>
        </w:rPr>
        <w:t xml:space="preserve">     </w:t>
      </w:r>
      <w:r>
        <w:rPr>
          <w:sz w:val="28"/>
          <w:szCs w:val="28"/>
        </w:rPr>
        <w:t>При преждевременной эякуляции мужчина постоянно достигает оргазма и эякуляции раньше, чем он этого хочет. Определенной временной рамки, внутри которой можно было бы определить эту дисфункцию, нет. Диагноз ставится, когда эякуляция у мужчины наступает регулярно перед или сразу же после введения полового члена во влагалище. Врач должен рассмотреть факторы, влияющие на длительность фазы возбуждения, такие как возраст, новизна и пол партнера и частоту и длительность коитуса. Диагностические критерии для преждевременной эякуляции: устойчивая или повторяющаяся эякуляция при минимальной сексуальной стимуляции перед ней, во время нее или вскоре после проникновения во влагалище до того, как субъект этого хочет. Врач должен принимать во внимание факторы, которые оказывают влияние на длительность фазы возбуждения, такие как возраст, новизна сексуального партнера или ситуации и частота сексуальной активности.</w:t>
      </w:r>
    </w:p>
    <w:p>
      <w:pPr>
        <w:pStyle w:val="Style14"/>
        <w:jc w:val="both"/>
        <w:rPr>
          <w:sz w:val="28"/>
          <w:szCs w:val="28"/>
        </w:rPr>
      </w:pPr>
      <w:r>
        <w:rPr>
          <w:sz w:val="28"/>
          <w:szCs w:val="28"/>
        </w:rPr>
        <w:t>Masters и Johnson рассматривают это расстройство в рамках пары партнеров и считают, что мужчина страдает преждевременной эякуляцией, если он не может управлять эякуляцией значительный отрезок времени, сдерживая ее при интравагинальном положении полового члена до тех пор, пока у партнерши не наступит удовлетворение по крайней мере в половине случаев, когда они имеют коитус. Это определение подразумевает, что женщина способна к оргазмической реакции. Как и при других дисфункциях, это нарушение не обусловлено исключительно органическими факторами и не является симптоматическим, свойственным любому другому синдрому психических расстройств. Данные относительно женского преждевременного оргазма отсутствуют; в DSM-III-R отсутствует также категория преждевременного оргазма для женщин. Авторы данного раздела наблюдали множественные спонтанные оргазмы у женщин без сексуальной стимуляции, которые были обусловлены эпилептогенным фокусом в височной доле.</w:t>
      </w:r>
    </w:p>
    <w:p>
      <w:pPr>
        <w:pStyle w:val="Style14"/>
        <w:jc w:val="both"/>
        <w:rPr/>
      </w:pPr>
      <w:r>
        <w:rPr>
          <w:sz w:val="28"/>
          <w:szCs w:val="28"/>
        </w:rPr>
        <w:t>Преждевременная эякуляция в настоящее время чаще наблюдается среди мужчин с высшим образованием, чем у менее образованных, и, как полагают, она связана с озабоченностью тем, чтобы удовлетворить своих партнерш; однако истинная распространенность этого заболевания неизвестна. Затруднения в управлении эякуляцией могут быть связаны с тревогой относительно выполнения сексуальной активности или страхом перед влагалищем. Оно может также явиться результатом негативного обусловливания культурными особенностями. Мужчина, который имел большинство своих ранних сексуальных контактов с проститутками, которые требуют, чтобы половой акт совершался быстро или в ситуациях, в которых было бы нежелательно обнаружить это (например, на заднем сидении машины или в родительском доме), привыкают к быстрому достижению оргазма. В длительно существующих отношениях обнаруживается сильное влияние партнерши на мужчину, приводящее к преждевременной эякуляции. Женитьба, связанная со стрессами, обостряет это расстройство. Условия, в которых происходило развитие больного, и психодинамика одинаковы при этом расстройстве и импотенции.</w:t>
      </w:r>
    </w:p>
    <w:p>
      <w:pPr>
        <w:pStyle w:val="Heading2"/>
        <w:jc w:val="both"/>
        <w:rPr>
          <w:sz w:val="28"/>
          <w:szCs w:val="28"/>
        </w:rPr>
      </w:pPr>
      <w:r>
        <w:rPr>
          <w:sz w:val="28"/>
          <w:szCs w:val="28"/>
        </w:rPr>
      </w:r>
    </w:p>
    <w:p>
      <w:pPr>
        <w:pStyle w:val="Heading2"/>
        <w:jc w:val="both"/>
        <w:rPr>
          <w:sz w:val="28"/>
          <w:szCs w:val="28"/>
        </w:rPr>
      </w:pPr>
      <w:r>
        <w:rPr>
          <w:sz w:val="28"/>
          <w:szCs w:val="28"/>
        </w:rPr>
        <w:t>Сексуальные болевые расстройства :диспареуния.</w:t>
      </w:r>
    </w:p>
    <w:p>
      <w:pPr>
        <w:pStyle w:val="Style14"/>
        <w:jc w:val="both"/>
        <w:rPr/>
      </w:pPr>
      <w:r>
        <w:rPr>
          <w:sz w:val="28"/>
          <w:szCs w:val="28"/>
        </w:rPr>
        <w:t xml:space="preserve">     </w:t>
      </w:r>
      <w:r>
        <w:rPr>
          <w:sz w:val="28"/>
          <w:szCs w:val="28"/>
        </w:rPr>
        <w:t>Диспареуния представляет собой повторяющуюся и устойчивую боль, появляющуюся перед, во время или после полового сношения либо у мужчины, либо у женщины. Гораздо более часто она встречается у женщин, причем часто совпадает с вагинизмом. Рецидивирующие приступы вагинизма могут приводить к диспареунии и наоборот, но в каждом случае следует исключить органическую основу. Диагноз диспареунии не ставится, когда обнаружена органическая основа для боли или когда у женщины она не связана полностью с вагинизмом или отсутствием нормального смазывания и увлажнения влагалища. Ниже приводятся диагностические критерии для диспареунии:</w:t>
      </w:r>
    </w:p>
    <w:p>
      <w:pPr>
        <w:pStyle w:val="Style14"/>
        <w:jc w:val="both"/>
        <w:rPr/>
      </w:pPr>
      <w:r>
        <w:rPr>
          <w:sz w:val="28"/>
          <w:szCs w:val="28"/>
        </w:rPr>
        <w:t>А)Повторяющаяся или устойчивая боль в гениталиях либо у мужчины, либо у женщины перед, во время или после сексуальных сношений.</w:t>
      </w:r>
    </w:p>
    <w:p>
      <w:pPr>
        <w:pStyle w:val="Style14"/>
        <w:jc w:val="both"/>
        <w:rPr/>
      </w:pPr>
      <w:r>
        <w:rPr>
          <w:sz w:val="28"/>
          <w:szCs w:val="28"/>
        </w:rPr>
        <w:t>Б)Нарушение не обусловлено исключительно отсутствием нормального смазывания или увлажнения влагалища или с вагинизмом, т.е. люмбрикации.</w:t>
      </w:r>
    </w:p>
    <w:p>
      <w:pPr>
        <w:pStyle w:val="Style14"/>
        <w:jc w:val="both"/>
        <w:rPr>
          <w:sz w:val="28"/>
          <w:szCs w:val="28"/>
        </w:rPr>
      </w:pPr>
      <w:r>
        <w:rPr>
          <w:sz w:val="28"/>
          <w:szCs w:val="28"/>
        </w:rPr>
        <w:t xml:space="preserve">Органическая патология, приводящая к диспареунии и вагинизму, включает раздражение и инфекцию оставшихся участков девственной плевы и рубцов от эпизиотомии, воспаление бартолиновых желез, различные формы вагинита и цервицита, эндометриоз, а также другие заболевания тазовых органов. У женщин в постменопаузальном периоде может развиваться диспареуния в результате истончения слизистой оболочки влагалища и снижения люмбрикации. В большинстве случаев, однако, причиной являются динамические факторы. </w:t>
      </w:r>
    </w:p>
    <w:p>
      <w:pPr>
        <w:pStyle w:val="Style14"/>
        <w:jc w:val="both"/>
        <w:rPr>
          <w:sz w:val="28"/>
          <w:szCs w:val="28"/>
        </w:rPr>
      </w:pPr>
      <w:r>
        <w:rPr>
          <w:sz w:val="28"/>
          <w:szCs w:val="28"/>
        </w:rPr>
        <w:t>Болезненный коитус может быть результатом напряжения и тревоги относительно полового акта, что заставляет женщину непроизвольно сокращать мышцы влагалища. Когда имеет место истинная боль, сношения становятся неприятными или непереносимыми. Мысли о будущих болях могут приводить к тому, что женщина избегает коитуса вообще. Если партнер продолжает сношение, не обращая внимания на состояние женщины, положение еще более ухудшается. Диспареуния может возникать также у мужчин, но это наблюдается нечасто и обычно связано с органической причиной, такой как болезнь Пейрони (Peyronies disease), при которой имеются склеротические бляшки на половом члене, что обусловливает искривление пениса.</w:t>
      </w:r>
    </w:p>
    <w:p>
      <w:pPr>
        <w:pStyle w:val="Heading2"/>
        <w:jc w:val="both"/>
        <w:rPr>
          <w:sz w:val="28"/>
          <w:szCs w:val="28"/>
        </w:rPr>
      </w:pPr>
      <w:r>
        <w:rPr>
          <w:sz w:val="28"/>
          <w:szCs w:val="28"/>
        </w:rPr>
        <w:t>Сексуальные болевые расстройства: вагинизм.</w:t>
      </w:r>
    </w:p>
    <w:p>
      <w:pPr>
        <w:pStyle w:val="Style14"/>
        <w:jc w:val="both"/>
        <w:rPr/>
      </w:pPr>
      <w:r>
        <w:rPr>
          <w:sz w:val="28"/>
          <w:szCs w:val="28"/>
        </w:rPr>
        <w:t xml:space="preserve">    </w:t>
      </w:r>
      <w:r>
        <w:rPr>
          <w:sz w:val="28"/>
          <w:szCs w:val="28"/>
        </w:rPr>
        <w:t>Вагинизм представляет собой непроизвольное сокращение наружной трети влагалища, которое препятствует введению полового члена во влагалище и естественному половому сношению. Эта реакция может обнаруживаться во время гинекологического исследования, когда возникающее непроизвольное сокращение влагалища препятствует введению во влагалище зеркала. Диагноз не ставится, если дисфункция обусловлена исключительно органическими факторами или если она является симптомом другого расстройства Оси I, относящегося к психическим заболеваниям. Ниже приводятся диагностические критерии для вагинизма:</w:t>
      </w:r>
    </w:p>
    <w:p>
      <w:pPr>
        <w:pStyle w:val="Style14"/>
        <w:jc w:val="both"/>
        <w:rPr/>
      </w:pPr>
      <w:r>
        <w:rPr>
          <w:sz w:val="28"/>
          <w:szCs w:val="28"/>
        </w:rPr>
        <w:t>А)Повторяющийся или упорный непроизвольный спазм мускулатуры наружной трети влагалища, который препятствует коитусу.</w:t>
      </w:r>
    </w:p>
    <w:p>
      <w:pPr>
        <w:pStyle w:val="Style14"/>
        <w:jc w:val="both"/>
        <w:rPr/>
      </w:pPr>
      <w:r>
        <w:rPr>
          <w:sz w:val="28"/>
          <w:szCs w:val="28"/>
        </w:rPr>
        <w:t>Б)Это расстройство не обусловлено исключительно физическим нарушением и не связано с другим расстройством Оси I. Вагинизм распространен меньше, чем аноргазмия. Он часто поражает более высоко образованных женщин и женщин, принадлежащих к высшим слоям общества. Женщины, страдающие вагинизмом, на осознанном уровне могут желать иметь коитус, но неосознанно они препятствуют введению полового члена в свое тело. Вагинизм может развиваться в результате такой сексуальной травмы, как изнасилование. Женщины с психосексуальными конфликтами могут воспринимать половой член как оружие. У некоторых женщин боль или ожидание боли при первом сношении могут стать причиной вагинизма. Строгое религиозное воспитание, согласно которому секс считается грехом, часто встречается в анамнезе женщин, страдающих этим расстройством. В других случаях причиной могут стать двойственные отношения: если женщине эмоционально неприятен партнер, она может выражать протест таким невербальным путем.</w:t>
      </w:r>
    </w:p>
    <w:p>
      <w:pPr>
        <w:pStyle w:val="Heading2"/>
        <w:jc w:val="both"/>
        <w:rPr>
          <w:sz w:val="28"/>
          <w:szCs w:val="28"/>
        </w:rPr>
      </w:pPr>
      <w:r>
        <w:rPr>
          <w:sz w:val="28"/>
          <w:szCs w:val="28"/>
        </w:rPr>
      </w:r>
    </w:p>
    <w:p>
      <w:pPr>
        <w:pStyle w:val="Heading2"/>
        <w:jc w:val="both"/>
        <w:rPr>
          <w:sz w:val="28"/>
          <w:szCs w:val="28"/>
        </w:rPr>
      </w:pPr>
      <w:r>
        <w:rPr>
          <w:sz w:val="28"/>
          <w:szCs w:val="28"/>
        </w:rPr>
        <w:t>Переживания,связанные с сексуальной ориентацией.</w:t>
      </w:r>
    </w:p>
    <w:p>
      <w:pPr>
        <w:pStyle w:val="Style14"/>
        <w:jc w:val="both"/>
        <w:rPr/>
      </w:pPr>
      <w:r>
        <w:rPr>
          <w:sz w:val="28"/>
          <w:szCs w:val="28"/>
        </w:rPr>
        <w:t xml:space="preserve">     </w:t>
      </w:r>
      <w:r>
        <w:rPr>
          <w:sz w:val="28"/>
          <w:szCs w:val="28"/>
        </w:rPr>
        <w:t>Устойчивые и выраженные страдания относительно своей сексуальной ориентации приведены в DSM-III-R как пример сексуального расстройства. Ранее известная в DSM-111 как эго-дистоническая гомосексуальность, она была определена как желание получить или усилить гетеросексуальную активацию так, чтобы стала возможной гетеросексуальная связь. Субъект с этим расстройством недвусмысленно утверждает, что гомосексуальная активация и поведение нежелаемы и являются источником страдания, откуда и происходит термин "эго-дистония". Эта категория была исключена из DSM-III-R по нескольким причинам. Некоторые предполагают, что гомосексуальность является расстройством сама по себе. В Соединенных Штатах почти все субъекты, являющиеся гомосексуалистами, сначала проходят через фазу, в которой их гомосексуальность является эго-дистонической. Более того, диагноз эго-дистонической гомосексуальности редко применяется в клиническом аспекте, и имеется лишь несколько статей в научной литературе, которые используют эту концепцию. И, наконец, этим диагнозом не пользуется программа лечения, цель которой-помочь бисексуальным мужчинам стать гете-росексуальными.В DSM-III-R случаями сексуального расстройства, нигде более не классифицируемыми, признаются те, которые в DSM-III-R отвечали бы критериям эго-дистонической гомосексуальности.</w:t>
      </w:r>
    </w:p>
    <w:p>
      <w:pPr>
        <w:pStyle w:val="Style14"/>
        <w:jc w:val="both"/>
        <w:rPr>
          <w:sz w:val="28"/>
          <w:szCs w:val="28"/>
        </w:rPr>
      </w:pPr>
      <w:r>
        <w:rPr>
          <w:sz w:val="28"/>
          <w:szCs w:val="28"/>
        </w:rPr>
        <w:t xml:space="preserve">Ввиду вышесказанного врачу следует определить, что субъекты с исключительным предпочтением сексуальных партнеров того же самого пола не страдают психическим расстройством только на основе своей сексуальной ориентации. Согласно DSM-III-R, такие субъекты составляют дополнительную часть взрослого и подросткового населения. </w:t>
      </w:r>
    </w:p>
    <w:p>
      <w:pPr>
        <w:pStyle w:val="Heading2"/>
        <w:jc w:val="both"/>
        <w:rPr>
          <w:sz w:val="28"/>
          <w:szCs w:val="28"/>
        </w:rPr>
      </w:pPr>
      <w:r>
        <w:rPr>
          <w:sz w:val="28"/>
          <w:szCs w:val="28"/>
        </w:rPr>
        <w:t>Сексуальные дисфункции нигде более не классифицируемые.</w:t>
      </w:r>
    </w:p>
    <w:p>
      <w:pPr>
        <w:pStyle w:val="Style14"/>
        <w:jc w:val="both"/>
        <w:rPr/>
      </w:pPr>
      <w:r>
        <w:rPr>
          <w:sz w:val="28"/>
          <w:szCs w:val="28"/>
        </w:rPr>
        <w:t xml:space="preserve">     </w:t>
      </w:r>
      <w:r>
        <w:rPr>
          <w:sz w:val="28"/>
          <w:szCs w:val="28"/>
        </w:rPr>
        <w:t>Эта категория предназначается для психосексуальных дисфункций, которые не могут быть классифицированы ни в одной из выше приведенных категорий. Примерами могут служить лица, которые испытывают физиологические компоненты сексуального возбуждения и оргазм, но утверждают, что у них не возникает эротическое чувство или даже имеется полная бесчувственность (оргазмическая ангедония). Сюда же относятся женщины, страдающие расстройством, сходным с преждевременной эякуляцией у мужчин. Женщины, которые имеют оргазм, однако не всегда ощущают его, также могут быть отнесены сюда. Кроме того, в рубрику атипичных дисфункций могут быть отнесены избыточные, а не заторможенные реакции, например, компульсивная мастурбация, а также генитальные боли, появляющиеся во время мастурбации. Другими неуточненными расстройствами являются таковые, обнаруживающиеся у лиц, имеющих одну или больше сексуальных фантазий, по поводу которых они чувствуют себя виновными или испытывают другие неприятные переживания. Однако диапазон всех сексуальных фантазий очень обширный.</w:t>
      </w:r>
    </w:p>
    <w:p>
      <w:pPr>
        <w:pStyle w:val="Style14"/>
        <w:jc w:val="both"/>
        <w:rPr>
          <w:sz w:val="28"/>
          <w:szCs w:val="28"/>
        </w:rPr>
      </w:pPr>
      <w:r>
        <w:rPr>
          <w:sz w:val="28"/>
          <w:szCs w:val="28"/>
        </w:rPr>
        <w:t>Посткоитальные головные боли.</w:t>
      </w:r>
    </w:p>
    <w:p>
      <w:pPr>
        <w:pStyle w:val="Style14"/>
        <w:jc w:val="both"/>
        <w:rPr>
          <w:sz w:val="28"/>
          <w:szCs w:val="28"/>
        </w:rPr>
      </w:pPr>
      <w:r>
        <w:rPr>
          <w:sz w:val="28"/>
          <w:szCs w:val="28"/>
        </w:rPr>
        <w:t xml:space="preserve">     </w:t>
      </w:r>
      <w:r>
        <w:rPr>
          <w:sz w:val="28"/>
          <w:szCs w:val="28"/>
        </w:rPr>
        <w:t>Этот феномен характеризуется головными болями, наступающими сразу же вслед за коитусом, которые могут продолжаться несколько часов. Ее описывают как пульсирующую по характеру; локализована она бывает в затылочных или лобных областях. Причина ее неизвестна. Она может быть этиологически связана с сосудистыми изменениями, мышечным сокращением (напряжением) или с психогенными моментами. Коитус может усиливать мигрень или рассеянную головную боль у предрасположенных лиц.</w:t>
      </w:r>
    </w:p>
    <w:p>
      <w:pPr>
        <w:pStyle w:val="Style14"/>
        <w:jc w:val="both"/>
        <w:rPr>
          <w:sz w:val="28"/>
          <w:szCs w:val="28"/>
        </w:rPr>
      </w:pPr>
      <w:r>
        <w:rPr>
          <w:sz w:val="28"/>
          <w:szCs w:val="28"/>
        </w:rPr>
        <w:t>Оргазмическая ангедония.</w:t>
      </w:r>
    </w:p>
    <w:p>
      <w:pPr>
        <w:pStyle w:val="Style14"/>
        <w:jc w:val="both"/>
        <w:rPr/>
      </w:pPr>
      <w:r>
        <w:rPr>
          <w:sz w:val="28"/>
          <w:szCs w:val="28"/>
        </w:rPr>
        <w:t xml:space="preserve">     </w:t>
      </w:r>
      <w:r>
        <w:rPr>
          <w:sz w:val="28"/>
          <w:szCs w:val="28"/>
        </w:rPr>
        <w:t>Этот термин характеризует состояние, при котором отсутствует физическое ощущение оргазма, несмотря на то, что физиологический компонент (например, эякуляция) остается нормальным. Органические причины, такие как повреждение сакрального или краниального отделов, которые нарушают проводящие пути от гениталий до коры, следует обязательно исключить. Психические факторы бывают обычно связаны с крайне выраженным чувством вины из-за ощущения сексуального наслаждения. Эти чувства вызывают реакции диссоциативного типа, которые отделяют аффективный компонент оргазмического ощущения от сознания.</w:t>
      </w:r>
    </w:p>
    <w:p>
      <w:pPr>
        <w:pStyle w:val="Style14"/>
        <w:jc w:val="both"/>
        <w:rPr>
          <w:sz w:val="28"/>
          <w:szCs w:val="28"/>
        </w:rPr>
      </w:pPr>
      <w:r>
        <w:rPr>
          <w:sz w:val="28"/>
          <w:szCs w:val="28"/>
        </w:rPr>
        <w:t>Боль при мастурбации.</w:t>
      </w:r>
    </w:p>
    <w:p>
      <w:pPr>
        <w:pStyle w:val="Style14"/>
        <w:jc w:val="both"/>
        <w:rPr>
          <w:sz w:val="28"/>
          <w:szCs w:val="28"/>
        </w:rPr>
      </w:pPr>
      <w:r>
        <w:rPr>
          <w:sz w:val="28"/>
          <w:szCs w:val="28"/>
        </w:rPr>
        <w:t xml:space="preserve">     </w:t>
      </w:r>
      <w:r>
        <w:rPr>
          <w:sz w:val="28"/>
          <w:szCs w:val="28"/>
        </w:rPr>
        <w:t>В некоторых случаях бывает боль при мастурбации. Всегда следует исключить органическую причину. Болезненные ощущения могут возникать при небольшом разрыве влагалища или на ранней стадии болезни Пейрони. Это состояние следует дифференцировать от компульсивной мастурбации. Субъекты могут продолжать мастурбацию до такой степени, что повреждают свои половые органы и иногда ощущают боль при последующих мастурбациях. Такие случаи составляют отдельное сексуальное расстройство и так и должны классифицироваться. Некоторые виды мастурбации включают то, что называется аутоэротической асфиксией. Она состоит в том, что во время мастурбации субъект сдавливает себе шею петлей, чтобы повысить эротические ощущения и усилить оргазм с помощью легкой гипоксии. Хотя после оргазма он ослабляет свою петлю, установлено, что от 500 до 1000 лиц в год случайно убивают себя путем повешения. Большинство лиц, занимающихся этим, мужчины; с этим нарушением обычно сочетается трансвестизм, и большинство смертей происходит у подростков. Такая мазохистская практика обычно наблюдается у лиц, страдающих тяжелыми психическими заболеваниями, например, шизофренией или тяжелыми расстройствами настроения.</w:t>
      </w:r>
    </w:p>
    <w:p>
      <w:pPr>
        <w:pStyle w:val="Heading2"/>
        <w:jc w:val="both"/>
        <w:rPr>
          <w:sz w:val="28"/>
          <w:szCs w:val="28"/>
        </w:rPr>
      </w:pPr>
      <w:r>
        <w:rPr>
          <w:sz w:val="28"/>
          <w:szCs w:val="28"/>
        </w:rPr>
        <w:t>Другие сексуальные расстройства.</w:t>
      </w:r>
    </w:p>
    <w:p>
      <w:pPr>
        <w:pStyle w:val="Style14"/>
        <w:jc w:val="both"/>
        <w:rPr>
          <w:sz w:val="28"/>
          <w:szCs w:val="28"/>
        </w:rPr>
      </w:pPr>
      <w:r>
        <w:rPr>
          <w:sz w:val="28"/>
          <w:szCs w:val="28"/>
        </w:rPr>
        <w:t xml:space="preserve">     </w:t>
      </w:r>
      <w:r>
        <w:rPr>
          <w:sz w:val="28"/>
          <w:szCs w:val="28"/>
        </w:rPr>
        <w:t>Эта категория предназначается для психосексуальных дисфункций, которые не могут быть классифицированы ни в одной из выше приведенных категорий. Примерами могут служить лица, которые испытывают физиологические компоненты сексуального возбуждения и оргазм, но утверждают, что у них не возникает эротическое чувство или даже имеется полная бесчувственность (оргазмическая ангедония). Сюда же относятся женщины, страдающие расстройством, сходным с преждевременной эякуляцией у мужчин. Женщины, которые имеют оргазм, однако не всегда ощущают его, также могут быть отнесены сюда. Кроме того, в рубрику атипичных дисфункций могут быть отнесены избыточные, а не заторможенные реакции, например, компульсивная мастурбация, а также генитальные боли, появляющиеся во время мастурбации. Другими неуточненными расстройствами являются таковые, обнаруживающиеся у лиц, имеющих одну или больше сексуальных фантазий, по поводу которых они чувствуют себя виновными или испытывают другие неприятные переживания. Однако диапазон всех сексуальных фантазий очень обширный.</w:t>
      </w:r>
    </w:p>
    <w:p>
      <w:pPr>
        <w:pStyle w:val="Style14"/>
        <w:jc w:val="both"/>
        <w:rPr>
          <w:sz w:val="28"/>
          <w:szCs w:val="28"/>
        </w:rPr>
      </w:pPr>
      <w:r>
        <w:rPr>
          <w:sz w:val="28"/>
          <w:szCs w:val="28"/>
        </w:rPr>
        <w:t>Посткоитальные головные боли.</w:t>
      </w:r>
    </w:p>
    <w:p>
      <w:pPr>
        <w:pStyle w:val="Style14"/>
        <w:jc w:val="both"/>
        <w:rPr>
          <w:sz w:val="28"/>
          <w:szCs w:val="28"/>
        </w:rPr>
      </w:pPr>
      <w:r>
        <w:rPr>
          <w:sz w:val="28"/>
          <w:szCs w:val="28"/>
        </w:rPr>
        <w:t xml:space="preserve">     </w:t>
      </w:r>
      <w:r>
        <w:rPr>
          <w:sz w:val="28"/>
          <w:szCs w:val="28"/>
        </w:rPr>
        <w:t>Этот феномен характеризуется головными болями, наступающими сразу же вслед за коитусом, которые могут продолжаться несколько часов. Ее описывают как пульсирующую по характеру; локализована она бывает в затылочных или лобных областях. Причина ее неизвестна. Она может быть этиологически связана с сосудистыми изменениями, мышечным сокращением (напряжением) или с психогенными моментами. Коитус может усиливать мигрень или рассеянную головную боль у предрасположенных лиц.</w:t>
      </w:r>
    </w:p>
    <w:p>
      <w:pPr>
        <w:pStyle w:val="Style14"/>
        <w:jc w:val="both"/>
        <w:rPr>
          <w:sz w:val="28"/>
          <w:szCs w:val="28"/>
        </w:rPr>
      </w:pPr>
      <w:r>
        <w:rPr>
          <w:sz w:val="28"/>
          <w:szCs w:val="28"/>
        </w:rPr>
        <w:t>Оргазмическая ангедония.</w:t>
      </w:r>
    </w:p>
    <w:p>
      <w:pPr>
        <w:pStyle w:val="Style14"/>
        <w:jc w:val="both"/>
        <w:rPr>
          <w:sz w:val="28"/>
          <w:szCs w:val="28"/>
        </w:rPr>
      </w:pPr>
      <w:r>
        <w:rPr>
          <w:sz w:val="28"/>
          <w:szCs w:val="28"/>
        </w:rPr>
        <w:t xml:space="preserve">     </w:t>
      </w:r>
      <w:r>
        <w:rPr>
          <w:sz w:val="28"/>
          <w:szCs w:val="28"/>
        </w:rPr>
        <w:t>Этот термин характеризует состояние, при котором отсутствует физическое ощущение оргазма, несмотря на то, что физиологический компонент (например, эякуляция) остается нормальным. Органические причины, такие как повреждение сакрального или краниального отделов, которые нарушают проводящие пути от гениталий до коры, следует обязательно исключить. Психические факторы бывают обычно связаны с крайне выраженным чувством вины из-за ощущения сексуального наслаждения. Эти чувства вызывают реакции диссоциативного типа, которые отделяют аффективный компонент оргазмического ощущения от сознания.</w:t>
      </w:r>
    </w:p>
    <w:p>
      <w:pPr>
        <w:pStyle w:val="Style14"/>
        <w:jc w:val="both"/>
        <w:rPr>
          <w:sz w:val="28"/>
          <w:szCs w:val="28"/>
        </w:rPr>
      </w:pPr>
      <w:r>
        <w:rPr>
          <w:sz w:val="28"/>
          <w:szCs w:val="28"/>
        </w:rPr>
        <w:t>Боль при мастурбации.</w:t>
      </w:r>
    </w:p>
    <w:p>
      <w:pPr>
        <w:pStyle w:val="Style14"/>
        <w:jc w:val="both"/>
        <w:rPr>
          <w:sz w:val="28"/>
          <w:szCs w:val="28"/>
        </w:rPr>
      </w:pPr>
      <w:r>
        <w:rPr>
          <w:sz w:val="28"/>
          <w:szCs w:val="28"/>
        </w:rPr>
        <w:t xml:space="preserve">     </w:t>
      </w:r>
      <w:r>
        <w:rPr>
          <w:sz w:val="28"/>
          <w:szCs w:val="28"/>
        </w:rPr>
        <w:t>В некоторых случаях бывает боль при мастурбации. Всегда следует исключить органическую причину. Болезненные ощущения могут возникать при небольшом разрыве влагалища или на ранней стадии болезни Пейрони. Это состояние следует дифференцировать от компульсивной мастурбации. Субъекты могут продолжать мастурбацию до такой степени, что повреждают свои половые органы и иногда ощущают боль при последующих мастурбациях. Такие случаи составляют отдельное сексуальное расстройство и так и должны классифицироваться. Некоторые виды мастурбации включают то, что называется аутоэротической асфиксией. Она состоит в том, что во время мастурбации субъект сдавливает себе шею петлей, чтобы повысить эротические ощущения и усилить оргазм с помощью легкой гипоксии. Хотя после оргазма он ослабляет свою петлю, установлено, что от 500 до 1000 лиц в год случайно убивают себя путем повешения. Большинство лиц, занимающихся этим, мужчины; с этим нарушением обычно сочетается трансвестизм, и большинство смертей происходит у подростков. Такая мазохистская практика обычно наблюдается у лиц, страдающих тяжелыми психическими заболеваниями, например, шизофренией или тяжелыми расстройствами настроения.</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46:00Z</dcterms:created>
  <dc:creator>Mila</dc:creator>
  <dc:description/>
  <cp:keywords/>
  <dc:language>en-US</dc:language>
  <cp:lastModifiedBy>Stil</cp:lastModifiedBy>
  <dcterms:modified xsi:type="dcterms:W3CDTF">2010-01-25T11:46:00Z</dcterms:modified>
  <cp:revision>2</cp:revision>
  <dc:subject/>
  <dc:title>В DSM-III-R перечислены шесть основных категорий сексуальной дисфункции:</dc:title>
</cp:coreProperties>
</file>