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ru-RU"/>
        </w:rPr>
        <w:t>Самореализация лич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вестно, что наиболее полное  раскрытие способностей человека возможно лишь в общественно значимой деятельности. Причём важно, чтобы осуществление этой деятельности детерминировалось не только извне (обществом), но и внутренней потребностью самой личности. Деятельность личности в этом случае становится самодеятельностью, а реализация её способностей в данной деятельности приобретает характер самореал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. Фрейд был одним из первых, кто попытался увидеть в доминантных инстинктах человека потребность в самореализации. Самореализация, по З.Фрейду, локализуется в бессознательном слое человеческой психики и проявляется в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емлении к удовольствию</w:t>
      </w:r>
      <w:r>
        <w:rPr>
          <w:rFonts w:eastAsia="Times New Roman" w:cs="Times New Roman"/>
          <w:sz w:val="28"/>
          <w:szCs w:val="28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сущем человеку с рождения. Этой инстинктивной потребности в самореализации противостоят навязанные обществом императивные требования культуры (нормы, традиции, правила и т.д.), основная функция которых состоит в цензуре за бессознательным, в подавлении инстинкту подобных потребно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мало страниц посвящает характеристике потребности в самореализации Э.Фромм. Он связывает её с потребностями человека в идентизации и целостности. Человек, отмечает Фрейд, отличается от животного тем, что он стремится выйти за пределы непосредственных утилитарных запросов, хочет знать не только то, что необходимо ему для выживания, но и стремится познать смысл жизни и сущность своего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</w:t>
      </w:r>
      <w:r>
        <w:rPr>
          <w:rFonts w:eastAsia="Times New Roman" w:cs="Times New Roman"/>
          <w:sz w:val="28"/>
          <w:szCs w:val="28"/>
          <w:lang w:val="ru-RU"/>
        </w:rPr>
        <w:t xml:space="preserve">»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а самореализация достигается индивидом с помощью вырабатываемой им системы ориентаций в общении с другими людьми. Идентизация и есть то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щущение</w:t>
      </w:r>
      <w:r>
        <w:rPr>
          <w:rFonts w:eastAsia="Times New Roman" w:cs="Times New Roman"/>
          <w:sz w:val="28"/>
          <w:szCs w:val="28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торое позволяет индивиду с полным основанием сказать о себе как о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</w:t>
      </w:r>
      <w:r>
        <w:rPr>
          <w:rFonts w:eastAsia="Times New Roman" w:cs="Times New Roman"/>
          <w:sz w:val="28"/>
          <w:szCs w:val="28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оциальная среда активно влияет на эту потребность. Потребность в самореализации, по Фромму, есть экзистенциальная потребность 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сихическое состояние, вечное и неизменное в своей основе. Социальные условия способны изменить лишь способы её удовлетворения: она может найти выход в творчестве и в разрушении, в любви и в преступлении и т.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мыслителей материалистов, не подлежит сомнению, что стремление человека к самореализации имеет не инстинктивное, а филогенетическое происхождение и, обязано своим существованием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торой человеческой природе</w:t>
      </w:r>
      <w:r>
        <w:rPr>
          <w:rFonts w:eastAsia="Times New Roman" w:cs="Times New Roman"/>
          <w:sz w:val="28"/>
          <w:szCs w:val="28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торая включает в себ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) трудовой способ существования;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) наличие сознания;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) специфический человеческий вид взаимоотношений между людьми 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ние с помощью второй сигнальной системы. Благодаря этому человек стал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щественным животным</w:t>
      </w:r>
      <w:r>
        <w:rPr>
          <w:rFonts w:eastAsia="Times New Roman" w:cs="Times New Roman"/>
          <w:sz w:val="28"/>
          <w:szCs w:val="28"/>
          <w:lang w:val="ru-RU"/>
        </w:rPr>
        <w:t xml:space="preserve">»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социальное становление человека сопровождалось формированием и такой фундаментальной, сугубо человеческой потребности, каковой явилось стремление к обособлению. Именно стремление к обособлению, ставшее возможным на определенной исторической ступени развития общества, явилось предпосылкой развития человеческой индивидуальности, а следовательно и потребности в самореализации. Таким образом, отсюда следует, что потребность, стремление к самореализации 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довая потребность человек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енность потребности в самореализации состоит в том, что удовлетворяя её в единичных актах деятельности (например, написание романа, создание художественного произведения) личность никогда не может удовлетворить её полность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довлетворяя базовую потребность в самореализации в различных видах деятельности, личность преследует свои жизненные цели, находит свое место в системе общественных связей и отношений. Было бы грубой утопией конструировать единую модель самореализации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обще</w:t>
      </w:r>
      <w:r>
        <w:rPr>
          <w:rFonts w:eastAsia="Times New Roman" w:cs="Times New Roman"/>
          <w:sz w:val="28"/>
          <w:szCs w:val="28"/>
          <w:lang w:val="ru-RU"/>
        </w:rPr>
        <w:t xml:space="preserve">»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амореализации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обще</w:t>
      </w:r>
      <w:r>
        <w:rPr>
          <w:rFonts w:eastAsia="Times New Roman" w:cs="Times New Roman"/>
          <w:sz w:val="28"/>
          <w:szCs w:val="28"/>
          <w:lang w:val="ru-RU"/>
        </w:rPr>
        <w:t xml:space="preserve">»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существует. Конкретные формы, способы, виды самореализации у разных людей различны. В поливалентности потребности в самореализации выявляется и получает развитие богатая человеческая индивидуальн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т почему, говоря о всесторонней и гармонически развитой личности, нужно подчеркивать не только богатство и всесторонность её способностей, но и (что не менее важно) богатство и многообразие потребностей, в удовлетворении которых осуществляется всесторонняя самореализация человек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ды цивилизации и культуры, которыми мы ежедневно пользуемся в повседневной жизни мы воспринимаем как нечто вполне естественное, как результат развития производственных и общественных отношений. Но за таким безликим представлением сокрыто великое множество исследователей и великих мастеров осваивающих мир в процессе своей человеческой деятельности. Именно творческая деятельность наших предшественников и современников лежит в основе прогресса материального и духовного производ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ворчество является атрибутом человеческой деятельности 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исторически эволюционная форма активности людей, выражающаяся в различных видах деятельности и ведущая к развитию личности. Главный критерий духовного развития человека 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то овладение полным и полноценным процессом творче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ворчество является производной реализации индивидом уникальных потенций в определенной области. Поэтому между процессом творчества и реализацией способностей человека в общественно значимой деятельности, которая приобретает характер самореализации существует прямая связ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творческая деятельность 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то самодеятельность, охватывающая изменение действительности и самореализацию личности в процессе создания материальных и духовных ценностей, которая способствует расширению пределов человеческих возможно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обязательно чтобы все члены общества писали стихи или пели песни, были свободными художниками или играли роль в театре. Тот вид деятельности, в котором лучше всего, свободнее всего проявляется творческий подход, и тот объём, в каком человек может его проявить, зависит от склада личности, от привычек, от особенностей жизненного пути. Объединение всех сущностных сил человека, проявление всех его личностных особенностей в деле способствуют развитию индивидуальности, подчеркивают, наряду с общими для многих признаками, его уникальные и неповторимые чер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человек освоил творчество в полной мере 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по процессу его течения и по результатам 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начит он вышел на уровень духовного развития. Ему доступно переживание моментов единения всех внутренних сил. Если человек вышел на уровень духовного развития, какой бы он деятельность не занимался, остается одно 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желать ему счастливого пути. И присматриваться к нему хотя бы иногда. Ведь, несомненно, чему нибудь хорошему он да научи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САМОРЕАЛИЗАЦИЯ ЛИЧНОСТИ: ВЗГЛЯД С ПОЗИЦИЙ ХРИСТИАНСКОЙ ПСИХОЛОГИИ</w:t>
      </w:r>
      <w:r>
        <w:rPr>
          <w:rFonts w:eastAsia="Times New Roman" w:cs="Times New Roman"/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Христианская психология - это учение о человеке в его духовной динамике, в "духовной брани", в его отношении к Господ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В центре самореализации личности, как ее понимает гуманистическая психология, лежат понятия, так или иначе связанные с самосознанием. Самосознание может определяться через познание себя, познание своей самости</w:t>
      </w:r>
      <w:r>
        <w:rPr>
          <w:rFonts w:eastAsia="Times New Roman" w:cs="Times New Roman"/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амость - гипотетическое понятие, введенное в психологию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. Юнго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это есть "центр тотальной, беспредельной и не поддающейся определению психической личности". Сознательное Ego подчинено или включено в самость, наделенную своим голосом, слышимым иногда в моменты интуиции и сновидений. Самоактуализация в этой концепции есть по существу эволюция самости, происходящая в направлении от бессознательного к нравственным идеала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требность в самореализации - высшая в иерархии потребностей. В результате ее удовлетворения личность становится тем, кем она может и должна стать в этом мире Главное профессиональное предназначение, дело человека совершается вместе с сотворением его личности. Но как человек узнает о своем предназначении''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. Роджерс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это происходит при открытости человека внутреннему и внешнему опыту, при осознавании всех его сторон. Из множества полусформировавшихся возможностей организм, как мощный компьютер, выбирает ту, которая наиболее точно удовлетворяет внутреннюю потребность, или ту, которая устанавливает более эффективные отношения с окружающим миром, или же другую, которая открывает более простой и удовлетворяющий человека способ восприятия жизни. В этом метафорическом представлении возможности не иерархизированы, акцент делается на свободном выборе среди потенциально равноценных предложений, которые отсеиваются мудрым организмом на основе собственных субъективных критерие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зглядам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К. Роджерс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лизка позиция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 Масло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днако последний ощущает недостаточность понятий приспособляемости, адаптации применительно к конструированию личности Он пишет по этому поводу об автономности реализующего себя человека, "наблюдаемые мной здоровые индивиды внешне соглашались с принятыми в обществе нормами, но в душе не придавали им значения. Практически у всех из них я заметил спокойное, добродушное восприятие несовершенств нашей цивилизации в сочетании с более или менее активным, стремлением их исправить. Сейчас я хочу подчеркнуть отстраненность, независимость, самостоятельность характера этих людей, их склонность жить в соответствии с ценностями и правилами, установленными ими самими" (Маслоу А., 1997, с. 223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Здесь есть даже признание важности не только отстраненности от мира, но и духовного созерцания в этом одиночестве. Однако цель этого созерцания без Бога - снова проникновение в самость, прислушивание к "истинному голосу самости". Предполагается, что в основе в "первичных процессах познания", близких к "здоровому бессознательному" (А. Маслоу), - нормальная, здоровая человеческая природа. Осознание ее потребностей, осознание своей биологической индивидуальности - залог здорового развития. Снова, как у Роджерса, концепция мудрого тела, лучше знающего, в чем нуждается душ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мость, самостояние человека - это реализация его суверенного права на выбор, выбор направления развития, жизненных целей и ценностей. Сама по себе реализация этой человеческой прерогативы при осознании всех возможностей, выслушивании звучащих на разные лады голосов, согласно представлениям гуманистической психологии, - залог творческой реализации. В течение жизни свободный выбор есть основное сущностное отношение человека к мир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Более определенно направление творческого развития личности задается в современных интегративных моделях сознания, пытающихся синтезировать в них научные психологические представления, взгляды различных философских школ, христианскую антропологию, философию буддизма, западный и восточный мистицизм. Главная цель развития эксплицирована это накопление духовно-нравственного потенциала "Есть все основания полагать, что "я" есть лишь словесно-психический способ фиксации восхождения (или ниспадения) нашей подлинной духовно-космической самости (сам-ось) по горной вертикали сознания" (Иванов А. В., 1994, с. 91). Накопление ценностей души происходит в духе неуклонно-поступательного развития, перенесенного в сферу индивидуальной психики, хотя возможность отступления - отрицательного духовного движения - также предусмотрен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абое место гуманистической концепции творческой самореализации человека, очевидно, и состоит в предположении о скрытой мудрости организма и личности, определяющих совершение человеком оптимального выбора при открытости сознания всем слоям опыта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К. Роджерс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агает, что человек, как мощный компьютер, выбирает возможности, точно удовлетворяющие внутренние потребности. Предполагается, что точное удовлетворение потребностей - благо для личности и ее социального окружения. Источник добра, имманентный человеческой природе, подсказывает верный выбор. Если самость, высшая и последняя инстанция психики, разумна, то ее голос безошибочен. Важно уметь услышать его подсказку среди других голос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подскажет ли? Реальность не очень-то вписывается в эту оптимистическую модель. Мир направляет послания истинные и лживые. Внешние сигналы неблагополучного мира преисполнены агрессии, страха и неуверенности. Мир благополучный - сигналы скуки, цинизма и снова - страха. Имеет ли человек, в действительности, внутренний компас в поле таких влияний, надежен ли внутренний компьютер, эта метафора самости? В поле каких воздействий мы пребываем сегодня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мнению многих философов, на рубеже второго и третьего тысячелетий заканчивается одна из фаз антропогенеза. Вместе с тем человеческая цивилизация претерпевает крупнейший кризис, характеризуемый как антропологическая катастрофа. Теория прогресса - поступательного развития человечества - с Чернобыльской трагедией потеряла еще одну часть претензий на предсказательную силу. Впервые современное человечество ощутило реальность обратного движения - к распаду. Но ведь атомные электростанции - квинтэссенция научных и технологических достижений. Поэтому "ученые уже больше не только не могут гордиться успехами наук, но и должны видеть инфернально-зловещие стороны своей деятельности, благодаря которой сегодняшний мир не только разрушается, но и погрузился в густую сеть магических взаимозависимостей, страхов, заклинаний" (Горичева Т., 1991, с. 10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Уходит в прошлое абсолютная вера во всесилие науки и разума. Современная физика выстроила новую картину мира, поразительно напоминающую знаменитую платоновскую метафору, где человек, пытающийся познать мир, представлен наблюдающим тени от костра в глубине пещеры. "Видимый мир является бледным и неполным отражением более содержательного невидимого мира" (Тростников В., 1980, с. 155). Последний в принципе ненаблюдаем, поскольку описывается волновой функцией, содержащей алгебраически мнимую величину, и к тому же восстанавливается даже по всей совокупности наблюдений неоднозначным образом. Наблюдаемое есть лишь неполное и бледное отражение богатейшей ненаблюдаемой онтолог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ематика в двух теоремах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едел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казала открытость познавательных моделей - в плане противоречивости их аксиоматики, что означает невозможность алгоритмизации человеческого познания. В биологии теория эволюции видов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Ч. Дарвин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азалась по крайней мере равносильной по наличию недоказанных исходных допущений креационистской теории происхождения человек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уманистическая психология обречена искать поиск наиболее глубоких смыслов человеческого существования в обращении к Богу. Но еще раньш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. Юнг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оисках идеи Бога в глубинах бессознательного приходит к выводу об имманентной ее природе: "Идея всемогущего божества присутствует везде, если не признается сознательно, то присутствует бессознательно, ибо это архетип... Поэтому я считаю, что будет разумнее сознательно принять идею Бога, иначе Богом станет кто-нибудь еще, как правило, нечто несуразное и глупое" (цит. по: Мэй Р., 1994, с. 127). Здесь Бог сводится к архетипу коллективного бессознательного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олло Мэ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один из основоположников гуманистической психологии, уже не удовлетворен таким зависимым от человека. Его существованием "Чтобы сбалансировать определени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Юнг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следует подчеркнуть трансцендентность идеи Бога" (Там же, с. 128). Здесь же он добавляет, что чем глубже консультант проникает в тайны психотерапии, тем теснее смыкаются его интересы с вопросами теологии. Просветление личности при психотерапии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. Мэ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зывает чудом милости, "милостью Божи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аком подходе не артикулирован последний и ответственнейший мысленный шаг - от Бога-идеи к идее Бога живого. Он совершается уже за пределами гуманистической психологии. Ведь стремительным превращением психологии в гуманитарную науку не ограничиваются ее современные метаморфозы. Другое, радикальное преобразование связано с построением христианской психологии. В России этот процесс протекает на фундаменте христианской святоотеческой антропологии, разработанной в лоне православной церкви. В этом отличие основ православной психологии от западной христианской антропологии, использующей идеи научного синтеза, тем более от учений теософского толка, также выстраивающих синтетические концепции. "Богословие Православной Церкви, а оно всегда богословие сотериологическое (сотериология - это учение о спасении души. - В. М.), никогда не вступало в союз с философией с целью построения научного синтеза", - пишет русский богослов и философ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В Н. Лосский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991, с. 80). Он же добавляет, что, не связываясь с определенными философскими системами, оно вполне свободно пользуется философскими знаниями. Христианское богословие вполне допускает и глобальные научные теории, в частности теории мироздания, не переходящие положенных им границ, обозначающих пределы возможностей науки. То же можно сказать об отношении христианской антропологии к психологическому знани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ad@newyork.ru</dc:creator>
  <dc:description>за эту чуш я получил 4 за весь курс обществознания =) хотя сам ничего не знал %)</dc:description>
  <dc:language>en-US</dc:language>
  <cp:lastModifiedBy/>
  <cp:revision>0</cp:revision>
  <dc:subject>Самореализация Личности</dc:subject>
  <dc:title>Самореализация Личности</dc:title>
</cp:coreProperties>
</file>