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991898297"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1512528452"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1946808161"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1778666912"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248527022"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24408996"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1632956664"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1313200465"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317516654"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